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9639" w:leader="none"/>
        </w:tabs>
        <w:ind w:left="567" w:right="-2956" w:hanging="141"/>
        <w:jc w:val="both"/>
        <w:rPr/>
      </w:pPr>
      <w:r>
        <w:rPr/>
        <w:t xml:space="preserve">                  </w:t>
      </w:r>
      <w:r>
        <w:rPr/>
        <w:t>Московский государственный университет</w:t>
      </w:r>
    </w:p>
    <w:p>
      <w:pPr>
        <w:pStyle w:val="Normal"/>
        <w:tabs>
          <w:tab w:val="clear" w:pos="720"/>
          <w:tab w:val="left" w:pos="9639" w:leader="none"/>
        </w:tabs>
        <w:ind w:left="567" w:right="-2956" w:hanging="141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Им. М.В. Ломоносова</w:t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639" w:leader="none"/>
        </w:tabs>
        <w:ind w:left="567" w:right="-2956" w:hanging="14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639" w:leader="none"/>
        </w:tabs>
        <w:ind w:left="567" w:right="-2956" w:hanging="14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639" w:leader="none"/>
        </w:tabs>
        <w:ind w:left="567" w:right="-2956" w:hanging="141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20"/>
          <w:tab w:val="left" w:pos="9639" w:leader="none"/>
        </w:tabs>
        <w:ind w:left="567" w:right="-1113" w:hanging="14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639" w:leader="none"/>
        </w:tabs>
        <w:ind w:left="567" w:right="-2956" w:hanging="14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639" w:leader="none"/>
        </w:tabs>
        <w:ind w:left="567" w:right="-2956" w:hanging="14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639" w:leader="none"/>
        </w:tabs>
        <w:ind w:left="567" w:right="-2956" w:hanging="14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639" w:leader="none"/>
        </w:tabs>
        <w:ind w:left="567" w:right="-1701" w:hanging="14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639" w:leader="none"/>
        </w:tabs>
        <w:ind w:left="567" w:right="-2956" w:hanging="14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639" w:leader="none"/>
        </w:tabs>
        <w:ind w:left="567" w:right="-2956" w:hanging="141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Реферат</w:t>
      </w:r>
    </w:p>
    <w:p>
      <w:pPr>
        <w:pStyle w:val="Normal"/>
        <w:tabs>
          <w:tab w:val="clear" w:pos="720"/>
          <w:tab w:val="left" w:pos="9639" w:leader="none"/>
        </w:tabs>
        <w:ind w:left="567" w:right="-2956" w:hanging="141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на тему:</w:t>
      </w:r>
    </w:p>
    <w:p>
      <w:pPr>
        <w:pStyle w:val="Heading3"/>
        <w:tabs>
          <w:tab w:val="clear" w:pos="720"/>
          <w:tab w:val="left" w:pos="9639" w:leader="none"/>
        </w:tabs>
        <w:ind w:left="567" w:right="-2956" w:hanging="141"/>
        <w:jc w:val="both"/>
        <w:rPr/>
      </w:pPr>
      <w:r>
        <w:rPr/>
        <w:t xml:space="preserve">                    </w:t>
      </w:r>
      <w:r>
        <w:rPr/>
        <w:t>Образование как социальный институт</w:t>
      </w:r>
    </w:p>
    <w:p>
      <w:pPr>
        <w:pStyle w:val="Heading2"/>
        <w:tabs>
          <w:tab w:val="clear" w:pos="720"/>
          <w:tab w:val="left" w:pos="9639" w:leader="none"/>
        </w:tabs>
        <w:ind w:left="567" w:hanging="141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right="-2693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214" w:leader="none"/>
          <w:tab w:val="left" w:pos="9639" w:leader="none"/>
        </w:tabs>
        <w:ind w:left="567" w:right="-425" w:hanging="141"/>
        <w:rPr/>
      </w:pPr>
      <w:r>
        <w:rPr/>
        <w:t xml:space="preserve">      </w:t>
      </w:r>
    </w:p>
    <w:p>
      <w:pPr>
        <w:pStyle w:val="Normal"/>
        <w:tabs>
          <w:tab w:val="clear" w:pos="720"/>
          <w:tab w:val="left" w:pos="9639" w:leader="none"/>
        </w:tabs>
        <w:ind w:left="567" w:right="-2268" w:hanging="141"/>
        <w:jc w:val="right"/>
        <w:rPr/>
      </w:pPr>
      <w:r>
        <w:rPr/>
      </w:r>
    </w:p>
    <w:p>
      <w:pPr>
        <w:pStyle w:val="Heading4"/>
        <w:tabs>
          <w:tab w:val="clear" w:pos="720"/>
          <w:tab w:val="left" w:pos="9639" w:leader="none"/>
        </w:tabs>
        <w:ind w:left="567" w:right="106" w:hanging="141"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>Работу выполнила студентка 4-го</w:t>
      </w:r>
    </w:p>
    <w:p>
      <w:pPr>
        <w:pStyle w:val="Heading4"/>
        <w:tabs>
          <w:tab w:val="clear" w:pos="720"/>
          <w:tab w:val="left" w:pos="9639" w:leader="none"/>
        </w:tabs>
        <w:ind w:left="567" w:right="106" w:hanging="141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курса, социологического фак-та</w:t>
      </w:r>
    </w:p>
    <w:p>
      <w:pPr>
        <w:pStyle w:val="Normal"/>
        <w:tabs>
          <w:tab w:val="clear" w:pos="720"/>
          <w:tab w:val="left" w:pos="9639" w:leader="none"/>
        </w:tabs>
        <w:ind w:left="567" w:right="106" w:hanging="141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Гугучия Лана</w:t>
      </w:r>
    </w:p>
    <w:p>
      <w:pPr>
        <w:pStyle w:val="Normal"/>
        <w:tabs>
          <w:tab w:val="clear" w:pos="720"/>
          <w:tab w:val="left" w:pos="9639" w:leader="none"/>
        </w:tabs>
        <w:ind w:left="567" w:right="-2268" w:hanging="14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639" w:leader="none"/>
        </w:tabs>
        <w:ind w:left="567" w:right="-1701" w:hanging="14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jc w:val="center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jc w:val="center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jc w:val="center"/>
        <w:rPr>
          <w:sz w:val="24"/>
        </w:rPr>
      </w:pPr>
      <w:r>
        <w:rPr>
          <w:sz w:val="24"/>
        </w:rPr>
        <w:t>Москва, 2001г.</w:t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hanging="0"/>
        <w:rPr/>
      </w:pPr>
      <w:r>
        <w:rPr/>
      </w:r>
    </w:p>
    <w:p>
      <w:pPr>
        <w:pStyle w:val="Heading5"/>
        <w:tabs>
          <w:tab w:val="clear" w:pos="720"/>
          <w:tab w:val="left" w:pos="9639" w:leader="none"/>
        </w:tabs>
        <w:ind w:left="567" w:right="-567" w:hanging="14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</w:t>
      </w:r>
      <w:r>
        <w:rPr>
          <w:sz w:val="28"/>
          <w:lang w:val="ru-RU"/>
        </w:rPr>
        <w:t>План реферата</w:t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>
          <w:i/>
          <w:sz w:val="24"/>
        </w:rPr>
        <w:t>Стр.</w:t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9" w:leader="none"/>
        </w:tabs>
        <w:ind w:left="567" w:hanging="141"/>
        <w:rPr>
          <w:sz w:val="24"/>
        </w:rPr>
      </w:pPr>
      <w:r>
        <w:rPr>
          <w:sz w:val="24"/>
        </w:rPr>
        <w:t xml:space="preserve">система формального образования как объект </w:t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оциологического изучения ……………………………………………… 3</w:t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9" w:leader="none"/>
        </w:tabs>
        <w:ind w:left="567" w:hanging="141"/>
        <w:rPr/>
      </w:pPr>
      <w:r>
        <w:rPr>
          <w:sz w:val="24"/>
        </w:rPr>
        <w:t>эволюция института образования ………………………………………..3</w:t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9" w:leader="none"/>
        </w:tabs>
        <w:ind w:left="567" w:hanging="141"/>
        <w:rPr>
          <w:sz w:val="24"/>
        </w:rPr>
      </w:pPr>
      <w:r>
        <w:rPr>
          <w:sz w:val="24"/>
        </w:rPr>
        <w:t>функции института образования в обществе ……………………………5</w:t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9" w:leader="none"/>
        </w:tabs>
        <w:ind w:left="567" w:hanging="141"/>
        <w:rPr>
          <w:sz w:val="24"/>
        </w:rPr>
      </w:pPr>
      <w:r>
        <w:rPr>
          <w:sz w:val="24"/>
        </w:rPr>
        <w:t>заключение …………………………………………………………………1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hanging="141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567" w:right="106" w:hanging="141"/>
        <w:rPr/>
      </w:pPr>
      <w:r>
        <w:rPr/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i/>
          <w:i/>
          <w:sz w:val="24"/>
        </w:rPr>
      </w:pPr>
      <w:r>
        <w:rPr>
          <w:sz w:val="24"/>
        </w:rPr>
        <w:t xml:space="preserve">       </w:t>
      </w:r>
      <w:r>
        <w:rPr>
          <w:i/>
          <w:sz w:val="24"/>
        </w:rPr>
        <w:t>1</w:t>
      </w:r>
      <w:r>
        <w:rPr>
          <w:i/>
          <w:sz w:val="28"/>
        </w:rPr>
        <w:t>. система формального образования как объект   социологического изучения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/>
      </w:pPr>
      <w:r>
        <w:rPr/>
        <w:t xml:space="preserve">         </w:t>
      </w:r>
      <w:r>
        <w:rPr>
          <w:sz w:val="24"/>
        </w:rPr>
        <w:t>В процессе нормального функционирования и развития общества исключительно важную роль играет социальный институт образования. Накопленные трудом предшествующих поколений материальные и духовные ценности, знания, опыт, традиции должны быть переданы новому поколению людей и усвоены ими. Поэтому поддержание достиг</w:t>
        <w:softHyphen/>
        <w:t>нутого уровня культурного развития, его дальнейшее совершенство</w:t>
        <w:softHyphen/>
        <w:t>вание невозможны без овладения культурным наследием прошлых   веков. Эта проблема решается в процессе социализации индивидов, задачей которого как раз и является приобщение человека к нормам и ценностям культуры и превращение его в полноправного члена общества. Существенным компонентом процесса социализации индивидов выступает образование - обучение человека с целью пере</w:t>
        <w:softHyphen/>
        <w:t>дачи накопленных знаний и культурных ценностей.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Более подробно образование можно охарактеризовать как относи</w:t>
        <w:softHyphen/>
        <w:t>тельно самостоятельную систему, "функцией которой является систе</w:t>
        <w:softHyphen/>
        <w:t>матическое обучение и воспитание членов общества, ориентированное на овладение определенным знанием (прежде всего научным), идейно-нравственными ценностями, умениями, навыками, нормами поведения, содержание которых определяется социально-экономическим и полити</w:t>
        <w:softHyphen/>
        <w:t>ческим строем общества, уровнем его материально-технического развития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социологии принято проводить различие между формальным и неформальным образованием: Термин "формальное образование" под</w:t>
        <w:softHyphen/>
        <w:t>разумевает, во-первых, существование в обществе специальных учреж</w:t>
        <w:softHyphen/>
        <w:t>дений и организаций (школы, училища, техникумы, вузы, институты повышения квалификации и др.), осуществляющих процесс обучения. Во-вторых, господствующая в современном индустриальном обществе система образования подчиняется определенному официально предпи</w:t>
        <w:softHyphen/>
        <w:t>санному образцу, как бы "задающему" объем получаемых знаний, нау</w:t>
        <w:softHyphen/>
        <w:t>чение определенным навыкам и действиям, которые должны соответст</w:t>
        <w:softHyphen/>
        <w:t>вовать: а) нормативному канону личности (гражданина), принятому в данном обществе и б) нормативным требованиям исполнения распрост</w:t>
        <w:softHyphen/>
        <w:t>раненных в данном обществе социальных ролей. Стало быть функцио</w:t>
        <w:softHyphen/>
        <w:t>нирование системы формального образования определяется господст</w:t>
        <w:softHyphen/>
        <w:t>вующими в обществе культурными стандартами, идеалами, политичес</w:t>
        <w:softHyphen/>
        <w:t>кими установками, которые находят свое воплощение в проводимой государством политике в области образования.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В социологии объектом изучения выступает прежде всего система формального образования, отождествляемая с процессом образования в целом, поскольку образовательным учреждениям принадлежит в нем решающая роль. Что же касается термина "неформальное образо</w:t>
        <w:softHyphen/>
        <w:t>вание", то под ним понимается несистематизированное обучение инди</w:t>
        <w:softHyphen/>
        <w:t>вида знаниям и навыкам, которые он стихийно осваивает в процессе общения с окружающей социальной средой (друзьями, сверстниками), или путем индивидуального приобщения к культурным ценностям, усвоения информации из газет, радио, телевидения и т.д. Нефор</w:t>
        <w:softHyphen/>
        <w:t>мальное образование также является важной составной частью социа</w:t>
        <w:softHyphen/>
        <w:t>лизации индивида, помогает ему осваивать новые социальные роли, способствует духовному развитию, но по отношению к системе фор</w:t>
        <w:softHyphen/>
        <w:t>мального образования в современном обществе оно играет вспомо</w:t>
        <w:softHyphen/>
        <w:t>гательную роль. Далее, говоря о социологических проблемах образо</w:t>
        <w:softHyphen/>
        <w:t>вания, мы будем иметь в виду прежде всего систему формального образования.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/>
      </w:pPr>
      <w:r>
        <w:rPr>
          <w:sz w:val="24"/>
        </w:rPr>
        <w:t xml:space="preserve">2. </w:t>
      </w:r>
      <w:r>
        <w:rPr>
          <w:i/>
          <w:sz w:val="24"/>
        </w:rPr>
        <w:t>эволюция системы образования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ля того, чтобы лучше понять роль и место социального института образования в современном индустриальном обществе, специфику выполняемых им функций, следует кратко рассмотреть эволюцию системы образования.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/>
      </w:pPr>
      <w:r>
        <w:rPr>
          <w:sz w:val="24"/>
        </w:rPr>
        <w:t xml:space="preserve">            </w:t>
      </w:r>
      <w:r>
        <w:rPr>
          <w:sz w:val="24"/>
        </w:rPr>
        <w:t>В примитивных, первобытных обществах образование являлось сос</w:t>
        <w:softHyphen/>
        <w:t>тавной частью социально-производственного процесса. В те далекие времена не существовало ни школ, ни учителей. В передаче культурно</w:t>
        <w:softHyphen/>
        <w:t>го наследия, опыта, знания, традиций участвовали все члены общества. "В жизни подрастающего поколения не существовало и особого перио</w:t>
        <w:softHyphen/>
        <w:t>да подготовки к усвоению социальных ролей взрослых, ибо все необхо</w:t>
        <w:softHyphen/>
        <w:t>димые знания, навыки и способности приобретались и развивались в ходе непосредственного приобщения детей к практическим делам племени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. Характерно, что приобщение детей к трудовым действиям, обучение профессиональным навыкам начиналось с 4—5 лет, а в под</w:t>
        <w:softHyphen/>
        <w:t>ростковом возрасте дети наравне со взрослыми участвовали в охоте и рыбной ловле, пасли скот, изготовляли орудия труда, участвовали в приготовлении пищи. Воспитанием и образованием мальчиков занима</w:t>
        <w:softHyphen/>
        <w:t>лись мужчины, а девочек - женщины. Когда ребенок подрастал, он под</w:t>
        <w:softHyphen/>
        <w:t>вергался особой церемонии "инициации", продолжающейся несколько дней, в течение которых юноши и девушки должны были продемонст</w:t>
        <w:softHyphen/>
        <w:t>рировать и подтвердить свои способности и права взрослых членов об</w:t>
        <w:softHyphen/>
        <w:t>щества, участвуя в состязаниях, танцах, обрядах и культовых дейст</w:t>
        <w:softHyphen/>
        <w:t>виях.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В доиндустриальном обществе вместе с расширением масштабов об</w:t>
        <w:softHyphen/>
        <w:t>щественного разделения труда, появлением государственной власти и сословного неравенства начинается обособление института образова</w:t>
        <w:softHyphen/>
        <w:t>ния. Специальную подготовку и обучение с использованием особой группы учителей получают дети из богатых семей. Наглядным приме</w:t>
        <w:softHyphen/>
        <w:t>ром первых формальных систем образования могут служить школы в Древней Греции и Древнем Риме, в которых платные учителя обучали детей благородных сословий грамматике, философии, музыке, спорту, красноречию, основам юриспруденции, медицине и др. Обучение детей из других сословий осуществлялось в процессе ученичества, когда под</w:t>
        <w:softHyphen/>
        <w:t>ростка на определенный срок отдавали на учебу в дом к торговцу, куп</w:t>
        <w:softHyphen/>
        <w:t>цу, ремесленнику и т.п. Работая в качестве подмастерья, ученик овла</w:t>
        <w:softHyphen/>
        <w:t>девал профессиональными знаниями и навыками, искусством торговли, ремесла и др. Подавляющая часть населения - крестьянство - обучала своих детей, передавая им знания в ходе трудового сельскохозяйствен</w:t>
        <w:softHyphen/>
        <w:t>ного процесса. Важная роль в воспитании детей принадлежала семье.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В эпоху средневековья начинает складываться более организован</w:t>
        <w:softHyphen/>
        <w:t>ная система образования, когда христианская церковь создает в Европе сеть специальных учебных заведений по подготовке лиц духовных званий и возникают первые университеты - в Париже, Оксфорде и других городах. Несколько позже культурно-образовательные функции университетов расширились, в них начинают обучать медицине и юриспруденции, предпринимаются первые попытки научных исследо</w:t>
        <w:softHyphen/>
        <w:t>ваний в области физики, математики, логики. Характерной особен</w:t>
        <w:softHyphen/>
        <w:t>ностью системы формального образования в доиндустриальном общест</w:t>
        <w:softHyphen/>
        <w:t>ве являлось то, что оно было доступно ограниченному числу лиц  выходцам из богатых и престижных сословий.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длинная революция в системе образования происходит в обществе индустриального типа: образование перестает быть элитарным и становится массовым, доступным для широких слоев населения.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/>
      </w:pPr>
      <w:r>
        <w:rPr>
          <w:sz w:val="24"/>
        </w:rPr>
        <w:t xml:space="preserve">         </w:t>
      </w:r>
      <w:r>
        <w:rPr>
          <w:sz w:val="24"/>
        </w:rPr>
        <w:t>Такая радикальная трансформация института образования была вызвана потребностями экономики, научно-технического прогресса, изменениями в культуре и образе жизни людей. В XIX—XX вв. широкое распрост</w:t>
        <w:softHyphen/>
        <w:t xml:space="preserve">ранение получают средние и специальные школы, растет число высших учебных заведений. Неполное, а затем и полное среднее образование становится необходимым условием получения профессии в основных отраслях промышленности. Особенно бурный рост системы образования приходится на период после Второй мировой войны, когда происходит техническое перевооружение ведущих индустриальных стран и совершается новый мощный скачок в развитии промышленности, науки и техники. 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Быстро растет сеть высших учебных заведений - институтов, колледжей, университетов, осуществляющих подготовку специалистов высшей квалификации. Так, в бывшем СССР насчитывалось около 1000 вузов, в которых обучались около 5 млн. чел. и ежегодно выпускалось около 800 тысяч специалистов с высшим образованием. Наиболее впечатляющих масштабов достигло развитие системы высшего образования в США, где общее количество студентов достигает 12,5 млн. чел., из них 8 млн. учатся в высшей школе, а 4,5 млн. - в двухгодичных колледжах, дающих послешкольное специальное образование.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/>
      </w:pPr>
      <w:r>
        <w:rPr>
          <w:sz w:val="24"/>
        </w:rPr>
        <w:t xml:space="preserve">          </w:t>
      </w:r>
      <w:r>
        <w:rPr>
          <w:sz w:val="24"/>
        </w:rPr>
        <w:t>Не только массовость и общедоступность характеризуют современную систему образования. Кроме того, она отличается рядом качественно новых свойств: если в доиндустриальном обществе система образования была ориентирована, главным образом, на сохранение и воспроизводство культуры, опыта и знаний предшествующих поколений, то в современном обществе институт образования становит</w:t>
        <w:softHyphen/>
        <w:t>ся важнейшим фактором культурного и социального изменения. Вторую половину</w:t>
      </w:r>
      <w:r>
        <w:rPr>
          <w:b/>
          <w:sz w:val="24"/>
        </w:rPr>
        <w:t xml:space="preserve"> XX</w:t>
      </w:r>
      <w:r>
        <w:rPr>
          <w:sz w:val="24"/>
        </w:rPr>
        <w:t xml:space="preserve"> в. не случайно называют эпохой культурной и образовательной революции по той причине, что система образования становится ключевым фактором общественного прогресса. Во всех промышленно развитых странах мира период 60-80-х годов ознаме</w:t>
        <w:softHyphen/>
        <w:t xml:space="preserve">новался крупными реформами в системе образования, задача которых заключалась в повышении ее эффективности, упрочении материально-технической базы на основе новых информационных технологий и гуманизации образовательного процесса. Наиболее существенными особенностями современной системы образования являются следующие моменты: превращение ее в дифференцированную многоступенчатую (начальное, среднее и высшее образование) систему, позволяющую человеку непрерывно улучшать и обновлять полученные ранее знания и навыки) (здесь важная роль отводится учреждениям, занятым повышением квалификации и переподготовки кадров). Также громадное воздействие образования окаэывает на человеческую личность. Оно является, по сути дела, основным фактором ее социализации, духовного и интеллектуального развития. Полученное человеком образование в значительной степени определяет возможности дальнейшей карьеры, достигаемое социальное положение. Социальный статус человека в современном обществе в первую очередь определяется престижем его профессии, который зависит от полученного образования. 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/>
      </w:pPr>
      <w:r>
        <w:rPr>
          <w:sz w:val="24"/>
        </w:rPr>
        <w:t xml:space="preserve">       </w:t>
      </w:r>
      <w:r>
        <w:rPr>
          <w:sz w:val="24"/>
        </w:rPr>
        <w:t>Подобно другим социальным институтам институт образования приз</w:t>
        <w:softHyphen/>
        <w:t>ван обеспечивать социальную стабильность и интеграцию общества, а его функционирование связано с удовлетворением двух типов взаимо</w:t>
        <w:softHyphen/>
        <w:t>связанных фундаментальных потребностей общества - социализации его членов и подготовку их к различным социальным ролям, занятию определенных социальных позиций в обществе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/>
      </w:pPr>
      <w:r>
        <w:rPr>
          <w:sz w:val="24"/>
        </w:rPr>
        <w:t xml:space="preserve">       </w:t>
      </w:r>
      <w:r>
        <w:rPr>
          <w:sz w:val="24"/>
        </w:rPr>
        <w:t>Функцию социализации выполняет в обществе также и институт семьи, но современная семья не в состоянии обеспечить детей полным объемом знаний, навыков, умений, так как большинство социальных ролей во взрослом обществе требует систематического и длительного обучения. Именно эту двойственную задачу и призван решать институт образования, организация которого характеризуется непрерывностью и многоступенчатостью, что позволяет осуществлять поэтапную социа</w:t>
        <w:softHyphen/>
        <w:t>лизацию и обучение молодежи. Вместе с тем круг задач, выполняемых институтом образования в современном обществе, значительно шире, наиболее важные из них с точки зрения общества - подготовка индивидов к размещению их по определенным социальным позициям в социальной структуре общества, что является одним</w:t>
      </w:r>
      <w:r>
        <w:rPr>
          <w:b/>
          <w:sz w:val="24"/>
        </w:rPr>
        <w:t xml:space="preserve"> </w:t>
      </w:r>
      <w:r>
        <w:rPr>
          <w:sz w:val="24"/>
        </w:rPr>
        <w:t>из важнейших функциональных требований любой социальной системы. Эта задача решается не общеобразовательной школой, а специальными учебными заведениями - училищами, техникумами, институтами, университетами и др.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3. </w:t>
      </w:r>
      <w:r>
        <w:rPr>
          <w:i/>
          <w:sz w:val="24"/>
        </w:rPr>
        <w:t>функции института образования в обществе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ассмотрим более подробно функции, выполняемые в обществе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 xml:space="preserve">институтом образования. Их достаточно много, и различные авторы акцентируют внимание на разных сторонах деятельности института образования.                     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/>
      </w:pPr>
      <w:r>
        <w:rPr>
          <w:sz w:val="24"/>
        </w:rPr>
        <w:t xml:space="preserve">        </w:t>
      </w:r>
      <w:r>
        <w:rPr>
          <w:sz w:val="24"/>
          <w:u w:val="single"/>
        </w:rPr>
        <w:t>Наиболее важные из социальных функций института образования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>1) Трансляция и распространение культуры в обществе - первая и наиболее существенная из них. Она заключается в том, что посредст</w:t>
        <w:softHyphen/>
        <w:t>вом института образования происходит передача от поколения к поколению ценностей культуры, понимаемых в самом широком смысле слова (научные знания, достижения в области искусства, моральные ценности и нормы, правила поведения, опыт и навыки, присущие различным профессиям и т.п.). На протяжении всей истории чело</w:t>
        <w:softHyphen/>
        <w:t>вечества образование являлось главным источником знаний, инструмен</w:t>
        <w:softHyphen/>
        <w:t>том просвещения общества. Также не следует забывать о том, что культура каждого народа имеет свои национально-этнические особен</w:t>
        <w:softHyphen/>
        <w:t>ности, а стало быть, система образования играет исключительно важ</w:t>
        <w:softHyphen/>
        <w:t>ную роль в поддержании и сохранении национальной культуры, ее неповторимых и уникальных черт, приобщаясь к которым, индивид становится носителем национального сознания и национальной психо</w:t>
        <w:softHyphen/>
        <w:t>логии.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>2) Формирование у молодого поколения установок, ценностных ориентаций, жизненных идеалов, господствующих в данном обществе. Благодаря этому, молодежь приобщается к жизни общества, социали</w:t>
        <w:softHyphen/>
        <w:t xml:space="preserve">зируется и интегрируется в социальную систему. Обучение языку, истории отечества, литературе, принципам морали и нравственности служит предпосылкой для формирования у молодого поколения общеразделяемой системы ценностей, благодаря чему оно научается понимать других людей и самих себя, становятся сознательными гражданами страны. 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одержание осуществляемого системой образова</w:t>
        <w:softHyphen/>
        <w:t>ния процесса социализации и воспитания детей в значительной мере зависит от господствующих в обществе ценностных стандартов, морали, религии, идеологии. В доиндустриальных обществах религиоз</w:t>
        <w:softHyphen/>
        <w:t>ное воспитание являлось составной частью школьного обучения. В современном индустриальном обществе религия (церковь) отделена от государства, под контролем которого находится система формального образования, поэтому религиозное образование и воспитание осущест</w:t>
        <w:softHyphen/>
        <w:t xml:space="preserve">вляется либо в рамках семьи, либо в специальных негосударственных учебных заведениях. 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>3) Социальная селекция - одна из важнейших функций института формального образования. Структура образовательного процесса уст</w:t>
        <w:softHyphen/>
        <w:t>роена таким образом, что она дает возможность уже на самых началь</w:t>
        <w:softHyphen/>
        <w:t>ных этапах осуществить дифференцированный подход к обучающимся (изменить профиль обучения для несправляющихся учеников и студен</w:t>
        <w:softHyphen/>
        <w:t xml:space="preserve">тов, поощрять талантливых и способных). В ряде стран, в том числе и в нашей стране, существуют специальные образовательные программы для творчески одаренной молодежи, учебный труд которой непременно поощряется, а для максимального развития их задатков создаются благоприятные условия. 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современном обществе поиск и воспитание талантливой молодежи возводится в ранг государственной политики в области образования, так как бурное развитие науки и технического прогресса во многих других областях требует постоянного притока талантливой молодежи.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оцесс селекции, отбора наиболее способных к обучению учащихся осуществляется современной школой как бы авоматически, так как сама внутренняя микроструктура образования как раз и имеет своей главной задачей отбор и дифференциацию молодежи не только по способностям и талантам, но и в соответствии с индивидуальными интересами, возможностями, ценностными ориентациями. После обяза</w:t>
        <w:softHyphen/>
        <w:t>тельного восьмилетного образования значительная часть молодежи поступает на учебу в технические училища, другие продолжают учебу в средней школе, и часть ее выпускников поступают в вузы. После окончания вуза одни начинают трудовую деятельность в народном хозяйстве, другие поступают в аспирантуру, делают научную карьеру. С точки зрения социологической, чрезвычайно важны последствия осуществляемого институтом образования процесса селекции, так как его конечным результатом (когда различные группы молодежи завершают образование в различных учебных заведениях) является размещение людей по различным позициям в социальной структуре общества. Посредством этого достигается воспроизводство в обновление социальной структуры общества, без чего невозможно нормальное функционирование последнего. Другая важная сторона процесса социального размещения заключается в том, что он запускает механизм социальной мобильности; получение профессии, занятие социальной позиции в структуре той или иной организации, как правило открывает для многих людей путь профессиональной карьеры, про</w:t>
        <w:softHyphen/>
        <w:t>движение по лестнице должностных иерархий и властных полномочий. Система образования, главным образом высшего, в современном ин</w:t>
        <w:softHyphen/>
        <w:t>дустриальном обществе служит важнейшим каналом социальной мо</w:t>
        <w:softHyphen/>
        <w:t>бильности, ибо без вузовского диплома невозможно получить престиж</w:t>
        <w:softHyphen/>
        <w:t>ную и высокооплачиваемую работу. Уровень образования, наряду с властью, собственностью и доходом является важнейшим показателем социального статуса человека в современном об</w:t>
        <w:softHyphen/>
        <w:t>ществе.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>4) Функция социального и культурного изменения является прерога</w:t>
        <w:softHyphen/>
        <w:t>тивой современного института образования. Эта функция реализуется двумя взаимосвязанными способами. Во-первых, в процессе научных исследований, научных достижений и открытий, которые проводятся в стенах высших учебных заведений. Способствуя научному прогрессу, высшая школа вместе с тем вносит свой существенный вклад в обогащение и расширение культурного наследия общества.  Кроме того, в силу тесных связей университетов с промышленностью происходит характерная для западных стран интеграция науки, высшего образо</w:t>
        <w:softHyphen/>
        <w:t>вания и производства, результатом которой является ускорение научно-технического прогресса. Университеты все в большей степени стано</w:t>
        <w:softHyphen/>
        <w:t>вятся научно-исследовательскими центрами, выпоняющими теоретичес</w:t>
        <w:softHyphen/>
        <w:t>кие и прикладные исследования, экспериментальные разработки по заказу государственных ведомств и промышленных фирм. Наряду с этим развитие научных исследований в стенах вузов способствует совершенствованию системы высшего образования, так как новые научные идеи и открытия включаются в учебные программы, обеспечи</w:t>
        <w:softHyphen/>
        <w:t>вают повышение качества специалистов.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/>
      </w:pPr>
      <w:r>
        <w:rPr>
          <w:sz w:val="24"/>
        </w:rPr>
        <w:t xml:space="preserve">         </w:t>
      </w:r>
      <w:r>
        <w:rPr>
          <w:sz w:val="24"/>
        </w:rPr>
        <w:t>Модель социальной организации (структуры) образования может быть предтставлена как состоящая из трех основных социальных пози</w:t>
        <w:softHyphen/>
        <w:t xml:space="preserve">ций: </w:t>
      </w:r>
      <w:r>
        <w:rPr>
          <w:i/>
          <w:sz w:val="24"/>
        </w:rPr>
        <w:t>1) руководители и организаторы образования, 2) педагоги и 3) уча</w:t>
        <w:softHyphen/>
        <w:t xml:space="preserve">щиеся. </w:t>
      </w:r>
      <w:r>
        <w:rPr>
          <w:sz w:val="24"/>
        </w:rPr>
        <w:t>Эта структурная модель, значительно упрощает и огрубляет реальную картину, поскольку существуют различные типы учебных заведений (начальная и средняя школы, средние специальные учебные заведения, высшая школа и т.п.), с присущими им особен</w:t>
        <w:softHyphen/>
        <w:t>ностями управления и педагогической деятельности, контингентом преподавателей и учащихся. Тем не менее с социологической точки зрения вполне допустимо выделить соответствующие трем указанным социальным позициям обобщенные образцы поведения, нормативные требования и ролевые предписания, посредством которых регулируется социальное взаимодействие в процессе образования.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Итак, высшую позицию в социальной структуре образования занимают руководители различных рангов: работники министерства, сотрудники департаментов, ректоры и деканы, директора школ и училищ и т.д. Отвлекаясь от сложной иерархической зависимости указанных должностей, следует обратить внимание на ту роль, которую выполняют административные работники в системе образования. Их главная задача заключается в том, чтобы принимать ответственные решения и формировать стратегию образовательного процесса: опре</w:t>
        <w:softHyphen/>
        <w:t>делять перечень основных дисциплин и последовательность их изуче</w:t>
        <w:softHyphen/>
        <w:t>ния, обеспечить материально-техническую базу образовательных уч</w:t>
        <w:softHyphen/>
        <w:t>реждений и т.п. Они несут ответственность за формирование препо</w:t>
        <w:softHyphen/>
        <w:t>давательского корпуса, определяют нормативные требования к деятельности преподавателей и сотрудников, а также - критерии оценки их труда. Представители высшего управленческого звена формируют государственную политику в области образования, разраба</w:t>
        <w:softHyphen/>
        <w:t>тывают универсальные требования к содержанию и качеству учебных программ в соответствии с изменяющимися социально-экономическими и политическими условиями. Наряду с этим они осуществляют социальный контроль над системой образования, определяют систему формальных санкций в учебных заведениях. Административные работники нижнего звена (ректоры вузов и деканы, директора школ и училищ, завучи и т.д.) отвечают за осуществление процесса образо</w:t>
        <w:softHyphen/>
        <w:t>вания, корректируют и уточняют стратегию обучения применительно к данному учебному заведению, осуществляют оперативное руководство и контроль за работой преподавателей и поведением учащихся.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Центральное место в структуре системы образования занимае учитель.  Нормативные требования к адекватному выполнению роли учителя сводятся к следующим моментам: он должен быть специа</w:t>
        <w:softHyphen/>
        <w:t>листом в определенной области науки и культуры (истории, литера</w:t>
        <w:softHyphen/>
        <w:t>туры, математики, физики и т.п.), обладать лекторскими способностями и умением общаться с аудиторией, владеть методикой обучения сту</w:t>
        <w:softHyphen/>
        <w:t>дентов или школьников, научить их самостоятельным приемам обуче</w:t>
        <w:softHyphen/>
        <w:t>ния (запись уроков, лекций, работа с литературой, решение задач и др.), уметь популярно и доходчиво объяснять трудные вопросы, помочь исправить ошибки и т.д.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Эти нормативные требования к социальной роли учителя являются самыми общими, они не раскрывают многих особенностей учительской профессии, и в первую очередь деятельности тех педагогов, которые добиваются выдающихся результатов в работе с учащимися, в том числе с так называемыми трудными подростками.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ругая особенность ролевого поведения учителя, в большой мере связанная с традиционными нормативными требованиями - это умение объективно оценивать знания учащихся, использовать оценку в воспитательных целях. Дело в том, что выставляя оценку, учитель не только определяет правильность знаний учащегося, но и "создает ученику определенную репутацию в классе", и сама оценка имеет большое личное значение, так как выступает для учащегося моти</w:t>
        <w:softHyphen/>
        <w:t>ватором учебной деятельности. Оценка учителем достигнутых уча</w:t>
        <w:softHyphen/>
        <w:t>щимся знаний является, таким образом, своеобразной нормативной шкалой "социальной стратификации" в классе, будь то школа, или студенческая группа в вузе. Посредством нее все учащиеся ранжи</w:t>
        <w:softHyphen/>
        <w:t>руются на определенные подгруппы: отличники, "хорошисты", просто успевающие и неуспевающие. Поэтому некоторые социологи считают, что взаимное оценивание - учителем знаний уча</w:t>
        <w:softHyphen/>
        <w:t>щихся, а учащимися компетентности учителя и его профессиональных качеств - определяет своеобразие межличностного взаимодействия в школе.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ереживаемый в нашем обществе кризис больно задел и сферу образования, что с наибольшей отчетливостью проявилось в падении общественной ценности образования и тесно связанным с этим паде</w:t>
        <w:softHyphen/>
        <w:t>нием престижа учительского труда, вызвавшие деформацию учебного процесса.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работе Ф.Г. Зиятдиновой, базирующейся на материалах социологических опросов и посвященной анализу социального положения учительства, отмечается, что престиж профессии учителя значительно понизился в последние 2-3 года. Во-первых, среди самих учителей paстет доля лиц, скептически оценивающих культурно-образовательные воз</w:t>
        <w:softHyphen/>
        <w:t>можности своей профессии. По данным опросов учителей регионов Сибири, Дальнего Востока, некоторых центральных районов, около 40% отрицательно настроены по отношению к своей профессии, а 30,6% затруднились с ответом. Мотивация учительского труда, настроенность на созидательный труд также значительно изменились в отрицательную сторону: 4% учителей идут в школу охотно и радостно, 2% отбывают время, 19% - с текучим меняющимся настроением, 19% - с чувством тяжелой повинности, а большая часть 61% - с постоянным беспокойством и тревогой. Налицо кризис профессии учителя, огромная неудовлетворенность своим трудом громадной армии работников школы. Главная причина такого положения - кризисные явления в экономике, политике, морали и культуре, отсутствие четкой государст</w:t>
        <w:softHyphen/>
        <w:t>венной программы перестройки школы, которая не только была бы способной на достаточно высоком уровне обеспечить финансирование школы, но и, что самое главное - создать условия для социальной востребованности образования и знаний, которые будут способствовать росту их престижа и, безусловно, повысят социальный статус учителя.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/>
      </w:pPr>
      <w:r>
        <w:rPr>
          <w:sz w:val="24"/>
        </w:rPr>
        <w:t xml:space="preserve">        </w:t>
      </w:r>
      <w:r>
        <w:rPr>
          <w:sz w:val="24"/>
        </w:rPr>
        <w:t>А что происходит в действительности? Свыше 60% опрошенных</w:t>
      </w:r>
      <w:r>
        <w:rPr>
          <w:b/>
          <w:sz w:val="24"/>
        </w:rPr>
        <w:t xml:space="preserve"> </w:t>
      </w:r>
      <w:r>
        <w:rPr>
          <w:sz w:val="24"/>
        </w:rPr>
        <w:t>из факторов, важных для успеха в жизни, поставили образование на предпоследнее - 14-е место. Самое печальное, что именно у молодых людей в возрасте до 20 лет, когда и приобретаются знания, ценность образования стоит на предпоследнем месте, у родителей оно на третьем месте от конца из 14-ти позиций. Как следствие, около половины учащихся старших классов и студентов вузов слабо настро</w:t>
        <w:softHyphen/>
        <w:t>ены на получение знаний.  Падение ценности образования в нашем обществе закономерно вызывает и низкий рейтинг учительской профессии в общественном сознании. Это подтверждают и социологические опросы. Так, в 1989 г. при ответе на вопрос, заданный учащимся-старшеклассникам "Как вы оцениваете престиж профессии учителя в нашем обществе?" 4,6% признали его "высоким", 61,5% - "средним" и почти одна треть респондентов "низким" и "очень низким" (32,8%). Через два года (в 1991 г.) эти оценки снизились: уже 45,3% опрошенных учащихся признали престиж профессии учителя в обществе "низким" и 21% -"очень низким". Опросы родителей также свидетельствуют о резком снижении авторитета учителя в обществе: только 35% считают престиж учительской профессии высоким, около половины, 46% — "средним", а 51% - "низким "и "очень низким".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Теперь  поговорим о другой ключевой роли в струк</w:t>
        <w:softHyphen/>
        <w:t>туре образовательного процесса - "ученика" (учащиеся школ, училищ, студенты и др.). Какие требования к его поведению предъявляет нормативно-ценностная система образования? Они достаточно очевид</w:t>
        <w:softHyphen/>
        <w:t>ны: изучать различные предметы согласно программе курса (класса), усваивать и запоминать информацию, овладевать навыками самостоя</w:t>
        <w:softHyphen/>
        <w:t>тельного изучения и использования изученных фактов, добросовестно посещать учебные занятия, уметь слушать педагога и принимать участие в ходе занятий, лекций и т.п. Непременное условие про</w:t>
        <w:softHyphen/>
        <w:t>движения ученика по многоступенчатой лестнице образования - успеш</w:t>
        <w:softHyphen/>
        <w:t>ная сдача экзаменов и зачетов. По отношению к нерадивому учаще</w:t>
        <w:softHyphen/>
        <w:t>муся действует система санкций - неудовлетворительная оценка теку</w:t>
        <w:softHyphen/>
        <w:t>щих занятий, замечания и записи в дневнике, вызов родителей и пр., вплоть до исключения из школы. В вузе система санкций более формализована: отлынивающий от занятий студент может получить выговор от деканата, в случае неудовлетворительной сдачи сессии, он наказывается лишением стипендии, не переводится на следующий курс. В нормативной структуре формального образования существуют, конечно, и определенный набор позитивных санкций, направленных на поощрение добросовестной учебы, стимулирующих учащегося к высоким достижениям в учебе. В первую очередь это отличные оценки, выдача аттестата с отличием и льготы, которые он дает при поступлении в средние и высшие учебные заведения, повышенная или именная стипендии в вузе, диплом с отличием, рекомендация для поступления в аспирантуру и т.д.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/>
      </w:pPr>
      <w:r>
        <w:rPr>
          <w:sz w:val="24"/>
        </w:rPr>
        <w:t xml:space="preserve">            </w:t>
      </w:r>
      <w:r>
        <w:rPr>
          <w:sz w:val="24"/>
        </w:rPr>
        <w:t>Решающее место в системе социального взаимодействия, характери</w:t>
        <w:softHyphen/>
        <w:t>зующего образовательный процесс, занимают взаимоотношения между учителем и учеником. Надо отметить, во-первых, присущее этим отноше</w:t>
        <w:softHyphen/>
        <w:t>ниям неравенство: статус учителя неизмеримо выше статуса ученика, первый занимает господствующее положение, второй - положение подчиненного. Доминирующее положение учителя обусловлено тем, что он организует учебный процесс и управляет им, является источни</w:t>
        <w:softHyphen/>
        <w:t>ком знаний для учеников, моральным авторитетом. Господствующая позиция учителя в классе (или учебной группе) порождает авторитар</w:t>
        <w:softHyphen/>
        <w:t>ный стиль в преподавании, означающий безусловное подчинение уче</w:t>
        <w:softHyphen/>
        <w:t>ника авторитету учителя. Этот стиль предполагает, что учитель должен быть строг с учащимися и наказывать провинившихся. Именно этот стиль взаимоотношений многие столетия господствовал в системе формального образования вплоть до последнего времени. Содержа</w:t>
        <w:softHyphen/>
        <w:t>тельной основой авторитарного стиля преподавания в педагогике является традиционное понимание целей образования как процесса передачи знаний от учителя к ученику. Первый является специалистом в определенной области знаний и культуры, и его главная задача за</w:t>
        <w:softHyphen/>
        <w:t>ключалась в том, чтобы передать ученику определенный объем знаний и научить ими пользоваться. Роль ученика сводилась к пассивному усвоению и запоминанию</w:t>
      </w:r>
      <w:r>
        <w:rPr>
          <w:b/>
          <w:sz w:val="24"/>
        </w:rPr>
        <w:t xml:space="preserve"> </w:t>
      </w:r>
      <w:r>
        <w:rPr>
          <w:sz w:val="24"/>
        </w:rPr>
        <w:t>той информации, которую давал ему пе</w:t>
        <w:softHyphen/>
        <w:t>дагог.       Однако в современную эпоху традиционный авторитарный стиль в обучении оказывается все более неэффективным, утрачивает свою былую популярность. Объясняется это тем фактором, что современное высокоразвитое индустриальное общество в силу большой сложности хозяйственного механизма, уникальности новейшей техники, ее громадного воздействия на все стороны общественной жизни, включая и окружающую природную среду, требует нового типа специалиста будь то предприниматель, инженер, экономист или юрист. Этот специа</w:t>
        <w:softHyphen/>
        <w:t>лист должен не только обладать большими познаниями в соответст</w:t>
        <w:softHyphen/>
        <w:t>вующей области, но и быть творческой, инициативной личностью, умеющей принимать смелые и нестандартные решения, учитывать множество факторов, связанных с использованием новейшей техники и технологии, с ее социальными и культурными последствиями.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Новый, демократический стиль в построении образо</w:t>
        <w:softHyphen/>
        <w:t>вательного процесса характеризуется следующими особенностями: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>1) формальный процесс передачи знаний заменяется решением конк</w:t>
        <w:softHyphen/>
        <w:t>ретных задач, которые совместно обсуждают учитель и ученик;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>2) сущность передаваемого содержания не сводится к пассивному запо</w:t>
        <w:softHyphen/>
        <w:t>минанию, а заключается в овладении разнообразной информацией;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 xml:space="preserve">3) формой общения учителя с учеником становится не научение, а взаимный обмен информацией, что, естественно предполагает большую самостоятельную работу ученика; 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 xml:space="preserve">4) инициатором и ведущим в образовательном процессе выступает учащийся; 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 xml:space="preserve">5) характер отношении между участниками - попеременное доминирование или равенство учителя и ученика; 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>6) в роли обучающего может выступать не обязательно учитель-профессионал, а любой носитель ценной информации .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чевидно, что такого рода нетрадиционная, демократическая мо</w:t>
        <w:softHyphen/>
        <w:t>дель образовательного процесса может успешно применяться в процес</w:t>
        <w:softHyphen/>
        <w:t>се обучения взрослых людей, имеющих сознательную мотивацию к образованию, желающих творчески овладеть изучаемыми предметами. К этой группе могут быть отнесены старшеклассники, студенты, специалисты, обучающиеся в системе повышения квалификации и др. Что касается начальной и средней школы, то в их деятельности удачно сочетаются элементы демократического и авторитарного стилей управ</w:t>
        <w:softHyphen/>
        <w:t>ления учебным процессом. Без демократического стиля, предпола</w:t>
        <w:softHyphen/>
        <w:t>гающего уважительное отношение к ученику, сочетаемое со стремле</w:t>
        <w:softHyphen/>
        <w:t>нием помогать ему и сопереживать вместе с ним, трудно пробудить у школьников интерес к учебе, привить им необходимые моральные качества.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тмеченные выше трудности во взаимоотношениях учащихся и Учителей, безусловно, в значительной мере снижают эффективность образовательного процесса. Переход к новым, демократическим взаимоотношениям между ними является важнейшим звеном процесса перестройки образования на гуманистических началах, но это станет реальностью лишь тогда, когда общество в целом будет реформировано на принципах рыночной экономики и демократические институ</w:t>
        <w:softHyphen/>
        <w:t>ты окончательно утвердятся в стране. Только тогда возрастет ценность образования в стране, повысится престиж учительской профес</w:t>
        <w:softHyphen/>
        <w:t>сии, а учащиеся и их родители будут сознательно ориентированы на получение образования.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/>
      </w:pPr>
      <w:r>
        <w:rPr>
          <w:sz w:val="24"/>
        </w:rPr>
        <w:t xml:space="preserve">4. </w:t>
      </w:r>
      <w:r>
        <w:rPr>
          <w:i/>
          <w:sz w:val="24"/>
        </w:rPr>
        <w:t>Заключение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 современном индустриальном обществе школа, в первую очередь высшая, не является в полной мере демократическим заведением. Некоторые социологи даже приписывают институту образования консервативные функции, поскольку он воспроизводит существующее в обществе социальное неравенство, а высшую школу называют элитарной. По</w:t>
        <w:softHyphen/>
        <w:t>добные факты нельзя отрицать. Однако при этом нужно помнить, что всеобщее равенство является утопией, и каждое общество имеет свой средний образовательный стандарт, соответствующий его объектив</w:t>
        <w:softHyphen/>
        <w:t>ным потребностям. В ряде высоко развитых индустриальных держав мира, таких как Япония, Германия, США этот стандарт уже выходит за рамки обязательного среднего образования. Кроме того в ряде западных стран (Франция, Германия и др.) распространяется практика приема в вузы без вступительных экзаменов, что является достаточно убедительным свидетельством демократизации системы высшего образования. Аналогичные эксперименты начинают практиковаться и в нашей стране.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 современном обществе более образованные социальные слои занимают более высокое положение в иерархии социального престижа. Движение индивида вверх или вниз по шкале социального престижа становится в прямую зависимость от уровня его образования. Таким образом образование является одним из важнейших символов социаль</w:t>
        <w:softHyphen/>
        <w:t>ной позиции и средством достижения успеха в обществе. Расширение масштабов образованности населения, совершенствование системы об</w:t>
        <w:softHyphen/>
        <w:t>разования оказывают сильнейшее воздействие на социальную мобиль</w:t>
        <w:softHyphen/>
        <w:t>ность, делают ее более открытой и динамичной.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  <w:t xml:space="preserve">                              </w:t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931" w:leader="none"/>
          <w:tab w:val="left" w:pos="9498" w:leader="none"/>
        </w:tabs>
        <w:spacing w:lineRule="auto" w:line="218"/>
        <w:ind w:right="106" w:firstLine="851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20"/>
      <w:pgMar w:left="1134" w:right="102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0.35pt;mso-wrap-distance-left:0pt;mso-wrap-distance-right:0pt;mso-wrap-distance-top:0pt;mso-wrap-distance-bottom:0pt;margin-top:0.05pt;mso-position-vertical-relative:text;margin-left:46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Заславская Т.И., Рывкина Р.В. Социология экономической жизни. Новоибирск, 1991. С.110, 11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Кузьминов Я. Советская экономическая культура: наследие и пути модернизации// Вопр. Экономики, 1992,  3. С. 5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right="284" w:hanging="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-2956" w:firstLine="22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7" w:firstLine="220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639" w:leader="none"/>
      </w:tabs>
      <w:spacing w:lineRule="auto" w:line="240"/>
      <w:ind w:left="567" w:right="106" w:hanging="141"/>
      <w:outlineLvl w:val="5"/>
    </w:pPr>
    <w:rPr>
      <w:sz w:val="24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ind w:left="284" w:right="-2956" w:firstLine="22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18"/>
      <w:ind w:right="-111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right="-830" w:firstLine="220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</w:pPr>
    <w:rPr>
      <w:rFonts w:ascii="Arial" w:hAnsi="Arial" w:eastAsia="Times New Roman" w:cs="Arial"/>
      <w:b/>
      <w:color w:val="auto"/>
      <w:sz w:val="18"/>
      <w:szCs w:val="20"/>
      <w:lang w:val="ru-RU" w:eastAsia="en-US" w:bidi="ar-SA"/>
    </w:rPr>
  </w:style>
  <w:style w:type="paragraph" w:styleId="2">
    <w:name w:val="Основной текст с отступом 2"/>
    <w:basedOn w:val="Normal"/>
    <w:qFormat/>
    <w:pPr>
      <w:spacing w:lineRule="auto" w:line="218" w:before="60" w:after="0"/>
      <w:ind w:right="-2672" w:firstLine="240"/>
    </w:pPr>
    <w:rPr>
      <w:sz w:val="24"/>
    </w:rPr>
  </w:style>
  <w:style w:type="paragraph" w:styleId="Style9">
    <w:name w:val="Цитата"/>
    <w:basedOn w:val="Normal"/>
    <w:qFormat/>
    <w:pPr>
      <w:tabs>
        <w:tab w:val="clear" w:pos="720"/>
        <w:tab w:val="left" w:pos="9639" w:leader="none"/>
      </w:tabs>
      <w:spacing w:lineRule="auto" w:line="218"/>
      <w:ind w:left="567" w:right="106" w:hanging="14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8:47:00Z</dcterms:created>
  <dc:creator>Lado</dc:creator>
  <dc:description/>
  <dc:language>en-US</dc:language>
  <cp:lastModifiedBy>MAMAN</cp:lastModifiedBy>
  <dcterms:modified xsi:type="dcterms:W3CDTF">2001-04-24T18:56:00Z</dcterms:modified>
  <cp:revision>10</cp:revision>
  <dc:subject/>
  <dc:title>                  Московский государственный университет</dc:title>
</cp:coreProperties>
</file>