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ЗАДАЧИ СТАТИСТИКИ ЗАНЯТОСТИ И БЕЗРАБОТИЦ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СТОЧНИКИ ДАННЫХ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Занятость - одна из важнейших социально-эконо</w:t>
        <w:softHyphen/>
        <w:t>мических проблем рыночной экономики. Ее статистическое отраже</w:t>
        <w:softHyphen/>
        <w:t>ние неоднократно обсуждалось на международных конференциях статистиков труда (1949, 1957, 1982, 1993 гг.), проводимых Между</w:t>
        <w:softHyphen/>
        <w:t>народным бюро труда (г. Женева) - основным рабочим органом Меж</w:t>
        <w:softHyphen/>
        <w:t>дународной организации труда (МОТ).</w:t>
      </w:r>
    </w:p>
    <w:p>
      <w:pPr>
        <w:pStyle w:val="TextBodyIndent"/>
        <w:spacing w:lineRule="auto" w:line="360"/>
        <w:rPr/>
      </w:pPr>
      <w:r>
        <w:rPr/>
        <w:t>В соответствии с концепцией рабочей силы, отвечающей меж</w:t>
        <w:softHyphen/>
        <w:t>дународным стандартам, занятость и безработица рассматрива</w:t>
        <w:softHyphen/>
        <w:t>ются как две взаимодополняющие характеристики. Равновесию экономической системы соответствует определенный уровень за</w:t>
        <w:softHyphen/>
        <w:t>нятости. При этом обычно спрос на труд превышает существую</w:t>
        <w:softHyphen/>
        <w:t>щий объем занятости, что обусловливает наличие безработицы. Вместе с тем это превышение не беспредельно для обеспечения экономической и социальной стабильности общества. Поэтому в странах с рыночной экономикой занятость и безработица изуча</w:t>
        <w:softHyphen/>
        <w:t>ются систематически. Статистические данные необходимы при регулировании рынка труда, обеспечении социальной защиты на</w:t>
        <w:softHyphen/>
        <w:t>селения, организации своевременной профессиональной подготов</w:t>
        <w:softHyphen/>
        <w:t>ки и переподготовки кадр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еред статистикой занятости и безработицы стоят следу</w:t>
        <w:softHyphen/>
        <w:t>ющие задач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sz w:val="24"/>
        </w:rPr>
        <w:t>сбор данных о численности занятых и безработных как со</w:t>
        <w:softHyphen/>
        <w:t xml:space="preserve">ставных частях рабочей сил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sz w:val="24"/>
        </w:rPr>
        <w:t>измерение уровня занятости и безработицы с целью изучения состояния, тенденций на рынке тру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sz w:val="24"/>
        </w:rPr>
        <w:t xml:space="preserve">изучение трудоустройства населения для оценки ситуации на рынке труда и ее прогнозирован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sz w:val="24"/>
        </w:rPr>
        <w:t>изучение состава занятых и безработных с тем, чтобы разра</w:t>
        <w:softHyphen/>
        <w:t>ботать программу занят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sz w:val="24"/>
        </w:rPr>
        <w:t>измерение взаимосвязи между занятостью, доходом, содержа</w:t>
        <w:softHyphen/>
        <w:t>нием и другими мотивациями труда с целью разработки программы занятости.</w:t>
      </w:r>
    </w:p>
    <w:p>
      <w:pPr>
        <w:pStyle w:val="TextBody"/>
        <w:spacing w:lineRule="auto" w:line="360"/>
        <w:rPr/>
      </w:pPr>
      <w:r>
        <w:rPr/>
        <w:tab/>
        <w:t>Выполнение этих задач создает условия для измерения предло</w:t>
        <w:softHyphen/>
        <w:t>жения рабочей силы и ее фактического использования. Их реше</w:t>
        <w:softHyphen/>
        <w:t>ние основывается на сочетании ряда источников информац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В нашей стране для расчета общей по регионам численности занятых в течение года служат данные текущей отчетности по труду: форма № 1-Т «Отчет по труду» (месячная, квартальная, годовая). По этой форме отчитываются не все предприятия. Для малых предприятий численность занятых может быть получена из едино</w:t>
        <w:softHyphen/>
        <w:t>временного отчета: № 1-МП «Об основных показателях деятельно</w:t>
        <w:softHyphen/>
        <w:t>сти малого предприятия» за год. Изучение состава занятых по отраслям народного хозяйства, секторам экономики производит</w:t>
        <w:softHyphen/>
        <w:t>ся по балансам трудовых ресурсов, составляемым на середину (1 июля), конец (начало - 1 января) года и в среднем за год. В них обобщается не только информация предприятий, получаемая в порядке текущей отчетности по труду, но и данные налоговой ин</w:t>
        <w:softHyphen/>
        <w:t>спекции о численности занятых индивидуальным трудом, работаю</w:t>
        <w:softHyphen/>
        <w:t>щих по найму у отдельных граждан, а также численность работни</w:t>
        <w:softHyphen/>
        <w:t>ков, учитываемая в централизованном порядк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Важным источником информации о численности безработных являются данные служб занятости, объединивших в 1991 г. ра</w:t>
        <w:softHyphen/>
        <w:t>нее действовавшие центры и бюро по трудоустройству граждан. Работники служб занятости ведут первичную учетную документа</w:t>
        <w:softHyphen/>
        <w:t>цию по трудоустройству и занятости населения, в которую вхо</w:t>
        <w:softHyphen/>
        <w:t>дят карточка персонального учета гражданина, ищущего работу, № 1 и карточка обратившегося в службу занятости за консуль</w:t>
        <w:softHyphen/>
        <w:t>тацией № 2, а также ежемесячно представляют в органы госу</w:t>
        <w:softHyphen/>
        <w:t>дарственной статистики «Отчет о трудоустройстве и занятости населения». Однако не все нуждающиеся в работе обращаются к услугам служб занятости. В них фиксируется лишь численность официально зарегистрированных безработных (на конец перио</w:t>
        <w:softHyphen/>
        <w:t>да: месяца, квартала, года)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Наряду с данными текущей отчетности для оценки общей чис</w:t>
        <w:softHyphen/>
        <w:t>ленности безработных начиная с 1992 г. используются материалы выборочных обследований населения по проблемам занятости. Обследованию в течение недели подлежат граждане в возрасте 15-72 лет. Высокая верхняя возрастная граница позволяет уточнить возможное участие на рынке труда пенсионеров, а низкая - под</w:t>
        <w:softHyphen/>
        <w:t>ростков. Результаты обследований позволяют оценить численность безработных, их распределение по обстоятельствам не занятости, по способам поиска работы. Последнее особенно важно, так как рынок труда может функционировать как в организованной, так и в неорганизованной форме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спользование выборочных обследований в сочетании с данны</w:t>
        <w:softHyphen/>
        <w:t>ми текущей отчетности для определения численности безработных рекомендовано МОТ и практикуется в ряде стран. Например, аме</w:t>
        <w:softHyphen/>
        <w:t>риканское Бюро статистики труда информацию о безработице со</w:t>
        <w:softHyphen/>
        <w:t>бирает через текущие обследования населения, проводя выбороч</w:t>
        <w:softHyphen/>
        <w:t xml:space="preserve">ные обследования 60 тыс. семей, опрашиваемых ежемесячно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ую помощь в сборе данных о занятости могут ока</w:t>
        <w:softHyphen/>
        <w:t>зать и материалы выборочных обследований предприятий. С 1991 г. в России ежемесячно проводится мониторинг предприятий и бан</w:t>
        <w:softHyphen/>
        <w:t>ков организацией "Российский экономический барометр" (РЭБ). В настоящее время РЭБ является единственной организацией, осу</w:t>
        <w:softHyphen/>
        <w:t>ществляющей анализ экономической ситуации в России на основе конвенциональных методов опросной статистики. Сеть респонден</w:t>
        <w:softHyphen/>
        <w:t xml:space="preserve">тов РЭБ насчитывает свыше 1000 хозяйственных единиц из всех отраслей и регионов России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размер безработицы широко используется в междуна</w:t>
        <w:softHyphen/>
        <w:t>родной практике в качестве общего показателя текущего состояния экономики страны, то естественно включение в программы данных обследований вопросов, уточняющих ситуацию на рынке труда и позволяющих прогнозировать ее. Ввиду важности такой информа</w:t>
        <w:softHyphen/>
        <w:t>ции Правительство Российской Федерации утвердило от 22 марта 1995 г. положение о всероссийском мониторинге социально-трудо</w:t>
        <w:softHyphen/>
        <w:t>вой сферы. Организация и ведение мониторинга социально-трудо</w:t>
        <w:softHyphen/>
        <w:t>вой сферы возложены на Министерство труда РФ и Госкомстат России при участии Министерства экономики, Министерства соци</w:t>
        <w:softHyphen/>
        <w:t>альной защиты населения, Федеральной службы занятости, Феде</w:t>
        <w:softHyphen/>
        <w:t>ральной миграционной службы Росс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УРОВНИ ЗАНЯТОСТИ И БЕЗРАБОТИЦ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В соответствии с рекомендациями МОТ, как было отмечено ранее, статистика рассматривает численность занятых и безработ</w:t>
        <w:softHyphen/>
        <w:t>ных как две составные части экономически активного населения, т. е. рабочей сил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од экономически активным населением (рабочей силой) подра</w:t>
        <w:softHyphen/>
        <w:t>зумевается часть населения, обеспечивающая предложение рабо</w:t>
        <w:softHyphen/>
        <w:t>чей силы для производства товаров и услуг. Численность экономи</w:t>
        <w:softHyphen/>
        <w:t>чески активного населения измеряется по отношению к определен</w:t>
        <w:softHyphen/>
        <w:t>ному периоду и включает занятых и безработных. Для примера укажем, что численность экономически активного населения к кон</w:t>
        <w:softHyphen/>
        <w:t>цу апреля 1996 г. составила в России 73,1 млн человек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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>Численность экономически активного населения оце</w:t>
        <w:softHyphen/>
        <w:t>нивают по данным выборочных обследований населения по про</w:t>
        <w:softHyphen/>
        <w:t>блемам занятости. В международных стандартах рекомендуется указывать минимальный возраст, принятый при измерении эконо</w:t>
        <w:softHyphen/>
        <w:t>мически активного населения. Он может быть принят на уровне 6 лет (Египет), 10 лет (Бразилия) и повышаться до 16 лет (США, Шве</w:t>
        <w:softHyphen/>
        <w:t>ция). В большинстве стран он составляет 14-15 лет. В некоторых странах предусмотрены два минимальных предела: более низкий -для получения информации об экономической деятельности и не</w:t>
        <w:softHyphen/>
        <w:t>сколько более высокий - для группировки экономически активного населения: например, в Канаде - 14 и 15 лет, в Индии - 5 и 15, Венесуэле - 10 и 15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в России - 15 и 16 ле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омимо минимального в ряде стран установлен максимальный возраст. Это означает, что лица старше его исключаются из расче</w:t>
        <w:softHyphen/>
        <w:t>та численности экономически активного населения. Например, в Дании, Швеции, Норвегии, Финляндии установлен верхний предел в 74 года. В России при проведении обследований населения по проблемам занятости ограничиваются возрастом в 72 года. Вместе с тем при дальнейшей группировке населения на занятых и безра</w:t>
        <w:softHyphen/>
        <w:t>ботных, как и в большинстве стран, максимальный возраст не установлен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>Чтобы иметь представление об уровне экономической активно</w:t>
        <w:softHyphen/>
        <w:t>сти населения страны (региона), определяется доля экономически активного населения в общей численности населения. В России в конце 1995 г. уровень экономической активности населения был равен 49,4%. Это значит, что в общей численности населения стра</w:t>
        <w:softHyphen/>
        <w:t>ны 49,4% составляют жители, обеспечивающие предложение рабо</w:t>
        <w:softHyphen/>
        <w:t>чей силы. В их числе 67,1 млн человек (91,7%) были заняты всеми видами экономической деятельности и 6,0 млн человек (8,3%) не имели занятия, но активно его искали и в соответствии с методоло</w:t>
        <w:softHyphen/>
        <w:t>гией МОТ классифицировались как безработные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rPr/>
        <w:tab/>
        <w:t>Правильное измерение экономически активного населения зави</w:t>
        <w:softHyphen/>
        <w:t>сит от того, как точно определены его две составные части: заня</w:t>
        <w:softHyphen/>
        <w:t>тые и безработные. Описание этих категорий рабочей силы приме</w:t>
        <w:softHyphen/>
        <w:t>нительно к национальным особенностям России дано в постанов</w:t>
        <w:softHyphen/>
        <w:t>лении Госкомстата России от 25 мая 1993 г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 xml:space="preserve">К </w:t>
      </w:r>
      <w:r>
        <w:rPr>
          <w:i/>
          <w:sz w:val="24"/>
        </w:rPr>
        <w:t xml:space="preserve">занятым </w:t>
      </w:r>
      <w:r>
        <w:rPr>
          <w:sz w:val="24"/>
        </w:rPr>
        <w:t>относятся лица обоего пола в возрасте 16 лет и старше, а также лица младших возрастов, которые в рассматрива</w:t>
        <w:softHyphen/>
        <w:t>емый пери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sz w:val="24"/>
        </w:rPr>
      </w:pPr>
      <w:r>
        <w:rPr>
          <w:sz w:val="24"/>
        </w:rPr>
        <w:t>выполняли работу по найму за вознаграждение (на условиях полного либо неполного рабочего времени), а также иную принося</w:t>
        <w:softHyphen/>
        <w:t xml:space="preserve">щую доход работу (самостоятельно или у отдельных граждан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sz w:val="24"/>
        </w:rPr>
      </w:pPr>
      <w:r>
        <w:rPr>
          <w:sz w:val="24"/>
        </w:rPr>
        <w:t xml:space="preserve">временно отсутствовали на работе из-за болезни, травмы, по случаю отпуска и другим причинам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яли работу без оплаты на семейном предприятии.</w:t>
      </w:r>
    </w:p>
    <w:p>
      <w:pPr>
        <w:pStyle w:val="TextBody"/>
        <w:spacing w:lineRule="auto" w:line="360"/>
        <w:rPr/>
      </w:pPr>
      <w:r>
        <w:rPr/>
        <w:tab/>
        <w:t>К безработным относятся лица 16 лет и старше, которые в рассматриваемый период: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</w:tabs>
        <w:spacing w:lineRule="auto" w:line="360"/>
        <w:ind w:left="0" w:firstLine="284"/>
        <w:rPr/>
      </w:pPr>
      <w:r>
        <w:rPr/>
        <w:t xml:space="preserve">не имели работы (доходного занятия); 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</w:tabs>
        <w:spacing w:lineRule="auto" w:line="360"/>
        <w:ind w:left="0" w:firstLine="284"/>
        <w:rPr/>
      </w:pPr>
      <w:r>
        <w:rPr/>
        <w:t>занимались поиском работы (обращались в службу занятос</w:t>
        <w:softHyphen/>
        <w:t xml:space="preserve">ти, к администрации предприятия, использовали личные связи, помещали объявления в печати и др.) или предпринимали шаги к организации собственного дела; 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</w:tabs>
        <w:spacing w:lineRule="auto" w:line="360"/>
        <w:ind w:left="0" w:firstLine="284"/>
        <w:rPr/>
      </w:pPr>
      <w:r>
        <w:rPr/>
        <w:t xml:space="preserve">были готовы приступить к работе. 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  <w:t>При отнесении к безработным должны присутствовать все три критерия, перечисленных выше. К безработным относятся также лица, обучающиеся по направлению служб занятости или выполня</w:t>
        <w:softHyphen/>
        <w:t>ющие оплачиваемые общественные работы, получаемые через службы занятости. По методологии МОТ к безработным могут быть отнесены и учащиеся, студенты, пенсионеры и инвалиды, если они занимались поиском работы и были готовы к ней приступить. В составе безработных выделяются лица, не занятые трудовой деятельностью, зарегистрированные в службе занятости в качестве ищущих работу, а также признанных безработными.</w:t>
      </w:r>
    </w:p>
    <w:p>
      <w:pPr>
        <w:pStyle w:val="Normal1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Ситуация на рынке труда оценивается не только через абсолют</w:t>
        <w:softHyphen/>
        <w:t>ную численность занятых и безработных, но и через уровень без</w:t>
        <w:softHyphen/>
        <w:t>работицы и уровень занятости, которые определяются как удель</w:t>
        <w:softHyphen/>
        <w:t>ный вес соответствующей категории рабочей силы в численности экономически активного населения на начало (конец) периода: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                              численность безработных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2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5910</wp:posOffset>
                </wp:positionH>
                <wp:positionV relativeFrom="paragraph">
                  <wp:posOffset>-7620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0.6pt" to="281.6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езработицы                      численность экономически        100     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>
          <w:b/>
          <w:b/>
        </w:rPr>
      </w:pPr>
      <w:r>
        <w:rPr/>
        <w:t xml:space="preserve">  </w:t>
      </w:r>
      <w:r>
        <w:rPr/>
        <w:t>(в %)</w:t>
      </w:r>
      <w:r>
        <w:rPr>
          <w:b/>
        </w:rPr>
        <w:t xml:space="preserve">                                  </w:t>
      </w:r>
      <w:r>
        <w:rPr/>
        <w:t>активного населения (в %)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                                численность занятых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2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5910</wp:posOffset>
                </wp:positionH>
                <wp:positionV relativeFrom="paragraph">
                  <wp:posOffset>-7620</wp:posOffset>
                </wp:positionV>
                <wp:extent cx="2011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0.6pt" to="281.6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нятости                         численность экономически         100 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 xml:space="preserve">  </w:t>
      </w:r>
      <w:r>
        <w:rPr/>
        <w:t>(в %)</w:t>
      </w:r>
      <w:r>
        <w:rPr>
          <w:b/>
        </w:rPr>
        <w:t xml:space="preserve">                                  </w:t>
      </w:r>
      <w:r>
        <w:rPr/>
        <w:t>активного населения (в %)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  <w:t>Так, к концу 1995 г. в России уровень безработицы составил 8,3%, соответственно уровень занятости - 91,74%. К концу апреля 1996 г. эти показатели были равны 8,8 и 91,2%.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  <w:t>Уровень занятости характеризует степень использования трудо</w:t>
        <w:softHyphen/>
        <w:t>способного населения в сфере общественно полезного труда. Ве</w:t>
        <w:softHyphen/>
        <w:t>личина данного показателя отражает сложившуюся экономическую ситуацию в стране. Она зависит от развития производительных сил, научно-технического прогресса в обществе, уровня благосостояния населения. Различают полную, частичную и скрытую занятость.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</w:r>
      <w:r>
        <w:rPr>
          <w:i/>
        </w:rPr>
        <w:t>Полная занятость</w:t>
      </w:r>
      <w:r>
        <w:rPr/>
        <w:t xml:space="preserve"> предполагает создание таких условий жизни, при которых каждому трудоспособному человеку предостав</w:t>
        <w:softHyphen/>
        <w:t>ляется возможность при его желании быть занятым или незаня</w:t>
        <w:softHyphen/>
        <w:t>тым. Полная занятость не означает, что все трудоспособное насе</w:t>
        <w:softHyphen/>
        <w:t>ление в трудоспособном возрасте должно быть обязательно заня</w:t>
        <w:softHyphen/>
        <w:t>тым. В силу ряда обстоятельств отдельные трудоспособные лица могут и не участвовать в процессе труда (женщины, ухаживающие за детьми; люди, не работающие потому, что желают сменить профессию и др.). Полная занятость достигается, когда спрос на рабочую силу совпадает с ее предложением, что является доволь</w:t>
        <w:softHyphen/>
        <w:t>но редким событием в условиях рыночной экономики.</w:t>
      </w:r>
    </w:p>
    <w:p>
      <w:pPr>
        <w:pStyle w:val="TextBody"/>
        <w:tabs>
          <w:tab w:val="clear" w:pos="851"/>
          <w:tab w:val="left" w:pos="567" w:leader="none"/>
        </w:tabs>
        <w:spacing w:lineRule="auto" w:line="360"/>
        <w:rPr/>
      </w:pPr>
      <w:r>
        <w:rPr/>
        <w:tab/>
      </w:r>
      <w:r>
        <w:rPr>
          <w:i/>
        </w:rPr>
        <w:t>Частичная занятость</w:t>
      </w:r>
      <w:r>
        <w:rPr/>
        <w:t xml:space="preserve"> предполагает заранее обусловленную работу в течение неполного рабочего дня, неполной рабочей неде</w:t>
        <w:softHyphen/>
        <w:t>ли. Она присуща странам с высоким уровнем экономического раз</w:t>
        <w:softHyphen/>
        <w:t>вития, где состояние науки создает экономические условия для частичной занятости. В настоящее время удельный вес численно</w:t>
        <w:softHyphen/>
        <w:t>сти частично занятых в экономически активном населении состав</w:t>
        <w:softHyphen/>
        <w:t xml:space="preserve">ляет: в Норвегии - 25,6%, Великобритании - 24,7%, Швеции — 24,7%, Австралии - 20,2%, США - 17,3%, в Японии - 12%. Рост категории частично занятого населения предполагает достаточно высокий уровень оплаты труда. Неполный рабочий день (неделя) может более широко использоваться и в нашей стране, особенно среди женщин, не как вынужденная, а как сознательно выбранная форма организации труда. </w:t>
      </w:r>
    </w:p>
    <w:p>
      <w:pPr>
        <w:pStyle w:val="Normal1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Особого внимания заслуживает </w:t>
      </w:r>
      <w:r>
        <w:rPr>
          <w:rFonts w:cs="Times New Roman" w:ascii="Times New Roman" w:hAnsi="Times New Roman"/>
          <w:i/>
          <w:sz w:val="24"/>
        </w:rPr>
        <w:t>скрытая занятость</w:t>
      </w:r>
      <w:r>
        <w:rPr>
          <w:rFonts w:cs="Times New Roman" w:ascii="Times New Roman" w:hAnsi="Times New Roman"/>
          <w:sz w:val="24"/>
        </w:rPr>
        <w:t xml:space="preserve"> (потенциаль</w:t>
        <w:softHyphen/>
        <w:t>ная безработица), при которой работники трудятся не по своей воле в режиме неполной занятости, пользуются отпусками по инициативе администрации без сохранения или с частичным сохранением зара</w:t>
        <w:softHyphen/>
        <w:t>ботной платы. Такая неполная видимая занятость преуменьшает реальное число безработных. По данным Госкомстата России, к концу 1994 г. 4,8 млн человек вынужденно трудились в режиме неполной рабочей недели и находились в неоплачиваемых или частично оп</w:t>
        <w:softHyphen/>
        <w:t>лачиваемых отпусках. Поэтому с учетом данной категории работни</w:t>
        <w:softHyphen/>
        <w:t>ков общий потенциал безработицы составлял 10,1 млн человек, или 13,5% экономически активного населения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нятые и безработные (экономически активное население) являются составной частью трудовых ресурсов региона. Поэтому в литературе нередко уровни занятости и безработицы определя</w:t>
        <w:softHyphen/>
        <w:t>ются как удельный вес занятых и удельный вес безработных в общем объеме трудовых ресурсов. Найденные так показатели уров</w:t>
        <w:softHyphen/>
        <w:t>ней занятости и безработицы по своим величинам оказываются ниже, чем рассмотренные ранее. Между ними существует взаимо</w:t>
        <w:softHyphen/>
        <w:t>связь примерно следующего вида: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уровень                          доля экономи-                         уровень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нятости                       чески актив-                            занят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871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8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607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экономически                ного населения                       в трудовых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ктивного                       в трудовых                              ресурсах;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населения                       ресурсах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 xml:space="preserve">доля экономи-                        уровень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 xml:space="preserve">чески актив-                           безработиц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8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ровень                           ного населения                       в трудовых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ицы                   в трудовых                             ресурсах;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 xml:space="preserve">ресурсах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я, что доля экономически активного населения в трудовых ресурсах страны составляла в 1995 г. 0,89 при уровне занятости 92% и уровне безработицы 8%, получим: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52400</wp:posOffset>
                </wp:positionV>
                <wp:extent cx="1735455" cy="417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552575" cy="3263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98" r="-21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32.9pt;mso-wrap-distance-left:9.05pt;mso-wrap-distance-right:9.05pt;mso-wrap-distance-top:0pt;mso-wrap-distance-bottom:0pt;margin-top:12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552575" cy="3263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98" r="-21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уровень занятости                  92•0 89 = 81 9%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трудовых ресурсах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уровень безработицы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0</wp:posOffset>
                </wp:positionH>
                <wp:positionV relativeFrom="paragraph">
                  <wp:posOffset>92075</wp:posOffset>
                </wp:positionV>
                <wp:extent cx="155448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0,89   =   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2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8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0,89   =   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трудовых ресурсах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умма показателей уровней занятости и безработицы в трудо</w:t>
        <w:softHyphen/>
        <w:t>вых ресурсах дает удельный вес экономически активного населе</w:t>
        <w:softHyphen/>
        <w:t>ния в трудовых ресурсах. По данным 1995 г.: 81,9 + 7,1 = 89%. Недостающие (до 100) 11% - экономически не активное население в трудоспособном возрасте, т. е. население, которое не входит в состав рабочей силы. К нему относятся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еся и студенты, слушатели и курсанты, посещающие днев</w:t>
        <w:softHyphen/>
        <w:t>ные учебные заведения и не занятые никакой деятельностью, кро</w:t>
        <w:softHyphen/>
        <w:t>ме учебы,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занятые ведением домашнего хозяйства, уходом за деть</w:t>
        <w:softHyphen/>
        <w:t xml:space="preserve">ми, больными, родственниками и т. п.;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ца, прекратившие поиск работы, исчерпав все возможности ее получения, но они могут и готовы работать;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которым нет необходимости работать независимо от ис</w:t>
        <w:softHyphen/>
        <w:t xml:space="preserve">точника их дохода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методологии МОТ экономически не активное население вклю</w:t>
        <w:softHyphen/>
        <w:t>чает еще две категории лиц, не входящие в состав трудовых ре</w:t>
        <w:softHyphen/>
        <w:t xml:space="preserve">сурсов: 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ца, получающие пенсии (по старости, на льготных условиях, по потере кормильца) и не занятые никакой деятельностью; 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алиды, получающие пенсии и не занятые никакой деятель</w:t>
        <w:softHyphen/>
        <w:t>ностью.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численность экономически активного населения, чис</w:t>
        <w:softHyphen/>
        <w:t>ленность занятых и безработных связаны аддитивно, динамика этих показателей характеризуется следующим образом: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 xml:space="preserve">э </w:t>
      </w:r>
      <w:r>
        <w:rPr>
          <w:rFonts w:cs="Times New Roman" w:ascii="Times New Roman" w:hAnsi="Times New Roman"/>
          <w:b/>
          <w:sz w:val="24"/>
        </w:rPr>
        <w:t>= К</w:t>
      </w:r>
      <w:r>
        <w:rPr>
          <w:rFonts w:cs="Times New Roman" w:ascii="Times New Roman" w:hAnsi="Times New Roman"/>
          <w:b/>
          <w:sz w:val="24"/>
          <w:vertAlign w:val="subscript"/>
        </w:rPr>
        <w:t>з</w:t>
      </w:r>
      <w:r>
        <w:rPr>
          <w:rFonts w:cs="Times New Roman" w:ascii="Times New Roman" w:hAnsi="Times New Roman"/>
          <w:b/>
          <w:sz w:val="24"/>
        </w:rPr>
        <w:t>У</w:t>
      </w:r>
      <w:r>
        <w:rPr>
          <w:rFonts w:cs="Times New Roman" w:ascii="Times New Roman" w:hAnsi="Times New Roman"/>
          <w:b/>
          <w:sz w:val="24"/>
          <w:vertAlign w:val="subscript"/>
        </w:rPr>
        <w:t xml:space="preserve">з </w:t>
      </w:r>
      <w:r>
        <w:rPr>
          <w:rFonts w:cs="Times New Roman" w:ascii="Times New Roman" w:hAnsi="Times New Roman"/>
          <w:b/>
          <w:sz w:val="24"/>
        </w:rPr>
        <w:t>+ К</w:t>
      </w:r>
      <w:r>
        <w:rPr>
          <w:rFonts w:cs="Times New Roman" w:ascii="Times New Roman" w:hAnsi="Times New Roman"/>
          <w:b/>
          <w:sz w:val="24"/>
          <w:vertAlign w:val="subscript"/>
        </w:rPr>
        <w:t>б</w:t>
      </w: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>б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0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 xml:space="preserve">э </w:t>
      </w:r>
      <w:r>
        <w:rPr>
          <w:rFonts w:cs="Times New Roman" w:ascii="Times New Roman" w:hAnsi="Times New Roman"/>
          <w:sz w:val="24"/>
        </w:rPr>
        <w:t xml:space="preserve">– коэффициент роста численности экономически активного населения;   </w:t>
      </w:r>
    </w:p>
    <w:p>
      <w:pPr>
        <w:pStyle w:val="Normal1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>з</w:t>
      </w:r>
      <w:r>
        <w:rPr>
          <w:rFonts w:cs="Times New Roman" w:ascii="Times New Roman" w:hAnsi="Times New Roman"/>
          <w:b/>
          <w:sz w:val="24"/>
        </w:rPr>
        <w:t>У</w:t>
      </w:r>
      <w:r>
        <w:rPr>
          <w:rFonts w:cs="Times New Roman" w:ascii="Times New Roman" w:hAnsi="Times New Roman"/>
          <w:b/>
          <w:sz w:val="24"/>
          <w:vertAlign w:val="subscript"/>
        </w:rPr>
        <w:t>з</w:t>
      </w:r>
      <w:r>
        <w:rPr>
          <w:rFonts w:cs="Times New Roman" w:ascii="Times New Roman" w:hAnsi="Times New Roman"/>
          <w:sz w:val="24"/>
        </w:rPr>
        <w:t xml:space="preserve"> – коэффициенты роста численности занятых и безработных; </w:t>
      </w: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>б</w:t>
      </w: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4"/>
          <w:vertAlign w:val="subscript"/>
        </w:rPr>
        <w:t>б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</w:rPr>
        <w:t>– Уровни занятости и безработицы в базисном периоде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едположим, что по региону имеется следующая информация, приведенная в табл.1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намика численности занятых, безработных и 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кономически активного населения региона (табл.1)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33"/>
        <w:gridCol w:w="1642"/>
        <w:gridCol w:w="1642"/>
        <w:gridCol w:w="1642"/>
        <w:gridCol w:w="1642"/>
      </w:tblGrid>
      <w:tr>
        <w:trPr>
          <w:trHeight w:val="6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, млн человек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вень, %</w:t>
            </w:r>
          </w:p>
        </w:tc>
      </w:tr>
      <w:tr>
        <w:trPr>
          <w:trHeight w:val="5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няты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езработ</w:t>
              <w:softHyphen/>
              <w:t>ны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экономически активны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езрабо</w:t>
              <w:softHyphen/>
              <w:t>тиц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нят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исный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рос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73</w:t>
            </w:r>
          </w:p>
        </w:tc>
      </w:tr>
    </w:tbl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соответствии с приведенным ранее равенством (9.1) получим: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95-0,93+1,333-0,07=0,977.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службах занятости среди граждан, обратившихся с просьбой о трудоустройстве, выделяются три группы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ющие, но желающие переменить место работы или трудится по совместительству в свободное от основной работы время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ы, учащиеся общеобразовательных школ и других учебных заведений, желающие работать в свободное от учебы время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анятые на момент обращения с просьбой о трудоустройстве.</w:t>
      </w:r>
    </w:p>
    <w:p>
      <w:pPr>
        <w:pStyle w:val="Normal1"/>
        <w:spacing w:lineRule="auto" w:line="36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гулирования в регионе уровня безработицы наибольший интерес представляет третья группа граждан, обратившихся с просьбой о трудоустройстве. Большая часть из них учитывается как официально признанные законодательным путем безработные. Например, к концу апреля 1996 г. Федеральной службой занятости было заре</w:t>
        <w:softHyphen/>
        <w:t>гистрировано граждан, не занятых трудовой деятельностью, 3,1 млн человек, а статус безработного получили 2,8 млн человек, т. е. 90% из незанятых и обратившихся за помощью в трудоустройстве граж</w:t>
        <w:softHyphen/>
        <w:t xml:space="preserve">дан. 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Как правило, уровень безработицы, определенный по данным выборочного обследования, в 3-6 раз выше, чем уровень, зареги</w:t>
        <w:softHyphen/>
        <w:t>стрированный в службах занятости: в 1995 г. численность безра</w:t>
        <w:softHyphen/>
        <w:t>ботных, зарегистрированных в органах государственной службы занятости, составляла 38,5% общей численности безработных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5"/>
        <w:t></w:t>
      </w:r>
      <w:r>
        <w:rPr>
          <w:rFonts w:cs="Times New Roman" w:ascii="Times New Roman" w:hAnsi="Times New Roman"/>
          <w:sz w:val="24"/>
        </w:rPr>
        <w:t xml:space="preserve">. Следовательно, из каждых 100 безработных, определенных по методологии МОТ, лишь 38 по России (по некоторым регионам меньше) регистрировались в службах занятости. Различия этих показателей еще более весомы, если учесть состав безработных по полу (табл. 2). 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ущественность различия по полу в доле безработных, зареги</w:t>
        <w:softHyphen/>
        <w:t>стрированных в службах занятости (последний показатель табл. 9.2), может быть оценена с помощью F-критерия Фишера: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F = D</w:t>
      </w:r>
      <w:r>
        <w:rPr>
          <w:rFonts w:cs="Times New Roman" w:ascii="Times New Roman" w:hAnsi="Times New Roman"/>
          <w:b/>
          <w:sz w:val="24"/>
          <w:vertAlign w:val="subscript"/>
        </w:rPr>
        <w:t>факт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vertAlign w:val="subscript"/>
        </w:rPr>
        <w:t>ост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4"/>
          <w:vertAlign w:val="subscript"/>
        </w:rPr>
      </w:pPr>
      <w:r>
        <w:rPr>
          <w:rFonts w:cs="Times New Roman" w:ascii="Times New Roman" w:hAnsi="Times New Roman"/>
          <w:b/>
          <w:sz w:val="24"/>
          <w:vertAlign w:val="subscript"/>
        </w:rPr>
      </w:r>
    </w:p>
    <w:p>
      <w:pPr>
        <w:pStyle w:val="Normal1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vertAlign w:val="subscript"/>
        </w:rPr>
        <w:t>фак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vertAlign w:val="subscript"/>
        </w:rPr>
        <w:t xml:space="preserve">ост </w:t>
      </w: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орная и остаточная дисперсии на одну степень свободы.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ровень общей и зарегистрированной безработицы среди 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жчин и женщин Санкт-Петербурга в октябре 1994 г. (табл. 2)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99"/>
        <w:gridCol w:w="1500"/>
        <w:gridCol w:w="150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жч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енщ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безработных (в % к экономически активному населению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егистрировано безработных в службах занятости (в % к экономи</w:t>
              <w:softHyphen/>
              <w:t>чески активному населению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зарегистрированных безработных в службах занятости в общей численности безработ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2</w:t>
            </w:r>
          </w:p>
        </w:tc>
      </w:tr>
    </w:tbl>
    <w:p>
      <w:pPr>
        <w:pStyle w:val="Normal1"/>
        <w:spacing w:lineRule="auto" w:line="360"/>
        <w:ind w:first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этих дисперсий можно использовать следую</w:t>
        <w:softHyphen/>
        <w:t>щие формулы, учитывающие правило сложения дисперсий альтер</w:t>
        <w:softHyphen/>
        <w:t>нативного признака: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vertAlign w:val="subscript"/>
        </w:rPr>
        <w:t>факт</w:t>
      </w:r>
      <w:r>
        <w:rPr>
          <w:rFonts w:cs="Times New Roman" w:ascii="Times New Roman" w:hAnsi="Times New Roman"/>
          <w:b/>
          <w:sz w:val="24"/>
        </w:rPr>
        <w:t>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vertAlign w:val="subscript"/>
        </w:rPr>
        <w:t>ост</w:t>
      </w:r>
      <w:r>
        <w:rPr>
          <w:rFonts w:cs="Times New Roman" w:ascii="Times New Roman" w:hAnsi="Times New Roman"/>
          <w:b/>
          <w:sz w:val="24"/>
        </w:rPr>
        <w:t>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де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i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доля безработных, зарегистрированных в службах занятости, в общей численности безработных (отдельно среди мужчин и среди женщин); </w:t>
      </w:r>
      <w:r>
        <w:rPr>
          <w:rFonts w:cs="Times New Roman" w:ascii="Times New Roman" w:hAnsi="Times New Roman"/>
          <w:i/>
          <w:sz w:val="24"/>
          <w:lang w:val="en-US"/>
        </w:rPr>
        <w:t xml:space="preserve">  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средняя доля безработных в целом по населению;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численность безработных - отдельно для мужчин и женщин;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 xml:space="preserve">n - </w:t>
      </w:r>
      <w:r>
        <w:rPr>
          <w:rFonts w:cs="Times New Roman" w:ascii="Times New Roman" w:hAnsi="Times New Roman"/>
          <w:sz w:val="24"/>
        </w:rPr>
        <w:t>общая численность безработных;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 xml:space="preserve">k - </w:t>
      </w:r>
      <w:r>
        <w:rPr>
          <w:rFonts w:cs="Times New Roman" w:ascii="Times New Roman" w:hAnsi="Times New Roman"/>
          <w:sz w:val="24"/>
        </w:rPr>
        <w:t xml:space="preserve">число групп населения по полу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 выборочном обследовании в Санкт-Петербурге численность безработных составила: 145 мужчин и 160 женщин (без студентов и пенсионеров). Используя данные формулы, получим значения факторной и остаточной дисперсий на одну степень свободы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факт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5</m:t>
        </m:r>
      </m:oMath>
      <w:r>
        <w:rPr>
          <w:rFonts w:cs="Times New Roman" w:ascii="Times New Roman" w:hAnsi="Times New Roman"/>
          <w:sz w:val="24"/>
        </w:rPr>
        <w:t xml:space="preserve"> – характеризу</w:t>
        <w:softHyphen/>
        <w:t>ет  различия уровня безработных по полу и среднего уровня безработных по региону;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ост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ценивае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ариацию доли безработных внутри региона независимо от пола граждан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тсюда </w:t>
      </w:r>
      <w:r>
        <w:rPr>
          <w:rFonts w:cs="Times New Roman" w:ascii="Times New Roman" w:hAnsi="Times New Roman"/>
          <w:b/>
          <w:sz w:val="24"/>
        </w:rPr>
        <w:t>F-критерий</w:t>
      </w:r>
      <w:r>
        <w:rPr>
          <w:rFonts w:cs="Times New Roman" w:ascii="Times New Roman" w:hAnsi="Times New Roman"/>
          <w:sz w:val="24"/>
        </w:rPr>
        <w:t xml:space="preserve"> составит: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Эта величина значительно превышает табличное значение при 5% вероятности ошибки, равное 3,87. Следовательно, состав без</w:t>
        <w:softHyphen/>
        <w:t>работных по полу обусловливает существенные различия в уровне официально зарегистрированной в службах занятости безработи</w:t>
        <w:softHyphen/>
        <w:t>цы: по данным табл. 2, они составляют 1,9 процентного пункта. Данные текущей статистики служб занятости о трудоустройстве населения используются для оценки общей численности безработ</w:t>
        <w:softHyphen/>
        <w:t>ных в периоды между обследованиями населения по проблема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нятости. Для расчета численности безработных в месяцы между двумя обследованиями применяется интерполяция соотношения численности безработных, полученной по данным обследования, и численности незанятого населения, учтенной в службах занятости на соответствующую дату. Методика подобных расчетов может быть разной в зависимости от принятой концепции интерполяции.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УДОУСТРОЙСТВО НАСЕЛЕНИЯ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сках работы в органы Федеральной службы занятости обра</w:t>
        <w:softHyphen/>
        <w:t>щаются как занятые, так и не занятые трудовой деятельностью граж</w:t>
        <w:softHyphen/>
        <w:t>дане. С позиции оценки ситуации на рынке труда прежде всего опре</w:t>
        <w:softHyphen/>
        <w:t>деляется численность зарегистрированных службой занятости граж</w:t>
        <w:softHyphen/>
        <w:t>дан, не занятых трудовой деятельностью. Вместе с тем при прогно</w:t>
        <w:softHyphen/>
        <w:t>зировании состояния рынка труда важна информация и о численности граждан, занятых трудовой деятельностью, но желающих сменить место работы, опасающихся возможного сокращения на своих пред</w:t>
        <w:softHyphen/>
        <w:t xml:space="preserve">приятиях, а потому и обратившихся за помощью в трудоустройстве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стика изучает не только численность, но и структуру обра</w:t>
        <w:softHyphen/>
        <w:t xml:space="preserve">тившихся в службы занятости за помощью в трудоустройстве по категориям граждан: </w:t>
      </w:r>
    </w:p>
    <w:p>
      <w:pPr>
        <w:pStyle w:val="Normal1"/>
        <w:numPr>
          <w:ilvl w:val="0"/>
          <w:numId w:val="2"/>
        </w:numPr>
        <w:spacing w:lineRule="auto" w:line="360"/>
        <w:ind w:left="360" w:firstLine="9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ые трудовой деятельностью;</w:t>
      </w:r>
    </w:p>
    <w:p>
      <w:pPr>
        <w:pStyle w:val="Normal1"/>
        <w:numPr>
          <w:ilvl w:val="0"/>
          <w:numId w:val="2"/>
        </w:numPr>
        <w:spacing w:lineRule="auto" w:line="360"/>
        <w:ind w:left="360" w:firstLine="9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учащиеся; </w:t>
      </w:r>
    </w:p>
    <w:p>
      <w:pPr>
        <w:pStyle w:val="Normal1"/>
        <w:numPr>
          <w:ilvl w:val="0"/>
          <w:numId w:val="2"/>
        </w:numPr>
        <w:spacing w:lineRule="auto" w:line="360"/>
        <w:ind w:left="360" w:firstLine="9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не занятые трудовой деятельностью; </w:t>
      </w:r>
    </w:p>
    <w:p>
      <w:pPr>
        <w:pStyle w:val="Normal1"/>
        <w:numPr>
          <w:ilvl w:val="0"/>
          <w:numId w:val="2"/>
        </w:numPr>
        <w:spacing w:lineRule="auto" w:line="360"/>
        <w:ind w:left="360" w:firstLine="9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нсионеры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ростом экономической нестабильности в обществе может воз</w:t>
        <w:softHyphen/>
        <w:t>растать доля лиц, занятых трудовой деятельностью, но желающих сменить место работы. Соответственно может возрастать и доля пенсионеров, желающих на ниве труда улучшить свое материаль</w:t>
        <w:softHyphen/>
        <w:t xml:space="preserve">ное положение. 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Так, в 1995 г. в России в органы государственной службы заня</w:t>
        <w:softHyphen/>
        <w:t>тости обратилось по вопросу трудоустройства 5,1 млн человек. Из них не занятые трудовой деятельностью составили 76,9%; учащи</w:t>
        <w:softHyphen/>
        <w:t>еся, желающие работать в свободное от учебы время, - 16,6%; занятые трудовой деятельностью - 3,3% и пенсионеры - 3,2%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6"/>
        <w:t>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татистика изучает состав населения, ищущего работу и обра</w:t>
        <w:softHyphen/>
        <w:t>тившегося в службы занятости по полу, возрасту и образованию. В общей численности обратившихся более половины составляют женщины, при этом наиболее высока их доля среди лиц, не заня</w:t>
        <w:softHyphen/>
        <w:t>тых трудовой деятельностью, а также среди пенсионеров. Из об</w:t>
        <w:softHyphen/>
        <w:t>щей численности обратившихся выделяется молодежь в возрасте до 30 лет. В ее составе также преобладает доля женщин. Как результат деятельности служб занятости определяется числен</w:t>
        <w:softHyphen/>
        <w:t>ность трудоустроенных ими граждан в общей численности обратив</w:t>
        <w:softHyphen/>
        <w:t>шихся в органы службы занятости. В настоящее время наблюдается рост доли трудоустроенных граждан среди обратившихся в поисках работы в центры занятости, особенно среди учащихся (табл. 3). Наибольший удельный вес среди трудоустроенных составляют не занятые трудовой деятельностью граждане как наиболее нуж</w:t>
        <w:softHyphen/>
        <w:t>дающиеся в поддержке лица. Высок процент трудоустройства лодежи: в 1995 г. среди трудоустроенных не занятые трудовой деятельностью составляли 61,4%, а учащиеся - 36,4%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нформация о нуждающихся в работе предусматривается в разрезе отраслей и секторов экономики. Это позволяет изучать предложения рабочей силы: межотраслевое и межсекторное. Для анализа дифференциации трудоустроенных по секторам экономики составляется таблица следующего вида (пример табл. 4)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/>
      </w:pPr>
      <w:r>
        <w:rPr/>
        <w:t>Удельный вес трудоустроенных граждан в общей численности обратившихся в органы службы занятости (по данным федеральной службы занятости, %) (Таблица 9.3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087"/>
        <w:gridCol w:w="1088"/>
        <w:gridCol w:w="1088"/>
        <w:gridCol w:w="3"/>
        <w:gridCol w:w="1084"/>
        <w:gridCol w:w="1088"/>
        <w:gridCol w:w="1088"/>
      </w:tblGrid>
      <w:tr>
        <w:trPr>
          <w:trHeight w:val="849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населения обратившегося по вопросам трудоустройства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% трудоустроенных среди соответствующих категорий населения </w:t>
              <w:softHyphen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% каждой категории населения в общей численности трудоустроенных </w:t>
              <w:softHyphen/>
            </w:r>
          </w:p>
        </w:tc>
      </w:tr>
      <w:tr>
        <w:trPr/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г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г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ые трудовой деятельность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, желающие работать в свободное от учебы врем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4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занятые трудовой деятельность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4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оне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: Россия в цифрах: 1995 год. Краткий статистический 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бор</w:t>
        <w:softHyphen/>
        <w:t>ник/Госкомстат России. - М.: Финансы и статистика, 1996. - С. 43.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№4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709"/>
        <w:gridCol w:w="1843"/>
        <w:gridCol w:w="1246"/>
        <w:gridCol w:w="140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</w:rPr>
              <w:t xml:space="preserve">Места прежний трудовой деятельности </w:t>
              <w:softHyphen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ста трудоустройства с помощью службы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нят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</w:rPr>
              <w:t xml:space="preserve">Всего трудоустроено </w:t>
              <w:softHyphen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</w:rPr>
              <w:t>Не трудоуст-роено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братив-</w:t>
              <w:softHyphen/>
              <w:t xml:space="preserve"> шихся в службы занятост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vertAlign w:val="subscript"/>
              </w:rPr>
            </w:pPr>
            <w:r>
              <w:rPr>
                <w:rFonts w:cs="Times New Roman"/>
                <w:b w:val="false"/>
                <w:sz w:val="24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9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кторы              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ономики          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1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  <w:tab/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секторов экономики выделяются: государственные и му</w:t>
        <w:softHyphen/>
        <w:t>ниципальные предприятия и организации, общественные организа</w:t>
        <w:softHyphen/>
        <w:t xml:space="preserve">ции и фонды, совместные предприятия, частные предприятия, предприятия смешанной формы собственности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среди обращающихся в центры занятости чаще преобладают граждане, работавшие ранее в государственном секторе экономики, что обусловлено доминированием государствен</w:t>
        <w:softHyphen/>
        <w:t>ных предприятий в национальной экономике. Абсолютное большин</w:t>
        <w:softHyphen/>
        <w:t>ство из работавших ранее в государственном секторе трудоустра</w:t>
        <w:softHyphen/>
        <w:t>ивается через службы занятости также в государственный сектор. Иными словами, структура трудоустроенных по секторам экономики мало дифференцирована по местам прежней трудовой деятельно</w:t>
        <w:softHyphen/>
        <w:t xml:space="preserve">сти граждан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структуры предложения рабочей силы по отраслям эко</w:t>
        <w:softHyphen/>
        <w:t>номики ведется по таблице аналогичного вида в которой секторы экономики заменены соответствующими отраслями. Распределения трудоустроенных и обратившихся за помощью по -(судоустройству по отраслям экономики позволяют видеть, в какой мере пополне</w:t>
        <w:softHyphen/>
        <w:t>ние кадров идет за счет преимущественно внутриотраслевого при</w:t>
        <w:softHyphen/>
        <w:t>тока рабочей силы и за счет межотраслевого движения кадров. Наибольшими возможностями для трудоустройства через службы занятости в 1992-1995 гг. обладали лица, работавшие ранее в торговле и общественном питании, на транспорте, в промышленно</w:t>
        <w:softHyphen/>
        <w:t>сти, строительстве, в сфере управления, а наименьшими - уволив</w:t>
        <w:softHyphen/>
        <w:t>шиеся из науки и научного обслуживания. Пополнение кадров за счет преимущественно внутриотраслевого притока характерно в основном для промышленности. Межотраслевое движение кадров, трудоустроенных через центры занятости, зачастую имеет место в жилищно-коммунальном хозяйстве, бытовом обслуживании населе</w:t>
        <w:softHyphen/>
        <w:t xml:space="preserve">нии и в управлении.                           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анные с развитием рыночных отношений структурные пре</w:t>
        <w:softHyphen/>
        <w:t>образования в экономике приведут к изменению спроса и предло</w:t>
        <w:softHyphen/>
        <w:t>жения на рабочую силу не только в отраслевом разрезе, но и по секторам экономики. Различные организационно-правовые формы предприятий (государственные, частные, акционерные и др.) пре</w:t>
        <w:softHyphen/>
        <w:t>доставляют неодинаковые возможности решения проблемы занято</w:t>
        <w:softHyphen/>
        <w:t>сти: они дифференцированы по уровню эффективности производ</w:t>
        <w:softHyphen/>
        <w:t xml:space="preserve">ства, резервам его роста, доходам работающих, а соответственно и по перспективам развития. </w:t>
      </w:r>
    </w:p>
    <w:p>
      <w:pPr>
        <w:pStyle w:val="Heading4"/>
        <w:tabs>
          <w:tab w:val="clear" w:pos="567"/>
          <w:tab w:val="left" w:pos="0" w:leader="none"/>
          <w:tab w:val="left" w:pos="709" w:leader="none"/>
        </w:tabs>
        <w:spacing w:lineRule="auto" w:line="360"/>
        <w:ind w:hanging="0"/>
        <w:rPr/>
      </w:pPr>
      <w:r>
        <w:rPr>
          <w:b w:val="false"/>
        </w:rPr>
        <w:tab/>
        <w:t>В отчете о трудоустройстве граждан фиксируется численность направленных на профессиональное обучение из числа не занятых трудовой деятельностью и еще не трудоустроенных, а также чис</w:t>
        <w:softHyphen/>
        <w:t>ленность лиц, получивших консультации: по выбору профессии, по профессиональному обучению, по</w:t>
      </w:r>
      <w:r>
        <w:rPr/>
        <w:t xml:space="preserve"> </w:t>
      </w:r>
      <w:r>
        <w:rPr>
          <w:b w:val="false"/>
        </w:rPr>
        <w:t>перемене места работы, по за</w:t>
        <w:softHyphen/>
        <w:t xml:space="preserve">конодательству о труде и занятости и другим вопросам. </w:t>
      </w:r>
    </w:p>
    <w:p>
      <w:pPr>
        <w:pStyle w:val="Heading4"/>
        <w:tabs>
          <w:tab w:val="clear" w:pos="567"/>
          <w:tab w:val="left" w:pos="0" w:leader="none"/>
          <w:tab w:val="left" w:pos="709" w:leader="none"/>
        </w:tabs>
        <w:spacing w:lineRule="auto" w:line="360"/>
        <w:ind w:hanging="0"/>
        <w:rPr/>
      </w:pPr>
      <w:r>
        <w:rPr>
          <w:b w:val="false"/>
        </w:rPr>
        <w:tab/>
        <w:t xml:space="preserve">Статистика изучает </w:t>
      </w:r>
      <w:r>
        <w:rPr>
          <w:b w:val="false"/>
          <w:i/>
        </w:rPr>
        <w:t>продолжительность</w:t>
      </w:r>
      <w:r>
        <w:rPr>
          <w:b w:val="false"/>
        </w:rPr>
        <w:t xml:space="preserve"> поиска работы. С этой целью по карточкам персонального учета обратившихся за помо</w:t>
        <w:softHyphen/>
        <w:t>щью в трудоустройстве может быть определена общая продолжи</w:t>
        <w:softHyphen/>
        <w:t>тельность трудоустройства граждан (человеко-дней). Продолжитель</w:t>
        <w:softHyphen/>
        <w:t>ность трудоустройства рассчитывается по всем гражданам, трудо</w:t>
        <w:softHyphen/>
        <w:t>устроенным в отчетном году, исходя из данных о дате снятия с учета по причине трудоустройства и о дне регистрации обратившегося за трудоустройством. На основании данного показателя можно опре</w:t>
        <w:softHyphen/>
        <w:t>делить среднюю продолжительность трудоустройства граждан за год, используя формул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редняя                                  общая продолжительность трудоустрой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должитель-                              ства граждан за год (человеко-дней)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ность трудоуст-     =              ——————————————————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ойства граждан                        общее число трудоустроенных граждан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дней)                                                    в отчетном году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налогично по всем безработным, трудоустроенным в отчетном году, рассчитывается общая продолжительность трудоустройства безработных (человеко-дней). При этом продолжительность поиска работы каждого считается со дня регистрации человека как "безра</w:t>
        <w:softHyphen/>
        <w:t>ботный" до снятия с учета по причине его трудоустройства. Далее этот показатель может использоваться для расчета средней про</w:t>
        <w:softHyphen/>
        <w:t>должительности трудоустройства безработных в днях (путем деле</w:t>
        <w:softHyphen/>
        <w:t>ния его на общее число безработных, трудоустроенных в отчетном году). Для прогнозных расчетов численности безработных анализиру</w:t>
        <w:softHyphen/>
        <w:t>ется уровень обращаемости населения в органы службы занятости. Интенсивность спроса на рабочую силу может быть оценена через число обращений по вопросам трудоустройства на 1000 человек трудоспособного населения в трудоспособном возрасте, т. е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овень обращае-                             Численность обратившихся 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ости  населения                          трудоустройством граждан за год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органы службы        =             ———————————————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нятости                                среднегодовая численность трудоспособного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населения   трудоспособном возрасте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sectPr>
          <w:footnotePr>
            <w:numFmt w:val="decimal"/>
          </w:footnote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ак, в 1993 г. в Санкт-Петербурге этот показатель оказался равным 26 (обратилось за трудоустройством 75 772 человека, численность трудоспособного населения в трудоспособном возра</w:t>
        <w:softHyphen/>
        <w:t xml:space="preserve">сте 2922,6 тыс. человек).                                                                      </w:t>
      </w:r>
    </w:p>
    <w:p>
      <w:pPr>
        <w:pStyle w:val="Heading4"/>
        <w:tabs>
          <w:tab w:val="clear" w:pos="567"/>
          <w:tab w:val="left" w:pos="0" w:leader="none"/>
          <w:tab w:val="left" w:pos="709" w:leader="none"/>
        </w:tabs>
        <w:spacing w:lineRule="auto" w:line="360"/>
        <w:ind w:hanging="0"/>
        <w:jc w:val="center"/>
        <w:rPr/>
      </w:pPr>
      <w:r>
        <w:rPr/>
        <w:t>4. СОСТАВ БЕЗРАБОТНЫХ</w:t>
      </w:r>
    </w:p>
    <w:p>
      <w:pPr>
        <w:pStyle w:val="TextBodyIndent"/>
        <w:spacing w:lineRule="auto" w:line="360"/>
        <w:rPr/>
      </w:pPr>
      <w:r>
        <w:rPr/>
        <w:t>Социальный портрет безработного средствами статистики полу</w:t>
        <w:softHyphen/>
        <w:t>чают при анализе данных от служб занятости по приложению к форме № 1-Т (трудоустройство) "Отчет о трудоустройстве и заня</w:t>
        <w:softHyphen/>
        <w:t>тости населения" за год. В нем содержится информация о каче</w:t>
        <w:softHyphen/>
        <w:t>ственном составе безработных (распределение их по полу, возра</w:t>
        <w:softHyphen/>
        <w:t>сту, уровню образования, причинам увольнения, наличию детей, профессии, специальности). Изучение качественного состава без</w:t>
        <w:softHyphen/>
        <w:t>работных способствует разработке более эффективной политики занятости (субсидии на расширение рабочих мест, система подго</w:t>
        <w:softHyphen/>
        <w:t>товки и переподготовки рабочей силы, поощрение предприниматель</w:t>
        <w:softHyphen/>
        <w:t>ской деятельности и др.).</w:t>
      </w:r>
    </w:p>
    <w:p>
      <w:pPr>
        <w:pStyle w:val="TextBodyIndent"/>
        <w:spacing w:lineRule="auto" w:line="360"/>
        <w:rPr/>
      </w:pPr>
      <w:r>
        <w:rPr/>
        <w:t>Чтобы правильно оценить ситуацию на рынке труда, необходи</w:t>
        <w:softHyphen/>
        <w:t>мо проанализировать причины, приведшие граждан к статусу без</w:t>
        <w:softHyphen/>
        <w:t>работных. В настоящее время в России острота проблемы безра</w:t>
        <w:softHyphen/>
        <w:t>ботицы во многом зависит от изменений в структуре экономики и конверсии военно-промышленного комплекса. В 1993 г. с оборон</w:t>
        <w:softHyphen/>
        <w:t>ных производств было высвобождено в связи с конверсией 378 314 человек. Из них 56% были трудоустроены на предприятиях ВПК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</w:t>
      </w:r>
      <w:r>
        <w:rPr/>
        <w:t>, а 44% увеличили спрос на рабочую силу на рынке труда. Поэтому среди причин увольнений первое в 1993 г. и второе места в 1994 г. занимала причина - высвобождение работников (табл. 9.4). Ситу</w:t>
        <w:softHyphen/>
        <w:t>ация не изменилась и в 1995 г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ак видим, среди причин потери работы существенную роль иг</w:t>
        <w:softHyphen/>
        <w:t>рали такие причины, как высвобождение работников в связи с реор</w:t>
        <w:softHyphen/>
        <w:t>ганизацией производства и их увольнение по собственному желанию, за которыми нередко скрываются не только неудовлетворенность содержанием и условиями труда, его оплатой, но и структурные •изменения в производстве. Среди безработных преобладают женщи</w:t>
        <w:softHyphen/>
        <w:t>ны (68% в 1993 г., 63% в 1995 г.) как в целом, так и по причинам увольнений. Высок их удельный вес и среди выпускников общеобра</w:t>
        <w:softHyphen/>
        <w:t>зовательной и профессиональной школы. Острота проблемы занятости во многом зависит от структурных изменений в экономике. Высвобождение работников зачастую свя</w:t>
        <w:softHyphen/>
        <w:t>зано и с техническим прогрессом, и с падением объемов производ</w:t>
        <w:softHyphen/>
        <w:t>ства, и с его реорганизацией, и с конверсией военно-промышлен</w:t>
        <w:softHyphen/>
        <w:t>ного комплекса. Разные причины сокращения рабочих мест обус</w:t>
        <w:softHyphen/>
        <w:t>ловливают соответствующую систему мер социальной защиты без</w:t>
        <w:softHyphen/>
        <w:t>работных. Вместе с тем неодинаковые реальные возможности помощи в трудоустройстве при существенных различиях ситуации на рынке труда приводят к сильной дифференциации регионов по уровню официально зарегистрированной безработицы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55"/>
        <w:gridCol w:w="1755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чина увольн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Численность безработных на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 января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994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По собственному жела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7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За нарушение дисципли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 xml:space="preserve">Высвобождение в связи с техническим прогрессом и реорганизацией производств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Выпускники средних специальных шко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Выпускники средних специальных  и высших учебных завед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Выпускники ПТ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Другие причи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1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Народное хозяйство Российской Федерации в 1992 г.: Ста</w:t>
        <w:softHyphen/>
        <w:t>тистический сборник. - М.: Финансы и статистика, 1993. - С. 139; Со</w:t>
        <w:softHyphen/>
        <w:t>циальное положение регионов Российской Федерации: Статистический сборник. - М.: Госкомстат России, 1994. - С. 63.</w:t>
      </w:r>
    </w:p>
    <w:p>
      <w:pPr>
        <w:pStyle w:val="TextBodyIndent"/>
        <w:spacing w:lineRule="auto" w:line="360"/>
        <w:rPr/>
      </w:pPr>
      <w:r>
        <w:rPr/>
        <w:t>Распределение регионов России по уровню безработицы на июнь 1994 г. составляло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уровень безработицы,                      % число регионов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до 0,5                                               7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0,51-1,0                                            18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1,01-1,5                                            14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1,51-2,0                                           12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2,01-2.5                                             9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2,51-3,0                                             7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3,01-^,0                                             6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4,01-5,0                                             5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 </w:t>
      </w:r>
      <w:r>
        <w:rPr/>
        <w:t>5,01-7,0                                             1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lang w:val="en-US"/>
        </w:rPr>
      </w:pPr>
      <w:r>
        <w:rPr/>
        <w:tab/>
        <w:t>Диапазон вариации регионов по уровню безработицы достаточно широк: коэффициент вариации составил 69,3%. Наиболее остро про</w:t>
        <w:softHyphen/>
        <w:t>блема безработицы стоит в Ивановской области (6,9% безработных). Образовательный уровень безработных в России самый высо</w:t>
        <w:softHyphen/>
        <w:t>кий в мире на конец октября 1995 г.- 38% безработных имели высшее и среднее специальное образование, а в крупных городах этот показа гель еще выше. Безработные женщины, как правило, имеют более высокий уровень образования, чем мужчины: так, в Санкт-Петербурге на 1.03.1993 г. среди безработных женщин 75,8% имели высшее и среднее специальное образование, что на 10 пунктов выше, чем среди мужчин. Образовательный состав безра</w:t>
        <w:softHyphen/>
        <w:t>ботных можно сравнить с аналогичным составом занятых по дан</w:t>
        <w:softHyphen/>
        <w:t>ным выборочных обследований населения (табл. 5). Различия в доли лиц с высшим образованием в составе эконо</w:t>
        <w:softHyphen/>
        <w:t>мически активного населения - занятых и безработных - существен</w:t>
        <w:softHyphen/>
        <w:t>ны: 11,1 процентного пункта. Это подтверждается и расчетом F-критерия Фишера: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  <w:t>F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98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29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что значительно выше табличного при 5%-ном уровне значимости: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0.05</w:t>
      </w:r>
      <w:r>
        <w:rPr>
          <w:lang w:val="en-US"/>
        </w:rPr>
        <w:t>&lt;3.85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right"/>
        <w:rPr>
          <w:b/>
          <w:b/>
          <w:lang w:val="en-US"/>
        </w:rPr>
      </w:pPr>
      <w:r>
        <w:rPr>
          <w:b/>
        </w:rPr>
        <w:t xml:space="preserve">Процент лиц с высшим образованием среди экономически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right"/>
        <w:rPr/>
      </w:pPr>
      <w:r>
        <w:rPr>
          <w:b/>
        </w:rPr>
        <w:t>активного населения (октябрь 1994 г., Санкт-Петербург)</w:t>
      </w:r>
      <w:r>
        <w:rPr>
          <w:b/>
          <w:lang w:val="en-US"/>
        </w:rPr>
        <w:t>(</w:t>
      </w:r>
      <w:r>
        <w:rPr/>
        <w:t>Табл. 5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4"/>
        <w:gridCol w:w="2114"/>
        <w:gridCol w:w="211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Занят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left"/>
              <w:rPr/>
            </w:pPr>
            <w:r>
              <w:rPr/>
              <w:t>Экономически активное, челове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98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left"/>
              <w:rPr/>
            </w:pPr>
            <w:r>
              <w:rPr/>
              <w:t>Лица с высшим образованием,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1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1,4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b/>
        </w:rPr>
        <w:tab/>
      </w:r>
      <w:r>
        <w:rPr/>
        <w:t>В настоящее время в России образование не выступает факто</w:t>
        <w:softHyphen/>
        <w:t>ром социальной защиты от безработицы. В дальнейшем можно ожидать роста устойчивости положения работника на производстве с ростом его образовательного уровня. Эту тенденцию можно на</w:t>
        <w:softHyphen/>
        <w:t>блюдать сегодня в западных странах. С позиции профессиональной ориентации безработных необхо</w:t>
        <w:softHyphen/>
        <w:t>димо изучение их возрастного состава. Основную часть безработ</w:t>
        <w:softHyphen/>
        <w:t xml:space="preserve">ных в России сегодня составляют люди зрелого возраста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Распределение безработных России по возрасту на конец октяб</w:t>
        <w:softHyphen/>
        <w:t>ря 1995 г., если принять общее их количество за 100%, таково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</w:t>
      </w:r>
      <w:r>
        <w:rPr/>
        <w:t>: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возраст (лет)                    %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>16-19                               10,3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20-24  </w:t>
        <w:tab/>
        <w:tab/>
        <w:t xml:space="preserve">                            17,9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25-29 </w:t>
        <w:tab/>
        <w:tab/>
        <w:t xml:space="preserve">                            12,7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30-49  </w:t>
        <w:tab/>
        <w:tab/>
        <w:t xml:space="preserve">                            48,8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50-54 </w:t>
        <w:tab/>
        <w:tab/>
        <w:t xml:space="preserve">                              4,0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55-59 </w:t>
        <w:tab/>
        <w:tab/>
        <w:t xml:space="preserve">                              4,4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/>
      </w:pPr>
      <w:r>
        <w:rPr/>
        <w:t xml:space="preserve">60-72 </w:t>
        <w:tab/>
        <w:tab/>
        <w:t xml:space="preserve">                               1,9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>
          <w:i/>
          <w:i/>
        </w:rPr>
      </w:pPr>
      <w:r>
        <w:rPr>
          <w:i/>
        </w:rPr>
        <w:tab/>
        <w:t xml:space="preserve">Средний возраст безработных составил 33,9 года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Возраст может учитываться и при разработке конкретных мер помощи безработным. Например, во Франции по истечении срока выплаты пособия по безработице (65 месяцев) выделяется помощь по безработице, величина которой зависит от возраста безработно</w:t>
        <w:softHyphen/>
        <w:t xml:space="preserve">го: от 65 - до 130 франков на одного человека в день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Особую социальную значимость имеет безработица среди моло</w:t>
        <w:softHyphen/>
        <w:t>дежи. На конец октября 1995 г. более 40% безработных составляли люди в возрасте до 30 лет. В ряде регионов страны трудоустрой</w:t>
        <w:softHyphen/>
        <w:t>ством молодежи занимаются наряду с государственными службами занятости молодежные биржи труда, а также Межрегиональный центр занятости. Чтобы прогнозировать занятость и безработицу, необходима информация о длительности безработицы. Подобного рода данные имеют место в большинстве стран мира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 xml:space="preserve"> Продолжительность безработицы в России на 1.01.1994 г. со</w:t>
        <w:softHyphen/>
        <w:t>ставлял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9"/>
        <w:t></w:t>
      </w:r>
      <w:r>
        <w:rPr/>
        <w:t>: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тервал времени                    % к общей численности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</w:rPr>
        <w:t>безработных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1 месяца                                           11,5</w:t>
      </w:r>
    </w:p>
    <w:p>
      <w:pPr>
        <w:pStyle w:val="Normal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1-4 месяца                                            36,1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—8 месяцев                                        20,1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месяцев-1 год                                    18,2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года                                            14,1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С 1994 г. в статистической отчетности имеется информация о продолжительности безработицы инвалидов как одного из социально не защищенного слоя населения, требующего особой заботы со стороны государства. Средний период безработицы у инвалидов длиннее, чем в целом по всей совокупности безработных. Чтобы оказывать инвалидам реальную помощь в трудоустройстве, во многих странах предприятия обязаны определенную часть рабочих мест предоставлять инвалидам или отчислять соответствующие суммы в фонд помощи инвалидам. В настоящее время в России предприятия, в численности занятых которых инвалиды составля</w:t>
        <w:softHyphen/>
        <w:t>ют не менее 50%, имеют некоторые льготы по налогообложению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5. СОСТАВ ЗАНЯТЫХ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В статистике накоплен большой опыт изучения состава занятых. Прежде всего рассматривается отраслевой состав занятых как в целом по стране, так и в отдельных ее регионах. С этой целью общая численность занятых в экономике принимается за 100% и определяется удельный вес численности занятых в соответствую</w:t>
        <w:softHyphen/>
        <w:t>щих отраслях (табл. 6.). Как видим, в последние годы наблюдается сокращение числен</w:t>
        <w:softHyphen/>
        <w:t>ности занятых как в целом, так и в отдельных отраслях материаль</w:t>
        <w:softHyphen/>
        <w:t>ного производства. В непроизводственной сфере по сравнению с 1980 I. отмечается небольшой рост занятости. Это повлекло за собой изменения в отраслевом составе занятых: снижение удельного веса численности занятых в сфере материального производства (на 3,8 пункта в 1990 г. по сравнению с 1980 г. и на 2,4 пункта в 1995 г. по сравнению с 1990 г.) и соответственно его увеличение в непро</w:t>
        <w:softHyphen/>
        <w:t>изводственной сфере. В 1995 г. соотношение занятости в непроиз</w:t>
        <w:softHyphen/>
        <w:t>водственной сфере и в материальном производстве в России ос</w:t>
        <w:softHyphen/>
        <w:t>тавалось противоположным тому, какое существует в экономически развитых странах.</w:t>
      </w:r>
    </w:p>
    <w:p>
      <w:pPr>
        <w:pStyle w:val="Normal1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раслевой состав занятых в экономике России (Табл.6)</w:t>
      </w:r>
    </w:p>
    <w:p>
      <w:pPr>
        <w:pStyle w:val="Normal1"/>
        <w:spacing w:lineRule="auto" w:line="360"/>
        <w:jc w:val="both"/>
        <w:rPr/>
      </w:pPr>
      <w:r>
        <w:rPr/>
        <w:tab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992"/>
        <w:gridCol w:w="992"/>
        <w:gridCol w:w="993"/>
        <w:gridCol w:w="1134"/>
        <w:gridCol w:w="992"/>
        <w:gridCol w:w="955"/>
      </w:tblGrid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сль экономики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 в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 г.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 человек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 %  к    итогу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и лесное хо</w:t>
              <w:softHyphen/>
              <w:t>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20" w:after="0"/>
              <w:ind w:hanging="0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, материальнотехничес. снабжение, общественное пит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20" w:after="0"/>
              <w:ind w:hanging="0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, физкульт., образование, культур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40" w:after="0"/>
              <w:ind w:hanging="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арат органов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в структуре экономики не могут не повлечь измене</w:t>
        <w:softHyphen/>
        <w:t>ний в составе занятых. В классификации отраслей экономики по</w:t>
        <w:softHyphen/>
        <w:t>являются операции с недвижимым имуществом, общая коммерчес</w:t>
        <w:softHyphen/>
        <w:t>кая деятельность по обеспечению рынка. В ближайшем будущем классификация отраслей народного хозяйства по рекомендации Статистической комиссии ООН будет заменена классификацией видов экономической деятельности, продукции и услуг. Соответ</w:t>
        <w:softHyphen/>
        <w:t xml:space="preserve">ственно будет изучаться и состав занятых по видам экономической деятельности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ьское хозяйство, охота, лесоводство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ыболовство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нодобывающая промышленность и разработка карьеров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батывающая промышленность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оэнергия, газ и водоснабжение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оительство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товая и розничная торговля, ремонт автомобилей, бытовых приборов и предметов личного пользования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анспорт, складское хозяйство и связь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тиницы и рестораны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е посредничество (кроме обязательного социально</w:t>
        <w:softHyphen/>
        <w:t xml:space="preserve">го страхования)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ятельность по операциям с недвижимым имуществом и арендой, исследовательская и коммерческая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управление и оборона; обязательное социаль</w:t>
        <w:softHyphen/>
        <w:t xml:space="preserve">ное страхование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ние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дравоохранение и социальные услуги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ятельность по предоставлению коммунальных, социальных и персональных услуг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ведению частных домашних хозяйств с наем</w:t>
        <w:softHyphen/>
        <w:t xml:space="preserve">ным обслуживанием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еятельность экс-территориальных организаций и органов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0"/>
        <w:t>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России около 90% - это наемные работ</w:t>
        <w:softHyphen/>
        <w:t>ники, т. е. лица наемного труда, заключившие трудовой договор, контракт с руководителем предприятия или устное соглашение с отдельным лицом об условиях трудовой деятельности и размере оплаты труда. К лицам, работающим на индивидуальной основе, относятся граждане, осуществляющие самостоятельно деятельность, прино</w:t>
        <w:softHyphen/>
        <w:t>сящую доход, не используя при этом наемный труд (за исключени</w:t>
        <w:softHyphen/>
        <w:t>ем случайных или сезонных работ). В 1994 г. средний возраст лиц, работающих на индивидуальной основе, составлял 36,7 года. Сре</w:t>
        <w:softHyphen/>
        <w:t>ди них преобладали лица, получившие свои профессиональные навыки в ПТУ, на производстве, в учебно-производственных комби</w:t>
        <w:softHyphen/>
        <w:t xml:space="preserve">натах или самостоятельно (56%), лишь 15% окончили высшие учебные заведения и 29% - средние специальные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одателям относятся лица, управляющие собственным час</w:t>
        <w:softHyphen/>
        <w:t>тным (семейным) предприятием, фермой или работающие самостоя</w:t>
        <w:softHyphen/>
        <w:t>тельно, но постоянно использующие труд наемных работников. В общей численности предпринимателей, осуществляющих свой бизнес с 1994 г., в России, преобладали мужчины (свыше 80%), имеющие высшее (около 37%) или среднее специальное (32%) образование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плачиваемые работники семейных предприятий - это лица, работающие без оплаты на частном семейном предприятии, кото</w:t>
        <w:softHyphen/>
        <w:t>рым владеет родственник. Члены коллективных предприятий - лица, работающие на дан</w:t>
        <w:softHyphen/>
        <w:t>ном предприятии и являющиеся собственниками, совладельцами его. Они принимают непосредственное участие в решении всех вопросов, связанных с деятельностью предприятия, распределени</w:t>
        <w:softHyphen/>
        <w:t>ем его доходов среди членов коллектива. Лицами, не поддающимися классификации по статусу в занятости, выступают лица, информации о которых недостаточно и (или) кото</w:t>
        <w:softHyphen/>
        <w:t>рые не могут быть отнесены ни к одной из перечисленных категорий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ный состав занятых изучается совместно с их распре</w:t>
        <w:softHyphen/>
        <w:t>делением по полу. Это позволяет видеть роль женщин в обществен</w:t>
        <w:softHyphen/>
        <w:t>ном производстве. В последние годы наметилась тенденция умень</w:t>
        <w:softHyphen/>
        <w:t>шения занятости женщин: в 1994 г. в общей численности занятых женщины составляли 49%, что на 2 процентных пункта ниже, чем в 1990 г. Наибольшее применение женского труда наблюдается в тор</w:t>
        <w:softHyphen/>
        <w:t>говле, общественном питании, снабжении и сбыте, на предприятиях связи, в здравоохранении, социальном обеспечении, народном об</w:t>
        <w:softHyphen/>
        <w:t>разовании, культуре и искусстве, в кредитовании и страховании. В связи с наличием потенциальной безработицы статистика учи</w:t>
        <w:softHyphen/>
        <w:t>тывает первичную и вторичную занятость. В настоящее время рас</w:t>
        <w:softHyphen/>
        <w:t>тет вторичная занятость населения, т. е. численность лиц, не огра</w:t>
        <w:softHyphen/>
        <w:t>ничивающихся только одним местом работы. В 1994 г. вторичной занятостью было охвачено в России 8 млн человек, из них 4 млн человек имели вторичную занятость на постоянной основе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ремин Б. А.  Рынок труда и занятость в современной России – С. пб.: СПбУЭиФ, 1993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Государственного комитета по статистике от 25 мая 1993 года «Основные методологические положения по классификации статистических данных о составе рабочей силы, экономической активности и статусу в занятости»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жикова З. Фидлер М. О динамике и структуре безработицы в РФ//Вопросы статистики. – 1995. – № 2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международные рекомендации по статистике труда/международная  организация труда – 1994 год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ышева С. В. Статистический анализ содержания труда рабочих. – Красноярск, 1994 года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лесеева  И. И. Социальная статистика – Москва, Финансы и статистика, 1997 год  </w:t>
      </w:r>
    </w:p>
    <w:p>
      <w:pPr>
        <w:pStyle w:val="Normal1"/>
        <w:spacing w:lineRule="auto" w:line="360"/>
        <w:ind w:left="3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 224  </w:t>
      </w:r>
    </w:p>
    <w:sectPr>
      <w:footnotePr>
        <w:numFmt w:val="decimal"/>
      </w:footnote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Социально-экономическое положение России (январь - апрель 1996 г.) - М.: Госкомстат России. 1996. - С. 149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уссманс Р., Мехран Ф., Верма В. Обследования экономичес</w:t>
        <w:softHyphen/>
        <w:t>ки активного населения: занятость, безработица и неполная занятость. Кн. 1. Методологическое руководство НБТ / Пер с англ. В 2-х книгах. -М., Финсгатинформ, 1994. - С. 2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в цифрах. 1995 г.: Краткий статистический сборник / Госкомстат России. - М.: Финансы и статистика</w:t>
      </w:r>
      <w:r>
        <w:rPr>
          <w:lang w:val="en-US"/>
        </w:rPr>
        <w:t xml:space="preserve"> 1996.</w:t>
      </w:r>
      <w:r>
        <w:rPr/>
        <w:t xml:space="preserve"> - С 16 и 33</w:t>
      </w:r>
    </w:p>
  </w:footnote>
  <w:footnote w:id="5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Россия в цифрах. 1995 г.: Краткий статистический сборник/Гос</w:t>
        <w:softHyphen/>
        <w:t>комстат России. - М.: Финансы и статистика, 1996. - С. 40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6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Россия в цифрах. 1995 г.: Краткий статистический сборник/Гос</w:t>
        <w:softHyphen/>
        <w:t>комстат России. - М.: Финансы и статистика, 1996. - С. 43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7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Социальное положение регионов Российской Федерации: Стати</w:t>
        <w:softHyphen/>
        <w:t>стический сборник. - М.: Госкомстат России, 1994. - С. 67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Россия в цифрах. 1995 г.: Краткий статистический сборник/Гос</w:t>
        <w:softHyphen/>
        <w:t>комстат России. - М.: Финансы и статистика, 1996. - С. 41.</w:t>
      </w:r>
    </w:p>
  </w:footnote>
  <w:footnote w:id="9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Человек и труд. - 1994. - № 4. - С. 95-96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10">
    <w:p>
      <w:pPr>
        <w:pStyle w:val="Normal1"/>
        <w:jc w:val="both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</w:t>
        <w:softHyphen/>
        <w:t>ности, продукции и услуг. - М.: Центр по экономическим классификациям, 1994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735"/>
        </w:tabs>
        <w:ind w:left="658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67" w:leader="none"/>
      </w:tabs>
      <w:ind w:firstLine="284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0:24:00Z</dcterms:created>
  <dc:creator>Бажал</dc:creator>
  <dc:description/>
  <dc:language>en-US</dc:language>
  <cp:lastModifiedBy>Бажал</cp:lastModifiedBy>
  <dcterms:modified xsi:type="dcterms:W3CDTF">1999-11-23T11:32:00Z</dcterms:modified>
  <cp:revision>28</cp:revision>
  <dc:subject/>
  <dc:title>1</dc:title>
</cp:coreProperties>
</file>