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использованной литературы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ашеев С.Ю. неформальные отношения в процессе производства: «взгляд изнутри». – «Социс», 1995, № 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исов В.А., Козина И.М. Об изменении статуса рабочих на предприятии. – «Социс», 1994, № 1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чугов Д.Д., Веснин В.Р. Поощрения, наказания, конфликты. – «Социально-политический журнал», 1993, № 11-1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рчиков В.И. Демократизация управления и формы собственности. – «Социс», 1992, № 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Козина И. Изменения социальной организации промышленного предприятия. – «Социс», 1995, № 5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color w:val="C0C0C0"/>
      <w:sz w:val="22"/>
    </w:rPr>
  </w:style>
  <w:style w:type="paragraph" w:styleId="3">
    <w:name w:val="Основной текст с отступом 3"/>
    <w:basedOn w:val="Normal"/>
    <w:qFormat/>
    <w:pPr>
      <w:spacing w:lineRule="exact" w:line="335"/>
      <w:ind w:firstLine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8:46:00Z</dcterms:created>
  <dc:creator>Vasek</dc:creator>
  <dc:description/>
  <dc:language>en-US</dc:language>
  <cp:lastModifiedBy>Vasek</cp:lastModifiedBy>
  <dcterms:modified xsi:type="dcterms:W3CDTF">1999-05-17T18:55:00Z</dcterms:modified>
  <cp:revision>4</cp:revision>
  <dc:subject/>
  <dc:title>4</dc:title>
</cp:coreProperties>
</file>