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ЮМЕНСКИЙ ГОСУДАРСТВЕННЫЙ УНИВЕРСИТЕ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еждународный институт финансов, управления и бизнес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Факультет экономического и социального управл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федра социального менеджмент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  <w:t>Вестернизация культуры российского обществ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  <w:t>Выполнил: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  <w:t>студент 873 гр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  <w:t>Доник Д.А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  <w:t>Научный руководитель: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  <w:t xml:space="preserve">д.ф.н., профессор,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  <w:t>академик РАЕН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ab/>
        <w:t>Куцев Г.Ф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4"/>
        </w:rPr>
      </w:pPr>
      <w:r>
        <w:rPr>
          <w:sz w:val="24"/>
        </w:rPr>
        <w:t>Тюмень, 199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0:46:00Z</dcterms:created>
  <dc:creator>ТюмГУ</dc:creator>
  <dc:description/>
  <dc:language>en-US</dc:language>
  <cp:lastModifiedBy>internet user</cp:lastModifiedBy>
  <dcterms:modified xsi:type="dcterms:W3CDTF">1999-05-31T10:46:00Z</dcterms:modified>
  <cp:revision>2</cp:revision>
  <dc:subject/>
  <dc:title>МИНИСТЕРСТВО ОБЩЕГО И ПРОФЕССИОНАЛЬНОГО ОБРАЗОВАНИЯ РОССИЙСКОЙ ФЕДЕРАЦИИ</dc:title>
</cp:coreProperties>
</file>