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ind w:left="0" w:right="0" w:firstLine="220"/>
        <w:rPr/>
      </w:pPr>
      <w:r>
        <w:rPr/>
        <w:t>В городе на учете состоят 383 промышленных предприятий и орга</w:t>
        <w:softHyphen/>
        <w:t>низаций разной подчиненности, име</w:t>
        <w:softHyphen/>
        <w:t>ющих выбросы в атмосферу. Основ</w:t>
        <w:softHyphen/>
        <w:t>ными загрязнителями атмосферы в городе являются: АО "Уралмаш", Ново-Свердловская ТЭЦ, Свердлов</w:t>
        <w:softHyphen/>
        <w:t>ская ТЭЦ, АО "Уралхиммаш", Ма-лоистокское ЛПУ ПО "Урадтранс-газ" и ГП птицефабрика "Сверд</w:t>
        <w:softHyphen/>
        <w:t>ловская". Так, присутствие в атмос</w:t>
        <w:softHyphen/>
        <w:t>ферном воздухе города диоксида азо</w:t>
        <w:softHyphen/>
        <w:t>та определяется в основном выбро</w:t>
        <w:softHyphen/>
        <w:t>сами предприятий: Ново-Свердлов</w:t>
        <w:softHyphen/>
        <w:t>ская ТЭЦ (27,03%), Свердловская ТЭЦ (11,93%), АО "Уралмаш" (7,2%), АО "Турбомоторный завод" (6,8%).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/>
        <w:t>Основной вклад в выбросы в ат</w:t>
        <w:softHyphen/>
        <w:t>мосферу сернистого ангидрида вно</w:t>
        <w:softHyphen/>
        <w:t>сят предприятия: Свердловская ТЭЦ (29,1%), Ново-Свердловская ТЭЦ (22,9%), АООТ "Уральский завод РТИ" (5,3%), АО "Уралмаш" (4,7%). Перечисленные предприятия вносят вклад до 61,8% в выбросы сернистого ангидрида.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/>
        <w:t>Наибольший вклад в загрязнение атмосферы воздуха оксидом углерода вносит АО "Уралмаш" (основная пло</w:t>
        <w:softHyphen/>
        <w:t>щадка) - 9,4%. Вклад в выбросы ок</w:t>
        <w:softHyphen/>
        <w:t>сида углерода в среднем до 6% дают предприятия: АО "Уралхиммаш", Екатеринбургский электровозоре-мон-тный завод, Дистанция гражданских сооружений ст. Свердловск-Сортиро</w:t>
        <w:softHyphen/>
        <w:t>вочный.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/>
        <w:t>Присутствие аммиака (79,9%) и сероводорода (94,4%) в атмосферном воздухе определяет ГП птицефабри</w:t>
        <w:softHyphen/>
        <w:t>ка "Свердловская", присутствие метана (99,8%) - Малоистокское ЛПУ</w:t>
      </w:r>
    </w:p>
    <w:p>
      <w:pPr>
        <w:sectPr>
          <w:type w:val="nextPage"/>
          <w:pgSz w:w="11906" w:h="16820"/>
          <w:pgMar w:left="1440" w:right="706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0"/>
        <w:ind w:left="0" w:right="0" w:hanging="0"/>
        <w:jc w:val="left"/>
        <w:rPr/>
      </w:pPr>
      <w:r>
        <w:rPr>
          <w:sz w:val="18"/>
        </w:rPr>
        <w:t>ПО "Уралтрансгаз"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>
          <w:sz w:val="18"/>
        </w:rPr>
        <w:t>На предприятиях города уловлено 49,241 тыс. т/год загрязняющих ве</w:t>
        <w:softHyphen/>
        <w:t>ществ, из них утилизировано 39,425 тыс. т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>
          <w:sz w:val="18"/>
        </w:rPr>
        <w:t>Степень улавливания по городу со</w:t>
        <w:softHyphen/>
        <w:t>ставляет 65,0%. По отраслям промышленности степень улавлива</w:t>
        <w:softHyphen/>
        <w:t>ния загрязняющих веществ составля</w:t>
        <w:softHyphen/>
        <w:t>ет: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>
          <w:sz w:val="18"/>
        </w:rPr>
        <w:t>- на предприятиях промышленности строительных материалов                    - 88,8%,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>
          <w:sz w:val="18"/>
        </w:rPr>
        <w:t>- лесной и</w:t>
      </w:r>
    </w:p>
    <w:p>
      <w:pPr>
        <w:pStyle w:val="Normal"/>
        <w:bidi w:val="0"/>
        <w:spacing w:lineRule="auto" w:line="218"/>
        <w:ind w:left="320" w:right="0" w:hanging="0"/>
        <w:rPr/>
      </w:pPr>
      <w:r>
        <w:rPr>
          <w:sz w:val="18"/>
        </w:rPr>
        <w:t>деревообрабатывающей промышленности          - 86,0%,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>
          <w:sz w:val="18"/>
        </w:rPr>
        <w:t>- на предприятиях черной металлургии      - 49,2%,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>
          <w:sz w:val="18"/>
        </w:rPr>
        <w:t>- машиностроения и металлообработки        - 47,0%,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>
          <w:sz w:val="18"/>
        </w:rPr>
        <w:t>- химии и нефтехимии -</w:t>
      </w:r>
      <w:r>
        <w:rPr>
          <w:b w:val="false"/>
          <w:sz w:val="18"/>
        </w:rPr>
        <w:t xml:space="preserve"> 27,3%,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>
          <w:sz w:val="18"/>
        </w:rPr>
        <w:t>- на предприятиях транспорта                    - 7,0%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>
          <w:sz w:val="18"/>
        </w:rPr>
        <w:t>Сократились выбросы на 107 пред</w:t>
        <w:softHyphen/>
        <w:t>приятиях за счет выполнения мероп</w:t>
        <w:softHyphen/>
        <w:t>риятий; уточнения инвентаризации, а также за счет снижения объемов производства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>
          <w:sz w:val="18"/>
        </w:rPr>
        <w:t>В целом по городу, по сравнению с предыдущим годом, выбросы от стационарных источников уменьши</w:t>
        <w:softHyphen/>
        <w:t>лись на 4,027 тыс. т.</w:t>
      </w:r>
    </w:p>
    <w:sectPr>
      <w:type w:val="nextPage"/>
      <w:pgSz w:w="11906" w:h="16820"/>
      <w:pgMar w:left="1440" w:right="708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ind w:firstLine="220"/>
      <w:jc w:val="both"/>
    </w:pPr>
    <w:rPr>
      <w:rFonts w:ascii="Times New Roman" w:hAnsi="Times New Roman" w:eastAsia="Noto Sans" w:cs="Noto Sans Devanagari"/>
      <w:b/>
      <w:color w:val="auto"/>
      <w:kern w:val="2"/>
      <w:sz w:val="20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