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Российский Государственный Медицинский Университет</w:t>
      </w:r>
    </w:p>
    <w:p>
      <w:pPr>
        <w:pStyle w:val="Subtitle"/>
        <w:rPr/>
      </w:pPr>
      <w:r>
        <w:rPr/>
        <w:t>Кафедра гигиены лечебного факультет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еферат на тему: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  <w:t>Шум и его влияние на организм. Предупреждение вредного действия шума на производстве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Студентки 5 курса </w:t>
      </w:r>
      <w:r>
        <w:rPr>
          <w:lang w:val="en-US"/>
        </w:rPr>
        <w:t>……………………………………………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рефера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ческая характеристика шума, его частотная характерист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ельно допустимые уровни ш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тогенез шумовой боле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инические проявления шумовой боле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ры по предупреждению вредного воздействия ш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ок использованной литературы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2"/>
        <w:ind w:hanging="0"/>
        <w:jc w:val="both"/>
        <w:rPr/>
      </w:pPr>
      <w:r>
        <w:rPr/>
        <w:t>Шум – беспорядочное сочетание различных по силе и частоте звуков; способен оказывать неблагоприятное воздействие на организм. Источником шума является любой процесс, вызывающий местное изменение давления или механические колебания в твердых, жидких или газообразных средах. Действие его на организм человека связано главным образом с применением нового, высокопроизводительного оборудования, с механизацией и автоматизацией трудовых процес</w:t>
        <w:softHyphen/>
        <w:t>сов: переходом на большие скорости при эксплуатации различных станков и агрегатов. Источниками шума могут быть двигатели, насосы, компрессоры, турбины, пневматические и электрические инструменты, молоты, дробилки, станки, центрифуги, бункеры и прочие установки, имеющие движущиеся детали. Кроме того, за последние годы в связи со значительным развитием городского транспорта возросла интенсивность шума и в быту, поэтому как неблагоприятный фактор он приобрел большое социальное значе</w:t>
        <w:softHyphen/>
        <w:t>ние.</w:t>
      </w:r>
    </w:p>
    <w:p>
      <w:pPr>
        <w:pStyle w:val="Normal"/>
        <w:jc w:val="both"/>
        <w:rPr/>
      </w:pPr>
      <w:r>
        <w:rPr/>
        <w:t>Шум имеет определенную частоту, или спектр, выражаемый в герцах, и интенсивность – уровень звукового давления, измеряемый в децибелах. Для человека область слышимых звуков определяется в интервале от 16 до 20 000 Гц.</w:t>
      </w:r>
      <w:r>
        <w:rPr>
          <w:lang w:val="en-US"/>
        </w:rPr>
        <w:t xml:space="preserve"> </w:t>
      </w:r>
      <w:r>
        <w:rPr/>
        <w:t>Наиболее чувствителен слуховой анализатор к восприятию звуков частотой</w:t>
      </w:r>
      <w:r>
        <w:rPr>
          <w:lang w:val="en-US"/>
        </w:rPr>
        <w:t xml:space="preserve"> 1000—3000</w:t>
      </w:r>
      <w:r>
        <w:rPr/>
        <w:t xml:space="preserve"> Гц (речевая зона). </w:t>
      </w:r>
    </w:p>
    <w:p>
      <w:pPr>
        <w:pStyle w:val="Normal"/>
        <w:jc w:val="both"/>
        <w:rPr/>
      </w:pPr>
      <w:r>
        <w:rPr/>
        <w:t>Измерение, анализ и регистрация спектра шума производятся специаль</w:t>
        <w:softHyphen/>
        <w:t>ными приборами</w:t>
      </w:r>
      <w:r>
        <w:rPr>
          <w:lang w:val="en-US"/>
        </w:rPr>
        <w:t xml:space="preserve"> —</w:t>
      </w:r>
      <w:r>
        <w:rPr/>
        <w:t xml:space="preserve"> шумомерами и вспомогательными приборами (са</w:t>
        <w:softHyphen/>
        <w:t>мописцы уровней шума, магнитофон, осциллограф,  анализаторы стати</w:t>
        <w:softHyphen/>
        <w:t>стического распределения, дозимет</w:t>
        <w:softHyphen/>
        <w:t>ры и др.). Поскольку ухо менее чув</w:t>
        <w:softHyphen/>
        <w:t>ствительно к низким и более чувст</w:t>
        <w:softHyphen/>
        <w:t>вительно к высоким частотам, для получения показаний, соответствую</w:t>
        <w:softHyphen/>
        <w:t>щих восприятию человека, в шумомерах используют систему коррек</w:t>
        <w:softHyphen/>
        <w:t>тированных частотных характери</w:t>
        <w:softHyphen/>
        <w:t>стик</w:t>
      </w:r>
      <w:r>
        <w:rPr>
          <w:lang w:val="en-US"/>
        </w:rPr>
        <w:t xml:space="preserve"> —</w:t>
      </w:r>
      <w:r>
        <w:rPr/>
        <w:t xml:space="preserve"> шкалы А, В, С,</w:t>
      </w:r>
      <w:r>
        <w:rPr>
          <w:lang w:val="en-US"/>
        </w:rPr>
        <w:t xml:space="preserve"> D</w:t>
      </w:r>
      <w:r>
        <w:rPr/>
        <w:t xml:space="preserve"> и линей</w:t>
        <w:softHyphen/>
        <w:t>ную шкалу, которые отличаются по восприятию. В практике применяет</w:t>
        <w:softHyphen/>
        <w:t>ся в основном шкала А.</w:t>
      </w:r>
    </w:p>
    <w:p>
      <w:pPr>
        <w:pStyle w:val="Normal"/>
        <w:jc w:val="both"/>
        <w:rPr/>
      </w:pPr>
      <w:r>
        <w:rPr/>
        <w:t>Нормируемыми параметрами шума являются уровни звукового давле</w:t>
        <w:softHyphen/>
        <w:t>ния в октавных полосах со средне</w:t>
        <w:softHyphen/>
        <w:t>геометрическими частотами</w:t>
      </w:r>
      <w:r>
        <w:rPr>
          <w:lang w:val="en-US"/>
        </w:rPr>
        <w:t xml:space="preserve"> 63, 125, 250, 500, 1000, 2000, 4000</w:t>
      </w:r>
      <w:r>
        <w:rPr/>
        <w:t xml:space="preserve"> и</w:t>
      </w:r>
      <w:r>
        <w:rPr>
          <w:lang w:val="en-US"/>
        </w:rPr>
        <w:t xml:space="preserve"> 8000</w:t>
      </w:r>
      <w:r>
        <w:rPr/>
        <w:t xml:space="preserve"> Гц</w:t>
      </w:r>
      <w:r>
        <w:rPr>
          <w:i/>
        </w:rPr>
        <w:t xml:space="preserve"> </w:t>
      </w:r>
      <w:r>
        <w:rPr/>
        <w:t>и эквивалентный (по энергии) уровень звука в децибелах (шкала А). До</w:t>
        <w:softHyphen/>
        <w:t>пустимые уровни шума на рабочих местах не превышают соответствен</w:t>
        <w:softHyphen/>
        <w:t>но</w:t>
      </w:r>
      <w:r>
        <w:rPr>
          <w:lang w:val="en-US"/>
        </w:rPr>
        <w:t xml:space="preserve"> 110, 94, 87, 81, 78, 75, 73</w:t>
      </w:r>
      <w:r>
        <w:rPr/>
        <w:t xml:space="preserve"> дБ</w:t>
      </w:r>
      <w:r>
        <w:rPr>
          <w:i/>
        </w:rPr>
        <w:t xml:space="preserve">, </w:t>
      </w:r>
      <w:r>
        <w:rPr/>
        <w:t>а по шкале А</w:t>
      </w:r>
      <w:r>
        <w:rPr>
          <w:lang w:val="en-US"/>
        </w:rPr>
        <w:t xml:space="preserve"> — 80</w:t>
      </w:r>
      <w:r>
        <w:rPr/>
        <w:t xml:space="preserve"> дБ.</w:t>
      </w:r>
    </w:p>
    <w:p>
      <w:pPr>
        <w:pStyle w:val="Normal"/>
        <w:jc w:val="both"/>
        <w:rPr/>
      </w:pPr>
      <w:r>
        <w:rPr/>
        <w:t>Шум</w:t>
      </w:r>
      <w:r>
        <w:rPr>
          <w:lang w:val="en-US"/>
        </w:rPr>
        <w:t>—</w:t>
      </w:r>
      <w:r>
        <w:rPr/>
        <w:t>один из наиболее распрост</w:t>
        <w:softHyphen/>
        <w:t>раненных неблагоприятных физи</w:t>
        <w:softHyphen/>
        <w:t>ческих факторов окружающей среды, приобретающих важное социально-гигиеническое значение, в связи с урбанизацией, а также механизацией и автоматизацией технологических процессов, дальнейшим развитием дизелестроения, реактивной авиации, транспор</w:t>
        <w:softHyphen/>
        <w:t>та. Например, при запуске реактивных двигателей самолетов уровень шума колеблется от</w:t>
      </w:r>
      <w:r>
        <w:rPr>
          <w:lang w:val="en-US"/>
        </w:rPr>
        <w:t xml:space="preserve"> 120</w:t>
      </w:r>
      <w:r>
        <w:rPr/>
        <w:t xml:space="preserve"> до</w:t>
      </w:r>
      <w:r>
        <w:rPr>
          <w:lang w:val="en-US"/>
        </w:rPr>
        <w:t xml:space="preserve"> 140</w:t>
      </w:r>
      <w:r>
        <w:rPr/>
        <w:t xml:space="preserve"> дБ при клепке и рубке листовой стали</w:t>
      </w:r>
      <w:r>
        <w:rPr>
          <w:lang w:val="en-US"/>
        </w:rPr>
        <w:t xml:space="preserve"> — </w:t>
      </w:r>
      <w:r>
        <w:rPr/>
        <w:t>от</w:t>
      </w:r>
      <w:r>
        <w:rPr>
          <w:lang w:val="en-US"/>
        </w:rPr>
        <w:t xml:space="preserve"> 118</w:t>
      </w:r>
      <w:r>
        <w:rPr/>
        <w:t xml:space="preserve"> до</w:t>
      </w:r>
      <w:r>
        <w:rPr>
          <w:lang w:val="en-US"/>
        </w:rPr>
        <w:t xml:space="preserve"> 130</w:t>
      </w:r>
      <w:r>
        <w:rPr/>
        <w:t xml:space="preserve"> дБ</w:t>
      </w:r>
      <w:r>
        <w:rPr>
          <w:i/>
        </w:rPr>
        <w:t>,</w:t>
      </w:r>
      <w:r>
        <w:rPr/>
        <w:t xml:space="preserve"> работе деревообра</w:t>
        <w:softHyphen/>
        <w:t>батывающих станков</w:t>
      </w:r>
      <w:r>
        <w:rPr>
          <w:lang w:val="en-US"/>
        </w:rPr>
        <w:t>—</w:t>
      </w:r>
      <w:r>
        <w:rPr/>
        <w:t>от</w:t>
      </w:r>
      <w:r>
        <w:rPr>
          <w:lang w:val="en-US"/>
        </w:rPr>
        <w:t xml:space="preserve"> 100</w:t>
      </w:r>
      <w:r>
        <w:rPr/>
        <w:t xml:space="preserve"> до </w:t>
      </w:r>
      <w:r>
        <w:rPr>
          <w:lang w:val="en-US"/>
        </w:rPr>
        <w:t>120</w:t>
      </w:r>
      <w:r>
        <w:rPr/>
        <w:t xml:space="preserve"> дБ</w:t>
      </w:r>
      <w:r>
        <w:rPr>
          <w:i/>
        </w:rPr>
        <w:t>,</w:t>
      </w:r>
      <w:r>
        <w:rPr/>
        <w:t xml:space="preserve"> ткацких станков</w:t>
      </w:r>
      <w:r>
        <w:rPr>
          <w:lang w:val="en-US"/>
        </w:rPr>
        <w:t>—</w:t>
      </w:r>
      <w:r>
        <w:rPr/>
        <w:t>до</w:t>
      </w:r>
      <w:r>
        <w:rPr>
          <w:lang w:val="en-US"/>
        </w:rPr>
        <w:t xml:space="preserve"> 105</w:t>
      </w:r>
      <w:r>
        <w:rPr/>
        <w:t xml:space="preserve"> дБ</w:t>
      </w:r>
      <w:r>
        <w:rPr>
          <w:i/>
        </w:rPr>
        <w:t xml:space="preserve">; </w:t>
      </w:r>
      <w:r>
        <w:rPr/>
        <w:t>бытовой шум, связанный с жизне</w:t>
        <w:softHyphen/>
        <w:t xml:space="preserve">деятельностью   людей, составляет </w:t>
      </w:r>
      <w:r>
        <w:rPr>
          <w:lang w:val="en-US"/>
        </w:rPr>
        <w:t>45—60</w:t>
      </w:r>
      <w:r>
        <w:rPr/>
        <w:t xml:space="preserve"> дБ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Для гигиенической оценки шум подразделяют: по характеру спектра</w:t>
      </w:r>
      <w:r>
        <w:rPr>
          <w:lang w:val="en-US"/>
        </w:rPr>
        <w:t xml:space="preserve"> —</w:t>
      </w:r>
      <w:r>
        <w:rPr/>
        <w:t xml:space="preserve"> на широко</w:t>
        <w:softHyphen/>
        <w:t>полосный с непрерывным спектром шириной более одной октавы и то</w:t>
        <w:softHyphen/>
        <w:t>нальный, в спектре которого имеются дискретные тона; по спектральному составу</w:t>
      </w:r>
      <w:r>
        <w:rPr>
          <w:lang w:val="en-US"/>
        </w:rPr>
        <w:t xml:space="preserve"> —</w:t>
      </w:r>
      <w:r>
        <w:rPr/>
        <w:t xml:space="preserve"> на низкочастотный (мак</w:t>
        <w:softHyphen/>
        <w:t>симум звуковой энергии приходит</w:t>
        <w:softHyphen/>
        <w:t>ся на частоты ниже</w:t>
      </w:r>
      <w:r>
        <w:rPr>
          <w:lang w:val="en-US"/>
        </w:rPr>
        <w:t xml:space="preserve"> 400</w:t>
      </w:r>
      <w:r>
        <w:rPr/>
        <w:t xml:space="preserve"> гЦ</w:t>
      </w:r>
      <w:r>
        <w:rPr>
          <w:i/>
        </w:rPr>
        <w:t>),</w:t>
      </w:r>
      <w:r>
        <w:rPr/>
        <w:t xml:space="preserve"> средне-частотный   (максимум   звуковой энергии на частотах от</w:t>
      </w:r>
      <w:r>
        <w:rPr>
          <w:lang w:val="en-US"/>
        </w:rPr>
        <w:t xml:space="preserve"> 400</w:t>
      </w:r>
      <w:r>
        <w:rPr/>
        <w:t xml:space="preserve"> до </w:t>
      </w:r>
      <w:r>
        <w:rPr>
          <w:lang w:val="en-US"/>
        </w:rPr>
        <w:t>1000</w:t>
      </w:r>
      <w:r>
        <w:rPr/>
        <w:t xml:space="preserve"> гЦ</w:t>
      </w:r>
      <w:r>
        <w:rPr>
          <w:i/>
        </w:rPr>
        <w:t>)</w:t>
      </w:r>
      <w:r>
        <w:rPr/>
        <w:t xml:space="preserve"> и высокочастотный (макси</w:t>
        <w:softHyphen/>
        <w:t>мум звуковой энергии на частотах выше</w:t>
      </w:r>
      <w:r>
        <w:rPr>
          <w:lang w:val="en-US"/>
        </w:rPr>
        <w:t xml:space="preserve"> 1000</w:t>
      </w:r>
      <w:r>
        <w:rPr/>
        <w:t xml:space="preserve"> гЦ</w:t>
      </w:r>
      <w:r>
        <w:rPr>
          <w:i/>
        </w:rPr>
        <w:t>);</w:t>
      </w:r>
      <w:r>
        <w:rPr/>
        <w:t xml:space="preserve"> по временным харак</w:t>
        <w:softHyphen/>
        <w:t>теристикам</w:t>
      </w:r>
      <w:r>
        <w:rPr>
          <w:lang w:val="en-US"/>
        </w:rPr>
        <w:t xml:space="preserve"> —</w:t>
      </w:r>
      <w:r>
        <w:rPr/>
        <w:t xml:space="preserve"> на постоянный (уро</w:t>
        <w:softHyphen/>
        <w:t>вень звука изменяется во времени но более чем на</w:t>
      </w:r>
      <w:r>
        <w:rPr>
          <w:lang w:val="en-US"/>
        </w:rPr>
        <w:t xml:space="preserve"> 5</w:t>
      </w:r>
      <w:r>
        <w:rPr/>
        <w:t xml:space="preserve"> Дб</w:t>
      </w:r>
      <w:r>
        <w:rPr>
          <w:lang w:val="en-US"/>
        </w:rPr>
        <w:t xml:space="preserve"> —</w:t>
      </w:r>
      <w:r>
        <w:rPr/>
        <w:t xml:space="preserve"> по шкале А) и непостоянный. К непостоянному шуму относятся колеблющийся шум, при котором уровень звука непрерывно изменяется во времени; прерыви</w:t>
        <w:softHyphen/>
        <w:t>стый шум (уровень звука остается постоянным в течение интервала дли</w:t>
        <w:softHyphen/>
        <w:t>тельностью</w:t>
      </w:r>
      <w:r>
        <w:rPr>
          <w:lang w:val="en-US"/>
        </w:rPr>
        <w:t xml:space="preserve"> 1</w:t>
      </w:r>
      <w:r>
        <w:rPr/>
        <w:t xml:space="preserve"> сек. и более); импульс</w:t>
        <w:softHyphen/>
        <w:t>ный шум, состоящий из одного или нескольких звуковых сигналов дли</w:t>
        <w:softHyphen/>
        <w:t>тельностью менее</w:t>
      </w:r>
      <w:r>
        <w:rPr>
          <w:lang w:val="en-US"/>
        </w:rPr>
        <w:t xml:space="preserve"> 1</w:t>
      </w:r>
      <w:r>
        <w:rPr/>
        <w:t xml:space="preserve"> сек. </w:t>
      </w:r>
    </w:p>
    <w:p>
      <w:pPr>
        <w:pStyle w:val="Normal"/>
        <w:jc w:val="both"/>
        <w:rPr/>
      </w:pPr>
      <w:r>
        <w:rPr>
          <w:b/>
        </w:rPr>
        <w:t xml:space="preserve">Патогенез. </w:t>
      </w:r>
      <w:r>
        <w:rPr/>
        <w:t>Механизм действия шума на организм сложен и не</w:t>
        <w:softHyphen/>
        <w:t>достаточно изучен. Когда речь идет о влиянии шума, то обычно основное внимание уделяют состоянию органа слуха, так как слу</w:t>
        <w:softHyphen/>
        <w:t>ховой анализатор в первую очередь воспринимает звуковые коле</w:t>
        <w:softHyphen/>
        <w:t>бания и поражение его является адекватным действию шума на организм. Наряду с органом слуха восприятие звуковых колеба</w:t>
        <w:softHyphen/>
        <w:t>ний частично может осуществляться и через кожный покров ре</w:t>
        <w:softHyphen/>
        <w:t>цепторами вибрационной чувствительности. Имеются наблюдения, что люди, лишенные слуха, при прикосновении к источникам, ге</w:t>
        <w:softHyphen/>
        <w:t>нерирующим звуки, не только ощущают последние, но и могут оце</w:t>
        <w:softHyphen/>
        <w:t>нивать звуковые сигналы определенного характера.</w:t>
      </w:r>
    </w:p>
    <w:p>
      <w:pPr>
        <w:pStyle w:val="Normal"/>
        <w:jc w:val="both"/>
        <w:rPr/>
      </w:pPr>
      <w:r>
        <w:rPr/>
        <w:t>Возможность восприятия и оценки звуковых колебаний рецепторами вибрационной чувствительности кожи объясняется тем, что на ранних этапах развития организма они осуществляли функцию органа слуха. В дальнейшем, в процессе эволюционного развития, из кожного покрова сформировался более дифференцированный</w:t>
      </w:r>
      <w:r>
        <w:rPr>
          <w:lang w:val="en-US"/>
        </w:rPr>
        <w:t xml:space="preserve"> </w:t>
      </w:r>
      <w:r>
        <w:rPr/>
        <w:t>орган слуха, который постепенно совершенствовался в реагировании на акустическое воздействие.</w:t>
      </w:r>
    </w:p>
    <w:p>
      <w:pPr>
        <w:pStyle w:val="Normal"/>
        <w:jc w:val="both"/>
        <w:rPr/>
      </w:pPr>
      <w:r>
        <w:rPr/>
        <w:t>Изменения, возникающие в органе слуха, некоторые исследова</w:t>
        <w:softHyphen/>
        <w:t>тели объясняют травмирующим действием шума на перифериче</w:t>
        <w:softHyphen/>
        <w:t>ский отдел слухового анализатора</w:t>
      </w:r>
      <w:r>
        <w:rPr>
          <w:lang w:val="en-US"/>
        </w:rPr>
        <w:t xml:space="preserve"> —</w:t>
      </w:r>
      <w:r>
        <w:rPr/>
        <w:t xml:space="preserve"> внутреннее ухо. Этим же обычно объясняют первичную локализацию поражения в клетках внутренней спиральной борозды и спирального (кортиева) органа. Имеется мнение, что в механизме действия шума на орган слуха существенную роль играет перенапряжение тормозного процесса, которое при отсутствии достаточного отдыха приводит к истоще</w:t>
        <w:softHyphen/>
        <w:t>нию звуковоспринимающего аппарата и перерождению клеток, входящих в его состав. Некоторые авторы склонны считать, что длительное воздействие шума вызывает стойкие нарушения в сис</w:t>
        <w:softHyphen/>
        <w:t>теме кровоснабжения внутреннего уха, которые являются непо</w:t>
        <w:softHyphen/>
        <w:t>средственной причиной последующих изменений в лабиринтной жидкости и дегенеративных процессов в чувствительных элемен</w:t>
        <w:softHyphen/>
        <w:t>тах спирального органа.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В патогенезе профессионального поражения органа слуха нель</w:t>
        <w:softHyphen/>
        <w:t>зя исключить роль ЦНС. Патологические изменения, развивающи</w:t>
        <w:softHyphen/>
        <w:t>еся в нервном аппарате улитки при длительном воздействии интен</w:t>
        <w:softHyphen/>
        <w:t>сивного шума, в значительной мере обусловлены переутомлением корковых слуховых центров.</w:t>
      </w:r>
    </w:p>
    <w:p>
      <w:pPr>
        <w:pStyle w:val="Normal"/>
        <w:jc w:val="both"/>
        <w:rPr/>
      </w:pPr>
      <w:r>
        <w:rPr/>
        <w:t>Механизм профессионального снижения слуха обусловлен из</w:t>
        <w:softHyphen/>
        <w:t>менениями некоторых биохимических процессов. Так, гистохимические исследования спирального органа у подопытных животных, содержавшихся в условиях воздействия шума, позволили обнару</w:t>
        <w:softHyphen/>
        <w:t>жить изменения в содержании гликогена, нуклеиновых кислот, ще</w:t>
        <w:softHyphen/>
        <w:t>лочной и кислой фосфатаз, янтарной дегидрогеназы и холинэстеразы. Приведенные сведения полностью не раскрывают механизм действия шума на орган слуха. По-видимому, каждый из указан</w:t>
        <w:softHyphen/>
        <w:t>ных моментов имеет определенное значение на каком-то из этапов поражения слуха в результате воздействия шума.</w:t>
      </w:r>
    </w:p>
    <w:p>
      <w:pPr>
        <w:pStyle w:val="Normal"/>
        <w:jc w:val="both"/>
        <w:rPr>
          <w:lang w:val="en-US"/>
        </w:rPr>
      </w:pPr>
      <w:r>
        <w:rPr/>
        <w:t>Возникновение неадекватных изменений и ответ на воздействие шума обусловлено обширными анатомо-физиологическими связя</w:t>
        <w:softHyphen/>
        <w:t>ми слухового анализатора с различными отделами нервной систе</w:t>
        <w:softHyphen/>
        <w:t>мы. Акустический раздражитель, действуя через рецепторный ап</w:t>
        <w:softHyphen/>
        <w:t>парат слухового анализатора, вызывает рефлекторные сдвиги в функциях не только его коркового отдела, но и других органов.</w:t>
      </w:r>
    </w:p>
    <w:p>
      <w:pPr>
        <w:pStyle w:val="Normal"/>
        <w:spacing w:lineRule="auto" w:line="218"/>
        <w:jc w:val="both"/>
        <w:rPr>
          <w:lang w:val="en-US"/>
        </w:rPr>
      </w:pPr>
      <w:r>
        <w:rPr>
          <w:b/>
        </w:rPr>
        <w:t xml:space="preserve">Клиника. </w:t>
      </w:r>
      <w:r>
        <w:rPr/>
        <w:t>Основным признаком воздействия шума является снижение слуха по типу кохлеарного неврита. Професси</w:t>
        <w:softHyphen/>
        <w:t>ональное снижение слуха бывает обычно двусторонним.</w:t>
      </w:r>
    </w:p>
    <w:p>
      <w:pPr>
        <w:pStyle w:val="Normal"/>
        <w:spacing w:lineRule="auto" w:line="218"/>
        <w:jc w:val="both"/>
        <w:rPr/>
      </w:pPr>
      <w:r>
        <w:rPr/>
        <w:t>Стойкие изменения слуха вследствие воздействия шума, как правило, развиваются медленно. Нередко им предшествует адап</w:t>
        <w:softHyphen/>
        <w:t>тация к шуму, которая характеризуется нестойким снижением слу</w:t>
        <w:softHyphen/>
        <w:t>ха, возникающим непосредственно после его воздействия и исчеза</w:t>
        <w:softHyphen/>
        <w:t>ющим вскоре после прекращения его действия. Начальные проявления профессиональной тугоухости чаще всего встречаются у лиц со стажем работы в условиях шума около</w:t>
      </w:r>
      <w:r>
        <w:rPr>
          <w:lang w:val="en-US"/>
        </w:rPr>
        <w:t xml:space="preserve"> 5</w:t>
      </w:r>
      <w:r>
        <w:rPr/>
        <w:t xml:space="preserve"> лет. Риск потери слуха у работающих при десятилетней продолжительности воздействия шума составляет</w:t>
      </w:r>
      <w:r>
        <w:rPr>
          <w:lang w:val="en-US"/>
        </w:rPr>
        <w:t xml:space="preserve"> 10%</w:t>
      </w:r>
      <w:r>
        <w:rPr/>
        <w:t xml:space="preserve"> при уровне</w:t>
      </w:r>
      <w:r>
        <w:rPr>
          <w:lang w:val="en-US"/>
        </w:rPr>
        <w:t xml:space="preserve"> 90</w:t>
      </w:r>
      <w:r>
        <w:rPr/>
        <w:t xml:space="preserve"> дБ (шкала А),</w:t>
      </w:r>
      <w:r>
        <w:rPr>
          <w:lang w:val="en-US"/>
        </w:rPr>
        <w:t xml:space="preserve">   29% —</w:t>
      </w:r>
      <w:r>
        <w:rPr/>
        <w:t xml:space="preserve"> при</w:t>
      </w:r>
      <w:r>
        <w:rPr>
          <w:lang w:val="en-US"/>
        </w:rPr>
        <w:t xml:space="preserve">   100</w:t>
      </w:r>
      <w:r>
        <w:rPr/>
        <w:t xml:space="preserve"> дБ</w:t>
      </w:r>
      <w:r>
        <w:rPr>
          <w:i/>
        </w:rPr>
        <w:t xml:space="preserve"> </w:t>
      </w:r>
      <w:r>
        <w:rPr/>
        <w:t>(шкала А) и</w:t>
      </w:r>
      <w:r>
        <w:rPr>
          <w:lang w:val="en-US"/>
        </w:rPr>
        <w:t xml:space="preserve"> 55% —</w:t>
      </w:r>
      <w:r>
        <w:rPr/>
        <w:t xml:space="preserve"> при</w:t>
      </w:r>
      <w:r>
        <w:rPr>
          <w:lang w:val="en-US"/>
        </w:rPr>
        <w:t xml:space="preserve"> 110</w:t>
      </w:r>
      <w:r>
        <w:rPr/>
        <w:t xml:space="preserve"> дБ (шкала А</w:t>
      </w:r>
    </w:p>
    <w:p>
      <w:pPr>
        <w:pStyle w:val="Normal"/>
        <w:spacing w:lineRule="auto" w:line="218"/>
        <w:jc w:val="both"/>
        <w:rPr/>
      </w:pPr>
      <w:r>
        <w:rPr/>
        <w:t>Адаптация к шуму рассматривается как защитная реакция слу</w:t>
        <w:softHyphen/>
        <w:t>хового анализатора на акустический раздражитель, а утомление является предпатологическим состоянием, которое при отсутствии длительного отдыха может привести к стойкому снижению слуха. Развитию начальных стадий профессионального снижения слуха могут предшествовать ощущение звона или шума в ушах, голово</w:t>
        <w:softHyphen/>
        <w:t>кружение, головная боль. Восприятие разговорной и шепотной ре</w:t>
        <w:softHyphen/>
        <w:t>чи в этот период не нарушается.</w:t>
      </w:r>
    </w:p>
    <w:p>
      <w:pPr>
        <w:pStyle w:val="Normal"/>
        <w:spacing w:lineRule="auto" w:line="218"/>
        <w:jc w:val="both"/>
        <w:rPr/>
      </w:pPr>
      <w:r>
        <w:rPr/>
        <w:t>Важным диагностическим методом выявления снижения слуха считают исследование функции слухового анализатора с помощью тональной аудиометрии. Последнюю следует проводить спустя не</w:t>
        <w:softHyphen/>
        <w:t>сколько часов после прекращения действия шума.</w:t>
      </w:r>
    </w:p>
    <w:p>
      <w:pPr>
        <w:pStyle w:val="Normal"/>
        <w:spacing w:lineRule="auto" w:line="218"/>
        <w:jc w:val="both"/>
        <w:rPr/>
      </w:pPr>
      <w:r>
        <w:rPr/>
        <w:t>Характерным для начальных стадий поражения слухового ана</w:t>
        <w:softHyphen/>
        <w:t>лизатора, обусловленного воздействием шума, является повышение порога восприятия высоких звуковых частот</w:t>
      </w:r>
      <w:r>
        <w:rPr>
          <w:lang w:val="en-US"/>
        </w:rPr>
        <w:t xml:space="preserve"> (4000—8000</w:t>
      </w:r>
      <w:r>
        <w:rPr/>
        <w:t xml:space="preserve"> Гц). По мере прогрессирования патологического процесса повышается по</w:t>
        <w:softHyphen/>
        <w:t>рог восприятия средних, а затем и низких частот. Восприятие ше</w:t>
        <w:softHyphen/>
        <w:t>потной речи понижается в основном при более выраженных стади</w:t>
        <w:softHyphen/>
        <w:t>ях профессионального снижения слуха, переходящего в тугоухость.</w:t>
      </w:r>
    </w:p>
    <w:p>
      <w:pPr>
        <w:pStyle w:val="Normal"/>
        <w:spacing w:lineRule="auto" w:line="218"/>
        <w:jc w:val="both"/>
        <w:rPr/>
      </w:pPr>
      <w:r>
        <w:rPr/>
        <w:t>Для оценки состояния слуха у лиц, работающих в условиях воздействия шума различают четыре степени потери слуха (табл.1).</w:t>
      </w:r>
    </w:p>
    <w:p>
      <w:pPr>
        <w:pStyle w:val="Normal"/>
        <w:spacing w:lineRule="auto" w:line="218"/>
        <w:jc w:val="both"/>
        <w:rPr/>
      </w:pPr>
      <w:r>
        <w:rPr>
          <w:i/>
        </w:rPr>
        <w:t>Таблица 1.</w:t>
      </w:r>
      <w:r>
        <w:rPr/>
        <w:t xml:space="preserve"> </w:t>
      </w:r>
      <w:r>
        <w:rPr>
          <w:b/>
        </w:rPr>
        <w:t>Критерии оценки слуховой функции, разработанные В.Е.Остапович и Н.И.Пономаревой для лиц, работающих в условиях шума и вибрации.</w:t>
      </w:r>
    </w:p>
    <w:p>
      <w:pPr>
        <w:pStyle w:val="Normal"/>
        <w:spacing w:lineRule="auto" w:line="218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Степень потери слуха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Тотальная пороговая аудиометрия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 xml:space="preserve">Восприятие шепотной речи, </w:t>
            </w:r>
            <w:r>
              <w:rPr>
                <w:i/>
              </w:rPr>
              <w:t>м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 xml:space="preserve">потери слуха на звуковые частоты 500, 1000 и 2000 Гц, </w:t>
            </w:r>
            <w:r>
              <w:rPr>
                <w:i/>
              </w:rPr>
              <w:t xml:space="preserve">дБ </w:t>
            </w:r>
            <w:r>
              <w:rPr/>
              <w:t>(среднее арифметическое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 xml:space="preserve">потеря слуха на 4000 Гц и пределы возможного колебания, </w:t>
            </w:r>
            <w:r>
              <w:rPr>
                <w:i/>
              </w:rPr>
              <w:t>дБ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Признаки воздействия шума на орган слуха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До 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50</w:t>
            </w:r>
            <w:r>
              <w:rPr>
                <w:sz w:val="24"/>
                <w:lang w:eastAsia="ru-RU"/>
              </w:rPr>
              <w:t>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5</w:t>
            </w:r>
            <w:r>
              <w:rPr>
                <w:sz w:val="24"/>
                <w:lang w:eastAsia="ru-RU"/>
              </w:rPr>
              <w:t>±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/>
              </w:rPr>
              <w:t>II.</w:t>
            </w:r>
            <w:r>
              <w:rPr/>
              <w:t xml:space="preserve"> Кохлеарный неврит с легкой степенью снижения слух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1-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60</w:t>
            </w:r>
            <w:r>
              <w:rPr>
                <w:sz w:val="24"/>
                <w:lang w:eastAsia="ru-RU"/>
              </w:rPr>
              <w:t>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4</w:t>
            </w:r>
            <w:r>
              <w:rPr>
                <w:sz w:val="24"/>
                <w:lang w:eastAsia="ru-RU"/>
              </w:rPr>
              <w:t>±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Кохлеарный неврит с умеренной степенью снижения слух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21</w:t>
            </w:r>
            <w:r>
              <w:rPr>
                <w:sz w:val="24"/>
                <w:lang w:eastAsia="ru-RU"/>
              </w:rPr>
              <w:t>±3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65</w:t>
            </w:r>
            <w:r>
              <w:rPr>
                <w:sz w:val="24"/>
                <w:lang w:eastAsia="ru-RU"/>
              </w:rPr>
              <w:t>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2</w:t>
            </w:r>
            <w:r>
              <w:rPr>
                <w:sz w:val="24"/>
                <w:lang w:eastAsia="ru-RU"/>
              </w:rPr>
              <w:t>±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/>
              </w:rPr>
              <w:t xml:space="preserve">IV. </w:t>
            </w:r>
            <w:r>
              <w:rPr/>
              <w:t>Кохлеарный неврит со значительной степенью снижения слух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b/>
                <w:b/>
              </w:rPr>
            </w:pPr>
            <w:r>
              <w:rPr/>
              <w:t>31</w:t>
            </w:r>
            <w:r>
              <w:rPr>
                <w:sz w:val="24"/>
                <w:lang w:eastAsia="ru-RU"/>
              </w:rPr>
              <w:t>±4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b/>
                <w:b/>
              </w:rPr>
            </w:pPr>
            <w:r>
              <w:rPr/>
              <w:t>70</w:t>
            </w:r>
            <w:r>
              <w:rPr>
                <w:sz w:val="24"/>
                <w:lang w:eastAsia="ru-RU"/>
              </w:rPr>
              <w:t>±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  <w:r>
              <w:rPr>
                <w:sz w:val="24"/>
                <w:lang w:eastAsia="ru-RU"/>
              </w:rPr>
              <w:t>±0,5</w:t>
            </w:r>
          </w:p>
        </w:tc>
      </w:tr>
    </w:tbl>
    <w:p>
      <w:pPr>
        <w:pStyle w:val="Normal"/>
        <w:spacing w:lineRule="auto" w:line="21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/>
        <w:jc w:val="both"/>
        <w:rPr/>
      </w:pPr>
      <w:r>
        <w:rPr/>
        <w:t>Особое место в патологии органа слуха занимают поражения, обусловленные воздействием сверхинтенсивных шумов и звуков. Их кратковременное действие может вызвать полную гибель спи</w:t>
        <w:softHyphen/>
        <w:t>рального органа и разрыв барабанной перепонки, сопровождающи</w:t>
        <w:softHyphen/>
        <w:t>еся чувством заложенности и резкой болью в ушах. Исходом баротравмы нередко бывает полная потеря слуха. В производственных условиях такие случаи встречаются чрезвычайно редко, в основном при аварийных ситуациях или взрывах.</w:t>
      </w:r>
    </w:p>
    <w:p>
      <w:pPr>
        <w:pStyle w:val="Normal"/>
        <w:spacing w:lineRule="auto" w:line="218"/>
        <w:jc w:val="both"/>
        <w:rPr/>
      </w:pPr>
      <w:r>
        <w:rPr/>
        <w:t>Функциональные нарушения деятельности нервной и сердечно</w:t>
        <w:softHyphen/>
        <w:t>сосудистой системы развиваются при систематическом воздей</w:t>
        <w:softHyphen/>
        <w:t>ствии интенсивного шума, развиваются преимущественно по типу астенических реакций и астеновегетативного синдрома с явления</w:t>
        <w:softHyphen/>
        <w:t>ми сосудистой гипертензии. Указанные изменения нередко возни</w:t>
        <w:softHyphen/>
        <w:t>кают при отсутствии выраженных признаков поражения слуха. Ха</w:t>
        <w:softHyphen/>
        <w:t>рактер и степень изменений нервной и сердечно-сосудистой систе</w:t>
        <w:softHyphen/>
        <w:t>мы в значительной мере зависят от интенсивности шума. При воз</w:t>
        <w:softHyphen/>
        <w:t>действии интенсивного шума чаще отмечается инертность вегета</w:t>
        <w:softHyphen/>
        <w:t>тивных и сосудистых реакций, а при менее интенсивном шуме пре</w:t>
        <w:softHyphen/>
        <w:t>обладает повышенная реактивность нервной системы.</w:t>
      </w:r>
    </w:p>
    <w:p>
      <w:pPr>
        <w:pStyle w:val="Normal"/>
        <w:spacing w:lineRule="auto" w:line="218"/>
        <w:jc w:val="both"/>
        <w:rPr/>
      </w:pPr>
      <w:r>
        <w:rPr/>
        <w:t>В неврологической картине воздействия шума основными жа</w:t>
        <w:softHyphen/>
        <w:t>лобами являются головная боль тупого характера, чувство тяжести и шума в голове, возникающие к концу рабочей смены или после работы, головокружение при перемене положения тела, повышен</w:t>
        <w:softHyphen/>
        <w:t>ная раздражительность, быстрая утомляемость, снижение трудо</w:t>
        <w:softHyphen/>
        <w:t>способности, внимания, повышенная потливость, особенно при волнениях, нарушение ритма сна (сонливость днем, тревожный сон в ночное время). При обследовании таких больных нередко обна</w:t>
        <w:softHyphen/>
        <w:t>руживают снижение возбудимости вестибулярного аппарата, мы</w:t>
        <w:softHyphen/>
        <w:t>шечную слабость, тремор век, мелкий тремор пальцев вытянутых рук, снижение сухожильных рефлексов, угнетение глоточного, неб</w:t>
        <w:softHyphen/>
        <w:t>ного и брюшных рефлексов. Отмечается легкое нарушение болевой чувствительности. Выявляются некоторые функциональные вегета</w:t>
        <w:softHyphen/>
        <w:t>тивно-сосудистые и эндокринные расстройства: гипергидроз, стой</w:t>
        <w:softHyphen/>
        <w:t>кий красный дермографизм, похолодание кистей и стоп, угнетение и извращение глазосердечного рефлекса, повышение или угнетение ортоклиностатического рефлекса, усиление функциональной актив</w:t>
        <w:softHyphen/>
        <w:t>ности щитовидной железы. У лиц, работающих в условиях более интенсивного шума, наблюдается снижение кожно-сосудистой ре</w:t>
        <w:softHyphen/>
        <w:t>активности: угнетаются реакция дермографизма,пиломоторный рефлекс, кожная реакция на гистамин.</w:t>
      </w:r>
    </w:p>
    <w:p>
      <w:pPr>
        <w:pStyle w:val="Normal"/>
        <w:spacing w:lineRule="auto" w:line="218"/>
        <w:jc w:val="both"/>
        <w:rPr/>
      </w:pPr>
      <w:r>
        <w:rPr/>
        <w:t>Изменения сердечно-сосудистой системы в начальных стадиях воздействия шума носят функциональный характер. Больные жалуются на неприятные ощущения в области сердца в виде пока</w:t>
        <w:softHyphen/>
        <w:t>лываний, сердцебиения, возникающие при нервно-эмоциональном напряжении. Отмечается выраженная неустойчивость пульса и артериального давления, особенно в период пребывания в условиях шума. К концу рабочей смены обычно замедляется пульс, повыша</w:t>
        <w:softHyphen/>
        <w:t>ется систолическое и снижается диастолическое давление, появля</w:t>
        <w:softHyphen/>
        <w:t>ются функциональные шумы в сердце. На электрокардиограмме выявляются изменения, свидетельствующие об экстракардиальных нарушениях: синусовая брадикардия, брадиаритмия, тенденция к замедлению внутрижелудочковой или предсердно-желудочковой проводимости. Иногда наблюдается наклонность к спазму капил</w:t>
        <w:softHyphen/>
        <w:t>ляров конечностей и сосудов глазного дна, а также к повышению периферического сопротивления. Функциональные сдвиги, возни</w:t>
        <w:softHyphen/>
        <w:t>кающие в системе кровообращения под влиянием интенсивного шума, со временем могут привести к стойким изменениям сосуди</w:t>
        <w:softHyphen/>
        <w:t>стого тонуса, способствующим развитию гипертонической болезни.</w:t>
      </w:r>
    </w:p>
    <w:p>
      <w:pPr>
        <w:pStyle w:val="Normal"/>
        <w:spacing w:lineRule="auto" w:line="218"/>
        <w:jc w:val="both"/>
        <w:rPr/>
      </w:pPr>
      <w:r>
        <w:rPr/>
        <w:t>Изменения нервной и сердечно-сосудистой систем у лиц, рабо</w:t>
        <w:softHyphen/>
        <w:t>тающих в условиях шума, являются неспецифической реакцией организма на воздействие многих раздражителей, в том числе шу</w:t>
        <w:softHyphen/>
        <w:t>ма. Частота и выраженность их в значительной мере зависят от наличия других сопутствующих факторов производственной среды.Например, при сочетании интенсивного шума с нервно-эмоцио</w:t>
        <w:softHyphen/>
        <w:t>нальным напряжением часто отмечается тенденция к сосудистой гипертензии. При сочетании шума с вибрацией нарушения перифе</w:t>
        <w:softHyphen/>
        <w:t>рического кровообращения более выражены, чем при воздействии только шума.</w:t>
      </w:r>
    </w:p>
    <w:p>
      <w:pPr>
        <w:pStyle w:val="Normal"/>
        <w:jc w:val="both"/>
        <w:rPr/>
      </w:pPr>
      <w:r>
        <w:rPr/>
        <w:t>Доказано, что шум и напряжен</w:t>
        <w:softHyphen/>
        <w:t>ность труда биологически эквива</w:t>
        <w:softHyphen/>
        <w:t>лентны по своему воздействию на нервную систему. На примере изу</w:t>
        <w:softHyphen/>
        <w:t>чения разных профессий установле</w:t>
        <w:softHyphen/>
        <w:t>на величина физиолого-гигиенического эквивалента шума и напряженности нервно-эмоционального труда, которая находится в пределах</w:t>
      </w:r>
      <w:r>
        <w:rPr>
          <w:lang w:val="en-US"/>
        </w:rPr>
        <w:t xml:space="preserve"> 7—</w:t>
      </w:r>
      <w:r>
        <w:rPr/>
        <w:t xml:space="preserve"> </w:t>
      </w:r>
      <w:r>
        <w:rPr>
          <w:lang w:val="en-US"/>
        </w:rPr>
        <w:t>13</w:t>
      </w:r>
      <w:r>
        <w:rPr/>
        <w:t xml:space="preserve"> дБ (шкала А) на одну категорию</w:t>
      </w:r>
      <w:r>
        <w:rPr>
          <w:lang w:val="en-US"/>
        </w:rPr>
        <w:t xml:space="preserve"> </w:t>
      </w:r>
      <w:r>
        <w:rPr/>
        <w:t>напряженности.</w:t>
      </w:r>
      <w:r>
        <w:rPr>
          <w:lang w:val="en-US"/>
        </w:rPr>
        <w:t xml:space="preserve">                  </w:t>
      </w:r>
    </w:p>
    <w:p>
      <w:pPr>
        <w:pStyle w:val="Normal"/>
        <w:jc w:val="both"/>
        <w:rPr/>
      </w:pPr>
      <w:r>
        <w:rPr>
          <w:b/>
        </w:rPr>
        <w:t>Защита.</w:t>
      </w:r>
      <w:r>
        <w:rPr/>
        <w:t xml:space="preserve"> Эффективная защита работающих от неблагоприятного влияния шума требует осуществления комплекса организационных, технических и медицинских мер на этапах проекти</w:t>
        <w:softHyphen/>
        <w:t>рования, строительства и эксплуа</w:t>
        <w:softHyphen/>
        <w:t>тации производственных предприя</w:t>
        <w:softHyphen/>
        <w:t>тий, машин и оборудования. В це</w:t>
        <w:softHyphen/>
        <w:t>лях повышения эффективности борь</w:t>
        <w:softHyphen/>
        <w:t>бы с шумом введены обя</w:t>
        <w:softHyphen/>
        <w:t>зательный гигиенический контроль объектов, генерирующих шум, регистрация физических факторов,  оказываю</w:t>
        <w:softHyphen/>
        <w:t>щих вредное воздействие на окружа</w:t>
        <w:softHyphen/>
        <w:t>ющую среду и отрицательно вли</w:t>
        <w:softHyphen/>
        <w:t>яющих на здоровье людей.</w:t>
      </w:r>
    </w:p>
    <w:p>
      <w:pPr>
        <w:pStyle w:val="Normal"/>
        <w:jc w:val="both"/>
        <w:rPr/>
      </w:pPr>
      <w:r>
        <w:rPr/>
        <w:t>Эффективным   путем   решения проблемы борьбы с шумом является снижение его уровня в самом источ</w:t>
        <w:softHyphen/>
        <w:t>нике за счет изменения технологии и конструкции машин. К мерам это</w:t>
        <w:softHyphen/>
        <w:t>го типа относятся замена шумных процессов бесшумными, ударных</w:t>
      </w:r>
      <w:r>
        <w:rPr>
          <w:lang w:val="en-US"/>
        </w:rPr>
        <w:t xml:space="preserve"> — </w:t>
      </w:r>
      <w:r>
        <w:rPr/>
        <w:t>безударными, например замена клепки</w:t>
      </w:r>
      <w:r>
        <w:rPr>
          <w:lang w:val="en-US"/>
        </w:rPr>
        <w:t xml:space="preserve"> — </w:t>
      </w:r>
      <w:r>
        <w:rPr/>
        <w:t>пайкой, ковки и штамповки обра</w:t>
        <w:softHyphen/>
        <w:t>боткой давлением; замена металла в некоторых деталях незвучными ма</w:t>
        <w:softHyphen/>
        <w:t>териалами, применение виброизоля</w:t>
        <w:softHyphen/>
        <w:t>ции, глушителей, демпфирования, звукоизолирующих кожухов и др. При невозможности снижения шума оборудование, являющееся источни</w:t>
        <w:softHyphen/>
        <w:t>ком повышенного шума, устанавли</w:t>
        <w:softHyphen/>
        <w:t>вают в специальные помещения, а пульт дистанционного управления размещают в малошумном помеще</w:t>
        <w:softHyphen/>
        <w:t>нии. В некоторых случаях снижение уровня шума достигается применением звукопоглощающих пористых ма</w:t>
        <w:softHyphen/>
        <w:t>териалов, покрытых перфорирован</w:t>
        <w:softHyphen/>
        <w:t xml:space="preserve">ными листами алюминия, пластмасс. При необходимости повышения коэффициента звукопоглощения в области высоких частот звукоизолирующие слои покрывают защитной оболочкой с мелкой и частой перфорацией, применяют также штучные звукопоглотители в виде конусов, кубов, закрепленных над оборудованием, являющимся источником повышенного шума. Большое значение в борьбе с шумом имеют архитектурно-планировочные и строительные мероприятия. В тех случаях, когда технические способы не обеспечивают достижения требований действующих нормативов, необходимо ограничение длительности воздействия шума и применение противошумов. </w:t>
      </w:r>
    </w:p>
    <w:p>
      <w:pPr>
        <w:pStyle w:val="Normal"/>
        <w:jc w:val="both"/>
        <w:rPr/>
      </w:pPr>
      <w:r>
        <w:rPr/>
        <w:t>Пртивошумы – средства индивидуальной защиты органа слуха и предупреждения различных расстройств организма, вызываемых чрезмерным шумом. Их используют в основном тогда, когда технические средства борьбы с шумом не обеспечивают снижения его до безопасных пределов. Противошумы подразделяют на три типа: вкладыши, наушники и шлемы.</w:t>
      </w:r>
    </w:p>
    <w:p>
      <w:pPr>
        <w:pStyle w:val="Normal"/>
        <w:jc w:val="both"/>
        <w:rPr/>
      </w:pPr>
      <w:r>
        <w:rPr/>
        <w:t>Противошумные вкладыши вводят в наружный слуховой проход. Вкладыши бывают многократного и однократного пользования. К вкладышам многократного пользования относятся многочисленные варианты заглушек в виде колпачков различной конструкции и формы из резины, каучука и других пластичных полимерных материалов, в некоторых случаях надетых на железные стержни. Противошумные вкладыши многократного использования выпускают нескольких типов и размеров; вес их не регламентируется и колеблется в пределах до 10 г. «Беруши» – коммерческое название отечественных противошумных вкладышей однократного пользования из органического перхлорвинилового фильтрующего шумопоглощающего материала.</w:t>
      </w:r>
    </w:p>
    <w:p>
      <w:pPr>
        <w:pStyle w:val="Normal"/>
        <w:jc w:val="both"/>
        <w:rPr/>
      </w:pPr>
      <w:r>
        <w:rPr/>
        <w:t>Противошумные наушники представляют собой чаши, по форме близкие к полусфере, из легких металлов или пластмасс, наполненные волокнистыми или пористыми звукопоглотителями, удерживаемые с помощью оголовья. Для удобного и плотного прилегания к околоушной области они снабжаются уплотняющими валиками из синтетических тонких пленок, часто заполненных воздухом или жидкими веществами с большим внутренним трением (глицерин, вазелиновое масло и др.). Уплотняющий валик одновременно демпфирует колебания самого корпуса наушника, что существенно при низкочастотных звуковых колебаниях.</w:t>
      </w:r>
    </w:p>
    <w:p>
      <w:pPr>
        <w:pStyle w:val="Normal"/>
        <w:jc w:val="both"/>
        <w:rPr/>
      </w:pPr>
      <w:r>
        <w:rPr/>
        <w:t>Противошумные шлемы – самые громоздкие и дорогостоящие из индивидуальных средств противошумной защиты. Они используются при высоких уровнях шумов, часто применяются в комбинации с наушниками или вкладышами. Расположенный по краю шлема уплотняющий валик обеспечивает плотное прилегание его к голове. Имеются конструкции шлемов с поддутием валика воздухом для надежного облегания головы.</w:t>
      </w:r>
    </w:p>
    <w:p>
      <w:pPr>
        <w:pStyle w:val="Normal"/>
        <w:jc w:val="both"/>
        <w:rPr/>
      </w:pPr>
      <w:r>
        <w:rPr/>
        <w:t>Важное значение в предупреждении развития шумовой патологии имеют предварительные при поступлении на работу и периоди</w:t>
        <w:softHyphen/>
        <w:t>ческие медицинские осмотры. Таким осмотрам подлежат лица, ра</w:t>
        <w:softHyphen/>
        <w:t>ботающие на производствах, где шум превышает предельно допус</w:t>
        <w:softHyphen/>
        <w:t xml:space="preserve">тимый уровень (ПДУ) в любой октавной полосе. </w:t>
      </w:r>
    </w:p>
    <w:p>
      <w:pPr>
        <w:pStyle w:val="Normal"/>
        <w:jc w:val="both"/>
        <w:rPr/>
      </w:pPr>
      <w:r>
        <w:rPr/>
        <w:t>Медицинскми противопоказаниями к допуску на работу, связанную с воздействием интенсивного шума, являются следующие заболе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ойкое понижение слуха, хотя бы на одно ухо, любой этиолог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осклероз и другие хронические заболевания уха с заведомо неблагоприятным прогнозо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ушение функции вестибулярного аппарата любой этиологии, в том числе болезнь Менье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комании, токсикомании, в том числе хронический алкоголиз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раженная вегетативная дисфункц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пертоническая болезнь (все формы)</w:t>
      </w:r>
    </w:p>
    <w:p>
      <w:pPr>
        <w:pStyle w:val="Normal"/>
        <w:jc w:val="both"/>
        <w:rPr/>
      </w:pPr>
      <w:r>
        <w:rPr/>
        <w:t>Сроки периодических медицинских осмотров устанавливаются в зависимости от интенсивности шума. При интенсивности шума от</w:t>
      </w:r>
      <w:r>
        <w:rPr>
          <w:lang w:val="en-US"/>
        </w:rPr>
        <w:t xml:space="preserve"> 81</w:t>
      </w:r>
      <w:r>
        <w:rPr/>
        <w:t xml:space="preserve"> до</w:t>
      </w:r>
      <w:r>
        <w:rPr>
          <w:lang w:val="en-US"/>
        </w:rPr>
        <w:t xml:space="preserve"> 99</w:t>
      </w:r>
      <w:r>
        <w:rPr/>
        <w:t xml:space="preserve"> дБА</w:t>
      </w:r>
      <w:r>
        <w:rPr>
          <w:lang w:val="en-US"/>
        </w:rPr>
        <w:t xml:space="preserve"> — 1</w:t>
      </w:r>
      <w:r>
        <w:rPr/>
        <w:t xml:space="preserve"> раз в</w:t>
      </w:r>
      <w:r>
        <w:rPr>
          <w:lang w:val="en-US"/>
        </w:rPr>
        <w:t xml:space="preserve"> 24</w:t>
      </w:r>
      <w:r>
        <w:rPr/>
        <w:t xml:space="preserve"> мес,</w:t>
      </w:r>
      <w:r>
        <w:rPr>
          <w:lang w:val="en-US"/>
        </w:rPr>
        <w:t xml:space="preserve"> 100</w:t>
      </w:r>
      <w:r>
        <w:rPr/>
        <w:t xml:space="preserve"> дБА и выше</w:t>
      </w:r>
      <w:r>
        <w:rPr>
          <w:lang w:val="en-US"/>
        </w:rPr>
        <w:t xml:space="preserve"> — 1</w:t>
      </w:r>
      <w:r>
        <w:rPr/>
        <w:t xml:space="preserve"> раз в</w:t>
      </w:r>
      <w:r>
        <w:rPr>
          <w:lang w:val="en-US"/>
        </w:rPr>
        <w:t xml:space="preserve"> 12</w:t>
      </w:r>
      <w:r>
        <w:rPr/>
        <w:t xml:space="preserve"> мес. Первый осмотр отоларинголог проводит через б мес после предва</w:t>
        <w:softHyphen/>
        <w:t>рительного медицинского осмотра при поступлении на работу, свя</w:t>
        <w:softHyphen/>
        <w:t xml:space="preserve">занную с воздействием интенсивного шума. Медицинские осмотры должны проводиться с участием отоларинголога, невропатолога и терапев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писок использованной литературы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В.Г.Артамонова, Н.Н.Шаталов “Профессиональные болезни”, Медицина, 1996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Е.Ц.Андреева-Галанина и др. “Шум и шумовая болезнь”, Ленинград, 1972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Г.А.Суворов, А.М.Лихницкий “Импульсный шум и его влияние на организм человека”, Ленинград, 197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lineRule="auto" w:line="218"/>
      <w:ind w:firstLine="30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8:33:00Z</dcterms:created>
  <dc:creator>Люся</dc:creator>
  <dc:description/>
  <dc:language>en-US</dc:language>
  <cp:lastModifiedBy>Люся</cp:lastModifiedBy>
  <cp:lastPrinted>2000-02-24T18:57:00Z</cp:lastPrinted>
  <dcterms:modified xsi:type="dcterms:W3CDTF">2000-02-24T17:43:00Z</dcterms:modified>
  <cp:revision>15</cp:revision>
  <dc:subject/>
  <dc:title>Российский Государственный Медицинский Университет</dc:title>
</cp:coreProperties>
</file>