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rPr>
          <w:lang w:val="en-US"/>
        </w:rPr>
      </w:pPr>
      <w:r>
        <w:rPr>
          <w:lang w:val="en-US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Государственный университет упра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hanging="0"/>
        <w:rPr/>
      </w:pPr>
      <w:r>
        <w:rPr/>
        <w:t>Институт заочного обуч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Контрольная 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b/>
          <w:sz w:val="28"/>
        </w:rPr>
        <w:t>по дисциплине: БЕЗОПАСНОСТЬ ЖИЗНЕ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sz w:val="32"/>
        </w:rPr>
      </w:pPr>
      <w:r>
        <w:rPr>
          <w:b/>
          <w:sz w:val="32"/>
        </w:rPr>
        <w:t>Тема: «Чрезвычайные ситуации мирного времен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rPr>
          <w:sz w:val="32"/>
        </w:rPr>
      </w:pPr>
      <w:r>
        <w:rPr>
          <w:b/>
          <w:sz w:val="32"/>
        </w:rPr>
        <w:t xml:space="preserve">Выполнила: студентк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курса группы УП3-1-99/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426"/>
        <w:rPr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 xml:space="preserve">Максимова Милана Иосифовна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rPr>
          <w:sz w:val="32"/>
          <w:lang w:val="en-US"/>
        </w:rPr>
      </w:pPr>
      <w:r>
        <w:rPr>
          <w:b/>
          <w:sz w:val="32"/>
        </w:rPr>
        <w:t>Проверил</w:t>
      </w:r>
      <w:r>
        <w:rPr>
          <w:b/>
          <w:sz w:val="32"/>
          <w:lang w:val="en-US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sz w:val="28"/>
        </w:rPr>
      </w:pPr>
      <w:r>
        <w:rPr>
          <w:b/>
          <w:sz w:val="28"/>
        </w:rPr>
        <w:t>Москва 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С О Д Е Р Ж А Н И Е :  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0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ВЕДЕНИЕ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 Определение ЧС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Классификация ЧС по масштабам. </w:t>
            </w:r>
          </w:p>
          <w:p>
            <w:pPr>
              <w:pStyle w:val="Normal"/>
              <w:ind w:firstLine="1134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 Классификация ЧС по характеру источник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1. Техногенные ЧС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 xml:space="preserve">3.1.1. Радиационно-опасные объекты.                         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3.1.2. Опасные химические веществ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3.1.3. Аварии на гидротехнических сооружениях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3.1.4. Аварии на транспорте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5</w:t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8</w:t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 xml:space="preserve">стр. 9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стр. 1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2. Природные ЧС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1. Землетрясения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2. Наводнения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3. Оползни, сел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4. Ураганы, циклоны, тайфуны, штормы, смерчи, бур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5. Снежные заносы, метели. Ураганы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6. Пожары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.2.7. Инфекционные заболевания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тр. 1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тр. 15</w:t>
            </w:r>
          </w:p>
        </w:tc>
      </w:tr>
      <w:tr>
        <w:trPr>
          <w:trHeight w:val="724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ПИСОК ИСПОЛЬЗОВАННОЙ ЛИТЕРАТУР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тр.1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Современный человек на протяжении своей жизни находится в различных средах: социальной, производственной, местной (городской, сельской), бытовой, природной и др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Человек и среда его обитания образуют систему, состоящую из множества взаимодействующих элементов, имеющую упорядоченность в определенных границах и обладающую специфическими свойствами. Такое взаимодействие определяется множеством факторов и оказывает влияние как на самого человека, так и на соответствующую среду его обитания. Это влияние  может быть, с одной стороны, положительным, с другой – одновременно и отрицательным (негативны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егативные воздействия факторов природной среды проявляются главным образом в чрезвычайных ситуациях. Эти ситуации могут быть следствием как стихийных бедствий, так и производственной деятельности человека. В целях локализации  и ликвидации негативных воздействий, возникающих в чрезвычайных ситуациях, создаются специальные службы, разрабатываются правовые основы и создаются материальные средства для их деятельности. Большое значение имеет обучение населения правилам поведения в таких ситуациях, а также подготовка специальных кадров в области безопасности жизнедеятель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РЕДЕЛЕНИЕ  ЧС.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4"/>
        </w:rPr>
        <w:t>ЧРЕЗВЫЧАЙНАЯ СИТУАЦИЯ –</w:t>
      </w:r>
      <w:r>
        <w:rPr>
          <w:sz w:val="24"/>
        </w:rPr>
        <w:t xml:space="preserve">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а также значительные материальные потери и нарушение условий жизнедеятель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С классифицируются по характеру источника и по масштаба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АССИФИКАЦИЯ ЧС ПО МАСШТАБАМ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587"/>
        <w:gridCol w:w="1316"/>
        <w:gridCol w:w="1710"/>
        <w:gridCol w:w="1358"/>
        <w:gridCol w:w="1523"/>
        <w:gridCol w:w="1634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Ч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острадавших челов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ушены условия жизнедеятельности (человек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мер материального ущерба, (мрот) мин. размер оплаты труд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ы зон распространения поражающего фактора (ПФ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, какими силами и средствами осуществляет ликвидацию Ч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ок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нее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 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она ЧС не выходит за пределы территории объекта производства. Или социального назнач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ствами организации (предприятий, учреждений и организаций независимо от их организационно правовой формы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- 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1 – 300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 - 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она ЧС не выходит за пределы нас. пункта, города, райо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 органов местного самоуправлени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рритори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 -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1 - 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1 – 0,5 мл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ределах субъекта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 органов испол.  власти субъекта РФ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ион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 -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1 - 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млн. – 5 мл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ределах двух субъектов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органов испол-  нит. власти субъектов РФ, оказавшихся в зоне Ч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ераль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 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 5 мл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она ЧС выходит за пределы более чем двух субъектов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ами и сред. органов испол-нит. власти субъектов РФ, оказавшихся в зоне Ч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гранич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Ф ЧС выходят за пределы РФ, либо ЧС за рубежом затрагивает территорию Р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18"/>
              </w:rPr>
            </w:pPr>
            <w:r>
              <w:rPr>
                <w:sz w:val="18"/>
              </w:rPr>
              <w:t>Ликвидация ЧС осуществляется по решению правительства РФ в соответст-вии с нормами международного права и межд. договорами РФ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АССИФИКАЦИЯ ЧС ПО ХАРАКТЕРУ ИСТОЧНИКА.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о характеру источника чрезвычайные ситуации делятся на </w:t>
      </w:r>
      <w:r>
        <w:rPr>
          <w:b/>
          <w:bCs/>
          <w:sz w:val="24"/>
        </w:rPr>
        <w:t>техногенные и природные.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1.ТЕХНОГЕННЫЕ ЧС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rPr/>
      </w:pPr>
      <w:r>
        <w:rPr/>
        <w:t>ЧС техногенного характера, которые могут возникнуть в мирное время – это промышленные аварии с выбросом опасных отравляющих химических веществ (ОХВ); пожары и взрывы, аварии на транспорте: железнодорожном, автомобильном, морском и речном, а также в метрополитен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6413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pt" to="188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pt" to="4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39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62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288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08pt,1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1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43pt,1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160655</wp:posOffset>
                </wp:positionV>
                <wp:extent cx="1151890" cy="694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О  (радиационно опасные объек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О  (радиационно опасные объек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1303655</wp:posOffset>
                </wp:positionV>
                <wp:extent cx="11518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идротехнические соо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02.65pt;mso-position-vertical-relative:text;margin-left:5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идротехнические со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303655</wp:posOffset>
                </wp:positionV>
                <wp:extent cx="1266190" cy="580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жаро- и взрывоопасные 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2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жаро- и взрывоопасные 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160655</wp:posOffset>
                </wp:positionV>
                <wp:extent cx="1266190" cy="694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О (химически опасные объек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2.65pt;mso-position-vertical-relative:text;margin-left:134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О (химически опасные объек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955</wp:posOffset>
                </wp:positionH>
                <wp:positionV relativeFrom="paragraph">
                  <wp:posOffset>160655</wp:posOffset>
                </wp:positionV>
                <wp:extent cx="1151890" cy="694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ъекты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ъекты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1303655</wp:posOffset>
                </wp:positionV>
                <wp:extent cx="12661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зо-, нефте-, аммиако-, продуктопро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азо-, нефте-, аммиако-, продуктопро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160655</wp:posOffset>
                </wp:positionV>
                <wp:extent cx="923290" cy="694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2.65pt;mso-position-vertical-relative:text;margin-left:36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В зависимости от масштаба, чрезвычайные происшествия (ЧП) делятся </w:t>
      </w:r>
      <w:r>
        <w:rPr>
          <w:i/>
          <w:iCs/>
          <w:sz w:val="24"/>
        </w:rPr>
        <w:t>на аварии</w:t>
      </w:r>
      <w:r>
        <w:rPr>
          <w:sz w:val="24"/>
        </w:rPr>
        <w:t xml:space="preserve">, при которых наблюдаются разрушения технических систем, сооружений, транспортных средств, но нет человеческих жертв, и </w:t>
      </w:r>
      <w:r>
        <w:rPr>
          <w:i/>
          <w:iCs/>
          <w:sz w:val="24"/>
        </w:rPr>
        <w:t>катастрофы,</w:t>
      </w:r>
      <w:r>
        <w:rPr>
          <w:sz w:val="24"/>
        </w:rPr>
        <w:t xml:space="preserve"> при которых наблюдается не только разрушение материальных ценностей, но и гибель людей.</w:t>
      </w:r>
    </w:p>
    <w:p>
      <w:pPr>
        <w:pStyle w:val="TextBodyIndent"/>
        <w:rPr/>
      </w:pPr>
      <w:r>
        <w:rPr/>
        <w:t xml:space="preserve">Независимо от происхождения катастроф, для характеристики их последствий применяются критерии: 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число погибших во время катастрофы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число раненных (погибших от ран, ставших инвалидами)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индивидуальное и общественное потрясение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тдаленные физические и психические последствия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экономические последствия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материальный ущер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 сожалению, количество аварий во всех сферах производственной деятельности неуклонно растет. Это происходит в связи с широким использованием новых технологий и материалов, нетрадиционных источников энергии, массовым применением опасных веществ в промышленности и сельском хозяйств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овременные сложные производства проектируются с высокой степенью надежности. Однако, чем больше производственных объектов, тем больше вероятность ежегодной аварии на одном из них. Абсолютной безаварийности не существует. </w:t>
      </w:r>
    </w:p>
    <w:p>
      <w:pPr>
        <w:pStyle w:val="TextBodyIndent"/>
        <w:rPr/>
      </w:pPr>
      <w:r>
        <w:rPr/>
        <w:t xml:space="preserve">Все чаще аварии принимают катастрофический характер с уничтожением объектов и тяжелыми экологическими последствиями (например – Чернобыль). Анализ таких ситуаций показывает, что независимо от производства, в подавляющем большинстве случаев они имеют одинаковые стадии развития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а первой  из них аварии обычно предшествует возникновение или накопление дефектов в оборудовании, или отклонений от нормального ведения процесса, которые сами по себе не представляют угрозы, но создают для этого предпосылки. Поэтому еще возможно предотвращение авар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а второй стадии происходит какое-либо инициирующее событие, обычно неожиданное. Как правило, в этот период у операторов обычно не бывает ни времени, ни средств для эффективных действ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Собственно авария происходит на третьей стадии, как следствие двух предыдущих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сновные причины авар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счеты при проектировании и недостаточный уровень безопасности современных зданий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екачественное строительство или отступление от проекта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епродуманное размещение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рушение требований технологического процесса из-за недостаточной подготовки или недисциплинированности и халатности персонала.</w:t>
      </w:r>
    </w:p>
    <w:p>
      <w:pPr>
        <w:pStyle w:val="TextBodyIndent"/>
        <w:rPr/>
      </w:pPr>
      <w:r>
        <w:rPr/>
        <w:t>В зависимости от вида производства, аварии и катастрофы на промышленных объектах и транспорте могут сопровождаться взрывами, выходом ОХВ, выбросом радиоактивных веществ, возникновением пожаров и т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20" w:leader="none"/>
        </w:tabs>
        <w:ind w:left="360" w:hanging="0"/>
        <w:jc w:val="center"/>
        <w:rPr/>
      </w:pPr>
      <w:r>
        <w:rPr>
          <w:b/>
          <w:bCs/>
          <w:i/>
          <w:iCs/>
          <w:sz w:val="24"/>
        </w:rPr>
        <w:t>3.1.1. Радиационно – опасные объекты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К радиационно-опасным объектам относятся атомные электростанции и реакторы, предприятия радиохимической промышленности, объекты по переработке и захоронению радиоактивных отходов и т.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 26 странах мира на АЭС насчитывается 430 энергоблоков (строится еще 48). Они вырабатывают электроэнергии: во Франции –75%, в Швеции – 51%, в Японии – 40%, в США – 24%, в России – 12%. У нас работает 9 АЭС, имеющих 29 блоков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авариях или катастрофах на объектах атомной энергетики образуется очаг радиоактивного заражения (территория, на которой произошло радиоактивное заражение окружающей среды, повлекшее поражение людей, животных, растительного мира на длительное врем)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Очаг поражения делится на зоны: </w:t>
      </w:r>
      <w:r>
        <w:rPr>
          <w:b/>
          <w:bCs/>
        </w:rPr>
        <w:t xml:space="preserve">    Г  \\  В  \\  1  \\  2  \\  3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Зона </w:t>
      </w:r>
      <w:r>
        <w:rPr>
          <w:b/>
          <w:bCs/>
        </w:rPr>
        <w:t xml:space="preserve"> Г </w:t>
      </w:r>
      <w:r>
        <w:rPr/>
        <w:t>– чрезвычайно опасного заражения Р &gt; 250 рад/ч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Зона </w:t>
      </w:r>
      <w:r>
        <w:rPr>
          <w:b/>
          <w:bCs/>
        </w:rPr>
        <w:t xml:space="preserve"> В </w:t>
      </w:r>
      <w:r>
        <w:rPr/>
        <w:t>– опасного заражения Р &gt; 30 рад/ч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b/>
          <w:bCs/>
        </w:rPr>
        <w:t xml:space="preserve">1 </w:t>
      </w:r>
      <w:r>
        <w:rPr/>
        <w:t xml:space="preserve">зона    - зона отчуждения 30 км Р &gt; 20 мР/ч или </w:t>
      </w:r>
      <w:r>
        <w:rPr>
          <w:lang w:val="en-US"/>
        </w:rPr>
        <w:t>D</w:t>
      </w:r>
      <w:r>
        <w:rPr/>
        <w:t xml:space="preserve"> &gt; 40 бер/год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b/>
          <w:bCs/>
        </w:rPr>
        <w:t xml:space="preserve">2 </w:t>
      </w:r>
      <w:r>
        <w:rPr/>
        <w:t xml:space="preserve">зона    - зона отселения Р = 5-20 мР/ч или </w:t>
      </w:r>
      <w:r>
        <w:rPr>
          <w:lang w:val="en-US"/>
        </w:rPr>
        <w:t>D</w:t>
      </w:r>
      <w:r>
        <w:rPr/>
        <w:t xml:space="preserve"> = 10-40 бер/год;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b/>
          <w:bCs/>
        </w:rPr>
        <w:t xml:space="preserve">3 </w:t>
      </w:r>
      <w:r>
        <w:rPr/>
        <w:t xml:space="preserve">зона    - зона жесткого радиоактивного контроля Р &lt; 5 мР/ч или  </w:t>
      </w:r>
      <w:r>
        <w:rPr>
          <w:lang w:val="en-US"/>
        </w:rPr>
        <w:t>D</w:t>
      </w:r>
      <w:r>
        <w:rPr/>
        <w:t xml:space="preserve"> не превышает 10        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                  </w:t>
      </w:r>
      <w:r>
        <w:rPr/>
        <w:t>бер</w:t>
      </w:r>
      <w:r>
        <w:rPr>
          <w:lang w:val="en-US"/>
        </w:rPr>
        <w:t>/</w:t>
      </w:r>
      <w:r>
        <w:rPr/>
        <w:t>го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Услышав сообщение об опасности радиоактивного заражения, необходимо:</w:t>
      </w:r>
    </w:p>
    <w:p>
      <w:pPr>
        <w:pStyle w:val="TextBodyIndent"/>
        <w:tabs>
          <w:tab w:val="clear" w:pos="708"/>
          <w:tab w:val="left" w:pos="2820" w:leader="none"/>
        </w:tabs>
        <w:ind w:left="900" w:hanging="360"/>
        <w:rPr/>
      </w:pPr>
      <w:r>
        <w:rPr/>
        <w:t>1. Принять противорадиационный препарат из индивидуальной аптечки (йодистый  калий).</w:t>
      </w:r>
    </w:p>
    <w:p>
      <w:pPr>
        <w:pStyle w:val="TextBodyIndent"/>
        <w:tabs>
          <w:tab w:val="clear" w:pos="708"/>
          <w:tab w:val="left" w:pos="2820" w:leader="none"/>
        </w:tabs>
        <w:ind w:left="900" w:hanging="360"/>
        <w:rPr/>
      </w:pPr>
      <w:r>
        <w:rPr/>
        <w:t>2. Надеть средства защиты органов дыхания (противогазы, респираторы, ватно-марлевые повязки) взрослым и детя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>Загерметезировать квартиру ( заклеить окна, вентиляционные отверстия, уплотнить стыки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>Надеть куртки, брюки, комбинезоны, плащи из прорезиненной или плотной ткан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>Укрыть продукты питания в герметичной тар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20" w:leader="none"/>
        </w:tabs>
        <w:rPr/>
      </w:pPr>
      <w:r>
        <w:rPr/>
        <w:t xml:space="preserve">Автобусы и другие крытые машины подавать непосредственно к подъездам. 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Опасность, возникающая во время аварий на РОО, связана с выходом радиоактивных веществ в окружающую среду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i/>
          <w:iCs/>
        </w:rPr>
        <w:t>Радиоактивность –</w:t>
      </w:r>
      <w:r>
        <w:rPr/>
        <w:t xml:space="preserve"> это способность ядер некоторых элементов к самопроизвольному распаду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Распад (превращение) ядер атомов под воздействием условий, созданных человеком, называется искусственной радиацией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Характеристика радиоактивных излучений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081"/>
        <w:gridCol w:w="1877"/>
        <w:gridCol w:w="1897"/>
        <w:gridCol w:w="1885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Вид излу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Соста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роникающая способность</w:t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Ионизирующая способ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Защит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альф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оток ядер гел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10 см в воздух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30000 пар ионов на 1 см пу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лист писчей бумаг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б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оток электро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20 м  в воздух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70 пар ионов на 1 см пу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летняя одежда наполовину задерживает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гамм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электромагнитное излуч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сотни метр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сколько пар ионов на 1 см пу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 задерживаетс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rPr/>
            </w:pPr>
            <w:r>
              <w:rPr/>
              <w:t xml:space="preserve">   </w:t>
            </w:r>
            <w:r>
              <w:rPr/>
              <w:t>нейтронно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Поток нейтро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сколько километр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Несколько тысяч пар ионов на 1 см пути, кроме того, вызывает наведенную актив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2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20" w:leader="none"/>
              </w:tabs>
              <w:ind w:hanging="0"/>
              <w:jc w:val="center"/>
              <w:rPr/>
            </w:pPr>
            <w:r>
              <w:rPr/>
              <w:t>задерживается материалами из углеводородов</w:t>
            </w:r>
          </w:p>
        </w:tc>
      </w:tr>
    </w:tbl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Рассматривая ионизирующую и проникающую способность, можно сделать выводы: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1.    Альфа – излучение   опасно при попадании во внутрь организм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2. Защитой от гамма и нейтронного излучения могут быть убежища, противорадиационные укрытия, простейшие укрытия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Радиоактивное загрязнение (заражение)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Радиоактивное загрязнение (заражение) местности происходит в двух случаях: при взрывах ядерных боеприпасов или при аварии на объектах ядерной энергетик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При ядерном взрыве преобладают радионуклиды с коротким периодом полураспада. Поэтому происходит быстрый спад уровней радиации. При авариях на АЭС характерно, во-первых, радиоактивное заражение атмосферы и местности легколетучими радионуклидами (йод, цезий, стронций), а во-вторых, цезий и стронций обладают длительным периодом полураспада. Поэтому резкого спада уровней радиации нет. При ядерном взрыве главную опасность представляет внешнее облучение (90 – 95% от общей дозы). При авариях на АЭС значительная часть продуктов деления ядерного топлива находится в парообразном и аэрозольном состоянии. Доза внешнего облучения здесь составляет 15%, а внутреннего – 85%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jc w:val="center"/>
        <w:rPr/>
      </w:pPr>
      <w:r>
        <w:rPr>
          <w:b/>
          <w:bCs/>
          <w:i/>
          <w:iCs/>
        </w:rPr>
        <w:t>3.1.2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пасные химические вещества (ОХВ)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i/>
          <w:iCs/>
        </w:rPr>
        <w:t xml:space="preserve">Опасными химическими веществами </w:t>
      </w:r>
      <w:r>
        <w:rPr/>
        <w:t>называются токсичные химические вещества, применяемые в промышленности и в сельском хозяйстве, которые при разливе или выбросе загрязняют окружающую среду и могут привести к гибели или поражению людей, животных и растени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Крупными запасами ядовитых веществ обладают предприятия химической, целлюлозно-бумажной, оборонной, нефтеперерабатывающей промышленности, черной и цветной металлурги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Значительные их количества сосредоточены на объектах пищевой, мясомолочной промышленности, холодильниках, торговых базах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На предприятиях создаются запасы ОХВ, обеспечивающие трехсуточную работу. Их хранение осуществляется на специальных складах в емкостях повышенной прочности. Для каждой группы емкостей по периметру оборудуется замкнутая земляная обваловка или ограждающая стенка их несгорающих или антикоррозийных материалов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Наиболее распространенные ОХВ – хлор, аммиак, сероводород, синильная кислота, фосген и др. В большинстве случаев при обычных условиях ОХВ находятся в газообразном или жидком состояниях. Однако, газообразные ОХВ обычно сжижают. При авариях жидкость переходит в газообразное состояние, образуя зоны поражения различной площади и концентрации в зависимости от приземного ветра. Зоны поражения иногда достигают десятки километров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Хлор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Газ желто-зеленого цвета с резким, раздражающим специфическим запахом. Сжижается при –34 С. В 2,5 раза тяжелее воздуха. Скапливается в низких местах, затекает в подвалы, тоннели, движется в приземных слоях атмосферы. Пары раздражающе действуют на слизистую оболочку, кожу, дыхательные пути и глаза. При соприкосновении вызывает ожоги. Воздействие на организм характеризуется загрудинной болью, сухим кашлем, рвотой, нарушением координации, одышкой, резью в глазах, слезотечением. При длительном дыхании возможен смертельный исхо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ервая помощь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Вывести или вынести пострадавшего из зоны пораже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Снять загрязненную одежду и обувь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Дать обильное питье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Промыть глаза и лицо вод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В случае попадания ядовитых веществ внутрь, вызвать рвоту или сделать промывание желудк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Если человек перестал дышать. Сделать искусственное дыхание методом «изо рта в рот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Дать дышать кислородом  и обеспечить пок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>Для эвакуации использовать верхние этажи высоких зданий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20" w:leader="none"/>
        </w:tabs>
        <w:rPr/>
      </w:pPr>
      <w:r>
        <w:rPr/>
        <w:t xml:space="preserve">Население эвакуируется в направлении, перпендикулярном направлению ветра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Хлор </w:t>
      </w:r>
      <w:r>
        <w:rPr>
          <w:u w:val="single"/>
        </w:rPr>
        <w:t>обнаруживается</w:t>
      </w:r>
      <w:r>
        <w:rPr/>
        <w:t xml:space="preserve"> с помощью ВПХР (войсковой прибор химической разведки) индикаторными трубками с тремя зелеными кольцам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Для </w:t>
      </w:r>
      <w:r>
        <w:rPr>
          <w:u w:val="single"/>
        </w:rPr>
        <w:t>дегазации</w:t>
      </w:r>
      <w:r>
        <w:rPr/>
        <w:t xml:space="preserve"> газообразного хлора используют распыленный раствор кальцинированной соды или воду, чтобы осадить газ. Место разлива заливают аммиачной водой, известковым молоком, раствором кальцинированной соды или каустик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>
          <w:u w:val="single"/>
        </w:rPr>
        <w:t>Защита</w:t>
      </w:r>
      <w:r>
        <w:rPr/>
        <w:t xml:space="preserve"> – противогазы ГП-5, ГП-7 и детские ПДФ-2Д, ПДФ-2Ш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ммиак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Бесцветный газ с запахом нашатырного спирта, почти в 2 раза легче воздуха. Сжижается при –34 С. С воздухом образует взрывоопасные смеси. Хорошо растворяется в воде. 10% раствор аммиака поступает в продажу под названием нашатырный спирт. Он применяется в медицине и домашнем хозяйстве (при стирке белья, выведении пятен). Жидкий аммиак применяется как хладагент в холодильных установках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ызывает поражение дыхательных путей. Признаки поражения: насморк, кашель, частота пульса, удушье. Пары сильно раздражают слизистые оболочки и кожные покровы, вызывают жжение, покраснение и зуд кожи, резь в глазах слезотечение. Возможны ожоги с пузырьками и язвам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ервая помощь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Надеть ватно-марлевую повязку, смоченную водой или 5% раствором лимонной кислоты, или противогаз с дополнительным патроном ДПГ-3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Вывести или вынести из зоны поражения, транспортировать в лежачем состоянии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Дать подышать теплыми водяными парами 10% раствора ментола в хлороформе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20" w:leader="none"/>
        </w:tabs>
        <w:rPr/>
      </w:pPr>
      <w:r>
        <w:rPr/>
        <w:t>Слизистые и глаза промывать не менее 15 минут водой или 2% раствором борной кислоты.</w:t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Наличие и концентрацию аммиака в воздухе можно </w:t>
      </w:r>
      <w:r>
        <w:rPr>
          <w:u w:val="single"/>
        </w:rPr>
        <w:t>определить</w:t>
      </w:r>
      <w:r>
        <w:rPr/>
        <w:t xml:space="preserve"> с помощью универсального газоанализатора УГ-2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Место разлива </w:t>
      </w:r>
      <w:r>
        <w:rPr>
          <w:u w:val="single"/>
        </w:rPr>
        <w:t>дегазируют</w:t>
      </w:r>
      <w:r>
        <w:rPr/>
        <w:t xml:space="preserve"> слабым раствором кислоты и промывают большим количеством воды. В газообразном состоянии аммиак нейтрализуют распылением воды с поливомоечных пожарных машин и авторазливочных станци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Ртуть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Жидкий тяжелый металл. Очень опасен при попадании внутрь организма. Пары при вдыхании высокотоксичные, вызывают тяжелые поражения. При разливе в помещении нужно открыть окна, исключить распространение паров в другие помещения.</w:t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/>
      </w:pPr>
      <w:r>
        <w:rPr/>
        <w:t>Необходимо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>Быстро покинуть опасное место и вызвать специалисто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>Сменить одежду, прополоскать рот 0,25% раствором марганца, принять душ, почистить зубы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 xml:space="preserve">Если разбился градусник, ртуть можно собрать медицинской грушей, место протереть влажной тряпкой, тщательно вымыть руки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20" w:leader="none"/>
        </w:tabs>
        <w:rPr/>
      </w:pPr>
      <w:r>
        <w:rPr/>
        <w:t xml:space="preserve">Пролитую ртуть собрать (капельки удалить медной пластинкой)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сборке ртути запрещается использовать пылесос. Категорически запрещается выбрасывать собранную ртуть в канализацию или мусоропровод.</w:t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3.Аварии на гидротехнических сооружениях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Опасность возникновения затопления низинных районов происходит при разрушении плотин, дамб и гидроузлов. Непосредственную опасность представляет стремительный и мощный поток воды, вызывающий поражения, затопления и разрушения зданий и сооружений. Жертвы среди населения и различные разрушения происходят из-за большой скорости и все сметающего на своем пути огромного количества бегущей воды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ысота и скорость волны прорыва зависят от размеров разрушения гидросооружения и  разности высот в верхнем и нижнем бьефах. Для равнинных районов скорость движения волны прорыва колеблется от 3 до 25 км/час, в горных местностях доходит до 100 км/час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Значительные участки местности через 15 – 30 минут обычно оказываются затопленными слоем воды толщиной от 0,5 до 10 м и более. Время, в течение которого территории могут находиться под водой, колеблется от нескольких часов до нескольких суток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о каждому гидроузлу имеются схемы и карты, где показаны границы зоны затопления и дается характеристика волны прорыва. В этой зоне запрещено строительство жилья и предприяти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 xml:space="preserve">В случае прорыва плотины для оповещения населения используются все средства: сирены, радио, телевидение, телефон и средства громкоговорящей связи. Получив сигнал, надо немедленно эвакуироваться на ближайшие возвышенные участки. В безопасном месте находиться до тех пор, пока не спадет вода или не будет получено сообщение о том, что опасность миновала. 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возвращении на прежние места остерегаться оборванных проводов. Не употреблять продукты, которые находились в контакте с водными потоками. Воду из открытых колодцев не брать. Прежде, чем войти в дом, надо внимательно осмотреть его и убедиться, что нет опасности разрушения. Перед входом в здание обязательно проветрить его. Спичками не пользоваться – возможно присутствие газа. Принять все меры для просушивания здания, полов и стен. Убрать весь влажный мусор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4. Аварии на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железнодорожном транспорте.</w:t>
      </w:r>
    </w:p>
    <w:p>
      <w:pPr>
        <w:pStyle w:val="TextBodyIndent"/>
        <w:tabs>
          <w:tab w:val="clear" w:pos="708"/>
          <w:tab w:val="left" w:pos="28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Чрезвычайные ситуации на железной дороге могут быть вызваны столкновением поездов, их сходом с рельсов, пожарами и взрывам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возгорании непосредственную опасность для пассажиров представляют огонь и дым, а также удары о конструкции вагонов, что может привести к ушибам, переломам или гибели людей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Для уменьшения последствий возможной аварии пассажиры должны строго соблюдать правила поведения в поездах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в метрополитен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Чрезвычайные ситуации на станциях, в тоннелях,  в вагонах метрополитена возникают в результате столкновения и схода  с рельсов поездов, пожаров и взрывов, разрушения несущих конструкций эскалаторов, обнаружения в вагонах и на станциях посторонних предметов, которые могут быть отнесены к категории взрывоопасных, самовозгорающихся и токсичных веществ, а также в результате падения пассажиров с платформы на пути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автомобильном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Автомобильный транспорт является источником повышенной опасности, а безопасность участников движения во многом зависит непосредственно от них самих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Одним из правил безопасности является неукоснительное  выполнение требований дорожных знаков. Если же вопреки принимаемым мерам не удается избежать дорожно-транспортного  происшествия, то необходимо управлять машиной до последней возможности, принимая все меры для того, чтобы уйти от удара со встречным автомобилем, т.е. свернуть в кювет, кустарник или забор. Если же это неосуществимо – перевести лобовой удар в скользящий боковой. При этом нужно упереться ногами в пол, голову наклонить вперед между рук., напрягая все мышцы, упереться руками в рулевое колесо или переднюю панель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ассажир, находящийся на заднем сидении, должен закрыть голову руками и завалиться набок. Если рядом ребенок, крепко прижать его, накрыть собой  и также упасть набок. Наиболее опасное место – переднее сидение, поэтому детям до 12 лет запрещается сидеть на нем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Как правило, после удара двери заклинивает, и выходить приходится через окно. Машина, упавшая в воду, может некоторое время держаться на плаву. Выбираться из нее нужно через открытое окно. Оказав первую помощь, необходимо вызвать «скорую помощь» и ГИБДД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морском и речном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Ежегодно в мире происходит около 8 тыс. кораблекрушений, при которых гибнет свыше 2 тыс. человек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кораблекрушении по распоряжению капитана спасательная команда осуществляет посадку пассажиров в шлюпки и на плоты в следующей последовательности: вначале женщины и дети, раненые и старики, а затем – здоровые мужчины. В шлюпки загружается также питьевая вода, лекарства, продовольствие, одеяла и др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Все плавучие средства со спасенными должны держаться вместе и, если есть возможность, плыть к берегу или к трассе прохождения пассажирских судов. Необходимо организовать дежурство по наблюдению за горизонтом, воздухом; пищу и воду расходовать экономно; нужно помнить, что человек без воды может прожить от трех до десяти суток, тогда как без пищи – более месяц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варии на авиационном транспорте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Безопасность полета  зависит не только от экипажа, но и от пассажиров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ассажиры обязаны занимать места согласно номерам, указанным в авиабилетах. Садиться в кресло следует так, чтобы в случае аварии не травмировать ноги. Для этого ноги необходимо упереть в пол, выдвинув их как можно дальше, но не под расположенное впереди кресло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Заняв свое место, пассажир должен выяснить, где находятся аварийные выходы, медицинская аптечка, огнетушители и другое вспомогательное оборудование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Если полет будет проходить над водой, то следует до взлета узнать, где находится спасательный жилет и как им пользоваться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>При взлете и посадке пассажир должен пристегнуть ремни безопасности. При аварийной посадке самолета эвакуация осуществляется через аварийные выходы по надувным трапам. Покинув самолет, следует быстро оказать помощь пострадавшим и не оставаться вблизи самолета.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 ПРИРОДНЫЕ ЧС.</w: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01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86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4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5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pt" to="45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147955</wp:posOffset>
                </wp:positionV>
                <wp:extent cx="115189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8555</wp:posOffset>
                </wp:positionH>
                <wp:positionV relativeFrom="paragraph">
                  <wp:posOffset>125095</wp:posOffset>
                </wp:positionV>
                <wp:extent cx="1380490" cy="466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еор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еор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4455</wp:posOffset>
                </wp:positionH>
                <wp:positionV relativeFrom="paragraph">
                  <wp:posOffset>147955</wp:posOffset>
                </wp:positionV>
                <wp:extent cx="1151890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др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др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92329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ж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ж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47955</wp:posOffset>
                </wp:positionV>
                <wp:extent cx="103759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ассовые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65pt;mso-position-vertical-relative:text;margin-left:40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ассовые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27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44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pt" to="450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71500" cy="1524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26.95pt,1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4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685800" cy="1524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49.95pt,1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0" cy="3771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pt" to="-18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0" cy="3886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99pt,3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40995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1037590" cy="12661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Землетрясения </w:t>
                            </w:r>
                            <w:r>
                              <w:rPr/>
                              <w:t>интенсивность – по 12 бальн. шкале Рихтера &gt; 7 баллов – разрушительные; &gt; 5  баллов - опас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Землетрясения </w:t>
                      </w:r>
                      <w:r>
                        <w:rPr/>
                        <w:t>интенсивность – по 12 бальн. шкале Рихтера &gt; 7 баллов – разрушительные; &gt; 5  баллов - опа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</wp:posOffset>
                </wp:positionV>
                <wp:extent cx="923290" cy="9232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Ураганы</w:t>
                            </w:r>
                            <w:r>
                              <w:rPr/>
                              <w:t xml:space="preserve">  тайфуны  цикл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 30-40 м/с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0.85pt;mso-position-vertical-relative:text;margin-left:116.65pt;mso-position-horizontal-relative:text">
                <v:textbox>
                  <w:txbxContent>
                    <w:p>
                      <w:pPr>
                        <w:pStyle w:val="3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Ураганы</w:t>
                      </w:r>
                      <w:r>
                        <w:rPr/>
                        <w:t xml:space="preserve">  тайфуны  цикл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 30-40 м/с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4455</wp:posOffset>
                </wp:positionH>
                <wp:positionV relativeFrom="paragraph">
                  <wp:posOffset>10795</wp:posOffset>
                </wp:positionV>
                <wp:extent cx="1151890" cy="17233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Наводнения </w:t>
                            </w:r>
                            <w:r>
                              <w:rPr/>
                              <w:t>временное затопление суши водой. Параметры: глубина потока (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зат., м); наибольшая скорость течения (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макс. зат., м/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35.7pt;mso-wrap-distance-left:9.05pt;mso-wrap-distance-right:9.05pt;mso-wrap-distance-top:0pt;mso-wrap-distance-bottom:0pt;margin-top:0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Наводнения </w:t>
                      </w:r>
                      <w:r>
                        <w:rPr/>
                        <w:t>временное затопление суши водой. Параметры: глубина потока (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зат., м); наибольшая скорость течения (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макс. зат., м/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10795</wp:posOffset>
                </wp:positionV>
                <wp:extent cx="923290" cy="17233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Лесные:</w:t>
                            </w:r>
                            <w:r>
                              <w:rPr/>
                              <w:t xml:space="preserve">  Низовые: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0,1-1 км/ч Верховые: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3-10 км/ч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тепные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сухое время года 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=20-30 км/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0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Лесные:</w:t>
                      </w:r>
                      <w:r>
                        <w:rPr/>
                        <w:t xml:space="preserve">  Низовые: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0,1-1 км/ч Верховые: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3-10 км/ч </w:t>
                      </w:r>
                      <w:r>
                        <w:rPr>
                          <w:i/>
                          <w:iCs/>
                          <w:u w:val="single"/>
                        </w:rPr>
                        <w:t>Степные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сухое время года 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=20-30 км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9055</wp:posOffset>
                </wp:positionH>
                <wp:positionV relativeFrom="paragraph">
                  <wp:posOffset>-12065</wp:posOffset>
                </wp:positionV>
                <wp:extent cx="1037590" cy="12661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Инфекционные заболевания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людей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ума, холера, сибирская язва, гепатит Б, В, СП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Инфекционные заболевания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  <w:u w:val="single"/>
                        </w:rPr>
                        <w:t>людей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ума, холера, сибирская язва, гепатит Б, В, СП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2pt" to="-0.0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pt" to="40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163195</wp:posOffset>
                </wp:positionV>
                <wp:extent cx="923290" cy="9232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Штор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 20-30 м/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85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Штор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= 20-30 м/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1037590" cy="6946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ел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горный грязевой поток 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=2,5 – 10 м/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Сель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          горный грязевой поток 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=2,5 – 10 м/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9055</wp:posOffset>
                </wp:positionH>
                <wp:positionV relativeFrom="paragraph">
                  <wp:posOffset>101600</wp:posOffset>
                </wp:positionV>
                <wp:extent cx="1037590" cy="14947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u w:val="none"/>
                              </w:rPr>
                              <w:t xml:space="preserve">Эпизототии инфекционные заболевания животных: сибирская язва, КЧС (классическая чума свиней), туберкуле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8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>
                          <w:i w:val="false"/>
                          <w:iCs w:val="false"/>
                          <w:u w:val="none"/>
                        </w:rPr>
                        <w:t xml:space="preserve">Эпизототии инфекционные заболевания животных: сибирская язва, КЧС (классическая чума свиней), туберкуле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5pt" to="116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5pt" to="-0.0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4455</wp:posOffset>
                </wp:positionH>
                <wp:positionV relativeFrom="paragraph">
                  <wp:posOffset>1905</wp:posOffset>
                </wp:positionV>
                <wp:extent cx="1151890" cy="2374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905</wp:posOffset>
                </wp:positionV>
                <wp:extent cx="923290" cy="2374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0" cy="2400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16pt,1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0" cy="11430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15pt" to="324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1455</wp:posOffset>
                </wp:positionH>
                <wp:positionV relativeFrom="paragraph">
                  <wp:posOffset>140970</wp:posOffset>
                </wp:positionV>
                <wp:extent cx="923290" cy="103759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Смерч      </w:t>
                            </w:r>
                            <w:r>
                              <w:rPr/>
                              <w:t>вращающийся столб воздуха диаметром 10 – 100 м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1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Смерч      </w:t>
                      </w:r>
                      <w:r>
                        <w:rPr/>
                        <w:t>вращающийся столб воздуха диаметром 10 – 100 м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109220</wp:posOffset>
                </wp:positionV>
                <wp:extent cx="923290" cy="6946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ильные осадки, интенсивные таяния сне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pt;mso-position-vertical-relative:text;margin-left:22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ильные осадки, интенсивные таяния сне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4655</wp:posOffset>
                </wp:positionH>
                <wp:positionV relativeFrom="paragraph">
                  <wp:posOffset>109220</wp:posOffset>
                </wp:positionV>
                <wp:extent cx="694690" cy="4660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10% стих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.6pt;mso-position-vertical-relative:text;margin-left:332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10% стих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3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0</wp:posOffset>
                </wp:positionH>
                <wp:positionV relativeFrom="paragraph">
                  <wp:posOffset>29845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35pt" to="404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1037590" cy="9232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Оползни</w:t>
                            </w:r>
                            <w:r>
                              <w:rPr/>
                              <w:t xml:space="preserve">   смещение земляных масс со склонов в 20  и бол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Оползни</w:t>
                      </w:r>
                      <w:r>
                        <w:rPr/>
                        <w:t xml:space="preserve">   смещение земляных масс со склонов в 20  и 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24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95pt" to="-0.0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5pt" to="116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4655</wp:posOffset>
                </wp:positionH>
                <wp:positionV relativeFrom="paragraph">
                  <wp:posOffset>93980</wp:posOffset>
                </wp:positionV>
                <wp:extent cx="694690" cy="4660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%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%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5pt" to="33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3055</wp:posOffset>
                </wp:positionH>
                <wp:positionV relativeFrom="paragraph">
                  <wp:posOffset>33020</wp:posOffset>
                </wp:positionV>
                <wp:extent cx="923290" cy="5803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гонные ветры в устья р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.6pt;mso-position-vertical-relative:text;margin-left:22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агонные ветры в устья 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224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9055</wp:posOffset>
                </wp:positionH>
                <wp:positionV relativeFrom="paragraph">
                  <wp:posOffset>63500</wp:posOffset>
                </wp:positionV>
                <wp:extent cx="1037590" cy="126619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Эпифототии </w:t>
                            </w:r>
                            <w:r>
                              <w:rPr/>
                              <w:t>Заболевания леса и растений: мотылек, саранча, колорадский ж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5pt;mso-position-vertical-relative:text;margin-left:40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Эпифототии </w:t>
                      </w:r>
                      <w:r>
                        <w:rPr/>
                        <w:t>Заболевания леса и растений: мотылек, саранча, колорадский ж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1037590" cy="58039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Лавины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u w:val="none"/>
                              </w:rPr>
                              <w:t xml:space="preserve">обвал массы снега </w:t>
                            </w:r>
                            <w:r>
                              <w:rPr>
                                <w:i w:val="false"/>
                                <w:iCs w:val="false"/>
                                <w:u w:val="non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 w:val="false"/>
                                <w:iCs w:val="false"/>
                                <w:u w:val="none"/>
                              </w:rPr>
                              <w:t xml:space="preserve"> &gt; 7 м/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Лавины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 w:val="false"/>
                          <w:iCs w:val="false"/>
                          <w:u w:val="none"/>
                        </w:rPr>
                        <w:t xml:space="preserve">обвал массы снега </w:t>
                      </w:r>
                      <w:r>
                        <w:rPr>
                          <w:i w:val="false"/>
                          <w:iCs w:val="false"/>
                          <w:u w:val="none"/>
                          <w:lang w:val="en-US"/>
                        </w:rPr>
                        <w:t>V</w:t>
                      </w:r>
                      <w:r>
                        <w:rPr>
                          <w:i w:val="false"/>
                          <w:iCs w:val="false"/>
                          <w:u w:val="none"/>
                        </w:rPr>
                        <w:t xml:space="preserve"> &gt; 7 м/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5pt" to="-0.0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1455</wp:posOffset>
                </wp:positionH>
                <wp:positionV relativeFrom="paragraph">
                  <wp:posOffset>-3810</wp:posOffset>
                </wp:positionV>
                <wp:extent cx="923290" cy="4660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Бу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  <w:t>Бу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16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700405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.15pt" to="216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70040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.15pt" to="224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3055</wp:posOffset>
                </wp:positionH>
                <wp:positionV relativeFrom="paragraph">
                  <wp:posOffset>17780</wp:posOffset>
                </wp:positionV>
                <wp:extent cx="923290" cy="115189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водные землетрясения, вызывающие гигантские волны – цун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водные землетрясения, вызывающие гигантские волны – цун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</wp:posOffset>
                </wp:positionV>
                <wp:extent cx="1143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45pt" to="404.9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jc w:val="center"/>
        <w:rPr/>
      </w:pPr>
      <w:r>
        <w:rPr>
          <w:b/>
          <w:bCs/>
          <w:i/>
          <w:iCs/>
        </w:rPr>
        <w:t>3.2.1. Землетрясения</w:t>
      </w:r>
      <w:r>
        <w:rPr>
          <w:b/>
          <w:bCs/>
        </w:rPr>
        <w:t>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Землетрясения – сейсмические явления, возникающие в результате внезапных смещений и разрывов в земной коре или верхней части мантии, передающиеся на большие расстояния в виде резких колебаний, приводящих к разрушению зданий, сооружений, пожарам и человеческим жертвам. Разрушительными являются землетрясения интенсивностью более 7 баллов по 12-ти бальной шкале Рихтера, опасными – свыше 5 баллов. Пятая часть территории России подвержена землетрясениям силой более 7 баллов. Землетрясение – самое страшное стихийное бедствие. Ежегодно на Земле происходит до 1500 землетрясений, до 300 из них носит разрушительный характер. В последние десятилетия наиболее разрушительные землетрясения происходили в 1988 г. в Армении, погибло 25 тысяч человек; в 1995 г. в Японии, погибло 6336 человек; в 1995 г. был полностью разрушен город Нефтегорск, из 3000 человек погибло 2000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ри землетрясениях запрещается: пользоваться лифтом, зажигать спичк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чувствовав толчки, необходимо</w:t>
      </w:r>
      <w:r>
        <w:rPr/>
        <w:t xml:space="preserve">: 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Быстро покинуть здани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Держаться дальше от стен, заборов, столбов, не входить в здания: толчки могут повторитьс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 втором и последующих этажах встать в проем входной или балконной двери, отойти от окон и занять место в углу, образованном капитальными стенам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jc w:val="center"/>
        <w:rPr/>
      </w:pPr>
      <w:r>
        <w:rPr>
          <w:b/>
          <w:bCs/>
          <w:i/>
          <w:iCs/>
        </w:rPr>
        <w:t>3.2.2. Наводнения</w:t>
      </w:r>
      <w:r>
        <w:rPr>
          <w:b/>
          <w:bCs/>
        </w:rPr>
        <w:t>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воднение – временное затопление суши в результате подъема воды выше обычного (ординара)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ичины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обильные осадки, дожди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интенсивное таяние снега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образование заторов (льдины весной), зажоров (мелкий снег, лед осенью)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разрушение гидротехнических сооружений;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>
          <w:sz w:val="16"/>
        </w:rPr>
        <w:t xml:space="preserve"> </w:t>
      </w:r>
      <w:r>
        <w:rPr/>
        <w:t>- подземные землетрясения (вызывают гигантские волны – цунами)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/>
      </w:pPr>
      <w:r>
        <w:rPr/>
        <w:t>- сильный нагонный ветер на морских побережьях и устьях рек, впадающих в море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и угрозе наводнения необходимо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ind w:left="0" w:hanging="0"/>
        <w:rPr/>
      </w:pPr>
      <w:r>
        <w:rPr/>
        <w:t xml:space="preserve"> </w:t>
      </w:r>
      <w:r>
        <w:rPr/>
        <w:t xml:space="preserve">Постоянно слушать информацию об обстановке и порядке действи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ind w:left="0" w:hanging="0"/>
        <w:rPr/>
      </w:pPr>
      <w:r>
        <w:rPr/>
        <w:t xml:space="preserve"> </w:t>
      </w:r>
      <w:r>
        <w:rPr/>
        <w:t>Продовольствие, ценные вещи, одежду, обувь перенести на верхние этаж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>3. Из опасных районов эвакуировать население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jc w:val="left"/>
        <w:rPr/>
      </w:pPr>
      <w:r>
        <w:rPr/>
        <w:t>4. Скот перегнать на возвышенные места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>
          <w:u w:val="single"/>
        </w:rPr>
        <w:t>В процессе наводнения</w:t>
      </w:r>
      <w:r>
        <w:rPr/>
        <w:t xml:space="preserve">: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1.Спасти людей, где бы они ни оказались.              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>2. В первую очередь из зоны затопления вывезти детей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3. Оказать срочную помощь людям, оказавшимся в воде.                       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олзни, сел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Оползень</w:t>
      </w:r>
      <w:r>
        <w:rPr/>
        <w:t xml:space="preserve"> – это скользящее смещение масс горных пород по склону под влиянием силы тяжести. Происходят они на всех склонах, начиная с крутизны 19 , а на глинистых грунтах с 5 – 7 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        </w:t>
      </w:r>
      <w:r>
        <w:rPr>
          <w:u w:val="single"/>
        </w:rPr>
        <w:t>Меры безопасности</w:t>
      </w:r>
      <w:r>
        <w:rPr/>
        <w:t>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Наблюдать за обстановкой, поведением животных, дождям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ри первых признаках оползня быстро эвакуировать людей, животных, материальные ценност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В процессе оползня в здания не входить, к строениям не приближаться, быть в стороне от района смещения грунта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Сель</w:t>
      </w:r>
      <w:r>
        <w:rPr/>
        <w:t xml:space="preserve"> – бурный грязевой или грязекаменный поток, состоящий из смеси воды и обломков горных пород, внезапно возникающий в бассейнах горных рек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       </w:t>
      </w:r>
      <w:r>
        <w:rPr>
          <w:u w:val="single"/>
        </w:rPr>
        <w:t>Меры безопасности</w:t>
      </w:r>
      <w:r>
        <w:rPr/>
        <w:t>: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Получив информацию, немедленно эвакуироваться  за границы зоны  распространения  сел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Уходить на возвышенные места. Оказавшемуся в селевом потоке помочь всеми имеющимися средствами, выводя его по направлению движения массы с постепенным приближением к краю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аганы, циклоны, тайфуны, штормы, смерчи, бури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 xml:space="preserve">Эта ЧС вызвана </w:t>
      </w:r>
      <w:r>
        <w:rPr>
          <w:u w:val="single"/>
        </w:rPr>
        <w:t>движением воздушных масс с большой скоростью</w:t>
      </w:r>
      <w:r>
        <w:rPr/>
        <w:t>. Скорость ветра при урагане 30 – 40 м/с, при шторме 20 – 30 м/с, при буре 15 – 30 м/с, при тайфуне более 50 м/с. Циклоны и тайфуны сопровождаются ливневыми дождями. Смерч – вихревое движение воздуха с огромной скоростью, иногда превышающую скорость звука, имеющее вид темного столба диаметром от нескольких десятков до сотен метров. Ураганный ветер разрушает прочные и сносит легкие строения, опустошает поля, обрывает провода, валит столбы и вырывает с корнями деревья, топит суда, повреждает транспортные средства.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лучив штормовое предупреждение, необходимо</w:t>
      </w:r>
      <w:r>
        <w:rPr/>
        <w:t xml:space="preserve">: </w:t>
      </w:r>
    </w:p>
    <w:p>
      <w:pPr>
        <w:pStyle w:val="TextBodyIndent"/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820" w:leader="none"/>
          <w:tab w:val="center" w:pos="4947" w:leader="none"/>
          <w:tab w:val="left" w:pos="6330" w:leader="none"/>
        </w:tabs>
        <w:rPr/>
      </w:pPr>
      <w:r>
        <w:rPr/>
        <w:t>закрыть окна, двери, чердачные помещения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с балконов и лоджий убрать все, что может быть сброшено ураганом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ыключить газ, потушить огонь в печах, подготовить фонари, свечи, лампы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дома занять внутреннюю комнату, подальше от окон;                                                                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пастись водой, продуктами, держать радиоточку, телевизор, приемник включенными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а открытой местности укрыться в канаве, яме, овраге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крыться в защитном сооружении;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подготовить медикаменты и перевязочные материалы.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нежные заносы, метели, ураган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Сильные снегопады характерны для большей части России. Длятся они иногда несколько суток. Прогнозируются снежные заносы, как правило, вполне надежно и своевременно.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лучив предупреждение о буре и снежных заносах, необходимо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Создать запасы воды, продуктов, топлива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Репродуктор радиотрансляции, приемник, телевизор держать постоянно включенным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готовить аварийное освещение, электрические фонари, свечи, керосиновые ламп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заботиться о запасах кормов и воды для животных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теплить помещения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сле бурана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нять участие в расчистке дорог и улиц от заносов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 местах возможного схода лавин внимательно следить за предупредительными знакам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Если буран застал вас в дороге, подать сигнал помощи, повесив на шест (антенну) ярку ткань. Периодически прогревать машину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6. Пожар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>
          <w:u w:val="single"/>
        </w:rPr>
        <w:t>Пожар</w:t>
      </w:r>
      <w:r>
        <w:rPr/>
        <w:t xml:space="preserve"> – неконтролируемы процесс горения, влекущий за собой гибель людей, уничтожение материальных ценностей. Пожары возникают стихийно (до 10%) или по воле человека (до 90%)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ичины пожаров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еосторожное обращение с огне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Молн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джоги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Характеристикой разрушительного действия пожаров является температура горения и скорость движения пожаров. По характеру лесные  пожары бывают </w:t>
      </w:r>
      <w:r>
        <w:rPr>
          <w:u w:val="single"/>
        </w:rPr>
        <w:t>низовыми,</w:t>
      </w:r>
      <w:r>
        <w:rPr/>
        <w:t xml:space="preserve"> </w:t>
      </w:r>
      <w:r>
        <w:rPr>
          <w:u w:val="single"/>
        </w:rPr>
        <w:t>подземными и верховыми</w:t>
      </w:r>
      <w:r>
        <w:rPr/>
        <w:t>. При низовых пожарах огонь движется со скоростью 0,1–1 км/ч. только по надпочвенному слою, верховые – 3-10 км/ч, охватывающие кроны деревьев, и почвенные пожары возникают в толще горючего материала (торф, сланец, бурый уголь). Степной пожар возникает в сухое время года при созревании трав и хлебов. Скорость такого пожара 20-30 км/ч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 </w:t>
      </w:r>
      <w:r>
        <w:rPr>
          <w:u w:val="single"/>
        </w:rPr>
        <w:t>Необходимые меры при пожаре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хлестывание кромки пожара – самый простой и достаточно эффективные способ туш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Забрасывание огня рыхлым грунт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ыводить и вывозить людей в направлении, перпендикулярном распространению огн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Двигаться вдоль речек, ручьев, по вод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Рот и нос прикрывать ватно-марлевой повязкой, платком. Полотенцем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фекционные заболевания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b/>
          <w:b/>
          <w:bCs/>
        </w:rPr>
      </w:pPr>
      <w:r>
        <w:rPr/>
        <w:t xml:space="preserve">Инфекционные болезни людей – это заболевания, вызванные  болезнетворными микроорганизмами и передающиеся от зараженного человека или животного - к здоровому. Ежегодно на Земле переносят инфекционные заболевания свыше 1 млрд. человек.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Эпидемия – это массовое распространение инфекционного заболевания людей в какой-либо местности или стране, значительно превышающее общий уровень заболеваемости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Самые опасные заболевания ХХ века – СПИД, гепатит Б, В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019"/>
        <w:gridCol w:w="1621"/>
        <w:gridCol w:w="2441"/>
        <w:gridCol w:w="176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боле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распростран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крытый период (сутк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должительность потери работоспособности (сутк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ртность без леч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Распыление в воздухе; заражение воды, пищи, предметов домашнего обихода; искусственное заражение переносчик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7 – 14                       (при бубонной форме)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00                         (при легочной и септических формах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лярем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 – 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40 – 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5 - 8 до 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бирская яз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Распыление спор в воздух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2 –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7 – 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До 100              (при легочно-кишечной форме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20 – 30                              (при острой форм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90 – 1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лиоидо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 – 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4 – 20                                                                                 (при острой форм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95 – 1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ле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5 - 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center" w:pos="4947" w:leader="none"/>
                <w:tab w:val="left" w:pos="6330" w:leader="none"/>
              </w:tabs>
              <w:ind w:hanging="0"/>
              <w:jc w:val="center"/>
              <w:rPr/>
            </w:pPr>
            <w:r>
              <w:rPr/>
              <w:t>10 – 8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  <w:t>Профилактические меры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Обязательно использовать индивидуальную аптечку АИ-2, таблетки олететрина, норсульфазола, тетрациклина гидрохлорид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овысить устойчивость организма к возбудителям инфекций с помощью предохранительных прививок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осить ватно-марлевые повязки, Ограничить скопления людей и их контакт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>
          <w:u w:val="single"/>
        </w:rPr>
        <w:t>При появлении больных необходимо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Немедленно сообщить об этом в медицинское учреждение. Больного изолироват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Провести дезинфекцию помещен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Ужесточить правила личной гигиены, активно выявлять и госпитализировать больны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47" w:leader="none"/>
          <w:tab w:val="left" w:pos="6330" w:leader="none"/>
        </w:tabs>
        <w:rPr/>
      </w:pPr>
      <w:r>
        <w:rPr/>
        <w:t>В случае возникновения очага инфекционного заболевания, ввести карантин и обсервацию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firstLine="360"/>
        <w:rPr/>
      </w:pPr>
      <w:r>
        <w:rPr/>
        <w:t xml:space="preserve">                                                </w:t>
      </w:r>
      <w:r>
        <w:rPr/>
        <w:t>СПИСОК ЛИТЕРАТУРЫ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1. Чрезвычайные ситуации и защита от них. 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Сост. А.Бондаренко. Москва, 1998 г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>2. Чрезвычайные ситуации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Энергия: экономика, техника, экология, 2000 г. №1, стр. 48-50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 xml:space="preserve">                                                                     </w:t>
      </w:r>
      <w:r>
        <w:rPr/>
        <w:t>1999 г. №2, стр. 52-54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>3. Причины и последствия стихийных бедствий и катастроф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  <w:t>Мешков Н.  Основы безопасности жизни. 1998 г. №2, стр. 14-23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4. Проблемы безопасности при ЧС. 1999 г. № 9 стр. 140-145; 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hanging="0"/>
        <w:rPr/>
      </w:pPr>
      <w:r>
        <w:rPr/>
        <w:t xml:space="preserve">                      </w:t>
      </w:r>
      <w:r>
        <w:rPr/>
        <w:t>Власов и др.</w:t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center" w:pos="4947" w:leader="none"/>
          <w:tab w:val="left" w:pos="6330" w:leader="none"/>
        </w:tabs>
        <w:ind w:left="13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7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firstLine="567"/>
      <w:jc w:val="center"/>
      <w:outlineLvl w:val="3"/>
    </w:pPr>
    <w:rPr>
      <w:rFonts w:eastAsia="Arial Unicode MS"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4"/>
    </w:pPr>
    <w:rPr>
      <w:rFonts w:eastAsia="Arial Unicode MS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1" w:color="000000"/>
      </w:pBd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8:42:00Z</dcterms:created>
  <dc:creator>Олег Максимов</dc:creator>
  <dc:description/>
  <dc:language>en-US</dc:language>
  <cp:lastModifiedBy>Олег Максимов</cp:lastModifiedBy>
  <cp:lastPrinted>2000-05-25T00:36:00Z</cp:lastPrinted>
  <dcterms:modified xsi:type="dcterms:W3CDTF">2000-05-24T20:47:00Z</dcterms:modified>
  <cp:revision>13</cp:revision>
  <dc:subject/>
  <dc:title>Государственный университет управления</dc:title>
</cp:coreProperties>
</file>