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/>
          <w:b/>
          <w:i/>
          <w:sz w:val="24"/>
        </w:rPr>
        <w:t>Кто владеет информацией</w:t>
      </w:r>
      <w:r>
        <w:rPr>
          <w:rFonts w:cs="Times New Roman"/>
          <w:b/>
          <w:i/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993" w:leader="none"/>
        </w:tabs>
        <w:jc w:val="right"/>
        <w:rPr/>
      </w:pPr>
      <w:r>
        <w:rPr>
          <w:rFonts w:cs="Times New Roman"/>
          <w:b/>
          <w:i/>
          <w:sz w:val="24"/>
        </w:rPr>
        <w:t>тот</w:t>
      </w:r>
      <w:r>
        <w:rPr>
          <w:rFonts w:cs="Times New Roman"/>
          <w:i/>
          <w:sz w:val="24"/>
        </w:rPr>
        <w:t xml:space="preserve"> </w:t>
      </w:r>
      <w:r>
        <w:rPr>
          <w:rFonts w:cs="Times New Roman"/>
          <w:b/>
          <w:i/>
          <w:sz w:val="24"/>
        </w:rPr>
        <w:t>владеет миром.</w:t>
      </w:r>
    </w:p>
    <w:p>
      <w:pPr>
        <w:pStyle w:val="Normal"/>
        <w:tabs>
          <w:tab w:val="clear" w:pos="720"/>
          <w:tab w:val="left" w:pos="993" w:leader="none"/>
        </w:tabs>
        <w:jc w:val="right"/>
        <w:rPr/>
      </w:pPr>
      <w:r>
        <w:rPr>
          <w:rFonts w:cs="Times New Roman"/>
          <w:b/>
          <w:i/>
          <w:sz w:val="24"/>
        </w:rPr>
        <w:t>Уинстон Черчилль</w:t>
      </w:r>
      <w:r>
        <w:rPr>
          <w:rFonts w:cs="Times New Roman"/>
          <w:i/>
          <w:sz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   </w:t>
      </w:r>
      <w:r>
        <w:rPr>
          <w:rFonts w:cs="Times New Roman"/>
          <w:i/>
          <w:sz w:val="24"/>
        </w:rPr>
        <w:t>Существование в нашей стране двух терминов – военная и государственная тайна - говорит об отсутствии логики в понимании секретности. Во всем мире под государственной тайной понимают свед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носящиеся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к внешней политике и оборон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у нас государственной тайной был охвачен огромный объем информации - от здоровья руководителей партии и государства до рецептуры хлеба и вареной колбас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настоящее время имеется проект разделения тайны на государственную и коммерческую. Таким образом,</w:t>
      </w:r>
      <w:r>
        <w:rPr>
          <w:rFonts w:cs="Times New Roman"/>
          <w:i/>
          <w:sz w:val="24"/>
          <w:lang w:val="en-US"/>
        </w:rPr>
        <w:t xml:space="preserve"> в области </w:t>
      </w:r>
      <w:r>
        <w:rPr>
          <w:rFonts w:cs="Times New Roman"/>
          <w:i/>
          <w:sz w:val="24"/>
        </w:rPr>
        <w:t>публичного права выделился институт частного прав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й защищает интересы предпринимателей. Рассмотрим чем отличается коммерческая тайна от государственной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вед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ставляющие государственную тайн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установлены соответствующим перечнем и подлежат защите со стороны государства. Коммерческая тайна перечнем не определена, поскольку она всегда разная применительно к различным предприятиям и фирмам. Другое отличие состоит в т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государственная тайна охраняется силой государства в лице соответствующих орган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коммерческая тайна - службой безопасности предприятия. При этом следует иметь в вид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коммерческие секреты могут быть государственными секрет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днако государственные секреты не могут быть коммерческой тайн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скольку в противном случае шла бы торговля государственными интересам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повседневной жизни коммерческая тайна всегда выступает в форме коммерческих секретов. Поскольку всякая тайна есть секре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не всякий секрет есть тайна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Секретность в условиях рыночного хозяйствования защищает производителя от недобросовестной конкуренции к которой относятся различные противоправные действия в виде скрытого использования торговой мар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дделки продукции конкурен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манной рекла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дкуп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шантажа и т.п. Не последнее место в этом ряду занимает промышленный шпионаж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егодня стало почти массовым явлением беззастенчивое заимствование интеллектуальной и промышленной  собственности</w:t>
      </w:r>
      <w:r>
        <w:rPr>
          <w:rFonts w:cs="Times New Roman"/>
          <w:i/>
          <w:sz w:val="24"/>
          <w:lang w:val="en-US"/>
        </w:rPr>
        <w:t xml:space="preserve">: </w:t>
      </w:r>
      <w:r>
        <w:rPr>
          <w:rFonts w:cs="Times New Roman"/>
          <w:i/>
          <w:sz w:val="24"/>
        </w:rPr>
        <w:t>сотрудники   предприятий</w:t>
      </w:r>
      <w:r>
        <w:rPr>
          <w:rFonts w:cs="Times New Roman"/>
          <w:i/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являясь одновременно членами кооператив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малых предприятий или совместных предприят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спользуют методи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ограммы и технолог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зработанные на отечественных предприятиях и являющиеся их интеллектуальным капиталом. Западные партнеры стремятся незаконным путем получить закрытую информаци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дставляющую для них экономический интерес. Поэтому обеспечение экономической безопасности предприят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фирмы и любой другой формы хозяйствования в условиях рыночной экономики требует защиты коммерческой тайн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СШ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Герман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НР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Японии и других странах защита коммерческой тайны обеспечивается системой промышленной секрет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ая базируется на соответствующей правовой базе. При этом основную роль в обеспечении ее сохранности играют сами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негосударственные орган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Соединенных Штата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меющих наиболее совершенное законодательство в области защиты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кон о коммерческой тайне ил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 принятой там терминолог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- «фирменных секретах»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«секретах производства»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был принят только в 1979г. и то не всеми штатами. Согласно этому закону коммерческую тайну составляет информац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ая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имеет самостоятельную экономическую стоимость благодаря том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не является общеизвестной и доступной людя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могут использовать ее в коммерческих целях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  <w:lang w:val="en-US"/>
        </w:rPr>
        <w:t>-</w:t>
      </w:r>
      <w:r>
        <w:rPr>
          <w:rFonts w:cs="Times New Roman"/>
          <w:i/>
          <w:sz w:val="24"/>
        </w:rPr>
        <w:t xml:space="preserve"> является объектом разумных усилий по защите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Разумеет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сли что-то названо коммерческой тайн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 это действительно должно ею бы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бывает непросто доказать юридически. Поэтому закон рекомендует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указать ценность информации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какие средства затрачены на получение информации и во что обойдется Вам ее несанкционированное обнародование</w:t>
      </w:r>
      <w:r>
        <w:rPr>
          <w:rFonts w:cs="Times New Roman"/>
          <w:i/>
          <w:sz w:val="24"/>
          <w:lang w:val="en-US"/>
        </w:rPr>
        <w:t>)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назва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ие меры защиты данного секрета были предпринят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Германии действует закон о недобросовестной конкурен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котором выделяются два вида тайн - производственная и коммерческая. Данный закон устанавливает уголовную ответственность до 3 лет тюремного заключения за сообщение коммерческой или производственной тайны посторонним лиц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ее выведывание. К производственной тайне в Германии относятся сведения организационного и технического характер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касаются способа производства</w:t>
      </w:r>
      <w:r>
        <w:rPr>
          <w:rFonts w:cs="Times New Roman"/>
          <w:i/>
          <w:sz w:val="24"/>
          <w:lang w:val="en-US"/>
        </w:rPr>
        <w:t xml:space="preserve">,  </w:t>
      </w:r>
      <w:r>
        <w:rPr>
          <w:rFonts w:cs="Times New Roman"/>
          <w:i/>
          <w:sz w:val="24"/>
        </w:rPr>
        <w:t>технолог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рганизации труд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технического открыт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зобретения либо сведения о характере и целях исследовательских работ и т.д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Коммерческой тайн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отличие от производственн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являются свед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касаются торговых отношений фирм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организация и размер оборо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стояние рынков сбы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ведения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о поставщиках и потребителя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ведения о банковских операциях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Госсовет КНР в 1988 году утвердил положение о коммерческих службах безопас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входящих в структуру государственных правоохранительных органов. Коммерческие службы безопасности являются хозрасчетными организациями и выполняют определенные виды работ и услуг согласно контракт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ключаемым с госучреждения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оператив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астными предприятия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  предприятия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снованными на смешанном китайском и иностранных капиталах. Решение о т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ие секреты необходимо защищать на каждом предприят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каждой организации принимается на основе договоренности и строится на экономическом расчете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Японии нет ни законов,  ни каких-либо других нормативных ак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дусматривающих ответственность за разглашение коммерческой тайны. Там эта необходимость решается следующим образом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на департаменты кадр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меющихся в каждой японской фирм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озлагается контроль за неукоснительным соблюдением режима секрет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й основывается на кодексе поведения служащих. В нем содержатся полож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прещающие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передавать посторонним лицам свед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щие коммерческую тайну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  <w:lang w:val="en-US"/>
        </w:rPr>
        <w:t>-</w:t>
      </w:r>
      <w:r>
        <w:rPr>
          <w:rFonts w:cs="Times New Roman"/>
          <w:i/>
          <w:sz w:val="24"/>
        </w:rPr>
        <w:t xml:space="preserve"> заключать сдел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могут подорвать доверие к компании со стороны клиентов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>устраиваться без разрешения руководства на работу по совместительству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умышленно наносить экономический ущерб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>давать и получать взятк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ледует отмети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японский бизнес менее всего страдает от утечки информации. Это связано с присущей этой стране системой «пожизненного найма» и воспитанием у сотрудников чувства патернализм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они считают себя членами одной семь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Руководитель фирмы «Сони» Акио Морита утверждае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когда нет преданности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которая приходит с долгосрочной занятость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 нет возможности положить конец утечкам информации и воровств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 которых повседневно страдает бизнес на Западе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Понятие «коммерческая тайна» совсем недавно появилась в нашем законодательств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если быть точны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 это произошло 12 июня 1990 год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был принят Закон «О предприятиях и предпринимательской деятельности». Согласно ст. 139 Гражданского кодекса Российской Федер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инятого Государственной Думой 21 октября 1994 год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«информация составляет служебную или коммерческую тайну в случа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информация имеет действительную или потенциальную коммерческую ценность в силу неизвестности ее третьим лиц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 ней нет свободного доступа на законном основании и обладатель информации принимает меры к охране ее конфиденциальности»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Разглашение коммерческой тайны может ухудшить экономическое положение предприятия или фирмы. Чтобы этого не произошл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перевести такую информацию в разряд охраняемой</w:t>
      </w:r>
      <w:r>
        <w:rPr>
          <w:rFonts w:cs="Times New Roman"/>
          <w:i/>
          <w:sz w:val="24"/>
          <w:lang w:val="en-US"/>
        </w:rPr>
        <w:t>.</w:t>
      </w:r>
      <w:r>
        <w:rPr>
          <w:rFonts w:cs="Times New Roman"/>
          <w:i/>
          <w:sz w:val="24"/>
        </w:rPr>
        <w:t xml:space="preserve"> У нас это делается приказом руководителя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котором перечисляются свед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носящиеся к коммерческой тайне. Однако он не вправе отнести к ней сведения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подпадающие под категорию государственной тайн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как они имеют св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пециальный режим охраны. Кроме то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силу прямого указания закона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Закон «О предприятиях и предпринимательской деятельности»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т. 33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. 2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руководитель фирмы не может отнести к коммерческой тайне сведения о видах деятельности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скольку это может привести к сокрытию сведений о загрязненности окружающей среды и другой негативной деятель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пособной нанести ущерб обществу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Методика отнесения тех или иных сведений к коммерческой тайне в нашей стране еще не разработана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поэтом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пираясь на опыт зарубежных стран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ограничимся лишь некоторыми рекомендаци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jc w:val="both"/>
        <w:rPr/>
      </w:pPr>
      <w:r>
        <w:rPr>
          <w:rFonts w:cs="Times New Roman"/>
          <w:i/>
          <w:sz w:val="24"/>
        </w:rPr>
        <w:t>При засекречивании информации надо исходить из принципа экономической выгоды и безопасности фирмы.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Приче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ъявляя ту или иную информацию коммерческой тайн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ажно соблюсти «золотую середину». Чрезмерное засекречивание деятельности фирмы может обернутся потерей прибыле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как условия рынка требуют широкой рекламы производимой продукции и услуг.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Те же результаты может вызвать пренебрежительное отношение к коммерческой тайн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как рынок это всегда конкуренция. Американские предприниматели считаю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утрата 20</w:t>
      </w:r>
      <w:r>
        <w:rPr>
          <w:rFonts w:cs="Times New Roman"/>
          <w:i/>
          <w:sz w:val="24"/>
          <w:lang w:val="en-US"/>
        </w:rPr>
        <w:t xml:space="preserve"> % </w:t>
      </w:r>
      <w:r>
        <w:rPr>
          <w:rFonts w:cs="Times New Roman"/>
          <w:i/>
          <w:sz w:val="24"/>
        </w:rPr>
        <w:t>информации приводит к разорению фирмы в течение месяца в 60 случаях из 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jc w:val="both"/>
        <w:rPr/>
      </w:pPr>
      <w:r>
        <w:rPr>
          <w:rFonts w:cs="Times New Roman"/>
          <w:i/>
          <w:sz w:val="24"/>
        </w:rPr>
        <w:t>Информация типа «ноу- хау»</w:t>
      </w:r>
      <w:r>
        <w:rPr>
          <w:rFonts w:cs="Times New Roman"/>
          <w:i/>
          <w:sz w:val="24"/>
          <w:lang w:val="en-US"/>
        </w:rPr>
        <w:t xml:space="preserve"> ,</w:t>
      </w:r>
      <w:r>
        <w:rPr>
          <w:rFonts w:cs="Times New Roman"/>
          <w:i/>
          <w:sz w:val="24"/>
        </w:rPr>
        <w:t>безуслов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олжна быть отнесена к разряду коммерческой тайны.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Ее надо охранять и от собственного персонал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бо всегда существует опаснос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тот или иной сотрудник уволится и устроится на работу в конкурирующую фирму. Сведения  же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которыми он владее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могут быть у него изъяты.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/>
      </w:pPr>
      <w:r>
        <w:rPr>
          <w:rFonts w:cs="Times New Roman"/>
          <w:i/>
          <w:sz w:val="24"/>
        </w:rPr>
        <w:t>За рубежом существует практика подписания с сотрудником соглаш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 которому ему после увольнения запрещается работать в конкурирующей фирме. Правда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такого рода соглашения действуют лишь в течение определенного срока после расторжения договора о найме. Кроме то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о время действия подобного ограничения этому лицу должно выплачиваться вознаграждение. В нашей практике такие соглашения пока неизвест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0"/>
        <w:jc w:val="both"/>
        <w:rPr/>
      </w:pPr>
      <w:r>
        <w:rPr>
          <w:rFonts w:cs="Times New Roman"/>
          <w:i/>
          <w:sz w:val="24"/>
        </w:rPr>
        <w:t>Информация о рационализаторском предложен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зобретении и т. п.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ходящиеся н стадии разработ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сомнен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носится к коммерческой тайне. Рационализаторское предложение даже после его оформления и выдачи авторского свидетельства может оставаться коммерческой тайн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скольку представляет собой техническое решение задач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вое для данной фирмы. Изобретение после выдачи на него патента имеет специальную правовую охрану и поэтому не нуждается в защите как коммерческая тайна. Другое дел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сли по соглашению с автором изобретения фирма примет не подавать заявку в Госпатент Российской Федерации. Тогда охрана информации полностью возлагается на фирму. Следует подчеркну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решение не подавать заявку на изобретение на патентоспособное техническое решение возможно только по договоренности с автор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как по существующему правил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сли работодатель в течение трех месяцев с момента уведомления его автором о сделанном изобретении не подаст заявку на не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втор вправе сам подать заявку и получить патент. До недавнего времени 90 % авторских свидетельств получали гриф «для служебного пользования». Вместо авторских свидетельств теперь выдают патент. Основным принципом патента является его обязательная открытос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способствует ускорению научно- технического прогресса. Патент- тот же товар изобретател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государство продолжает засекречивать патен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.е. нарушает права изобретателей. Государство же должно не отбирать у человека право на его интеллектуальную собственность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а выкупать е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ичем по рыночной сто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0"/>
        <w:jc w:val="both"/>
        <w:rPr/>
      </w:pPr>
      <w:r>
        <w:rPr>
          <w:rFonts w:cs="Times New Roman"/>
          <w:i/>
          <w:sz w:val="24"/>
        </w:rPr>
        <w:t>Особое внимание следует уделить охране договор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ключаемым предприятием. Большая их час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безуслов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носится к коммерческой тайне. Причем в определенных случаях охране подлежит не только текст договор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и сам факт его заключения.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    </w:t>
      </w:r>
      <w:r>
        <w:rPr>
          <w:rFonts w:cs="Times New Roman"/>
          <w:i/>
          <w:sz w:val="24"/>
        </w:rPr>
        <w:t>Разрабатывая меры по защите коммерческой тайны фирм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необходимо экономически обосновать целесообразность засекречивания той или иной информации. В первую очередь выделяется информац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утечка которой может привести вашу фирму к банкротству. Это строго конфиденциальная информация. В мире бизнес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это как правил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«ноу-хау». К конфиденциальной информации относятся сведения о перспективах развития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е клиента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роках и сумме кредитования. Огласка этих сведе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ечно ж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приведет к крах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лишит фирму на какое-то время устойчивой прибыли. Также не подлежит огласке информац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скрытие которой может привести к неблагоприятным последствиям.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К ней относятся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номера домашних телефон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дреса руководителей и сотрудников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екущие планы работ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информация о конфликтных ситуациях и т.п.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Остальные сведения относятся к открыты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 есть доступным всем. Но следует иметь в виду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что неправильно поданная информация может помочь аналитикам из конкурирующей фирмы обнаружить ваши уязвимые места. Руководитель фирмы должен установить строгий порядок хранения первых экземпляров договоров и работы с ними. Их следует хранить в определенном месте у ответственного лица и выдавать только под расписку с письменного разрешения руководителя фирмы. На лиц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ветственные за хранение договоров и работу с ни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озлагается персональная ответственность за утерю договоров или утечку информации из них. Все это необходимо потом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деятельность коммерческих структур строится в большей степени на договорных начала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конкурент или партнер по переговор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ладая информацией в этой сфер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может составить довольно полную картину производственного и финансового положения фирмы. Пропажа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похищение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первых экземпляров договоров ведет к значительным затруднениям и даже невозможности доказывать те или иные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положения при возникновении спора и его решении в судебном порядке. При подписании договора рекомендует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представители сторон ставили подписи не только в конце договор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и на каждом листе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во избежании замены одного текста другим. Следует отмети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затраты зарубежных фирм на охрану своей коммерческой тайны составляют 10-15 % всех расходов на процесс производства. Поэтому наиболее расчетливые предприниматели пытаются на этом сэкономи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ереложив затраты на плечи государства. Каким образом</w:t>
      </w:r>
      <w:r>
        <w:rPr>
          <w:rFonts w:cs="Times New Roman"/>
          <w:i/>
          <w:sz w:val="24"/>
          <w:lang w:val="en-US"/>
        </w:rPr>
        <w:t xml:space="preserve"> ?</w:t>
      </w:r>
      <w:r>
        <w:rPr>
          <w:rFonts w:cs="Times New Roman"/>
          <w:i/>
          <w:sz w:val="24"/>
        </w:rPr>
        <w:t xml:space="preserve"> Путем получения госзаказов оборонного характера. Помимо прочих преимущест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госзаказы позволяют пользоваться защитой государственных правоохранительных органов 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первую очеред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трразведки.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Допуская служащих фирмы к госсекрет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трразведка с присущей ей тщательностью проверяет благонадежность каждого из них. Традиционная проверка граждан СШ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лучающих доступ к секретной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ычно включает 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>обязательную проверку на детекторе лжи (полиграфе). В число проверяемых включают также сотрудников служб безопасности и персонал фирм подрядчиков. Отказ от прохождения проверки на детекторе лжи влечет автоматическое лишение допуска или увольнение с работы</w:t>
      </w:r>
      <w:r>
        <w:rPr>
          <w:rFonts w:cs="Times New Roman"/>
          <w:i/>
          <w:sz w:val="24"/>
          <w:lang w:val="en-US"/>
        </w:rPr>
        <w:t xml:space="preserve">; 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>глубокое и всестороннее изучение досье кандидата на работу</w:t>
      </w:r>
      <w:r>
        <w:rPr>
          <w:rFonts w:cs="Times New Roman"/>
          <w:i/>
          <w:sz w:val="24"/>
          <w:lang w:val="en-US"/>
        </w:rPr>
        <w:t xml:space="preserve">;         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проверка его биографических данных за последние 10 лет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выяснение целей и обстоятельств поездок за рубеж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исследование финансового положения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ходе проверки служащего полученные сведения сопоставляются с данными Национального банка информации о секретоносителя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где на каждого из них существует электронное досье.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В нем содержатся данные предыдущих проверок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го фотограф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фонограмма его голоса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сведения об изменении в его финансовом положен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 поездках за границу. Помимо проверки на благонадежность сотрудников коммерческой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лучающих доступ к государственным секрет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трразведывательные органы формируют систему безопасности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ключая программу защит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вводят ее в штаб своих сотрудников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Наша экономика находится лишь на этапе становления рыночных отноше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этому для коммерческих структур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связанных с выполнением оборонных заказ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стояние защиты от промышленного шпионажа выглядит удручающи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Что можно рекомендовать руководител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чинающему создавать систему безопасности на своей фирме</w:t>
      </w:r>
      <w:r>
        <w:rPr>
          <w:rFonts w:cs="Times New Roman"/>
          <w:i/>
          <w:sz w:val="24"/>
          <w:lang w:val="en-US"/>
        </w:rPr>
        <w:t>?</w:t>
      </w:r>
      <w:r>
        <w:rPr>
          <w:rFonts w:cs="Times New Roman"/>
          <w:i/>
          <w:sz w:val="24"/>
        </w:rPr>
        <w:t xml:space="preserve"> Прежде всего зна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обойдется это недешево. Поручить создание системы безопасности профессионал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лько им и не кому более. Сразу же следует подумать о безопасности наиболее важных секре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утечка которых может нанести ущерб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начительно превышающий на их защиту. При этом надо установить 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какая информация нуждается в защите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кого она может заинтересовать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>каков «срок жизни» этих секретов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>во что обойдется их защита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Затем следует подготовить план по охране коммерческой тайны. Основываясь на зарубежном опыт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н должен состоять из двух разделов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предотвращение похищения секретной информации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>- предотвращение утечки секретной информаци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Для этого требуется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определи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ая коммерческая информация является секретом фирмы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>- установить места ее накопления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выявить потенциальные каналы утечки информации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получить консультацию по перекрытию этих каналов у специалистов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проанализировать соотношение затрат по использованию различных систе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еспечивающих защиту секретной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выбрать наиболее приемлемую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назначить люде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ветственных за каждый участок этой системы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>- составить график проверки состояния дел на участках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истема обеспечения безопасности фирмы включает в себя следующие организационные мероприятия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left="993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 xml:space="preserve">контроль помещений и оборудования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обеспечение безопасности производственных и конторских помеще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храна фото- и иного копировального оборудова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троль за посетителями)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- работа с персоналом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 xml:space="preserve"> беседы при приеме на работ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знакомление вновь принятых с правилами защиты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учению сохранению коммерческой тайн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бота с сотрудник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дозреваемыми в хищении секретной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беседы с увольняющимися</w:t>
      </w:r>
      <w:r>
        <w:rPr>
          <w:rFonts w:cs="Times New Roman"/>
          <w:i/>
          <w:sz w:val="24"/>
          <w:lang w:val="en-US"/>
        </w:rPr>
        <w:t>)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организация работы с конфиденциальными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 xml:space="preserve">с конфиденциальными документами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установление порядка делопроизводств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троль за прохождением секретных докумен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троль за публикация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ссекречивание и уничтожение конфиденциальных документов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охрана секретов других фирм</w:t>
      </w:r>
      <w:r>
        <w:rPr>
          <w:rFonts w:cs="Times New Roman"/>
          <w:i/>
          <w:sz w:val="24"/>
          <w:lang w:val="en-US"/>
        </w:rPr>
        <w:t>)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работа с конфиденциальной информацие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копленной в компьютерах фирмы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создание систем защиты электронной информации от несанкционированного к ней доступ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еспечение контроля за пользованием ЭВМ</w:t>
      </w:r>
      <w:r>
        <w:rPr>
          <w:rFonts w:cs="Times New Roman"/>
          <w:i/>
          <w:sz w:val="24"/>
          <w:lang w:val="en-US"/>
        </w:rPr>
        <w:t>)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- защита коммерческих тайн фирмы в процессе заключения контрактов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здесь важно четко определить круг лиц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меющих отношение к этой работе).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ышеизложенный план является примерным. Однако во всех случаях защиты коммерческой тайны необходимо обратить особое внимание на документ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поскольку в нашей стране основные объемы коммерческой информации хранят в документах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 xml:space="preserve">   </w:t>
      </w:r>
      <w:r>
        <w:rPr>
          <w:rFonts w:cs="Times New Roman"/>
          <w:i/>
          <w:sz w:val="24"/>
        </w:rPr>
        <w:t>Руководитель должен упорядочить процессы фиксации секретной информации в деловых бумагах и организовать их движение таким образ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похищение конфиденциальных документов было бы затруднено на стольк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оно станет невыгодным для похитителя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i/>
          <w:sz w:val="24"/>
        </w:rPr>
        <w:t xml:space="preserve">   </w:t>
      </w:r>
      <w:r>
        <w:rPr>
          <w:rFonts w:cs="Times New Roman"/>
          <w:i/>
          <w:sz w:val="24"/>
        </w:rPr>
        <w:t>При работе с документами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содержащими коммерческую тайн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соблюдать определенные правил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сводятся к следующему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i/>
          <w:sz w:val="24"/>
        </w:rPr>
        <w:t xml:space="preserve">- строгий контроль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лично или через службу безопасности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за допуском персонала к секретным документам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i/>
          <w:sz w:val="24"/>
        </w:rPr>
        <w:t>- назначение ответственных лиц за контролем секретного делопроизводства и наделения их соответствующими полномочиями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- разработка инструкции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памятки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по работе с секретными документ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знакомление с ней соответствующих сотрудников фирмы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i/>
          <w:sz w:val="24"/>
        </w:rPr>
        <w:t>- контроль за принятием служащими письменных обязательств о сохранении коммерческой тайны фирмы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i/>
          <w:sz w:val="24"/>
          <w:lang w:val="en-US"/>
        </w:rPr>
        <w:tab/>
      </w:r>
      <w:r>
        <w:rPr>
          <w:rFonts w:cs="Times New Roman"/>
          <w:i/>
          <w:sz w:val="24"/>
        </w:rPr>
        <w:t xml:space="preserve">- введение материального и морального поощрения </w:t>
      </w:r>
      <w:r>
        <w:rPr>
          <w:rFonts w:cs="Times New Roman"/>
          <w:i/>
          <w:sz w:val="24"/>
          <w:lang w:val="en-US"/>
        </w:rPr>
        <w:tab/>
      </w:r>
      <w:r>
        <w:rPr>
          <w:rFonts w:cs="Times New Roman"/>
          <w:i/>
          <w:sz w:val="24"/>
        </w:rPr>
        <w:t>сотрудник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</w:t>
      </w:r>
      <w:r>
        <w:rPr>
          <w:rFonts w:cs="Times New Roman"/>
          <w:i/>
          <w:sz w:val="24"/>
          <w:lang w:val="en-US"/>
        </w:rPr>
        <w:tab/>
      </w:r>
      <w:r>
        <w:rPr>
          <w:rFonts w:cs="Times New Roman"/>
          <w:i/>
          <w:sz w:val="24"/>
        </w:rPr>
        <w:t>имеющих доступ     к секретной информации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720"/>
        <w:jc w:val="both"/>
        <w:rPr/>
      </w:pPr>
      <w:r>
        <w:rPr>
          <w:rFonts w:cs="Times New Roman"/>
          <w:i/>
          <w:sz w:val="24"/>
          <w:lang w:val="en-US"/>
        </w:rPr>
        <w:tab/>
        <w:tab/>
        <w:t xml:space="preserve">- </w:t>
      </w:r>
      <w:r>
        <w:rPr>
          <w:rFonts w:cs="Times New Roman"/>
          <w:i/>
          <w:sz w:val="24"/>
        </w:rPr>
        <w:t xml:space="preserve">внедрение в повседневную практику механизмов и </w:t>
      </w:r>
      <w:r>
        <w:rPr>
          <w:rFonts w:cs="Times New Roman"/>
          <w:i/>
          <w:sz w:val="24"/>
          <w:lang w:val="en-US"/>
        </w:rPr>
        <w:tab/>
      </w:r>
      <w:r>
        <w:rPr>
          <w:rFonts w:cs="Times New Roman"/>
          <w:i/>
          <w:sz w:val="24"/>
        </w:rPr>
        <w:t xml:space="preserve">технологий </w:t>
      </w:r>
      <w:r>
        <w:rPr>
          <w:rFonts w:cs="Times New Roman"/>
          <w:i/>
          <w:sz w:val="24"/>
          <w:lang w:val="en-US"/>
        </w:rPr>
        <w:tab/>
      </w:r>
      <w:r>
        <w:rPr>
          <w:rFonts w:cs="Times New Roman"/>
          <w:i/>
          <w:sz w:val="24"/>
        </w:rPr>
        <w:t>защиты коммерческой тайны фирмы</w:t>
      </w:r>
      <w:r>
        <w:rPr>
          <w:rFonts w:cs="Times New Roman"/>
          <w:i/>
          <w:sz w:val="24"/>
          <w:lang w:val="en-US"/>
        </w:rPr>
        <w:t>;</w:t>
      </w:r>
      <w:r>
        <w:rPr>
          <w:rFonts w:cs="Times New Roman"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cs="Times New Roman"/>
          <w:i/>
          <w:sz w:val="24"/>
          <w:lang w:val="en-US"/>
        </w:rPr>
        <w:tab/>
        <w:t xml:space="preserve">- </w:t>
      </w:r>
      <w:r>
        <w:rPr>
          <w:rFonts w:cs="Times New Roman"/>
          <w:i/>
          <w:sz w:val="24"/>
        </w:rPr>
        <w:t xml:space="preserve">личный контроль со стороны руководителя фирмы служб </w:t>
      </w:r>
      <w:r>
        <w:rPr>
          <w:rFonts w:cs="Times New Roman"/>
          <w:i/>
          <w:sz w:val="24"/>
          <w:lang w:val="en-US"/>
        </w:rPr>
        <w:tab/>
      </w:r>
      <w:r>
        <w:rPr>
          <w:rFonts w:cs="Times New Roman"/>
          <w:i/>
          <w:sz w:val="24"/>
        </w:rPr>
        <w:t>внутренней безопасности и секретного делопроизводства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 xml:space="preserve">    </w:t>
      </w:r>
      <w:r>
        <w:rPr>
          <w:rFonts w:cs="Times New Roman"/>
          <w:i/>
          <w:sz w:val="24"/>
        </w:rPr>
        <w:t>Существуют различные способы ведения секретного делопроизводств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направлены на предотвращение утечки содержащихся в документах коммерческих секретов. Как уже было указано выше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докумен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а к тому же различных по степени значимости.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При работе с документами нельзя отлучаться из комна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если приходится выходить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то необходимо закрыть дверь. Посторонних к документам допускать не следует. Докумен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правомерно могут потребовать сотрудники налоговой инспекции или правоохранительных служб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держать отдельно от остальных конфиденциальных бумаг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  <w:lang w:val="en-US"/>
        </w:rPr>
        <w:t xml:space="preserve">  </w:t>
      </w:r>
      <w:r>
        <w:rPr>
          <w:rFonts w:cs="Times New Roman"/>
          <w:i/>
          <w:sz w:val="24"/>
        </w:rPr>
        <w:t>По окончании работы наиболее важные документы убираются в сейф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менее важные- в специальные контейнеры. Те и другие следует опечатывать и сдать на хранение сотрудникам службы безопасности фирм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   </w:t>
      </w:r>
      <w:r>
        <w:rPr>
          <w:rFonts w:cs="Times New Roman"/>
          <w:i/>
          <w:sz w:val="24"/>
        </w:rPr>
        <w:t>При пересылке документов следует иметь в вид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использование телемониторов-игл позволяет через непроклееные уголки конвертов прочитать содержимое делового письм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вскрывая его. Поэтому конверты с документами целесообразно дополнительно проклеить скотче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Доверяя свои бумаг почте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 xml:space="preserve">необходимо отправлять их заказными письмами и письмами с уведомлением о вручении адресату.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Перемещения документов внутри фирмы также следует держать под контроле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Организация защиты документов - обязанность руководителей фирмы и ее службы безопасности. Следует быть уверенны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с момента появления до уничтожения документ к посторонним не попадал. Если документ утерян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украден</w:t>
      </w:r>
      <w:r>
        <w:rPr>
          <w:rFonts w:cs="Times New Roman"/>
          <w:i/>
          <w:sz w:val="24"/>
          <w:lang w:val="en-US"/>
        </w:rPr>
        <w:t>),</w:t>
      </w:r>
      <w:r>
        <w:rPr>
          <w:rFonts w:cs="Times New Roman"/>
          <w:i/>
          <w:sz w:val="24"/>
        </w:rPr>
        <w:t xml:space="preserve"> специалисты из службы безопасности должны провести расследование 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Подготовку докумен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щих важные свед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доверять проверенным людям. Количество экземпляров должно быть строго ограниченным. Для разделения документов по степени важности можно использовать яркие цветные наклейки. При необходимости следует определять степень конфиденциальности докумен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срок действия ограничительных грифов. При этом необходимо помнить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чем больше секретной информации в нем отраже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ем больше потребуется затрат для его защит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Копирование документов - один из способов получения сведе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ставляющих тайну фирмы. Множительная техника должна находится под надежным контролем. Количество копий должно строго учитывать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их уничтожение - контролироваться. Следует придерживаться правила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наиболее ценные документы руководители фирм копируют сами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   </w:t>
      </w:r>
      <w:r>
        <w:rPr>
          <w:rFonts w:cs="Times New Roman"/>
          <w:i/>
          <w:sz w:val="24"/>
        </w:rPr>
        <w:t>Если документы размножаются на принтерах ЭВМ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 xml:space="preserve"> то следует позаботиться о защите информации на магнитных носителях. Если это пишущая машинк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 следует принять меры по хранению перфолент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позволяющей повторно печатать один и тот же текст в автоматическом режиме. По стуку клавишей пишущей машинки специалист с помощью электроники получит текс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налогичный оригинал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ходясь вне помещения офиса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Для работы с секретными документами должны отводиться специальные помещения с хорошей звукоизоляцией. В эти помещения не должны допускаться не только посторонние лиц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и сотрудни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имеющие разрешения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допуска</w:t>
      </w:r>
      <w:r>
        <w:rPr>
          <w:rFonts w:cs="Times New Roman"/>
          <w:i/>
          <w:sz w:val="24"/>
          <w:lang w:val="en-US"/>
        </w:rPr>
        <w:t xml:space="preserve">) </w:t>
      </w:r>
      <w:r>
        <w:rPr>
          <w:rFonts w:cs="Times New Roman"/>
          <w:i/>
          <w:sz w:val="24"/>
        </w:rPr>
        <w:t>на работу с секретами фирмы. Эти помещения должны иметь капитальные стен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дежные перекрыт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очные двери с замками и запор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щиту на окнах от проникновения посторонних лиц. Эти помещения должны надежно охранять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том числе системой охранной сигнализ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электронно-механическими приспособления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бельным телевидение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т.п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Черновики секретных документов должны готовиться в тетрадях с пронумерованными листами. После подготовки документов «набело» черновики должны уничтожаться уполномоченными на это сотрудниками. Число копий секретных документов должно строго учитывать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копировальные машины снабжаться счетчиком копий и колюче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пускающим машины в действие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Копировальная бумага и красящая лента пишущих машин- предмет особых забо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как с них можно снять секретную информацию. Поэтому использованная копировальная бумага и лента уничтожается под контролем ответственных лиц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ероятность утечки секретной информации из документов особенно велика в процессе их пересылки. Если нет возможности пользоваться услугами военизированной фельдсвяз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оставку секретных документов и ценностей следует организовать своими силами с привлечением сотрудников собственной службы безопасности или же обратиться в специализированные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такие услуги оказывают за плату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   </w:t>
      </w:r>
      <w:r>
        <w:rPr>
          <w:rFonts w:cs="Times New Roman"/>
          <w:i/>
          <w:sz w:val="24"/>
        </w:rPr>
        <w:t>Служащие фирм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отвечающие за ее сохраннос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спользование и своевременное уничтожение секретных докумен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олжны быть защищены от соблазна торговли секретами фирмы просты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весьма надежным способом - хорошей зарплатой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процессе хранения информации и пересылки секретных документов могут быть применены средства защиты и сигнализации при несанкционированном доступе к ним. Одна из новинок - светочувствительное покрыти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носимое на докумен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ое может проявится под воздействием све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указывая тем самым на факт ознакомления с документами или их фотографирование посторонними лицами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Используют в этих целях и электронику. Электронное устройство величиной со спичечный коробок реагирует на свет. Стоит его включить и поместить в сейф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д бумагами на рабочем стол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его ящиках</w:t>
      </w:r>
      <w:r>
        <w:rPr>
          <w:rFonts w:cs="Times New Roman"/>
          <w:i/>
          <w:sz w:val="24"/>
          <w:lang w:val="en-US"/>
        </w:rPr>
        <w:t>, -</w:t>
      </w:r>
      <w:r>
        <w:rPr>
          <w:rFonts w:cs="Times New Roman"/>
          <w:i/>
          <w:sz w:val="24"/>
        </w:rPr>
        <w:t xml:space="preserve"> и вашем распоряжении надежный сторож. Электронное устройство срабатывает при попадании на него света и подает пронзительный звуковой сигнал. Называется оно «Хоум детектив»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домашний детектив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и стоит 10 долларов США. По желанию заказчика фирма снабжает «Хоум детектив» радиопередатчик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ключающим на значительном расстоянии иные защитные системы и внешнюю сигнализацию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пециалистам по вопросам защиты коммерческой информации известны и иные технологии и системы охраны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конфиденциальных документов от несанкционированного к ним доступа или возможной утечки из них охраняемых сведений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 коммерческой тайной связано такое поняти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 интеллектуальная собственнос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ая в широком смысле слова может быть определена как коммерчески ценные идеи. Не обязатель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это было что-то новое или запатентованное. Главное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чтобы информация не относилась к числу общеизвестной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первые понятие «интеллектуальная собственность» прозвучала у нас в стране в 1990 году в тексте Закона «О собственности в СССР». А вообще оно существует с 1967 год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на Стокгольмской конференции была создана Всемирная организация интеллектуальной собствен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 которой недавно присоединилось и наше государство. До этого собственностью считалось только т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можно взять в ру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трогать или на что можно посмотреть. Наше государство не задумывалось над те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ой поистине бесценной интеллектуальной собственностью располагает наша страна и что беречь ее надо не меньш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ем золотой запас. Этому свидетельствует целый ряд горьких уроков. Притчей во языцех стал метод непрерывной разливки стали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изобретенный у нас и успешно используемый во всем мир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ля возвращения которого на Родину пришлось заплатить немалые деньги. В стране создано большое количество лекарственных препара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екреты которых уплыли за рубеж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сейчас мы вынуждены покупать патенты на их производство. Японский бизнесмен тепло поблагодарил журнал «Юный техник» за его приложение «Сделай сам». Используя чертеж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мещенные в этом издан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н заработал миллионы долларов. И подобным примерам несть числа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Новые идеи- специфический товар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меющий коммерческую стоимость. В отличие от материальных веще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постоянно обладают стоимость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колько бы раз их не производил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тоимость идей одноразовая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никто не будет платить за уже известные сведения)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Интеллектуальная собственность имеет не только реальную стоимос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которую входят затраты на получение информации и ее защит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и потенциальную стоимость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возможная прибыль при ее реализации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>. В качестве несколько неожиданного  примера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меющей потенциальную стоимос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можно привести «негативную информацию»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о том чего не надо делать</w:t>
      </w:r>
      <w:r>
        <w:rPr>
          <w:rFonts w:cs="Times New Roman"/>
          <w:i/>
          <w:sz w:val="24"/>
          <w:lang w:val="en-US"/>
        </w:rPr>
        <w:t>),</w:t>
      </w:r>
      <w:r>
        <w:rPr>
          <w:rFonts w:cs="Times New Roman"/>
          <w:i/>
          <w:sz w:val="24"/>
        </w:rPr>
        <w:t xml:space="preserve"> которая позволяет не расходовать средства на тупиковые разработки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егодня уровень конкурентоспособности в немалой степени зависит от умения защитить свою деловую и техническую информацию от хищений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несанкционированного использования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изменения или уничтожения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Рассмотрим как обеспечить защиту секретной информации. Кроме прямого похищения происходит и утечка информации. Наиболее вероятными ее источниками является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персонал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меющий доступ к информации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  <w:lang w:val="en-US"/>
        </w:rPr>
        <w:t xml:space="preserve">- </w:t>
      </w:r>
      <w:r>
        <w:rPr>
          <w:rFonts w:cs="Times New Roman"/>
          <w:i/>
          <w:sz w:val="24"/>
        </w:rPr>
        <w:t>докумен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щие эту информацию</w:t>
      </w:r>
      <w:r>
        <w:rPr>
          <w:rFonts w:cs="Times New Roman"/>
          <w:i/>
          <w:sz w:val="24"/>
          <w:lang w:val="en-US"/>
        </w:rPr>
        <w:t xml:space="preserve">; 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>- технические средства и системы обработки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том числе линии связ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 которым она передается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Итак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ерсонал - один из главных каналов утечки информации. Зная эт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более тщательно изучать биографии особо важных сотрудников. Следует обратить пристальное внимание на вновь пришедших на работ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и на те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то подлежит увольнению. Эти люди находятся в ситуация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иболее благоприятных для утечки информации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озможными источниками утечки интеллектуальной собственности могут стать конгресс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ферен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импозиу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рговые выстав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емонстрации созданной техни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ярмар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еклама и т.п. Профессионалов промышленного шпионажа привлекают и различные съезды специалис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тому что они знаю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амые лучшие источники коммерческой и научно-технической информации- болтуны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Утечка информации охватывает широкий круг различных действий. Это и утрата информации из компьютер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пропажа документов. Утратой считается и тайное копирование информации конфиденциального характера с дискеты на дискет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нятая «лично для себя» копия докумен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щего коммерческую тайну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уществует три общепризнанных метода защиты интеллектуальной собственности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патен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вторское право</w:t>
      </w:r>
      <w:r>
        <w:rPr>
          <w:rFonts w:cs="Times New Roman"/>
          <w:i/>
          <w:sz w:val="24"/>
          <w:lang w:val="en-US"/>
        </w:rPr>
        <w:t xml:space="preserve"> и </w:t>
      </w:r>
      <w:r>
        <w:rPr>
          <w:rFonts w:cs="Times New Roman"/>
          <w:i/>
          <w:sz w:val="24"/>
        </w:rPr>
        <w:t xml:space="preserve">коммерческая тайна. 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Патентом оформляется право изобретателя «законно монополизировать» использование изобретения в течение установленного периода времени. Основами гражданского законодательства срок действия патента определен в 20 лет. Патент является способом защиты промышленно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не коммерческой информации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Авторское прав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проти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щищает только форм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которой выражена конкретная иде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не саму идею. Это отличает авторское право от патен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от коммерческой тайн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относятся к сущ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нию идеи. Оригинальные мысл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щиеся в книгах и научных статья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сле их прочтения уже принадлежат каждому. Ими можно свободно пользоваться. Однако при использовании этих идей в новых публикациях необходимо делать ссылки на конкретного автор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наче будут нарушены авторские права. Это относится в большей степени к литературному творчеств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музык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ограммному  обеспечению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Коммерческая тайна как форма интеллектуальной собственности в нашей стране не охвачена правовым регулирование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этому для защиты коммерческой информации применение законодательных мер значительно осложне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здесь большое значение приобретают другие меры защиты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Немаловажную роль в защите информации играют морально-этические но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 не являются обязательны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днако их несоблюдение ведет к потере авторитета</w:t>
      </w:r>
      <w:r>
        <w:rPr>
          <w:rFonts w:cs="Times New Roman"/>
          <w:i/>
          <w:sz w:val="24"/>
          <w:lang w:val="en-US"/>
        </w:rPr>
        <w:t xml:space="preserve"> (</w:t>
      </w:r>
      <w:r>
        <w:rPr>
          <w:rFonts w:cs="Times New Roman"/>
          <w:i/>
          <w:sz w:val="24"/>
        </w:rPr>
        <w:t>престижа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человек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группы лиц либо всей организации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При охране информации от прямого хищения или уничтожения нередко прибегают к мерам физической защиты. Это - замки на дверя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ешетки на окна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зличные механически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электромеханические и электронные устройства охраны зда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лаборатор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ругих помещений фирмы. 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Физические меры защи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 правил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именяются в совокупности с административными мероприятиями. К ним относятся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организация соответствующего режима секрет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опускного и внутреннего режим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здание службы безопас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учение и инструктаж персонала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Технические системы охраны включают в себя электромеханически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кустически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мкостные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радиотехнически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магнитометрические средства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Криптографические меры защиты позволяют шифровать информацию таким образ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ее содержание могло стать доступным только при предъявлении специфической информации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ключа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>. Специалисты считают криптографическое закрытие информации наиболее эффективным и надежным средством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качестве потенциальных угроз безопасности информации могут выступать стихийные бедств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благоприятная внешняя сред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тастроф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литическая нестабильность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ошибки и неисправности програм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мпьютерная преступность. Исходя из свойств угроз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ыбираются различные меры противодействия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Для защиты коммерческих секретов следует соблюдать следующие правила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обеспечение безопасности всегда и везде - дело профессионал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тому что здесь требуются специальные знания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предпринимаемые превентивные меры должны предусматривать специальную программу  по дезинформации промышленных шпионов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система превентивных мер должно включать в себя такой важнейший элемен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 организация движения охраняемой информации с исключением при этом возможности ее утечки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rFonts w:cs="Times New Roman"/>
          <w:i/>
          <w:sz w:val="24"/>
        </w:rPr>
        <w:t>- система превентивных мер должна быть основана на материальной заинтересованности сотрудник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для этого надо адекватно оплачивать их труд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нашей стране такую систему превентивных мер по защите коммерческой тайны могут позволить себе пока что немногие частные фирм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Объективные потребности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банк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траховой компании и т.д. в обеспечении сохранности коммерческой тайны определяется рядом фактор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именно</w:t>
      </w:r>
      <w:r>
        <w:rPr>
          <w:rFonts w:cs="Times New Roman"/>
          <w:i/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обострением конкурентной борьбы на рынке товаров и услуг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i/>
          <w:sz w:val="24"/>
        </w:rPr>
        <w:t>- важностью сохранения секретной информации в течение определенного времени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>- возможностью проверить каждый из вероятных каналов утечки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в первую очередь по конкретным служащи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</w:t>
      </w:r>
      <w:r>
        <w:rPr>
          <w:rFonts w:cs="Times New Roman"/>
          <w:i/>
          <w:sz w:val="24"/>
        </w:rPr>
        <w:t>Последние два фактора должны быть тщательно просчитаны по затрата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На начальной стадии создания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ее штат ограничен несколькими сотрудник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финансовые возможности не позволяют осуществить весь комплекс мер по защите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кладывается ситуац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и которой любые действия конкурентов несут реальную угрозу гибели фирмы. На этой стадии необходимо осуществить хотя бы минимально возможный комплекс мер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 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- предусмотре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служащие в заявлениях о приеме на работ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 трудовых соглашениях и контрактах принимали на себя четко выраженные письменные обязательства не разглашать тайны фирмы и иные свед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ю охраняемые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i/>
          <w:sz w:val="24"/>
        </w:rPr>
        <w:t>-  определиться с потоками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все докумен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щие коммерческую тайн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набдить соответствующим гриф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тражающим их секретность. Сюда относят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жде всего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 xml:space="preserve">документы </w:t>
      </w:r>
      <w:r>
        <w:rPr>
          <w:rFonts w:cs="Times New Roman"/>
          <w:i/>
          <w:sz w:val="24"/>
          <w:lang w:val="en-US"/>
        </w:rPr>
        <w:t xml:space="preserve">c </w:t>
      </w:r>
      <w:r>
        <w:rPr>
          <w:rFonts w:cs="Times New Roman"/>
          <w:i/>
          <w:sz w:val="24"/>
        </w:rPr>
        <w:t>планами предстоящей деятельности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ехнологическая документац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писки поставщиков и покупателей</w:t>
      </w:r>
      <w:r>
        <w:rPr>
          <w:rFonts w:cs="Times New Roman"/>
          <w:i/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i/>
          <w:sz w:val="24"/>
        </w:rPr>
        <w:t>- предусмотреть вопросы защиты коммерческой тайны в типовых соглашениях с заказчик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рговыми агентами и др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промышленно развитых странах основой защиты коммерческой тайны являются законодательные акты и контракты найма-увольн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ключаемые служащими с фирмой. Даже при наличии соответствующих законов многие фирмы идут на т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подписывать контракты со своими служащими о неразглашении доверенных им секретов либо с момента установления трудовых отношений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либо когда сотрудник получает доступ к коммерческим секрета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условиях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когда правового регулирования охраны коммерческой тайны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еще не существуе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хотя кое-какие проекты уже разработан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обусловить принятие на себя служащим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ботающим по контракт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язательства о неразглашении коммерческих секретов. При этом данный документ должен прямо предусматривать право работодателя расторгнуть трудовое соглашение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контракт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с сотрудник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рушившим данное обязательств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принимать иные мер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дусмотренные законо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Использование контрактов о сохранении коммерческой тайны позволяет обеспечить формальную юридическую защиты коммерческой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 которой имеет или имел доступ персонал фирмы. Однако коммерческие тайны полностью или частично могут стать известны деловым партнерам фирмы в процессе обмена с ними необходимой для совместной работы информацией. Следователь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ни должны принять на себя обязательства по защите ваших коммерческих тайн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вно как и вы должны поступить таким же образом в отношении их. Это традиционная для делового мира практик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она должна подкрепляться письменными обязательствам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Готовя документы на приобретение каких-либо товаров и услуг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змещая заказы на ни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в соответствующих соглашениях или договорах обязательно указа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продавец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поставщик) обязуется содержать в секрете всю предоставленную ему в связи с данным заказом вашу информацию. По исполнении заказа все документы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держащие секретную информаци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н обязуется возвратить во взаимообусловленные срок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целом же защита коммерческих тайн фирмы в общении с дружественны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лояльными лицами или же занимающими по отношению к вашему бизнесу нейтральную позицию осуществляется на основе заключения соответствующих соглаше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ямо предписанных в нормах либо так или иначе основанных на них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Даже тщательно охраняемые тайны фирмы могут стать известны вашим конкурентам из обычных публикаций для широкой публи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сли пустить дело на самотек. Поэтому один из сотрудников должен предварительно просматривать готовящиеся к печати брошюр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рекламные объявл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сс-релизы и иные материал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дназначенные для симпозиум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нгресс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ыставок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выступл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учные и иные публикации сотрудников фирмы. Он должен руководствоваться просты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достаточно эффективным правил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уть которого состоит в том 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в максимальной </w:t>
      </w:r>
      <w:r>
        <w:rPr>
          <w:rFonts w:cs="Times New Roman"/>
          <w:i/>
          <w:sz w:val="24"/>
          <w:lang w:val="en-US"/>
        </w:rPr>
        <w:t>ñòåïåíè ðàçäðîáèòü,</w:t>
      </w:r>
      <w:r>
        <w:rPr>
          <w:rFonts w:cs="Times New Roman"/>
          <w:i/>
          <w:sz w:val="24"/>
        </w:rPr>
        <w:t xml:space="preserve"> разобщить по времени и авторам ту строго охраняемую коммерческую информаци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без которой невозможно опубликование упомянутых выше работ. Все это существенно препятствует сбору секретной информации о фирме конкурентами и недоброжелателями. Конеч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этот барьер преодоли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лишь посредством больших затрат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Трудно найти золотую середину между стремлением сохранить коммерческую тайну и желанием использовать в рекламных целях наиболее впечатляющие данные из строго охраняемой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собенно те из ни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ые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несомнен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могли бы расширить сбыт производимых товаров и услуг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Рассмотрим теперь вопрос о т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где и как предприниматель может получить необходимые ему сведения о клиентах и конкурента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ающие ему возможность нормально работать в условиях рыночной экономики. Известно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что обладание такими сведениями по сути своей есть один из элементов системы превентивных мер по борьбе с промышленным шпионажем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 капиталистических странах сведения о клиентах принято считать не коммерческой тайной фирм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а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скоре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е капиталом. Поэтому список клиентов фирмы и иные сведения о них составляются </w:t>
      </w:r>
      <w:r>
        <w:rPr>
          <w:rFonts w:cs="Times New Roman"/>
          <w:i/>
          <w:sz w:val="24"/>
          <w:lang w:val="en-US"/>
        </w:rPr>
        <w:t>â ïåðâóþ î÷åðåäü óñèëèÿìè ðóê</w:t>
      </w:r>
      <w:r>
        <w:rPr>
          <w:rFonts w:cs="Times New Roman"/>
          <w:i/>
          <w:sz w:val="24"/>
        </w:rPr>
        <w:t>оводител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эта информация не доверяется даже его ближайшему окружению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ведения о деятельности фирмы и ее руководителях собирают в различных экономических газетах и журнала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правочниках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выпытывают у биржевик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купают у частных детективов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Добывая жизненно важную коммерческую информаци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следует забыва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конкуренты озабочены тем же. Во Франции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например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за промышленными секретами охотятся десятки тысяч промышленных шпион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 на оплату их труда французские бизнесмены тратят свыше 1 млрд. долларов.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ледует не забывать о работе с представителями средств массовой информац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ем более что наше законодательство никак не защищает предпринимателей от журналистов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огласно Закону о печати от 12 июня 1990 года не допускается использование средств массовой информации для разглашения сведе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оставляющих государственную или иную специально охраняемую законом тайну. Но</w:t>
      </w:r>
      <w:r>
        <w:rPr>
          <w:rFonts w:cs="Times New Roman"/>
          <w:i/>
          <w:sz w:val="24"/>
          <w:lang w:val="en-US"/>
        </w:rPr>
        <w:t>!</w:t>
      </w:r>
      <w:r>
        <w:rPr>
          <w:rFonts w:cs="Times New Roman"/>
          <w:i/>
          <w:sz w:val="24"/>
        </w:rPr>
        <w:t xml:space="preserve"> До настоящего времени наше законодательство не имеет толкового определения коммерческой тайны и поэтому не предписывает охранять ее кому бы то ни был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говоря уже о журналистах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которых Закон о печати наделяет правом «иска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олучать и распространять информацию»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Закон «О печати и других средствах массовой информации»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т. 30</w:t>
      </w:r>
      <w:r>
        <w:rPr>
          <w:rFonts w:cs="Times New Roman"/>
          <w:i/>
          <w:sz w:val="24"/>
          <w:lang w:val="en-US"/>
        </w:rPr>
        <w:t>)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Кроме то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кон о печати не предусматривает ответственности за возможности нанесения публикаций даже ощутимого имущественного вреда посредством разглашения коммерческих тайн предпринимателей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толь существенные недочеты Закона о печа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говоря уже и других менее значимы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ставляют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и обязывают</w:t>
      </w:r>
      <w:r>
        <w:rPr>
          <w:rFonts w:cs="Times New Roman"/>
          <w:i/>
          <w:sz w:val="24"/>
          <w:lang w:val="en-US"/>
        </w:rPr>
        <w:t>!)</w:t>
      </w:r>
      <w:r>
        <w:rPr>
          <w:rFonts w:cs="Times New Roman"/>
          <w:i/>
          <w:sz w:val="24"/>
        </w:rPr>
        <w:t xml:space="preserve"> любого предпринимателя быть настороже в общении с журналистами. Вообще-то следует исходить из известного правила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минимум информации - максимум общественного</w:t>
      </w:r>
      <w:r>
        <w:rPr>
          <w:rFonts w:cs="Times New Roman"/>
          <w:i/>
          <w:sz w:val="24"/>
          <w:lang w:val="en-US"/>
        </w:rPr>
        <w:t xml:space="preserve"> </w:t>
      </w:r>
      <w:r>
        <w:rPr>
          <w:rFonts w:cs="Times New Roman"/>
          <w:i/>
          <w:sz w:val="24"/>
        </w:rPr>
        <w:t>интереса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Для постоянного общения с представителями средств массовой информации и общественности следует назначить компетентно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олкового сотрудник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умеющего общаться с людь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сполагать их к себ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быстро реагировать на изменяющиеся обстоятельства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лужащих следует проинструктировать таким образ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каждый из них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збегая общений с представителями СМИ по вопросам своей служебной деятель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правляя их к специально для этих целей подготовленному сотруднику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Рабочие помеще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ужебные кабинеты должны быть закрыты для посещения посторонних лиц. Всех посетителе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роме клиентов и деловых партнер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олжны встречать и сопровождать по территории фирмы работники отдела кадр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ужбы внутренней безопасности или охраны. Прием посетителей и работа с ними осуществляется в специально оборудованных техническими средствами охраны    и сигнализации помещениях. На многих предприятиях промышленно развитых стран посетителям выдаются разовые карточки </w:t>
      </w:r>
      <w:r>
        <w:rPr>
          <w:rFonts w:cs="Times New Roman"/>
          <w:i/>
          <w:sz w:val="24"/>
          <w:lang w:val="en-US"/>
        </w:rPr>
        <w:t>(</w:t>
      </w:r>
      <w:r>
        <w:rPr>
          <w:rFonts w:cs="Times New Roman"/>
          <w:i/>
          <w:sz w:val="24"/>
        </w:rPr>
        <w:t>пропуска</w:t>
      </w:r>
      <w:r>
        <w:rPr>
          <w:rFonts w:cs="Times New Roman"/>
          <w:i/>
          <w:sz w:val="24"/>
          <w:lang w:val="en-US"/>
        </w:rPr>
        <w:t>)</w:t>
      </w:r>
      <w:r>
        <w:rPr>
          <w:rFonts w:cs="Times New Roman"/>
          <w:i/>
          <w:sz w:val="24"/>
        </w:rPr>
        <w:t xml:space="preserve"> гост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змещаемые на груди или на лацкане пиджака. Карточки окрашены в яркие цвета. Доступ в те или иные помещения фирмы определяется цветом гостевой карточки. Передвижение гостя таким образом контролируется не только сопровождающими его лиц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о и остальным персоналом фирмы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Некоторые помещения в любом случае должны оставаться недоступными для посещений всеми без исключения посторонними лица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сотрудниками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 допущенными к работе с ее секретами. Эти помещения - святая святых. К ним относятся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хранилища секретных документ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мнаты для работы с ни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л совеща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пределенные подразделения фирм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такие как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отдел маркетинг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ужба внутренней безопас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налитический отдел. Все эти помещения находятся в зоне безопасн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торая запретна для доступа посторонним лица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трого охраняется и периодически проверяется на возможное наличие в ней технических средств промышленного шпионажа. Эта зона - объект особых забот для службы внутренней безопасности. Ее стерильность от электронных средст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дназначенных для промышленного шпионаж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о многом обеспечивает экономическую безопасность и конкурентоспособность фирм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ее выживание в условиях рыночной экономик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егодня электронные средств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едназначенные для промышленного шпионаж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доведены до высокого уровня совершенства. А самая распространенная техника для съема информации - радиомикрофоны. В народе их называют «жучками» или «клопами»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пециалисты именуют «закладками». Они бывают телефонны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кустически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мбинированны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правленного действ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лазерным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Телефонные радиомикрофоны снимают передаваемую по сетям телефонной связи информацию и передают ее на специальный приемник или</w:t>
      </w:r>
      <w:r>
        <w:rPr>
          <w:rFonts w:cs="Times New Roman"/>
          <w:i/>
          <w:sz w:val="24"/>
          <w:lang w:val="en-US"/>
        </w:rPr>
        <w:t xml:space="preserve"> FM</w:t>
      </w:r>
      <w:r>
        <w:rPr>
          <w:rFonts w:cs="Times New Roman"/>
          <w:i/>
          <w:sz w:val="24"/>
        </w:rPr>
        <w:t>-радио на расстояние от 50 до 200 метров. Они устанавливаются на телефонные аппарат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озет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вживляются в провода телефонных линий. «Телефонки» делятся на линейные и индукционные. Первые включаются в телефонную линию параллель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дновременно снимая информацию и получая электропитание. Вторые же крепятся на один из проводов телефонной пары. Питание индукционных закладок осуществляется компактными батареям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ограничивает время действия от 6 до двух суток и сказывается на их размерах. Обнаружение таких радиомикрофонов крайне затрудне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как их подключение не влияет на сопротивление лини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Акустические радиомикрофоны ретранслируют все зву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здающиеся в помещен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а приемник оператора. Широко распространены акустические закладк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монтированные в шариковую ручк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ачку сигарет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жигалку</w:t>
      </w:r>
      <w:r>
        <w:rPr>
          <w:rFonts w:cs="Times New Roman"/>
          <w:i/>
          <w:sz w:val="24"/>
          <w:lang w:val="en-US"/>
        </w:rPr>
        <w:t xml:space="preserve"> èëè íàñòîëüíóþ ëàìïó,</w:t>
      </w:r>
      <w:r>
        <w:rPr>
          <w:rFonts w:cs="Times New Roman"/>
          <w:i/>
          <w:sz w:val="24"/>
        </w:rPr>
        <w:t xml:space="preserve"> электрический удлинител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ройник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Комбинированные радиомикрофоны совмещают в себе функции линейных и акустических. Монтируются они исключительно в телефонных аппаратах и розетках и ведут попеременный контроль как телефонных переговор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трубка телефона снят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ак и любых разговоров в помещен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трубка положена на рычаг. Питание осуществляет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 правил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а счет телефонной линии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Направленные микрофоны отличаются от обычных узким сектором перехвата от 2 до 45 градусов и высокой чувствительностью. Это позволяет слышать разговор на расстоянии до 70 метров. Необходимо только направить микрофон в сторону говорящих. Единственное условие - между оператором и объектом прослушивания не должно быть стен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даний и транспортных коммуникаций  с интенсивным движение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здающих постоянный шум. Направленные микрофоны обычно маскируются под трос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зонт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кейсы и снабжены либо наушниками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либо микропередатчик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етранслирующим информацию на специальный приемник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Лазерные микрофоны используются для дистанционного контроля помещений и автомобилей. Их действие основано на анализе микроколебаний оконных стекол возникающих от акустических колебаний внутри помещения. Лазерные микрофоны устанавливаются только на неподвижную поверхность и плохо работают вблизи оживленных магистралей. Несмотря на высокую цену и жесткие ограничения по применению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ни пользуются спрос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бо обнаружить это прослушивание практически невозможно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уществуют и «оружие ближнего боя» - электронные стетоскопы. С их помощью прослушивают разговоры сквозь двери и стены толщиной до 70 сантиметров. Кстат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99 </w:t>
      </w:r>
      <w:r>
        <w:rPr>
          <w:rFonts w:cs="Times New Roman"/>
          <w:i/>
          <w:sz w:val="24"/>
          <w:lang w:val="en-US"/>
        </w:rPr>
        <w:t>%</w:t>
      </w:r>
      <w:r>
        <w:rPr>
          <w:rFonts w:cs="Times New Roman"/>
          <w:i/>
          <w:sz w:val="24"/>
        </w:rPr>
        <w:t xml:space="preserve"> зданий толщина стены не превышает 70 сантиметров. Этот вид прослушивани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ак и лазерны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пределить достаточно сложно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Особо следует упомянуть о средствах перехвата радиопереговоров - сканирующих приемниках. В Россию они в основном попадают из-за рубежа. С помощью сканеров осуществляют прослушивание разговоров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ведущихся по офисным радиотелефонам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аппаратам сотовой и спутниковой связ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радиостанциям. Такое прослушивание возможно только в том случа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когда оператор сканера находится в пределах радиуса действия контролируемого радиопередатчика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На каждый вид подслушивающей аппаратуры имеется свое «противоядие». Иногда те же приборы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которые используются для съема информации. Так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канеры применяются и для поиска скрытых радиомикрофонов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А вот для то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бы найти и обезвредить «жучок»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необходим индикатор поля. Чем ближе прибор придвигается к скрытому радиомикрофон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ем громче и чаще он издает звук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ем ярче светится лампочка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тем выше показатели на измерительной шкале. Круг поиска сужается пока индикатор не начнет зашкаливать. Именно эта часть офиса тщательно обследуется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Существуют анализаторы телефонных линий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применяющиеся для контроля за прослушиванием. Действие этих приборов основано на измерении электрического сопротивления линии и сопоставления его с нормальной величиной. Анализаторы успешно применяются против «телефонок» линейного типа</w:t>
      </w:r>
      <w:r>
        <w:rPr>
          <w:rFonts w:cs="Times New Roman"/>
          <w:i/>
          <w:sz w:val="24"/>
          <w:lang w:val="en-US"/>
        </w:rPr>
        <w:t>, </w:t>
      </w:r>
      <w:r>
        <w:rPr>
          <w:rFonts w:cs="Times New Roman"/>
          <w:i/>
          <w:sz w:val="24"/>
        </w:rPr>
        <w:t xml:space="preserve">но бессильны против индукционных «закладок».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Выявленные радиомикрофоны обнаруживаются путем осмотра всего доступного отрезка телефонной линии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также телефонного аппарата. Иногда применяется такое зверское средство ликвидации «закладок»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как разрядник. Предварительно отключив от телефонной сети всю оргтехнику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разрядник соединяют с телефонной розеткой и включают. Электрический импульс высокого напряжения до нескольких тысяч вольт принимает на себя подслушивающие устройства. Конечн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традает оборудование АТС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но связь сохраняется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«закладка» прекращает свое существование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imes New Roman"/>
          <w:i/>
          <w:sz w:val="24"/>
        </w:rPr>
        <w:t>Таким образом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бобщая все сказанное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следует заметить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что при нынешней непростой ситуации в России при становлении рыночной экономики проблема защиты коммерческой информации будет вставать все острее и острее. Это для нашей страны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имеющей огромный интеллектуальный потенциал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«светлые головы»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особенно актуально. Взять хотя бы ограбление через интернет Сити-банка петербургским хакером . И этих примеров очень много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а дальше будет еще больше. В современных условиях охрана коммерческой тайны - наипервейшая задача для предпринимателей.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ind w:left="993" w:hanging="0"/>
        <w:rPr>
          <w:rFonts w:ascii="Times New Roman" w:hAnsi="Times New Roman" w:cs="Times New Roman"/>
        </w:rPr>
      </w:pPr>
      <w:r>
        <w:rPr>
          <w:rFonts w:cs="Times New Roman"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/>
          <w:i/>
          <w:sz w:val="24"/>
        </w:rPr>
        <w:t>Иванов А.В.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Шлыков В.В. Экономическая безопасность предприятий. - М.</w:t>
      </w:r>
      <w:r>
        <w:rPr>
          <w:rFonts w:cs="Times New Roman"/>
          <w:i/>
          <w:sz w:val="24"/>
          <w:lang w:val="en-US"/>
        </w:rPr>
        <w:t xml:space="preserve">, </w:t>
      </w:r>
      <w:r>
        <w:rPr>
          <w:rFonts w:cs="Times New Roman"/>
          <w:i/>
          <w:sz w:val="24"/>
        </w:rPr>
        <w:t>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i/>
          <w:sz w:val="24"/>
        </w:rPr>
        <w:t xml:space="preserve">Безопасность информации. Сборник материалов международной конференции 14-18 апреля 1997г.- М. СИП РИА 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i/>
          <w:sz w:val="24"/>
        </w:rPr>
        <w:t>Компьютерные террористы. Новейшие технологии на службе преступного мира. Авт.-сост. Т.И. Ревяко. Энциклопедия преступлений</w:t>
      </w:r>
      <w:r>
        <w:rPr>
          <w:rFonts w:cs="Times New Roman"/>
          <w:i/>
          <w:sz w:val="24"/>
          <w:lang w:val="en-US"/>
        </w:rPr>
        <w:t>:</w:t>
      </w:r>
      <w:r>
        <w:rPr>
          <w:rFonts w:cs="Times New Roman"/>
          <w:i/>
          <w:sz w:val="24"/>
        </w:rPr>
        <w:t xml:space="preserve"> ЭПК</w:t>
      </w:r>
      <w:r>
        <w:rPr>
          <w:rFonts w:cs="Times New Roman"/>
          <w:i/>
          <w:sz w:val="24"/>
          <w:lang w:val="en-US"/>
        </w:rPr>
        <w:t xml:space="preserve"> , </w:t>
      </w:r>
      <w:r>
        <w:rPr>
          <w:rFonts w:cs="Times New Roman"/>
          <w:i/>
          <w:sz w:val="24"/>
        </w:rPr>
        <w:t xml:space="preserve">Минск </w:t>
      </w:r>
      <w:r>
        <w:rPr>
          <w:rFonts w:cs="Times New Roman"/>
          <w:i/>
          <w:sz w:val="24"/>
          <w:lang w:val="en-US"/>
        </w:rPr>
        <w:t>, 1997</w:t>
      </w:r>
      <w:r>
        <w:rPr>
          <w:rFonts w:cs="Times New Roman"/>
          <w:i/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/>
          <w:i/>
          <w:sz w:val="24"/>
        </w:rPr>
        <w:t>Федеральный закон об информации</w:t>
      </w:r>
      <w:r>
        <w:rPr>
          <w:rFonts w:cs="Times New Roman"/>
          <w:i/>
          <w:sz w:val="24"/>
          <w:lang w:val="en-US"/>
        </w:rPr>
        <w:t xml:space="preserve"> , </w:t>
      </w:r>
      <w:r>
        <w:rPr>
          <w:rFonts w:cs="Times New Roman"/>
          <w:i/>
          <w:sz w:val="24"/>
        </w:rPr>
        <w:t>информатизации и защите информации. Научно- техн. Центр «Информсистемы»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М.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/>
          <w:i/>
          <w:sz w:val="24"/>
        </w:rPr>
        <w:t>Ярочкин В.И. Системы безопасности фирмы. Концепции. Правовые основы. Организационная структура. Образцы документов.- М</w:t>
      </w:r>
      <w:r>
        <w:rPr>
          <w:rFonts w:cs="Times New Roman"/>
          <w:i/>
          <w:sz w:val="24"/>
          <w:lang w:val="en-US"/>
        </w:rPr>
        <w:t>.,</w:t>
      </w:r>
      <w:r>
        <w:rPr>
          <w:rFonts w:cs="Times New Roman"/>
          <w:i/>
          <w:sz w:val="24"/>
        </w:rPr>
        <w:t>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/>
          <w:i/>
          <w:sz w:val="24"/>
        </w:rPr>
        <w:t>Соловьев Э.Я. Коммерческая тайна и ее защита. М</w:t>
      </w:r>
      <w:r>
        <w:rPr>
          <w:rFonts w:cs="Times New Roman"/>
          <w:i/>
          <w:sz w:val="24"/>
          <w:lang w:val="en-US"/>
        </w:rPr>
        <w:t>.,</w:t>
      </w:r>
      <w:r>
        <w:rPr>
          <w:rFonts w:cs="Times New Roman"/>
          <w:i/>
          <w:sz w:val="24"/>
        </w:rPr>
        <w:t xml:space="preserve">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/>
          <w:i/>
          <w:sz w:val="24"/>
        </w:rPr>
        <w:t>Экономическая разведка и контрразведка. Практ</w:t>
      </w:r>
      <w:r>
        <w:rPr>
          <w:rFonts w:cs="Times New Roman"/>
          <w:i/>
          <w:sz w:val="24"/>
          <w:lang w:val="en-US"/>
        </w:rPr>
        <w:t>.</w:t>
      </w:r>
      <w:r>
        <w:rPr>
          <w:rFonts w:cs="Times New Roman"/>
          <w:i/>
          <w:sz w:val="24"/>
        </w:rPr>
        <w:t xml:space="preserve"> .пособие. Новосибирск</w:t>
      </w:r>
      <w:r>
        <w:rPr>
          <w:rFonts w:cs="Times New Roman"/>
          <w:i/>
          <w:sz w:val="24"/>
          <w:lang w:val="en-US"/>
        </w:rPr>
        <w:t>,</w:t>
      </w:r>
      <w:r>
        <w:rPr>
          <w:rFonts w:cs="Times New Roman"/>
          <w:i/>
          <w:sz w:val="24"/>
        </w:rPr>
        <w:t xml:space="preserve"> 1994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sectPr>
      <w:footerReference w:type="default" r:id="rId2"/>
      <w:type w:val="nextPage"/>
      <w:pgSz w:w="11906" w:h="16838"/>
      <w:pgMar w:left="142" w:right="567" w:gutter="0" w:header="0" w:top="4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CenturyOldStyl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32"/>
        <w:i/>
        <w:u w:val="none"/>
        <w:b w:val="false"/>
        <w:rFonts w:ascii="AG_CenturyOldStyle" w:hAnsi="AG_CenturyOldStyle" w:cs="AG_CenturyOldStyl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32"/>
        <w:i/>
        <w:u w:val="none"/>
        <w:b w:val="false"/>
        <w:rFonts w:ascii="AG_CenturyOldStyle" w:hAnsi="AG_CenturyOldStyle" w:cs="AG_CenturyOldStyl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8"/>
        <w:i/>
        <w:u w:val="none"/>
        <w:b w:val="false"/>
        <w:rFonts w:ascii="AG_CenturyOldStyle" w:hAnsi="AG_CenturyOldStyle" w:cs="AG_CenturyOld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ind w:left="993" w:hanging="0"/>
      <w:jc w:val="center"/>
      <w:outlineLvl w:val="0"/>
    </w:pPr>
    <w:rPr>
      <w:b/>
      <w:i/>
      <w:sz w:val="24"/>
    </w:rPr>
  </w:style>
  <w:style w:type="character" w:styleId="WW8Num1z0">
    <w:name w:val="WW8Num1z0"/>
    <w:qFormat/>
    <w:rPr>
      <w:rFonts w:ascii="AG_CenturyOldStyle" w:hAnsi="AG_CenturyOldStyle" w:cs="AG_CenturyOldStyle"/>
      <w:b w:val="false"/>
      <w:i/>
      <w:sz w:val="32"/>
      <w:u w:val="none"/>
    </w:rPr>
  </w:style>
  <w:style w:type="character" w:styleId="WW8Num2z0">
    <w:name w:val="WW8Num2z0"/>
    <w:qFormat/>
    <w:rPr>
      <w:rFonts w:ascii="AG_CenturyOldStyle" w:hAnsi="AG_CenturyOldStyle" w:cs="AG_CenturyOldStyle"/>
      <w:b w:val="false"/>
      <w:i/>
      <w:sz w:val="32"/>
      <w:u w:val="none"/>
    </w:rPr>
  </w:style>
  <w:style w:type="character" w:styleId="WW8Num3z0">
    <w:name w:val="WW8Num3z0"/>
    <w:qFormat/>
    <w:rPr>
      <w:rFonts w:ascii="AG_CenturyOldStyle" w:hAnsi="AG_CenturyOldStyle" w:cs="AG_CenturyOldStyle"/>
      <w:b w:val="false"/>
      <w:i/>
      <w:sz w:val="28"/>
      <w:u w:val="none"/>
    </w:rPr>
  </w:style>
  <w:style w:type="character" w:styleId="WW8NumSt2z0">
    <w:name w:val="WW8NumSt2z0"/>
    <w:qFormat/>
    <w:rPr>
      <w:rFonts w:ascii="AG_CenturyOldStyle" w:hAnsi="AG_CenturyOldStyle" w:cs="AG_CenturyOldStyle"/>
      <w:b w:val="false"/>
      <w:i/>
      <w:sz w:val="3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1:34:00Z</dcterms:created>
  <dc:creator>Аркадий</dc:creator>
  <dc:description/>
  <dc:language>en-US</dc:language>
  <cp:lastModifiedBy>Сергей</cp:lastModifiedBy>
  <cp:lastPrinted>1998-03-20T11:36:00Z</cp:lastPrinted>
  <dcterms:modified xsi:type="dcterms:W3CDTF">1998-11-03T18:17:00Z</dcterms:modified>
  <cp:revision>209</cp:revision>
  <dc:subject/>
  <dc:title>РЕФЕРАТ</dc:title>
</cp:coreProperties>
</file>