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sz w:val="32"/>
        </w:rPr>
      </w:pPr>
      <w:r>
        <w:rPr>
          <w:sz w:val="32"/>
        </w:rPr>
        <w:t>Министерство образования Российской Федерации</w:t>
      </w:r>
    </w:p>
    <w:p>
      <w:pPr>
        <w:pStyle w:val="Heading"/>
        <w:pBdr>
          <w:top w:val="nil"/>
          <w:left w:val="nil"/>
          <w:bottom w:val="nil"/>
          <w:right w:val="nil"/>
        </w:pBdr>
        <w:rPr>
          <w:sz w:val="32"/>
        </w:rPr>
      </w:pPr>
      <w:r>
        <w:rPr>
          <w:sz w:val="32"/>
        </w:rPr>
        <w:t>Вечерняя (сменная) средняя школа №2</w:t>
      </w:r>
    </w:p>
    <w:p>
      <w:pPr>
        <w:pStyle w:val="Heading"/>
        <w:pBdr>
          <w:top w:val="nil"/>
          <w:left w:val="nil"/>
          <w:bottom w:val="nil"/>
          <w:right w:val="nil"/>
        </w:pBdr>
        <w:rPr>
          <w:sz w:val="32"/>
        </w:rPr>
      </w:pPr>
      <w:r>
        <w:rPr>
          <w:sz w:val="32"/>
        </w:rPr>
        <w:t>Приморского края</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2"/>
        <w:pBdr>
          <w:top w:val="nil"/>
          <w:left w:val="nil"/>
          <w:bottom w:val="nil"/>
          <w:right w:val="nil"/>
        </w:pBdr>
        <w:rPr>
          <w:sz w:val="96"/>
        </w:rPr>
      </w:pPr>
      <w:r>
        <w:rPr>
          <w:sz w:val="96"/>
        </w:rPr>
        <w:t>РЕФЕРАТ</w:t>
      </w:r>
    </w:p>
    <w:p>
      <w:pPr>
        <w:pStyle w:val="Normal"/>
        <w:rPr>
          <w:sz w:val="96"/>
        </w:rPr>
      </w:pPr>
      <w:r>
        <w:rPr>
          <w:sz w:val="96"/>
        </w:rPr>
      </w:r>
    </w:p>
    <w:p>
      <w:pPr>
        <w:pStyle w:val="Heading3"/>
        <w:pBdr>
          <w:top w:val="nil"/>
          <w:left w:val="nil"/>
          <w:bottom w:val="nil"/>
          <w:right w:val="nil"/>
        </w:pBdr>
        <w:rPr>
          <w:sz w:val="96"/>
        </w:rPr>
      </w:pPr>
      <w:r>
        <w:rPr>
          <w:sz w:val="96"/>
        </w:rPr>
        <w:t>ПО ОБЖ</w:t>
      </w:r>
    </w:p>
    <w:p>
      <w:pPr>
        <w:pStyle w:val="Normal"/>
        <w:rPr>
          <w:sz w:val="40"/>
        </w:rPr>
      </w:pPr>
      <w:r>
        <w:rPr>
          <w:sz w:val="40"/>
        </w:rPr>
      </w:r>
    </w:p>
    <w:p>
      <w:pPr>
        <w:pStyle w:val="Normal"/>
        <w:jc w:val="center"/>
        <w:rPr>
          <w:sz w:val="40"/>
        </w:rPr>
      </w:pPr>
      <w:r>
        <w:rPr>
          <w:sz w:val="40"/>
        </w:rPr>
        <w:t>ТЕМА: МЕРЫ ЗАЩИТЫ ЗДОРОВЬЯ ПРИ НАРУШЕНИИ ЭКОЛОГИЧЕСКОГО</w:t>
      </w:r>
    </w:p>
    <w:p>
      <w:pPr>
        <w:pStyle w:val="Normal"/>
        <w:jc w:val="center"/>
        <w:rPr>
          <w:sz w:val="40"/>
        </w:rPr>
      </w:pPr>
      <w:r>
        <w:rPr>
          <w:sz w:val="40"/>
        </w:rPr>
        <w:t>РАВНОВЕСИЯ В  РОССИИ И НАШЕМ ГОРОДЕ</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pBdr>
          <w:top w:val="nil"/>
          <w:left w:val="nil"/>
          <w:bottom w:val="nil"/>
          <w:right w:val="nil"/>
        </w:pBdr>
        <w:rPr/>
      </w:pPr>
      <w:r>
        <w:rPr/>
        <w:t>Ученицы 11«а» класса: Белова Н.Н.</w:t>
      </w:r>
    </w:p>
    <w:p>
      <w:pPr>
        <w:pStyle w:val="Normal"/>
        <w:rPr>
          <w:sz w:val="36"/>
        </w:rPr>
      </w:pPr>
      <w:r>
        <w:rPr>
          <w:sz w:val="36"/>
        </w:rPr>
        <w:t xml:space="preserve">                                                                </w:t>
      </w:r>
      <w:r>
        <w:rPr>
          <w:sz w:val="36"/>
        </w:rPr>
        <w:t>Сафина О. Ш.</w:t>
      </w:r>
    </w:p>
    <w:p>
      <w:pPr>
        <w:pStyle w:val="Normal"/>
        <w:rPr>
          <w:sz w:val="36"/>
        </w:rPr>
      </w:pPr>
      <w:r>
        <w:rPr>
          <w:sz w:val="36"/>
        </w:rPr>
      </w:r>
    </w:p>
    <w:p>
      <w:pPr>
        <w:pStyle w:val="Heading1"/>
        <w:pBdr>
          <w:top w:val="nil"/>
          <w:left w:val="nil"/>
          <w:bottom w:val="nil"/>
          <w:right w:val="nil"/>
        </w:pBdr>
        <w:rPr/>
      </w:pPr>
      <w:r>
        <w:rPr/>
        <w:t>Руководитель: Нестеренко Н.А.</w:t>
      </w:r>
    </w:p>
    <w:p>
      <w:pPr>
        <w:pStyle w:val="Heading1"/>
        <w:pBdr>
          <w:top w:val="nil"/>
          <w:left w:val="nil"/>
          <w:bottom w:val="nil"/>
          <w:right w:val="nil"/>
        </w:pBdr>
        <w:jc w:val="right"/>
        <w:rPr/>
      </w:pPr>
      <w:r>
        <w:rPr/>
      </w:r>
    </w:p>
    <w:p>
      <w:pPr>
        <w:pStyle w:val="Normal"/>
        <w:jc w:val="right"/>
        <w:rPr>
          <w:sz w:val="36"/>
        </w:rPr>
      </w:pPr>
      <w:r>
        <w:rPr>
          <w:sz w:val="36"/>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Heading1"/>
        <w:pBdr>
          <w:top w:val="nil"/>
          <w:left w:val="nil"/>
          <w:bottom w:val="nil"/>
          <w:right w:val="nil"/>
        </w:pBdr>
        <w:rPr/>
      </w:pPr>
      <w:r>
        <w:rPr/>
        <w:t>г. Уссурийск 2000 год</w:t>
      </w:r>
    </w:p>
    <w:p>
      <w:pPr>
        <w:pStyle w:val="Normal"/>
        <w:jc w:val="center"/>
        <w:rPr>
          <w:sz w:val="36"/>
        </w:rPr>
      </w:pPr>
      <w:r>
        <w:rPr>
          <w:sz w:val="36"/>
        </w:rPr>
      </w:r>
    </w:p>
    <w:p>
      <w:pPr>
        <w:pStyle w:val="Heading5"/>
        <w:pBdr>
          <w:top w:val="nil"/>
          <w:left w:val="nil"/>
          <w:bottom w:val="nil"/>
          <w:right w:val="nil"/>
        </w:pBdr>
        <w:rPr>
          <w:u w:val="single"/>
        </w:rPr>
      </w:pPr>
      <w:r>
        <w:rPr>
          <w:u w:val="single"/>
        </w:rPr>
        <w:t xml:space="preserve">Краткая характеристика экологической </w:t>
      </w:r>
    </w:p>
    <w:p>
      <w:pPr>
        <w:pStyle w:val="Normal"/>
        <w:jc w:val="center"/>
        <w:rPr>
          <w:b/>
          <w:b/>
          <w:sz w:val="32"/>
          <w:u w:val="single"/>
        </w:rPr>
      </w:pPr>
      <w:r>
        <w:rPr>
          <w:b/>
          <w:sz w:val="32"/>
          <w:u w:val="single"/>
        </w:rPr>
        <w:t xml:space="preserve"> </w:t>
      </w:r>
      <w:r>
        <w:rPr>
          <w:b/>
          <w:sz w:val="32"/>
          <w:u w:val="single"/>
        </w:rPr>
        <w:t>обстановки в России</w:t>
      </w:r>
    </w:p>
    <w:p>
      <w:pPr>
        <w:pStyle w:val="Normal"/>
        <w:jc w:val="center"/>
        <w:rPr>
          <w:b/>
          <w:b/>
          <w:sz w:val="36"/>
          <w:u w:val="single"/>
        </w:rPr>
      </w:pPr>
      <w:r>
        <w:rPr>
          <w:b/>
          <w:sz w:val="36"/>
          <w:u w:val="single"/>
        </w:rPr>
      </w:r>
    </w:p>
    <w:p>
      <w:pPr>
        <w:pStyle w:val="Heading6"/>
        <w:pBdr>
          <w:top w:val="nil"/>
          <w:left w:val="nil"/>
          <w:bottom w:val="nil"/>
          <w:right w:val="nil"/>
        </w:pBdr>
        <w:ind w:firstLine="708"/>
        <w:jc w:val="both"/>
        <w:rPr/>
      </w:pPr>
      <w:r>
        <w:rPr/>
        <w:t xml:space="preserve">Из всех предприятий России, выбрасывающих вредные вещества в атмосферу и  водоемы-33% дают предприятия металлургии, 29% энергетичес-кие объекты 7% химические, 8% угольной промышленности. Более половины выбросов приходится на транспорт. Особенно тяжелая   обстановка складывает-ся в городах, где  велика концентрация населения. В России определены 55 городов, где уровень загрязнения очень велик. Ежегодно в нашей стране улав-ливается и обезвреживается лишь около 76% общего количества вредных веществ, выбрасываемых в атмосферу. Значительно   хуже дело обстоит с очисткой сточных вод: 82% сбрасываемых вод не подвергается очистке. Реки Волга, Дон, Енисей, Лена, Кубань, Печора загрязнены органикой, соедине-ниями азота, тяжелыми металлами, фенолами, нефтепродуктами. В настоящее  время свыше 70 миллионов человек дышит воздухом насыщенным опасными для здоровья веществами, в пять и более раз превышающими предельно допустимые концентрации (ПДК). В окружающую среду человеком введено около 4 миллионов химических соединений, из которых лишь немногие изучены на токсическое воздействие.                                                               </w:t>
      </w:r>
    </w:p>
    <w:p>
      <w:pPr>
        <w:pStyle w:val="Heading6"/>
        <w:pBdr>
          <w:top w:val="nil"/>
          <w:left w:val="nil"/>
          <w:bottom w:val="nil"/>
          <w:right w:val="nil"/>
        </w:pBdr>
        <w:jc w:val="both"/>
        <w:rPr/>
      </w:pPr>
      <w:r>
        <w:rPr/>
        <w:t xml:space="preserve">           </w:t>
      </w:r>
      <w:r>
        <w:rPr/>
        <w:t xml:space="preserve">В России имеется около 30 тысяч предприятий и объектов, использующих радиоактивные вещества и изделия на их основе.   </w:t>
      </w:r>
    </w:p>
    <w:p>
      <w:pPr>
        <w:pStyle w:val="Normal"/>
        <w:jc w:val="both"/>
        <w:rPr/>
      </w:pPr>
      <w:r>
        <w:rPr>
          <w:sz w:val="36"/>
        </w:rPr>
        <w:t xml:space="preserve">         </w:t>
      </w:r>
      <w:r>
        <w:rPr>
          <w:sz w:val="28"/>
        </w:rPr>
        <w:t>Большой урон экосистемам на территории России нанесен ядерными испытаниями. На полигонах Новой Земли  произвели 118 поверхностных и подземных ядерных  взрывов - их последствия выяснены  не до конца. В результате чернобыльской аварии заражены радиоактивными веществами отдельные районы   Брянской, Тульской, Орловской и Рязанской областей.</w:t>
      </w:r>
    </w:p>
    <w:p>
      <w:pPr>
        <w:pStyle w:val="Normal"/>
        <w:jc w:val="both"/>
        <w:rPr>
          <w:sz w:val="28"/>
        </w:rPr>
      </w:pPr>
      <w:r>
        <w:rPr>
          <w:sz w:val="28"/>
        </w:rPr>
        <w:tab/>
        <w:t>За последние два десятилетия наблюдается уменьшение численности и жизнеспособности животного мира, увеличивается перечень редких и находящихся под угрозой исчезновения растений и животных. Многие экосистемы России, особенно в Европейской ее части, потеряли способность к самоочищению. Деградация окружающей природной среды, ее изменения, даже локального характера, значительно сказываются на состоянии здоровья населения. Это воздействие настолько сильно, что даже приводит к изменениям в генетической системе людей.</w:t>
      </w:r>
    </w:p>
    <w:p>
      <w:pPr>
        <w:pStyle w:val="Normal"/>
        <w:jc w:val="both"/>
        <w:rPr>
          <w:sz w:val="28"/>
        </w:rPr>
      </w:pPr>
      <w:r>
        <w:rPr>
          <w:sz w:val="28"/>
        </w:rPr>
        <w:tab/>
        <w:t>Человек, обладающий крепким здоровьем, справедливо считает, что ему повезло. Когда же речь идет о заболеваемости и смертности в той или иной группе населения, то дело здесь отнюдь не в везении. Чем дальше, тем больше здоровье людей зависит от их активной деятельности, от принимаемых ими решений. Другими словами, формируя тот или иной образ жизни, каждое общество, тем самым закладывает и причину смертности.</w:t>
      </w:r>
    </w:p>
    <w:p>
      <w:pPr>
        <w:pStyle w:val="Normal"/>
        <w:jc w:val="both"/>
        <w:rPr>
          <w:sz w:val="28"/>
        </w:rPr>
      </w:pPr>
      <w:r>
        <w:rPr>
          <w:sz w:val="28"/>
        </w:rPr>
        <w:tab/>
        <w:t>Деятельность экологических организаций и научные исследования позволили сформулировать некоторые рекомендации по обеспечению экологической безопасности нашей повседневной жизнедеятельности.</w:t>
      </w:r>
    </w:p>
    <w:p>
      <w:pPr>
        <w:pStyle w:val="Normal"/>
        <w:numPr>
          <w:ilvl w:val="0"/>
          <w:numId w:val="2"/>
        </w:numPr>
        <w:jc w:val="both"/>
        <w:rPr>
          <w:sz w:val="28"/>
        </w:rPr>
      </w:pPr>
      <w:r>
        <w:rPr>
          <w:sz w:val="28"/>
        </w:rPr>
        <w:t>Используйте бытовые фильтры для очистки питьевой воды. Обязательно дайте ей отстояться несколько часов.</w:t>
      </w:r>
    </w:p>
    <w:p>
      <w:pPr>
        <w:pStyle w:val="Normal"/>
        <w:numPr>
          <w:ilvl w:val="0"/>
          <w:numId w:val="2"/>
        </w:numPr>
        <w:jc w:val="both"/>
        <w:rPr>
          <w:sz w:val="28"/>
        </w:rPr>
      </w:pPr>
      <w:r>
        <w:rPr>
          <w:sz w:val="28"/>
        </w:rPr>
        <w:t>Не потребляйте сельскохозяйственной продукции, выращенной на территориях, расположенных вблизи экологически опасных предприятий и автотрасс с интенсивным движением.</w:t>
      </w:r>
    </w:p>
    <w:p>
      <w:pPr>
        <w:pStyle w:val="Normal"/>
        <w:numPr>
          <w:ilvl w:val="0"/>
          <w:numId w:val="2"/>
        </w:numPr>
        <w:jc w:val="both"/>
        <w:rPr>
          <w:sz w:val="28"/>
        </w:rPr>
      </w:pPr>
      <w:r>
        <w:rPr>
          <w:sz w:val="28"/>
        </w:rPr>
        <w:t>Не используйте для повышения урожая на садовом участке в чрезмерно большом количестве химические удобрения. При необходимости применяйте только проверенные удобрения и в минимально потребном количестве.</w:t>
      </w:r>
    </w:p>
    <w:p>
      <w:pPr>
        <w:pStyle w:val="Normal"/>
        <w:numPr>
          <w:ilvl w:val="0"/>
          <w:numId w:val="2"/>
        </w:numPr>
        <w:jc w:val="both"/>
        <w:rPr>
          <w:sz w:val="28"/>
        </w:rPr>
      </w:pPr>
      <w:r>
        <w:rPr>
          <w:sz w:val="28"/>
        </w:rPr>
        <w:t>Выбрасывайте бытовой мусор в специально отведенные места, не сливайте масла и другие нефтепродукты в почву и воду.</w:t>
      </w:r>
    </w:p>
    <w:p>
      <w:pPr>
        <w:pStyle w:val="Normal"/>
        <w:numPr>
          <w:ilvl w:val="0"/>
          <w:numId w:val="2"/>
        </w:numPr>
        <w:jc w:val="both"/>
        <w:rPr>
          <w:sz w:val="28"/>
        </w:rPr>
      </w:pPr>
      <w:r>
        <w:rPr>
          <w:sz w:val="28"/>
        </w:rPr>
        <w:t>Не поджигайте свалки мусора, дым и содержащиеся в нем вредные вещества загрязняют воздух атмосферы, которым вы дышите.</w:t>
      </w:r>
    </w:p>
    <w:p>
      <w:pPr>
        <w:pStyle w:val="Normal"/>
        <w:numPr>
          <w:ilvl w:val="0"/>
          <w:numId w:val="2"/>
        </w:numPr>
        <w:jc w:val="both"/>
        <w:rPr>
          <w:sz w:val="28"/>
        </w:rPr>
      </w:pPr>
      <w:r>
        <w:rPr>
          <w:sz w:val="28"/>
        </w:rPr>
        <w:t>Не купайтесь в загрязненных неизвестных вам водоемах, даже если вода кажется чистой.</w:t>
      </w:r>
    </w:p>
    <w:p>
      <w:pPr>
        <w:pStyle w:val="Normal"/>
        <w:numPr>
          <w:ilvl w:val="0"/>
          <w:numId w:val="2"/>
        </w:numPr>
        <w:jc w:val="both"/>
        <w:rPr>
          <w:sz w:val="28"/>
        </w:rPr>
      </w:pPr>
      <w:r>
        <w:rPr>
          <w:sz w:val="28"/>
        </w:rPr>
        <w:t>Боритесь за установление коллективного порядка принятия производ-ственных решений. Сами люди должны решать, какой вид деятельности будет развиваться на территории их проживания. Только они должны иметь право голосовать по проектам угрожающим общественному здоровью или окружающей среде.</w:t>
      </w:r>
    </w:p>
    <w:p>
      <w:pPr>
        <w:pStyle w:val="Normal"/>
        <w:numPr>
          <w:ilvl w:val="0"/>
          <w:numId w:val="2"/>
        </w:numPr>
        <w:jc w:val="both"/>
        <w:rPr>
          <w:sz w:val="28"/>
        </w:rPr>
      </w:pPr>
      <w:r>
        <w:rPr>
          <w:sz w:val="28"/>
        </w:rPr>
        <w:t>Требуйте свободного доступа к информации. Все сведения о производстве товаров, услуг и продуктов питания должны быть доступными. Необходимо обеспечить отчетность всех отраслей промышленности и правительства. Случаи использования коммерческими компаниями вредных веществ, изготовление ими токсичной продукции или выработки токсичных отходов должны становиться достоянием гласности. У жителей региона должно быть право снятия контрольных проб на местах.</w:t>
      </w:r>
    </w:p>
    <w:p>
      <w:pPr>
        <w:pStyle w:val="Normal"/>
        <w:numPr>
          <w:ilvl w:val="0"/>
          <w:numId w:val="2"/>
        </w:numPr>
        <w:jc w:val="both"/>
        <w:rPr>
          <w:sz w:val="28"/>
        </w:rPr>
      </w:pPr>
      <w:r>
        <w:rPr>
          <w:sz w:val="28"/>
        </w:rPr>
        <w:t>Пресекайте случаи захоронения, слива и выброса в атмосферу токсичных отходов. Активно информируйте об этом региональную администрацию и средства массовой информации. Вновь создаваемые предприятия не должны иметь разрешения на применение загрязняющих технологий.</w:t>
      </w:r>
    </w:p>
    <w:p>
      <w:pPr>
        <w:pStyle w:val="Normal"/>
        <w:numPr>
          <w:ilvl w:val="0"/>
          <w:numId w:val="2"/>
        </w:numPr>
        <w:jc w:val="both"/>
        <w:rPr>
          <w:sz w:val="28"/>
        </w:rPr>
      </w:pPr>
      <w:r>
        <w:rPr>
          <w:sz w:val="28"/>
        </w:rPr>
        <w:t>Рационально потребляйте витамины. Последнее время наука активно изучает вещества, способные остановить вредное действие мутагенов. Они называются антимутагенами. Некоторые из них делают мутагены неактивными, другие изменяют влияние мутагенов так, что оно становятся неопасным, третьи усиливают систему исправления повреждений. Наиболее активными антимутагенами признаны следующие витамины.</w:t>
      </w:r>
    </w:p>
    <w:p>
      <w:pPr>
        <w:pStyle w:val="Normal"/>
        <w:ind w:left="705" w:firstLine="3"/>
        <w:jc w:val="both"/>
        <w:rPr>
          <w:sz w:val="28"/>
        </w:rPr>
      </w:pPr>
      <w:r>
        <w:rPr>
          <w:sz w:val="28"/>
        </w:rPr>
        <w:t xml:space="preserve">          </w:t>
      </w:r>
      <w:r>
        <w:rPr>
          <w:sz w:val="28"/>
        </w:rPr>
        <w:t>Витамин А (Ретинол).</w:t>
      </w:r>
    </w:p>
    <w:p>
      <w:pPr>
        <w:pStyle w:val="Normal"/>
        <w:ind w:left="705" w:firstLine="3"/>
        <w:jc w:val="both"/>
        <w:rPr>
          <w:sz w:val="28"/>
        </w:rPr>
      </w:pPr>
      <w:r>
        <w:rPr>
          <w:sz w:val="28"/>
        </w:rPr>
        <w:t xml:space="preserve">       </w:t>
      </w:r>
      <w:r>
        <w:rPr>
          <w:sz w:val="28"/>
        </w:rPr>
        <w:t>Обеспечивает нормальный рост, участвует в образовании зрительных пигментов, регулирующих темновую адаптацию глаза, нормализует обменные процессы в коже, в тканях печени, глазах. Витамин А содержится в продуктах животного происхождения сливочном масле, яичном желтке, печени трески и морского окуня. В пищевых продуктах растительного происхождения витамин А как таковой не встречается, но многие из них (морковь, шпинат, салат, петрушка, щавель, зеленый лук, красный перец, черная смородина, черника, крыжовник, персики и абрикосы) содержат каротин, из которого в организме образуется витамин А.</w:t>
      </w:r>
    </w:p>
    <w:p>
      <w:pPr>
        <w:pStyle w:val="Normal"/>
        <w:ind w:left="705" w:firstLine="3"/>
        <w:jc w:val="both"/>
        <w:rPr>
          <w:sz w:val="28"/>
        </w:rPr>
      </w:pPr>
      <w:r>
        <w:rPr>
          <w:sz w:val="28"/>
        </w:rPr>
        <w:tab/>
        <w:t>Витамин Е.</w:t>
      </w:r>
    </w:p>
    <w:p>
      <w:pPr>
        <w:pStyle w:val="Normal"/>
        <w:ind w:left="705" w:firstLine="3"/>
        <w:jc w:val="both"/>
        <w:rPr>
          <w:sz w:val="28"/>
        </w:rPr>
      </w:pPr>
      <w:r>
        <w:rPr>
          <w:sz w:val="28"/>
        </w:rPr>
        <w:t xml:space="preserve">   </w:t>
      </w:r>
      <w:r>
        <w:rPr>
          <w:sz w:val="28"/>
        </w:rPr>
        <w:t>Содержится в зеленых частях растений, особенно в молодых ростках злаков. Богаты витамином Е растительные масла: подсолнечное, хлопковое, кукурузное, арахисовое, соевое и облепиховое. Некоторое количество витамина Е содержится в яйцах и молоке.</w:t>
      </w:r>
    </w:p>
    <w:p>
      <w:pPr>
        <w:pStyle w:val="Normal"/>
        <w:ind w:left="705" w:firstLine="3"/>
        <w:jc w:val="both"/>
        <w:rPr>
          <w:sz w:val="28"/>
        </w:rPr>
      </w:pPr>
      <w:r>
        <w:rPr>
          <w:sz w:val="28"/>
        </w:rPr>
        <w:tab/>
        <w:t>Витамин С (аскорбиновая кислота).</w:t>
      </w:r>
    </w:p>
    <w:p>
      <w:pPr>
        <w:pStyle w:val="Normal"/>
        <w:ind w:left="705" w:firstLine="3"/>
        <w:jc w:val="both"/>
        <w:rPr>
          <w:sz w:val="28"/>
        </w:rPr>
      </w:pPr>
      <w:r>
        <w:rPr>
          <w:sz w:val="28"/>
        </w:rPr>
        <w:t xml:space="preserve">   </w:t>
      </w:r>
      <w:r>
        <w:rPr>
          <w:sz w:val="28"/>
        </w:rPr>
        <w:t>Содержится в значительных количествах в продуктах растительного происхождения, таких как шиповник, капуста, лимон, фрукты, ягоды, апельсины и хрен. Витамин С улучшает свертываемость и регенерацию крови. Помните: чрезмерное потребление витамина может вызвать аллергическую реакцию и другие заболевания.</w:t>
      </w:r>
    </w:p>
    <w:p>
      <w:pPr>
        <w:pStyle w:val="Normal"/>
        <w:numPr>
          <w:ilvl w:val="0"/>
          <w:numId w:val="2"/>
        </w:numPr>
        <w:jc w:val="both"/>
        <w:rPr>
          <w:sz w:val="28"/>
        </w:rPr>
      </w:pPr>
      <w:r>
        <w:rPr>
          <w:sz w:val="28"/>
        </w:rPr>
        <w:t>Вступайте в экологические организации и активно участвуйте в их движен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pBdr>
          <w:top w:val="nil"/>
          <w:left w:val="nil"/>
          <w:bottom w:val="nil"/>
          <w:right w:val="nil"/>
        </w:pBdr>
        <w:rPr>
          <w:u w:val="none"/>
        </w:rPr>
      </w:pPr>
      <w:r>
        <w:rPr/>
        <w:t>ЭКОЛОГИЧЕСКИЕ ПРОБЛЕМЫ ГОРОДА</w:t>
      </w:r>
    </w:p>
    <w:p>
      <w:pPr>
        <w:pStyle w:val="TextBody"/>
        <w:pBdr>
          <w:top w:val="nil"/>
          <w:left w:val="nil"/>
          <w:bottom w:val="nil"/>
          <w:right w:val="nil"/>
        </w:pBdr>
        <w:rPr/>
      </w:pPr>
      <w:r>
        <w:rPr/>
        <w:t xml:space="preserve">          </w:t>
      </w:r>
      <w:r>
        <w:rPr/>
        <w:t>Города имеют свою достаточно длительную историю. В городских поселениях сформировалась особая, городская, среда жизни человека. Она включает природную среду (неживую - абиотическую). Это рельеф, климат, воды  и живая среда (биота) - растительность, животный мир. Искусственно созданную человеком часть городской среды составляет техносфера. Это промышленные предприятия, транспорт, жилые здания. Обязательным компонентом городской среды является население города. Все эти компоненты взаимодействуют друг с другом, развиваются и совершенствуются. Неравномерности этого развития приводят городскую среду к различного рода нарушениям. Критерием успешности социально-экономического  развития выступают показатели здоровья человека. Но поскольку между всеми частями городской среды существуют противоречия, это и порождает многочисленные и разнообразные экопроблемы города. Природные проблемы связаны в основном с деградацией  природных ландшафтов. Под городами изменяются все компоненты: геологическое строение и рельеф, поверхностные и подземные воды. Климат, почвенный покров, животный и растительный мир. Все живые компоненты городской среды стараются приспособиться к быстро меняю-щимся условиям (в целом идет сокращение видового разнообразия, сокраща-ется и сама площадь зеленых насаждений). Казалось бы, городская среда меняется только на поверхности, а в глубине, под домами и асфальтом, все остается без изменений, как и тысячелетия тому назад. Однако это далеко не так. Человек и раньше выкапывал много земли из-под крепостных стен, башен, рыл под дворцами  и замками затейливые подземные ходы, туннели, лазы, тайники, использовал естественные пустоты-пещеры. Существует много искус-ственных пещер в Грузии, Крыму. Первый туннель длинной около 1 километра был проложен 4 тысячи лет назад под рекой Евфрат. В современных городах коммуникации расположены до глубины в несколько сот метров. Под землю в туннели упрятаны реки, проложены различные трубопроводы, кабельные сети и прочее. Все эти сооружения и коммуникации существенно изменяют гидрологические условия. Опускается уровень грунтовых вод, нарушается почвообразовательный процесс. Для благоустройства городской жизни изменяют рельеф(срывают в одних местах холмы, в то время как в других местах наоборот их насыпают). Для озеленения привозятся из различных частей света декоративные древесно-кустарниковые формы растений, способных выжить в городе. Ресурсно-хозяйственные проблемы вызваны большими масштабами использования природных ресурсов, их переработкой и образованием различных, в том числе и токсичных, отходов. Антропологи-ческие проблемы связаны со здоровьем жителей городов. Практически все производства (заводы и фабрики) вызывают  такого рода проблемы, а посколь-ку большинство из них сосредоточено в городах – концентрация различных веществ в воздухе и воде представляют большую опасность для здоровья, а то и жизни людей. В городе человека подстерегают различные опасности как со стороны быстро движущегося и многочисленного транспорта, так и самого ускоренного ритма жизни - больше психогенных нагрузок, мелькание лиц, рекламы. Город – это еще и повышенное шумовое раздражение (опять же от машин и другой техники – их неисправной сигнализации, дребезжания трамвая, грохота тяжелых грузовиков). Источников шума – тысячи. Это и не выключен-ные приемники и магнитофоны, шумы от взлетающего или идущего на посадку самолета на расположенных в черте города аэродромах и т.д. Все это приводит к повышенной утомляемости, снижению умственной активности, физическим и нервным заболеваниям.</w:t>
      </w:r>
    </w:p>
    <w:p>
      <w:pPr>
        <w:pStyle w:val="TextBody"/>
        <w:pBdr>
          <w:top w:val="nil"/>
          <w:left w:val="nil"/>
          <w:bottom w:val="nil"/>
          <w:right w:val="nil"/>
        </w:pBdr>
        <w:rPr/>
      </w:pPr>
      <w:r>
        <w:rPr/>
        <w:tab/>
        <w:t>Жизнь в городах опасна, в них быстрее распространяются различные заболевания, из-за большой скученности людей и большого количества контак-тов между ними. Поэтому в городах труднее избежать эпидемий. Необходи-мость в длительных поездках в городском транспорте на работу и с работы вызывает специфическую усталость. И в довершении ко всему – низкое качество окружающей природной среды в целом.</w:t>
      </w:r>
    </w:p>
    <w:p>
      <w:pPr>
        <w:pStyle w:val="TextBody"/>
        <w:pBdr>
          <w:top w:val="nil"/>
          <w:left w:val="nil"/>
          <w:bottom w:val="nil"/>
          <w:right w:val="nil"/>
        </w:pBdr>
        <w:rPr/>
      </w:pPr>
      <w:r>
        <w:rPr/>
        <w:tab/>
        <w:t>Бывает, что и растительность играет злую шутку. В погоне за более быстрорастущими и красивыми растениями, хорошо переносящими городскую среду, в больших количествах завозят цветковые растения, вызывающие у многих горожан сильную аллергию и даже ожоги (например: борщевик сосновского).</w:t>
      </w:r>
    </w:p>
    <w:p>
      <w:pPr>
        <w:pStyle w:val="TextBody"/>
        <w:pBdr>
          <w:top w:val="nil"/>
          <w:left w:val="nil"/>
          <w:bottom w:val="nil"/>
          <w:right w:val="nil"/>
        </w:pBdr>
        <w:rPr/>
      </w:pPr>
      <w:r>
        <w:rPr/>
        <w:tab/>
        <w:t>И все-таки наибольшая опасность для горожан – это загрязненная питьевая вода и воздух, некачественные продукты питания, повышенный уровень радиации, сильное воздействие радио магнитных волн.</w:t>
      </w:r>
    </w:p>
    <w:p>
      <w:pPr>
        <w:pStyle w:val="TextBody"/>
        <w:pBdr>
          <w:top w:val="nil"/>
          <w:left w:val="nil"/>
          <w:bottom w:val="nil"/>
          <w:right w:val="nil"/>
        </w:pBdr>
        <w:rPr/>
      </w:pPr>
      <w:r>
        <w:rPr/>
        <w:tab/>
        <w:t>Много неприятностей приносят и размножающиеся в больших количествах на городских свалках и  отстойниках птицы, грызуны, насекомые и микроорганизмы, постоянно тая в себе потенциальную угрозу для здоровья людей.</w:t>
      </w:r>
    </w:p>
    <w:p>
      <w:pPr>
        <w:pStyle w:val="TextBody"/>
        <w:pBdr>
          <w:top w:val="nil"/>
          <w:left w:val="nil"/>
          <w:bottom w:val="nil"/>
          <w:right w:val="nil"/>
        </w:pBdr>
        <w:rPr/>
      </w:pPr>
      <w:r>
        <w:rPr/>
        <w:tab/>
        <w:t>По прогнозам, к концу века ¾ всех жителей развитых стран и почти половина развивающихся будут жить в промышленных центрах. И если в 1950 году в мире было лишь пять городов с населением более 5 миллионов человек в каждом и общей численностью 47 миллионов человек, то в 1980 году таких городов стало 26 с общей численностью жителей 252 миллиона человек. К 2000 году предполагается возникновение около 60 городов с общей численность 650 миллионов человек.</w:t>
      </w:r>
    </w:p>
    <w:p>
      <w:pPr>
        <w:pStyle w:val="TextBody"/>
        <w:pBdr>
          <w:top w:val="nil"/>
          <w:left w:val="nil"/>
          <w:bottom w:val="nil"/>
          <w:right w:val="nil"/>
        </w:pBdr>
        <w:rPr/>
      </w:pPr>
      <w:r>
        <w:rPr/>
        <w:tab/>
        <w:t>Подсчитано, что в сутки городу с населением в один миллион человек требуется 625 тысяч тонн воды, 2 тысячи тонн пищи, 4 тысячи тонн угля, 2800 тонн нефти, 2700 тонн газа и 1000 тонн топлива для автомобилей.</w:t>
      </w:r>
    </w:p>
    <w:p>
      <w:pPr>
        <w:pStyle w:val="TextBody"/>
        <w:pBdr>
          <w:top w:val="nil"/>
          <w:left w:val="nil"/>
          <w:bottom w:val="nil"/>
          <w:right w:val="nil"/>
        </w:pBdr>
        <w:rPr/>
      </w:pPr>
      <w:r>
        <w:rPr/>
        <w:tab/>
        <w:t>Отходы такого города огромны: 500 тысяч тонн сточных вод, 2000 тонн твердых отходов, в атмосферу выделяется 150 тонн соединений серы, 100 тонн оксидов азота, много углеводорода.</w:t>
      </w:r>
    </w:p>
    <w:p>
      <w:pPr>
        <w:pStyle w:val="TextBody"/>
        <w:pBdr>
          <w:top w:val="nil"/>
          <w:left w:val="nil"/>
          <w:bottom w:val="nil"/>
          <w:right w:val="nil"/>
        </w:pBdr>
        <w:rPr/>
      </w:pPr>
      <w:r>
        <w:rPr/>
        <w:tab/>
        <w:t xml:space="preserve">Основные экопроблемы в древних городах заключались в необходимости вывоза отходов, водоснабжении, а так же в канализации. Впрочем, и сейчас это представляет большую проблему в ряде городов мира. По мере развития город становится источником шума, неприятного запаха и не только гужевого транспорта и многочисленных боен, но и от засорения канализации, выпаса скота на улицах, что практиковалось прежде и так далее. Тем более что многие города зарождались в районах с жарким и засушливым климатом. Особенно грязными и зловонными были мрачные и узкие улицы в период средневековья. Это и приводило к широкому распространению инфекционных заболеваний, вызывавших эпидемии чумы, холеры, которые уносили до 90% населения. Однако во все времена существовали и некоторые запреты, позволяющие хоть в какой – то мере улучшить экологическую обстановку в городе. Это правила расположения дымоходов, погребение умерших в определенных местах, удаленных от центра. Создавались бани. Один из российских царей Петр </w:t>
      </w:r>
      <w:r>
        <w:rPr>
          <w:lang w:val="en-US"/>
        </w:rPr>
        <w:t>I</w:t>
      </w:r>
      <w:r>
        <w:rPr/>
        <w:t xml:space="preserve">,   проявляя заботу о чистоте природной среды городов, запретил свалки мусора в реки Неву и Москву. При нем были очищены в Москве Чистые пруды, в которые стекали воды со скотобойни. </w:t>
        <w:tab/>
        <w:tab/>
        <w:tab/>
        <w:tab/>
        <w:tab/>
        <w:tab/>
        <w:tab/>
        <w:tab/>
        <w:t xml:space="preserve">В древних городах не существовало специализированных труб для жидких отходов, и все помои выливались прямо на проезжую часть улиц. В </w:t>
      </w:r>
      <w:r>
        <w:rPr>
          <w:lang w:val="en-US"/>
        </w:rPr>
        <w:t>XIII</w:t>
      </w:r>
      <w:r>
        <w:rPr/>
        <w:t xml:space="preserve"> веке, проезжавший по Парижу французский король Людовик </w:t>
      </w:r>
      <w:r>
        <w:rPr>
          <w:lang w:val="en-US"/>
        </w:rPr>
        <w:t>IX</w:t>
      </w:r>
      <w:r>
        <w:rPr/>
        <w:t xml:space="preserve">, был облит помоями, выплеснутыми из окна. После чего вышел указ: при выбросе бытовых отходов через окна, надо было предварительно крикнуть «Берегись воды». </w:t>
        <w:tab/>
        <w:tab/>
        <w:tab/>
        <w:tab/>
        <w:tab/>
        <w:tab/>
        <w:tab/>
        <w:tab/>
        <w:tab/>
        <w:tab/>
        <w:tab/>
        <w:tab/>
        <w:tab/>
        <w:t xml:space="preserve">Из записок путешественников и писем самих жителей городов Европы мы узнаем о зловониях  в городах Венеции, Амстердама, Нюрнберга. В </w:t>
      </w:r>
      <w:r>
        <w:rPr>
          <w:lang w:val="en-US"/>
        </w:rPr>
        <w:t>XIV</w:t>
      </w:r>
      <w:r>
        <w:rPr/>
        <w:t xml:space="preserve"> веке император Фридрих, въезжая в город Рестнингем, едва не утонул вместе с лошадью, увязшей в нечистотах. В </w:t>
      </w:r>
      <w:r>
        <w:rPr>
          <w:lang w:val="en-US"/>
        </w:rPr>
        <w:t>XVI</w:t>
      </w:r>
      <w:r>
        <w:rPr/>
        <w:t xml:space="preserve"> во Франкфурте-на-Майне от навоза были очищены лишь несколько улиц и то лишь по случаю коронации Максимилиана </w:t>
      </w:r>
      <w:r>
        <w:rPr>
          <w:lang w:val="en-US"/>
        </w:rPr>
        <w:t>II</w:t>
      </w:r>
      <w:r>
        <w:rPr/>
        <w:t>. Поэтому выходили приказы выезжающим из города крестьянам, приезжающим на базар, вывозить на телеге городские нечистоты (</w:t>
      </w:r>
      <w:r>
        <w:rPr>
          <w:lang w:val="en-US"/>
        </w:rPr>
        <w:t>XVII</w:t>
      </w:r>
      <w:r>
        <w:rPr/>
        <w:t xml:space="preserve"> век магистрат г. Берлина).</w:t>
      </w:r>
    </w:p>
    <w:p>
      <w:pPr>
        <w:pStyle w:val="TextBody"/>
        <w:pBdr>
          <w:top w:val="nil"/>
          <w:left w:val="nil"/>
          <w:bottom w:val="nil"/>
          <w:right w:val="nil"/>
        </w:pBdr>
        <w:rPr/>
      </w:pPr>
      <w:r>
        <w:rPr/>
        <w:tab/>
        <w:t>Плохо обстояли дела и с чистой водой. В период правления Августа (27 год до н. э. – 14 год н. э.) протекающая через Рим река была крайне загрязнена, после ее очистки Август учредил должность попечителя русла Тибра. Во времена правления Клавдия (41-54 год н. э.) в Риме было проложено 60 км водопровода, по которому ежедневно поступала около 200 тысяч м</w:t>
      </w:r>
      <w:r>
        <w:rPr>
          <w:vertAlign w:val="superscript"/>
        </w:rPr>
        <w:t>3</w:t>
      </w:r>
      <w:r>
        <w:rPr/>
        <w:t xml:space="preserve"> воды из чистых источников.</w:t>
      </w:r>
    </w:p>
    <w:p>
      <w:pPr>
        <w:pStyle w:val="TextBody"/>
        <w:pBdr>
          <w:top w:val="nil"/>
          <w:left w:val="nil"/>
          <w:bottom w:val="nil"/>
          <w:right w:val="nil"/>
        </w:pBdr>
        <w:rPr/>
      </w:pPr>
      <w:r>
        <w:rPr/>
        <w:tab/>
        <w:t>Однако эта вода в домах патрициев могла содержать в 100 раз больше свинца, чем это допускают современные нормы, так как водопроводные трубы в домах делались из дефицитного свинца. Они могли хранить в свинцовых сосудах вина, тем самым, отравляя себя ни о чем не подозревая. Кстати на Руси в 1655-1737 годах в царских покоях московского Кремля водопровод так же был из свинцовых труб.</w:t>
      </w:r>
    </w:p>
    <w:p>
      <w:pPr>
        <w:pStyle w:val="TextBody"/>
        <w:pBdr>
          <w:top w:val="nil"/>
          <w:left w:val="nil"/>
          <w:bottom w:val="nil"/>
          <w:right w:val="nil"/>
        </w:pBdr>
        <w:rPr/>
      </w:pPr>
      <w:r>
        <w:rPr/>
        <w:tab/>
        <w:t>В период бурного развития промышленности, города превратились в сплошные фабрики и заводы. Сюда привозилось разное сырье (такое с которым ни человек, ни другое живое существо не соприкасается в природе вплотную), оно шло в переработку, и образовывались токсичные отходы, которые выбрасывались в воздух или в виде стоков поступали в водоемы, загрязняя их, а заодно и почву, и грунтовые воды.</w:t>
      </w:r>
    </w:p>
    <w:p>
      <w:pPr>
        <w:pStyle w:val="TextBody"/>
        <w:pBdr>
          <w:top w:val="nil"/>
          <w:left w:val="nil"/>
          <w:bottom w:val="nil"/>
          <w:right w:val="nil"/>
        </w:pBdr>
        <w:rPr/>
      </w:pPr>
      <w:r>
        <w:rPr/>
        <w:tab/>
        <w:t xml:space="preserve">В процессе существования города медленно, но верно нарушается природный биогеохимический баланс, изменяется круговорот веществ. С появлением химических производств эти нарушения еще больше увеличились. Параллельно с развитием промышленности, развивался соответственно и транспорт (водный, железнодорожный, автомобильный). Что так же вело за собой усиление загрязнения окружающей среды. Природные вещества и соединения, раннее покоящиеся на большой глубине и не вступавшие в активный круговорот веществ, в большом количестве теперь лежат на поверхности и вовлекаются в природные процессы. В результате переработки, сжигания, окисления, растворения. Это не могло не сказываться на здоровье людей, имеющих прямые контакты с ними. А таких людей становится с каждым годом все больше и в основном в городах, на различных производствах. В середине нашего века общественность стала более активно бороться с рядом фирм и производств за чистоту воды и воздуха в городах. Радикальным образом изменилось отношение к проблемам охраны городской среды в целом. Стали издаваться законы, ограничивающие промышленников, обязывающие очищать и обезвреживать отходы производства. Сильно загрязняющие производства стали удалять из города, а часто и из страны. Можно вспомнить в связи с этим, что 1955 году более 100 жителей города Минамата в Японии заболели странной нервной болезнью. У них быстро ухудшалось зрение и слух, расстраивалась координация движений, конвульсиями и судорогами сводило мышцы, нарушалась речь, появлялись серьезные психические отклонения. Тяжелые случаи заканчивались полной слепотой, параличем, безумием, смертью. Всего в Минамате умерло 50 человек. От этой болезни страдали и домашние животные и за 3 года погибла половина кошек. При выяснении причин заболевания выяснилось, что все пострадавшие потребляли в пищу морскую рыбу, выловленную у тех берегов, где сбрасывали промышленные отходы предприятия химического концерна «Тисо», содержащие ртуть. Концентрация ртути в рыбе достигала 50 мг на 1 кг веса. Всего в Японии было около 50 тысяч человек, отравленных ртутными соединениями в 60-х годах. Дети подвергались интоксикации еще до появления на свет. В 1966-67 годах последовало запрещение применения ртутьсодержащих препаратов в сельском хозяйстве и целлюлозно-бумажной промышленности. Рост городов продолжается, увеличивается площадь больших городов, появляются новые города, однако темпы урбанизации несколько снизились в последние десятилетия. В </w:t>
      </w:r>
      <w:r>
        <w:rPr>
          <w:lang w:val="en-US"/>
        </w:rPr>
        <w:t>XVII</w:t>
      </w:r>
      <w:r>
        <w:rPr/>
        <w:t>-</w:t>
      </w:r>
      <w:r>
        <w:rPr>
          <w:lang w:val="en-US"/>
        </w:rPr>
        <w:t>XVIII</w:t>
      </w:r>
      <w:r>
        <w:rPr/>
        <w:t xml:space="preserve"> веках в России появилось много новых городов, когда каждые полгода возникал новый город. И все-таки города продолжают, пусть и медленнее, расползаться по планете, захватывая все больше и больше территории. За период 1950-70 гг. территория 15 крупнейших агломераций выросла почти вдвое. С ростом городов увеличивается потребность населения в электро и тепло энергии. Все больше растет число автомобилей, а вместе с ними и степень загрязнения окружающей среды. Именно машины являются одной из главных причин загрязнения воздуха. Только резиновой пыли от стирания шин выделяется до 10 килограмм в год от каждого автомобиля. А какой ущерб терпит атмосфера от выбросов ядовитых газов из выхлопных труб. По статистике каждое четвертое заболевание связано именно с загрязнением воздуха. В городах концентрация вредных веществ в 20 раз  больше, чем в сельской местности. Дыхание таким воздухом нарушает деятельность головного мозга, а у детей вызывает умственную отсталость. Простояв на перекрестке весь день, как постовой милиционер, вы получите столько же вредных веществ, сколько их содержится в пяти пачках сигарет. В результате работы разнообразных механизмов, промышленных предприятий происходит выделение большого количества тепла в воздушные бассейны городов. Отсюда происходит образование дымовых куполов с пониженной влажностью и увеличенной температурой. Поэтому в городах чаще случаются грозы, пасмурные и дождливые дни, на 5% выпадает меньше снега. Из-за нарушения экологического равновесия сдвигается наступление времен года – весна начинается несколько раньше, а осень задерживается. Время  солнечного сияния на 5 – 15% меньше чем в пригородах. </w:t>
      </w:r>
    </w:p>
    <w:p>
      <w:pPr>
        <w:pStyle w:val="TextBody"/>
        <w:pBdr>
          <w:top w:val="nil"/>
          <w:left w:val="nil"/>
          <w:bottom w:val="nil"/>
          <w:right w:val="nil"/>
        </w:pBdr>
        <w:rPr/>
      </w:pPr>
      <w:r>
        <w:rPr/>
        <w:tab/>
        <w:t xml:space="preserve">Чем больше машин, заводов, людей находится на относительно небольшой площади, тем больше повышается уровень шума. Это ведет к серьезной проблеме, на которую еще совсем недавно не обращали внимания. Сейчас медики считают, что шум является опасным фактором для горожан. Повышение уровня шума снижает производительность труда на 40%, умственного на 60%, истощает нервную систему и понижает иммунитет. В городах все больше появляется людей страдающих клаустрофобией (боязнь замкнутых пространств ). Причиной этого является увеличение числа высотных зданий. Среди таких домов человек ощущает себя как в глубоком ущелье, что вызывает чувство подавленности. Специалисты считают, что малоэтажные дома сопутствуют общительности, снимают стрессы. Такие постройки более экологичны и выгодны с социальной точки зрения. </w:t>
      </w:r>
    </w:p>
    <w:p>
      <w:pPr>
        <w:pStyle w:val="TextBody"/>
        <w:pBdr>
          <w:top w:val="nil"/>
          <w:left w:val="nil"/>
          <w:bottom w:val="nil"/>
          <w:right w:val="nil"/>
        </w:pBdr>
        <w:rPr/>
      </w:pPr>
      <w:r>
        <w:rPr/>
        <w:tab/>
        <w:t>Важный фактор здоровья и безопасности горожан - зелень. Она радует глаз своей красотой, определяет пейзаж и эстетику района города. Но самое главное зеленые насаждения являются природным фильтром, очищая и увлажняя воздух. Так же растения выделяют зеленые вещества – фитонциды, которые обладают бактерицидным действием и влияют на тонус человека. Зеленые насаждения играют большую роль в жизни города. Вот некоторые цифры и примеры.</w:t>
      </w:r>
    </w:p>
    <w:p>
      <w:pPr>
        <w:pStyle w:val="TextBody"/>
        <w:pBdr>
          <w:top w:val="nil"/>
          <w:left w:val="nil"/>
          <w:bottom w:val="nil"/>
          <w:right w:val="nil"/>
        </w:pBdr>
        <w:rPr/>
      </w:pPr>
      <w:r>
        <w:rPr/>
        <w:tab/>
        <w:t xml:space="preserve">Деревья улавливают густой кроной шум, при этом заземляя его. Ударяясь о ствол, звуковая волна направляется к почве, где и поглощается ею. Полоса зеленых насаждений в несколько метров шириной и высотой способна снизить  уровень транспортного шума на 10-15 дБ. Наилучшим стражем тишины служит ель, которая к сожалению не выдерживает городского воздуха. </w:t>
      </w:r>
    </w:p>
    <w:p>
      <w:pPr>
        <w:pStyle w:val="TextBody"/>
        <w:pBdr>
          <w:top w:val="nil"/>
          <w:left w:val="nil"/>
          <w:bottom w:val="nil"/>
          <w:right w:val="nil"/>
        </w:pBdr>
        <w:rPr/>
      </w:pPr>
      <w:r>
        <w:rPr/>
        <w:tab/>
        <w:t xml:space="preserve">В черте города полоса зеленых насаждений снижает концентрацию выхлопных газов автотранспорта до 15% в единице объема воздуха. Одно дерево средней величины за 24 часа способно выделить кислорода для дыхания трех человек. Так за один теплый солнечный день один гектар зелени поглощает 220- 280 килограмм углекислого газа, при этом выделяет кислорода 180-220 килограмм. В городе лучше если полоса зеленых насаждений будет расти сплошной массой, так как густая полоса обладает в три раза более эффективной газоустойчивостью, чем полоса редких посадок. Наиболее устойчивы к загрязнению воздуха- каштан, тополь. Они расщепляют ядовитые вещества почти не нанося ущерба своему «здоровью». </w:t>
      </w:r>
    </w:p>
    <w:p>
      <w:pPr>
        <w:pStyle w:val="TextBody"/>
        <w:pBdr>
          <w:top w:val="nil"/>
          <w:left w:val="nil"/>
          <w:bottom w:val="nil"/>
          <w:right w:val="nil"/>
        </w:pBdr>
        <w:rPr/>
      </w:pPr>
      <w:r>
        <w:rPr/>
        <w:tab/>
        <w:t>Деревья хорошо задерживают пыль, которая оседает на их листьях. Один гектар хвойных пород деревьев способен задержать 40 тонн пыли, а лиственных- 1000 тонн. Хвойные породы деревьев являются вечнозелеными растениями и поэтому имеют важное значение в очистке воздуха зимой, когда концентрация пыли и газов наиболее высока. Из кустарников такими свойствами обладают сирень, акация, шиповник. В городском парке по сравнению с не озелененными участками территории, запыленность воздуха снижается на 42%.</w:t>
      </w:r>
    </w:p>
    <w:p>
      <w:pPr>
        <w:pStyle w:val="TextBody"/>
        <w:pBdr>
          <w:top w:val="nil"/>
          <w:left w:val="nil"/>
          <w:bottom w:val="nil"/>
          <w:right w:val="nil"/>
        </w:pBdr>
        <w:rPr/>
      </w:pPr>
      <w:r>
        <w:rPr/>
        <w:tab/>
        <w:t>Зеленые насаждения улучшают микроклимат и уменьшают содержание бактерий в воздухе. По данным ученых одно растение можжевельника может выделить 30 грамм за сутки летучих веществ, а заросли размером один гектар могут выделить фитонцидов в достаточном количестве для очистки от микробов всех улиц города. Благодаря зеленым насаждениям в городских парках в 200раз меньше бактерий, чем на прилегающих улицах. Наиболее активными источниками фитонцидов являются белая акация, береза, ива, красный дуб, ель и тополь. Так же много фитонцидов выделяет орех, ясенелистный клен.</w:t>
      </w:r>
    </w:p>
    <w:p>
      <w:pPr>
        <w:pStyle w:val="TextBody"/>
        <w:pBdr>
          <w:top w:val="nil"/>
          <w:left w:val="nil"/>
          <w:bottom w:val="nil"/>
          <w:right w:val="nil"/>
        </w:pBdr>
        <w:rPr/>
      </w:pPr>
      <w:r>
        <w:rPr/>
        <w:tab/>
        <w:t xml:space="preserve">Особое значение имеют растения высаживаемые около промышленных предприятий. Они должны хорошо поглощать фитотоксины и быть устойчивыми к ним. К таким растениям относятся тополь канадский, сирень обыкновенная, клен серебристый. </w:t>
      </w:r>
    </w:p>
    <w:p>
      <w:pPr>
        <w:pStyle w:val="TextBody"/>
        <w:pBdr>
          <w:top w:val="nil"/>
          <w:left w:val="nil"/>
          <w:bottom w:val="nil"/>
          <w:right w:val="nil"/>
        </w:pBdr>
        <w:rPr/>
      </w:pPr>
      <w:r>
        <w:rPr/>
        <w:tab/>
        <w:t xml:space="preserve">Многие растения служат своеобразным индикатором различных опасных веществ, попадающих в воздушный бассейн городов. Например индикаторами присутствия сернистого газа являются лишайник, ель, пихта, сосна, лиственница, фтора – гладиолусы и фрезия. А такие растения как розы,  мак, табак реагируют на присутствие тяжелых металлов- меди. Индикаторы никеля- томаты, свинца- смолевка, кобальта- лиственница, лишайники. У традисканции наблюдается засыхание концов листьев при концентрации выхлопных газов. Водоросли являются индикаторами радиоактивности. Реакция всех этих растений при концентрации перечисленных веществ сводится к отмиранию тканей, появлению уродливых форм, изменению окраски листьев и плодов, задержке роста.  </w:t>
      </w:r>
    </w:p>
    <w:p>
      <w:pPr>
        <w:pStyle w:val="TextBody"/>
        <w:pBdr>
          <w:top w:val="nil"/>
          <w:left w:val="nil"/>
          <w:bottom w:val="nil"/>
          <w:right w:val="nil"/>
        </w:pBdr>
        <w:rPr/>
      </w:pPr>
      <w:r>
        <w:rPr/>
        <w:tab/>
        <w:t>Некоторые растения могут поглощать ядовитые вещества. Например, тополь, ясень, ива белая, береза пушистая- поглотители сернистого газа, а сероводорода- алисум морской, левкой двурогий. Из тяжелых металлов такие растения как каштан конский, липа сердцевидная, тополь черный- поглощают свинец. С оксидами азота справляется клен американский, сосна черная, яблоня обыкновенная. Поглотители радиоактивности- дуб, брусника.</w:t>
      </w:r>
    </w:p>
    <w:p>
      <w:pPr>
        <w:pStyle w:val="TextBody"/>
        <w:pBdr>
          <w:top w:val="nil"/>
          <w:left w:val="nil"/>
          <w:bottom w:val="nil"/>
          <w:right w:val="nil"/>
        </w:pBdr>
        <w:rPr/>
      </w:pPr>
      <w:r>
        <w:rPr/>
        <w:tab/>
        <w:t>Все больше города становятся малопригодными для здоровой жизни человека. Известно, что продолжительность жизни горожан сократилась на 10%. С развитием городов, ростом промышленности в окружающую среду поступают различные вещества ,изменяющие состав воздуха, воды, почвы. Адаптационные механизмы человека не поспевают за быстрыми изменениями окружающей среды. В продукты питания часто попадают различные загрязнители химического и биологического происхождения. Это пищевые аллергены, антибиотики, флатоксины и так далее. В городах резко возросли отрицательные факторы урбанизации- шум, вибрация, малая подвижность населения, ускоренный ритм жизни, огромное число раздражителей. Это влечет за собой нарушение естественных биоритмов организма человека, увеличение  психической и эмоциональной нагрузки, стрессовые состояния. К факторам ухудшения здоровья горожан относится избыточное потребление лекарств, нерациональное питание, широкое распространение курения, злоупотребление алкоголем и наркотическими веществами.</w:t>
      </w:r>
    </w:p>
    <w:p>
      <w:pPr>
        <w:pStyle w:val="TextBody"/>
        <w:pBdr>
          <w:top w:val="nil"/>
          <w:left w:val="nil"/>
          <w:bottom w:val="nil"/>
          <w:right w:val="nil"/>
        </w:pBdr>
        <w:rPr/>
      </w:pPr>
      <w:r>
        <w:rPr/>
        <w:tab/>
        <w:t xml:space="preserve">Люди живущие в городской зоне испытывают большие нервные напряжения. Следствием этого являются неврозы. Наиболее распространены среди горожан сердечно- сосудистые заболевания. Они вызывают более 2/5 смертей городского населения. На втором месте среди заболеваний стоят злокачественные опухоли – раковые заболевания. В крупных промышленных городах прослеживается рост заболеваемости раком. А у детей из онкологических заболеваний растет рак крови. Так же в таких городах отмечено большое  количество  пороков развития, средняя частота которых у новорожденных равна 18,6%. Вообще, люди живущие в крупных городах с развитой химической, машиностроительной, угольной промышленностью более подвержены болезням, чем сельские жители. Например, горожане в 4 –5 раз больше болеют респираторными заболеваниями, а кожными в 9 раз. Среди городского населения распространено ожирение. Причинами этого заболевания являются малоподвижный образ жизни, эндокринные нарушения. Продолжительность жизни тучных людей на 7 – 10 лет меньше, чем у людей с нормальным весом. </w:t>
      </w:r>
    </w:p>
    <w:p>
      <w:pPr>
        <w:pStyle w:val="TextBody"/>
        <w:pBdr>
          <w:top w:val="nil"/>
          <w:left w:val="nil"/>
          <w:bottom w:val="nil"/>
          <w:right w:val="nil"/>
        </w:pBdr>
        <w:rPr/>
      </w:pPr>
      <w:r>
        <w:rPr/>
        <w:tab/>
        <w:t>Еще одной бедой горожан являются болезни зубов. Пресловутым кариесом страдают 90% жителей городов. Причины этой болезни кроются в некачественной питьевой воде и недостатке фтора. Усиление болезней глаз обуславливается тем, что городское население много времени проводит перед телевизорами и компьютерами. Жизнь горожан требует внимательного наблюдения и различных рекомендаций, способствующих снизить риск заболеваний. В городах необходимо разбивать больше красивых и уютных скверов, парков. Требуется жесткий контроль за качеством питьевой воды, воздухом, за качеством пищевых продуктов, медицинского обслуживания. Наиболее опасные для жизни городского населения предприятия выводить за пределы города. Такие предприятия следует оснащать различными фильтрами и отстойниками, изменять технологию производства.</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rPr>
      </w:pPr>
      <w:r>
        <w:rPr>
          <w:b/>
          <w:sz w:val="32"/>
          <w:u w:val="single"/>
        </w:rPr>
        <w:t>Загрязнение атмосферы.</w:t>
      </w:r>
    </w:p>
    <w:p>
      <w:pPr>
        <w:pStyle w:val="TextBody"/>
        <w:pBdr>
          <w:top w:val="nil"/>
          <w:left w:val="nil"/>
          <w:bottom w:val="nil"/>
          <w:right w:val="nil"/>
        </w:pBdr>
        <w:rPr/>
      </w:pPr>
      <w:r>
        <w:rPr/>
        <w:t xml:space="preserve">         </w:t>
      </w:r>
      <w:r>
        <w:rPr/>
        <w:t>Среди проблем окружающей природной среды проблема атмосферного воздуха занимает особое место. Это обуславливается несколькими причинами. Во-первых, исключительной важностью атмосферного воздуха для всего живого на Земле. Во-вторых, высокой чувствительностью атмосферы к антропогенным воздействиям и огромной подвижностью воздушных масс, с которыми могут перемещаться вредные примеси. Что представляет собой атмосфера? Это воздушная среда вокруг Земли, состоящая из смеси газов: азота – 78,1%, кислорода – 21%, инертных газов – 0,9%, углекислого газа – 0,03%. Наличие атмосферы определяет общий тепловой режим нашей планеты, предохраняет от вредного воздействия коротковолнового излучения живые организмы. А циркуляция воздуха влияет на погоду и климат.</w:t>
      </w:r>
    </w:p>
    <w:p>
      <w:pPr>
        <w:pStyle w:val="TextBody"/>
        <w:pBdr>
          <w:top w:val="nil"/>
          <w:left w:val="nil"/>
          <w:bottom w:val="nil"/>
          <w:right w:val="nil"/>
        </w:pBdr>
        <w:rPr/>
      </w:pPr>
      <w:r>
        <w:rPr/>
        <w:tab/>
        <w:t>В результате деятельности человека в атмосферу поступает большое количество различных антропогенных веществ, что ведет к изменению химического состава воздушной среды. Загрязнение воздушной среды прямо или косвенно наносит вред человеку, животным, растениям. По масштабам антропогенного воздействия можно выделить в этой проблеме локальные загрязнения (нередко значительного уровня), региональные и загрязнения глобального масштаба. Локальные загрязнения представляют важную проблему для городов, промышленных районов. В основном в городских зонах существует три источника загрязнения. Промышленность, бытовые котельные и автотранспорт. Наиболее существенные уровни загрязнения отмечаются по двуокиси серы, окислам азота, пыли и углерода. Доля этих загрязнений достигает 85%. Остальное количество приходится на долю веществ, которые связаны с работой специфических предприятий. К ним относятся: сероводород, хлор, сероуглерод, аммиак и соединения фтора.</w:t>
      </w:r>
    </w:p>
    <w:p>
      <w:pPr>
        <w:pStyle w:val="TextBody"/>
        <w:pBdr>
          <w:top w:val="nil"/>
          <w:left w:val="nil"/>
          <w:bottom w:val="nil"/>
          <w:right w:val="nil"/>
        </w:pBdr>
        <w:rPr/>
      </w:pPr>
      <w:r>
        <w:rPr/>
        <w:tab/>
        <w:t>Наше здоровье в немалой степени зависит от того, чем мы дышим. Человек может сразу не ощущать воздействия вредных веществ, загрязняющих воздух. Окись углерода или угарный газ не имеет ни вкуса, ни цвета, ни запаха. Вместе с тем постепенно накапливаясь в гемоглобине, окись углерода мешает поступлению кислорода в кровь. А высокие концентрации этого вещества могут вызвать тяжелые последствия, вплоть до паралича сердца. Так же при вдыхании паров ртути человек не ощущает непосредственного пагубного воздействия. Между тем, это вещество нарушает работу центральной нервной системы и почек. Поскольку ртуть может накапливаться в организме человека, то в конечном итоге приводит к расстройству умственных способностей. Часто встречающийся оксид азота, не имея запаха и цвета, очень ядовит. Этот газ в больших количествах выделяется при сжигании нефти и угля. Основным источником выбросов оксида азота являются промышленные и химические предприятия. Влияние оксида азота на человека проявляется в раздражении органов дыхания. Этот газ вызывает отек легких и расширение артерий. Даже небольшая его концентрация приводит к болезни бронхов и другим подобным заболеваниям.</w:t>
      </w:r>
    </w:p>
    <w:p>
      <w:pPr>
        <w:pStyle w:val="TextBody"/>
        <w:pBdr>
          <w:top w:val="nil"/>
          <w:left w:val="nil"/>
          <w:bottom w:val="nil"/>
          <w:right w:val="nil"/>
        </w:pBdr>
        <w:rPr/>
      </w:pPr>
      <w:r>
        <w:rPr/>
        <w:tab/>
        <w:t>Неблагоприятное воздействие на человека оказывает свинец. Это вещество поступает в атмосферу главным образом в результате неполного сгорания горючего в моторах, работающих на бензине. Постепенное накопление организмом свинца вызывает нервные расстройства, малокровие и слепоту. Острое отравление свинцом ведет к нарушению синтеза гемоглобина, болезням почек. При работе как бензинового, так и дизельного моторов образуются углероды. Эти вещества попадают в дыхательные пути человека, оказывают вредное влияние на кожный покров, накопление выхлопных газов в слоях атмосферы обуславливает появление под воздействием солнечного света из углерода и оксида азота – оксидантов. Эти вещества вызывают раздражение слизистой оболочки и затрудняют дыхание. Так же из-за загрязнения воздушной среды городов у населения могут появляться психосоматические нарушения: слабость и рассеянность, расстройства сна.</w:t>
      </w:r>
    </w:p>
    <w:p>
      <w:pPr>
        <w:pStyle w:val="TextBody"/>
        <w:pBdr>
          <w:top w:val="nil"/>
          <w:left w:val="nil"/>
          <w:bottom w:val="nil"/>
          <w:right w:val="nil"/>
        </w:pBdr>
        <w:rPr/>
      </w:pPr>
      <w:r>
        <w:rPr/>
        <w:tab/>
        <w:t>К загрязнению воздуха относится и накопление пыли в воздушной среде. Она попадает туда при сжигании твердого горючего, богатого зольными веществами, а так же при переработке минеральных веществ. В результате концентрации атмосферных аэрозолей, особенно над крупными городами, существенно понижается прозрачность атмосферы для солнечного света и ультрафиолетовых лучей. Атмосферные аэрозоли – это частицы взвешенные в воздухе. Сюда относятся: пыль, смог, сажа. По сравнению с довольно слабой загрязненность атмосферы над океаном, воздушная среда небольшого города имеет концентрацию аэрозолей в 35 раз больше, а крупный город в 50 раз. Такая загрязненность атмосферы способствует поглощению от 10 до 50% солнечных лучей и почти полному поглощению коротковолновой части солнечного спектра. Отсюда может появиться УФ-дефицит. За год человеку надо получить не менее 45 «порций» солнца, т. е. эритемных доз ультрафиолета. Ультрафиолетовое облучение является обязательным условием нормальной жизнедеятельности человека. Оно убивает микроорганизмы на коже человека, предупреждает рахит, повышает стойкость организма к инфекционным и другим заболеваниям. Специальные наблюдения установили, что дети получившие достаточное количество ультрафиолетового облучения в 10 раз менее подвержены простудным заболеваниям. При ультрафиолетовом дефиците нарушается фосфорно-кальциевый обмен, возникают функциональные расстройства нервной системы, снижается общая физиологическая активность. Особенно чувствительны к световому голоду дети. У которых он приводит к развитию авитаминоза Д (рахит).</w:t>
      </w:r>
    </w:p>
    <w:p>
      <w:pPr>
        <w:pStyle w:val="TextBody"/>
        <w:pBdr>
          <w:top w:val="nil"/>
          <w:left w:val="nil"/>
          <w:bottom w:val="nil"/>
          <w:right w:val="nil"/>
        </w:pBdr>
        <w:ind w:firstLine="708"/>
        <w:rPr/>
      </w:pPr>
      <w:r>
        <w:rPr/>
        <w:t>Загрязнение воздушной среды кроме всего прочего может повлечь за собой проблемы глобального масштаба. Одной из таких проблем является образование озоновых дыр. Основная озоновая масса в воздушной среде нашей планеты расположена в виде слоя озоносферы на высоте от 10 до 50 км от поверхности земли. На высоте 20 – 25 км концентрация озона достигает максимальной величины. В ходе определенных химических реакций молекулы газа озона непрерывно образуются и распадаются. Процессы образования и распада строго сбалансированы, поэтому содержание озона в атмосфере стабильно, но если концентрация веществ разрушающих озоновый слой значительно увеличивается, то природный баланс озоносферы нарушается и озоновый слой нашей планеты начинает истощаться. Появляются озоновые дыры. Озоновая дыра – это пространство в атмосфере с заметно пониженным, до 50%, содержанием озона. Первые причины уменьшения озонового слоя атмосферы были отмечены в начале 80-х годов ХХ века. Ими являются как естественные, так и антропогенные факторы: вырубка леса, компоненты  сгорания продуктов топлива. Но основными разрушающими веществами были признаны фреоны, служащие распылителями в аэрозольных упаковках. Зарегистрированы две озоновые дыры, с каждым годом расширяющиеся. Над Арктикой и Антарктидой. Темпы понижения озона в этих местах составляет 4% в год.</w:t>
      </w:r>
    </w:p>
    <w:p>
      <w:pPr>
        <w:pStyle w:val="TextBody"/>
        <w:pBdr>
          <w:top w:val="nil"/>
          <w:left w:val="nil"/>
          <w:bottom w:val="nil"/>
          <w:right w:val="nil"/>
        </w:pBdr>
        <w:ind w:firstLine="708"/>
        <w:rPr/>
      </w:pPr>
      <w:r>
        <w:rPr/>
        <w:t xml:space="preserve">Наличие озоносферы защищает нашу планету от жестких ультрафиолетовых лучей. Снижение плотности озонового «экрана» повлечет за собой увеличение числа случаев таких заболеваний как доброкачественная мелонома, катарактов и рака. При этом латентный период (скрытый) возникновения заболеваний достигает 10 – 15 лет, т. е. последствия станут ощутимы не сейчас, а через одно-полтора десятилетия. В результате антропогенного воздействия человека на атмосферу, происходит изменение климатических условий. По мнению ученых, повышение содержания углекислого газа и увеличение различных выбросов, ведет к антропогенному потеплению климата всей планеты. Попадая в атмосферу, молекулы углекислого газа пропускают коротковолновые лучи солнца, но не пропускают длинноволновое излучение, благодаря которому идет отток энергии от поверхности Земли в космос. Это влечет за собой повышение температуры поверхности Земли. Расчеты ученых показывают, что в результате увеличения антропогенного воздействия на атмосферу средняя температура у земной поверхности с конца </w:t>
      </w:r>
      <w:r>
        <w:rPr>
          <w:lang w:val="en-US"/>
        </w:rPr>
        <w:t>XIX</w:t>
      </w:r>
      <w:r>
        <w:rPr/>
        <w:t xml:space="preserve"> века повысилась на 0,5 градуса Цельсия. По прогнозам, ожидается потепление климата к 2025 году на 2-3 градуса, а к 2050 году на 3-5 градуса Цельсия.</w:t>
      </w:r>
    </w:p>
    <w:p>
      <w:pPr>
        <w:pStyle w:val="TextBody"/>
        <w:pBdr>
          <w:top w:val="nil"/>
          <w:left w:val="nil"/>
          <w:bottom w:val="nil"/>
          <w:right w:val="nil"/>
        </w:pBdr>
        <w:ind w:firstLine="708"/>
        <w:rPr/>
      </w:pPr>
      <w:r>
        <w:rPr/>
        <w:t>В результате загрязнения окружающей среды большой урон наносят кислотные дожди. Термин – кислотные дожди был введен английским химиком А. Смитом свыше 100 лет назад. Однако пагубные экологические последствия кислотных осадков проявились лишь в последние 20-25 лет.</w:t>
      </w:r>
    </w:p>
    <w:p>
      <w:pPr>
        <w:pStyle w:val="TextBody"/>
        <w:pBdr>
          <w:top w:val="nil"/>
          <w:left w:val="nil"/>
          <w:bottom w:val="nil"/>
          <w:right w:val="nil"/>
        </w:pBdr>
        <w:ind w:firstLine="708"/>
        <w:rPr/>
      </w:pPr>
      <w:r>
        <w:rPr/>
        <w:t>При сжигании любого ископаемого топлива (уголь, мазут) в составе выделяющихся газов всегда обнаруживаются диоксиды серы и азота. В зависимости от состава топлива их может быть больше или меньше. Высокосернистые угли и мазут дают особо богатые сернистым газом выбросы. Миллионы тонн диоксидов серы, выбрасываемые в атмосферу, превращают выпадающие дожди в слабые растворы кислот.</w:t>
      </w:r>
    </w:p>
    <w:p>
      <w:pPr>
        <w:pStyle w:val="TextBody"/>
        <w:pBdr>
          <w:top w:val="nil"/>
          <w:left w:val="nil"/>
          <w:bottom w:val="nil"/>
          <w:right w:val="nil"/>
        </w:pBdr>
        <w:ind w:firstLine="708"/>
        <w:rPr/>
      </w:pPr>
      <w:r>
        <w:rPr/>
        <w:t xml:space="preserve">В своей эволюции живые организмы приспособились к физической и химической среде. Они могут существовать лишь в определенном интервале </w:t>
      </w:r>
      <w:r>
        <w:rPr>
          <w:lang w:val="en-US"/>
        </w:rPr>
        <w:t>pH</w:t>
      </w:r>
      <w:r>
        <w:rPr/>
        <w:t xml:space="preserve">. При снижении </w:t>
      </w:r>
      <w:r>
        <w:rPr>
          <w:lang w:val="en-US"/>
        </w:rPr>
        <w:t>pH</w:t>
      </w:r>
      <w:r>
        <w:rPr/>
        <w:t xml:space="preserve"> гибнут планктонные организмы, насекомые и многие рыбы. Зеленые растения тоже страдают от кислотных дождей. Снижается продуктивность почв, сокращается поступление питательных веществ, меняется состав находящихся в почве микроорганизмов. А так же такие дожди наносят вред лесам. Они высыхают, развивается суховершинность на больших площадях. Повреждаются покровные ткани сельскохозяйственных культур. Изменяется обмен веществ в клетках. Нарушается рост и развитие растений. Отсюда снижаются доходы сельского хозяйства, из-за снижения урожаев.</w:t>
      </w:r>
    </w:p>
    <w:p>
      <w:pPr>
        <w:pStyle w:val="TextBody"/>
        <w:pBdr>
          <w:top w:val="nil"/>
          <w:left w:val="nil"/>
          <w:bottom w:val="nil"/>
          <w:right w:val="nil"/>
        </w:pBdr>
        <w:ind w:firstLine="708"/>
        <w:rPr/>
      </w:pPr>
      <w:r>
        <w:rPr/>
        <w:t>Косвенно страдает и здоровье людей. Возникает дополнительное загрязнение питьевых вод, так как кислоты вытесняют из пород различные токсичные металлы: ртуть, свинец, кадмий, цинк. Установлена так же связь кислотных дождей с повышенным содержанием ртути в рыбе.</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rPr>
      </w:pPr>
      <w:r>
        <w:rPr>
          <w:b/>
          <w:sz w:val="32"/>
          <w:u w:val="single"/>
        </w:rPr>
        <w:t>Экология и экологическая безопасность.</w:t>
      </w:r>
    </w:p>
    <w:p>
      <w:pPr>
        <w:pStyle w:val="TextBody"/>
        <w:pBdr>
          <w:top w:val="nil"/>
          <w:left w:val="nil"/>
          <w:bottom w:val="nil"/>
          <w:right w:val="nil"/>
        </w:pBdr>
        <w:rPr/>
      </w:pPr>
      <w:r>
        <w:rPr/>
        <w:tab/>
        <w:t>Экология – это наука изучающая условия существования живых организмов, их взаимосвязи между собой и окружающей средой. В настоящее время экология представляет собой разветвленную систему наук, в которых используются разнообразные методы: системный анализ, математическое моделирование. Современную экологию принято разграничивать на три крупных раздела: факторальную экологию, популяционную и биогеоценологию. Раздел факторальной экологии изучает взаимоотношения представителей вида с окружающей средой. Этот раздел еще называют экологией вида. Перед популяционной экологией стоит задача изучения условий формирования и структуры естественных группировок особей одного вида – популяций. Популяционный подход к изучению природы имеет огромное практическое значение. Не зная закономерностей жизнедеятельности популяции нельзя разрабатывать научно-обоснованные предприятия по рациональному использованию природных богатств. Учение о популяции позволяет перейти к изучению более сложных форм существования материи в природе – к биогеоценозам. Исследованием биогеоценозов занимается биогеоценология. Эта наука изучает взаимоотношения особей, относящихся к разным популяциям. Задача этого раздела – анализ в  экосистеме пищевых цепей, изучение видового состава. В современных условиях среди экологических факторов, влияющих на природную среду, является деятельность человека. Потому существует специальный раздел экологии человека. Он изучает влияние антропогенных факторов на окружающую среду. К антропогенным факторам относятся все формы деятельности человеческого общества, приводящие к изменению среды обитания организмов.</w:t>
      </w:r>
    </w:p>
    <w:p>
      <w:pPr>
        <w:pStyle w:val="TextBody"/>
        <w:pBdr>
          <w:top w:val="nil"/>
          <w:left w:val="nil"/>
          <w:bottom w:val="nil"/>
          <w:right w:val="nil"/>
        </w:pBdr>
        <w:rPr/>
      </w:pPr>
      <w:r>
        <w:rPr/>
        <w:tab/>
        <w:t>Наука об экологии формирует особый склад мышления направленный на преодоление потребительского отношения к природным ресурсам, достижения высокого экономического потенциала без существенной деградации природной среды.</w:t>
      </w:r>
    </w:p>
    <w:p>
      <w:pPr>
        <w:pStyle w:val="TextBody"/>
        <w:pBdr>
          <w:top w:val="nil"/>
          <w:left w:val="nil"/>
          <w:bottom w:val="nil"/>
          <w:right w:val="nil"/>
        </w:pBdr>
        <w:rPr/>
      </w:pPr>
      <w:r>
        <w:rPr/>
        <w:tab/>
        <w:t>Экологическая безопасность – это предотвращение значительных экологических катастроф и аварий. Сюда входит комплекс действий, обеспечивающих экологическое равновесие во всех регионах Земли. Обеспечение экологической безопасности в одном регионе или государстве имеет важное значение для другого региона, государства, так как для распространения загрязнения окружающей среды не существует границ. Поэтому достижение экологической безопасности это задача всего человечества. Каждый из нас участвует в формировании того, что называют общественным мнением. Значит каждый из нас может стать участником движения «За экологическую безопасность».</w:t>
      </w:r>
    </w:p>
    <w:p>
      <w:pPr>
        <w:pStyle w:val="TextBody"/>
        <w:pBdr>
          <w:top w:val="nil"/>
          <w:left w:val="nil"/>
          <w:bottom w:val="nil"/>
          <w:right w:val="nil"/>
        </w:pBdr>
        <w:ind w:firstLine="708"/>
        <w:rPr/>
      </w:pPr>
      <w:r>
        <w:rPr/>
        <w:t>Загрязнение природы человеком представляет собой одну из самых древних проблем цивилизации. Проявляя преступную беспечность, человек быстро изменял естественную среду обитания. На месте относительно нетронутой среды возникали культурные ландшафты и городские агломерации. Озера, реки – «кровеносные сосуды» суши превращались в стоки нечистот промышленных отходов, все больше и больше загрязняется атмосфера аэрозолями и газами, нередко ядовитыми. В результате быстро скудеет животный мир, беднеют растительные сообщества. Такое отношение к природе сложилось отнюдь не в наше время. Издавна человек рассматривал окружающую среду лишь как постоянный источник необходимых ему ресурсов. Так сложилось, что строя города, осваивая новые источники энергии человек не думал об экологических последствиях, оказываемых на окружающую среду. По мере роста производства экологические последствия становились все более серьезными и распространенными. Расширяя сферу своей деятельности, взамен естественной природной среды обитания – биосферы, человек начал создавать искусственную – техносферу. Однако любая практическая деятельность человека требует знаний законов природы. Незнание этих законов может привести к прямо противоположенным результатам. Осушение болот для сельскохозяйственных угодий привело во многих случаях к обратному эффекту. Огромные площади земли превратились в районы, покрытые песком и торфяной пылью. Во многих случаях бездумная эксплуатация природной среды может привести к гибели живых организмов. Энергетики, проектирующие гидроэлектростанции столкнулись с проблемой сохранения нерестилищ и рыбных запасов, изменением климата в районах водохранилищ. Стремление людей получать более высокие урожаи, обусловило использование минеральных удобрений – пестицидов и гербицидов. Однако их чрезмерное применение приводит к высокой концентрации вредных веществ в сельскохозяйственной продукции. На виноградниках часто в виде ядохимикатов применялся мышьяк. Человек, употребляющий вино систематически отравлял себя этим веществом. Так как печень выделяющая энзимы для разложения ядовитых веществ полностью не может нейтрализовать ядохимикат. Со временем происходит его накопление и патологические изменения тканей в виде раковых опухолей. Сегодня можно наглядно увидеть к каким последствиям ведет отравление окружающей среды. Раньше рак у людей был почти неизвестен, в наше же время лейкемия (белокровие) встречается все чаще и чаще. Увеличилось число случаев наследственных заболеваний новорожденных.</w:t>
      </w:r>
    </w:p>
    <w:p>
      <w:pPr>
        <w:pStyle w:val="TextBody"/>
        <w:pBdr>
          <w:top w:val="nil"/>
          <w:left w:val="nil"/>
          <w:bottom w:val="nil"/>
          <w:right w:val="nil"/>
        </w:pBdr>
        <w:ind w:firstLine="708"/>
        <w:rPr/>
      </w:pPr>
      <w:r>
        <w:rPr/>
        <w:t>При решении задач снижения загрязнения природной среды, главным является создание и внедрение принципиально новых безотходных технологических процессов. Как производства товаров и услуг, так и эксплуатации технических систем. Вместе с этим, в условиях зародившегося экологического кризиса, остро стоит вопрос защиты человека от воздействия на него видоизмененной и зараженной среды, т. е. обеспечение экологической безопасности.</w:t>
      </w:r>
    </w:p>
    <w:p>
      <w:pPr>
        <w:pStyle w:val="TextBody"/>
        <w:pBdr>
          <w:top w:val="nil"/>
          <w:left w:val="nil"/>
          <w:bottom w:val="nil"/>
          <w:right w:val="nil"/>
        </w:pBdr>
        <w:ind w:firstLine="708"/>
        <w:rPr/>
      </w:pPr>
      <w:r>
        <w:rPr/>
        <w:t>Как в повседневной жизни можно ослабить вредное воздействие находящихся в воздухе вредных веществ на организм? Для этого следует придерживаться некоторых правил: прежде всего нужно научиться дышать носом, слизистая оболочка носа со множеством ресничек собирает большую часть пыли и микробов, не пропуская их в легкие. Следует воздерживаться от занятий оздоровительным бегом на городских улицах, вблизи автомагистралей, заводов, вдохи надо делать неглубокие (поверхностные). Ведь воздух, наполненный вредными и опасными веществами при глубоком дыхании постепенно загрязняют легочную ткань вредными веществами.</w:t>
      </w:r>
    </w:p>
    <w:p>
      <w:pPr>
        <w:pStyle w:val="TextBody"/>
        <w:pBdr>
          <w:top w:val="nil"/>
          <w:left w:val="nil"/>
          <w:bottom w:val="nil"/>
          <w:right w:val="nil"/>
        </w:pBdr>
        <w:ind w:firstLine="708"/>
        <w:rPr/>
      </w:pPr>
      <w:r>
        <w:rPr/>
        <w:t>Сельским жителям, в дни агрохимической обработки полей с самолетов, нужно не только закрывать окна и двери домов, но и самим как можно реже появляться на улице.</w:t>
      </w:r>
    </w:p>
    <w:p>
      <w:pPr>
        <w:pStyle w:val="TextBody"/>
        <w:pBdr>
          <w:top w:val="nil"/>
          <w:left w:val="nil"/>
          <w:bottom w:val="nil"/>
          <w:right w:val="nil"/>
        </w:pBdr>
        <w:ind w:firstLine="708"/>
        <w:rPr/>
      </w:pPr>
      <w:r>
        <w:rPr/>
        <w:t>Не менее серьезную опасность, чем загрязнение воздушного бассейна, представляет и домашний воздух. По данным ученых, сравнивавших воздух в квартирах с загрязненным городским воздухом, оказалось, что воздух в комнатах в 4 – 6 раз грязнее наружного и 8 – 10 раз токсичнее. Что отравляет воздух в наших квартирах? Конечно, свинцовые белила, линолеум, пластики, ковры из синтетических волокон, поролоновая обивка кресел и диванов. Львиная доля 70 – 80 % вредных веществ в воздух квартир привносит современная мебель. В древесно-стружечных плитах (основа мебели) содержится много синтетического клеящего вещества, кроме того, полимеры, лаки, краски этой мебели, в силу деструкции, тоже загрязняют воздух токсичными химическими соединениями. Загрязнение комнатного воздуха сказывается на здоровье не сразу. Сначала ухудшается самочувствие, потом начинает болеть голова, от бессонницы появляется раздражительность, утомляемость. Поэтому лучше квартиру раз в день проветривать ранним утром. Наличие комнатных растений в доме, так же будет способствовать очищению домашнего воздуха.</w:t>
      </w:r>
    </w:p>
    <w:p>
      <w:pPr>
        <w:pStyle w:val="TextBody"/>
        <w:pBdr>
          <w:top w:val="nil"/>
          <w:left w:val="nil"/>
          <w:bottom w:val="nil"/>
          <w:right w:val="nil"/>
        </w:pBdr>
        <w:ind w:firstLine="708"/>
        <w:rPr/>
      </w:pPr>
      <w:r>
        <w:rPr/>
        <w:t>Как известно вредные вещества из воздушной среды могут переходить в водную среду. В домашних условиях качество питьевой воды можно оценить следующим образом. Взять стакан воды, накрыть его листком бумаги, слегка нагреть и быстро убрать листок. Если у воды будет резкий запах – это говорит о том, что она не доброкачественная. Можно так же налить в прозрачный стакан воды и оставить на несколько часов. Не должно быть ни осадка, ни пленки на поверхности воды. Как можно, хотя бы частично, обезвредить воду для питья? Прежде всего, питьевую воду следует отстаивать. Для обеззараживания, водопроводную воду хлорируют, порой даже гиперхлорируют, поэтому прежде чем кипятить чай или готовить пищу, следует воду из под крана выдерживать в стеклянной посуде не менее 3 часов. За это время значительная часть хлора в виде газа выйдет из жидкости. Пользуясь только кипяченой водой вы тем самым убережете свой организм от микробов и избытка солей кальция.</w:t>
      </w:r>
    </w:p>
    <w:p>
      <w:pPr>
        <w:pStyle w:val="TextBody"/>
        <w:pBdr>
          <w:top w:val="nil"/>
          <w:left w:val="nil"/>
          <w:bottom w:val="nil"/>
          <w:right w:val="nil"/>
        </w:pBdr>
        <w:ind w:firstLine="708"/>
        <w:rPr/>
      </w:pPr>
      <w:r>
        <w:rPr/>
        <w:t>Загрязнение окружающей среды, чрезмерное применение ядохимикатов, не могут не отразиться на качестве продуктов питания. Дома определить содержание нитратов в растительной пище поможет вам индикаторная бумажка нитрат-теста. При контакте с продуктами она меняет цвет, чем больше нитратов, тем интенсивней окраска. Однако, ученые считают, что нитратная опасность на порядок менее актуальна, чем опасность присутствия в продуктах пестицидов и тяжелых металлов. Поэтому корнеплоды, фрукты и овощи перед употреблением нужно тщательно мыть, так как большая часть накапливается на поверхности. В тех случаях, когда имеется возможность снять кожицу с плода, нужно это делать, особенно если вы не знаете об условиях в которых выращен продукт. В домашнем питании так же необходим контроль. Он заключается в предупреждении дополнительного загрязнения продуктов. Вскрытые консервы из жестяных банок рекомендуется даже для кратковременного хранения помещать в стеклянную или фарфоровую посуду. Так как под влиянием воздуха резко увеличивается коррозия банок, то содержание свинца и олова в продукте многократно возрастает. Не следует маринованные овощи и фрукты хранить в оцинкованной посуды, во избежание загрязнения продуктов цинком и кадмием. Нельзя хранить пищу в декоративной фарфоровой или керамической посуде, так как очень часто, особенно глазурь желтого и красного цвета, содержит соли свинца, которые легко переходят в пищу. Тоже самое относится и к красивым пластиковым пакетам, посуде. Продукты в них можно хранить лишь непродолжительное время и только сухими.</w:t>
      </w:r>
    </w:p>
    <w:p>
      <w:pPr>
        <w:pStyle w:val="TextBody"/>
        <w:pBdr>
          <w:top w:val="nil"/>
          <w:left w:val="nil"/>
          <w:bottom w:val="nil"/>
          <w:right w:val="nil"/>
        </w:pBdr>
        <w:ind w:firstLine="708"/>
        <w:rPr/>
      </w:pPr>
      <w:r>
        <w:rPr/>
        <w:t>Конечно, предложенные выше советы не могут гарантировать полную защиту, но ими не следует пренебрегать. Выполняя эти рекомендации, вы не избавите полностью свой организм от вредных веществ, но значительно уменьшите их концентрацию и это пойдет на благо вашему здоровью.</w:t>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jc w:val="center"/>
        <w:rPr>
          <w:b/>
          <w:b/>
          <w:sz w:val="32"/>
          <w:u w:val="single"/>
        </w:rPr>
      </w:pPr>
      <w:r>
        <w:rPr>
          <w:b/>
          <w:sz w:val="32"/>
          <w:u w:val="single"/>
        </w:rPr>
        <w:t>Загрязнение почв.</w:t>
      </w:r>
    </w:p>
    <w:p>
      <w:pPr>
        <w:pStyle w:val="TextBody"/>
        <w:pBdr>
          <w:top w:val="nil"/>
          <w:left w:val="nil"/>
          <w:bottom w:val="nil"/>
          <w:right w:val="nil"/>
        </w:pBdr>
        <w:ind w:firstLine="708"/>
        <w:rPr/>
      </w:pPr>
      <w:r>
        <w:rPr/>
        <w:t xml:space="preserve">Почва – это особое природное образование, обладающее рядом свойств. Она сформировалась в результате длительного преобразования поверхностных слоев литосферы под взаимообусловленным воздействием гидросферы и атмосферы, живых и мертвых организмов. Почва является одной из составных частей окружающей человека среды. Важнейшее ее свойство – плодородие, т.е. способность обеспечивать рост и развитие растений. Это свойство почвы играет первостепенную роль в жизни человека. Но ценность почвы не ограничивается ее значением для сельскохозяйственного производства. Она  является важнейшим звеном биогеоценозов и биосферы Земли. Воздействие человека на почву – составная часть общего влияния человеческого общества на земную кору и всю природу в целом. Особенно влияние человека на плодородный слой земли возросло в век научно – технической революции. При этом не только усиливается взаимодействие человека с землей, но и меняются основные черты взаимодействия. Проблема «почва – человек» осложняется урбанизацией, все большим использованием земель, ростом потребностей продуктов питания. По воле человека меняется характер почвы, изменяются факторы ее образования. Под влиянием промышленных и сельскохозяйственных загрязнений снижается плодородие почв, а отсюда технологическая  и питательная ценность продукции. </w:t>
      </w:r>
    </w:p>
    <w:p>
      <w:pPr>
        <w:pStyle w:val="TextBody"/>
        <w:pBdr>
          <w:top w:val="nil"/>
          <w:left w:val="nil"/>
          <w:bottom w:val="nil"/>
          <w:right w:val="nil"/>
        </w:pBdr>
        <w:ind w:firstLine="708"/>
        <w:rPr/>
      </w:pPr>
      <w:r>
        <w:rPr/>
        <w:t>Хищническая деятельность человека приводит к отрицательным результатам воздействия на почву: прогрессирующим сокращениям  биологически активных площадей почвы, ее эрозией, засолением и загрязнением. Нарушение почвенного покрова в результате неправильной эксплуатации почвенного покрова приводит к усиленному разрушению почв. Есть  несколько типов разрушения почвенного покрова. Среди них самая распространенная и опасная – эрозия. Она выражается в размыве почвы, смыве ее талыми, ливневыми и дождевыми водами. За последнее столетие, ускоренная эрозия почв повлекла за собой потерю 2 миллионов гектаров плодородных земель. Так же почвы разрушаются  под воздействием транспорта, землеройных машин, техники. Почва в отличие от атмосферного воздуха  обладает способностью аккумулировать попадающие в нее различные загрязнения. Загрязняющие вещества поступая в почву накапливаются в избыточных количествах за счет выбросов промышленных предприятий, животноводческих комплексов.</w:t>
      </w:r>
    </w:p>
    <w:p>
      <w:pPr>
        <w:pStyle w:val="TextBody"/>
        <w:pBdr>
          <w:top w:val="nil"/>
          <w:left w:val="nil"/>
          <w:bottom w:val="nil"/>
          <w:right w:val="nil"/>
        </w:pBdr>
        <w:ind w:firstLine="708"/>
        <w:rPr/>
      </w:pPr>
      <w:r>
        <w:rPr/>
        <w:t xml:space="preserve"> </w:t>
      </w:r>
      <w:r>
        <w:rPr/>
        <w:t>Так же почва загрязняется в результате нерационального применения различного рода минеральных удобрений и пестицидов. Пестициды – это общепринятое  собирательное название ядохимикатов, используемых в сельском хозяйстве для защиты растений и животных. К ним относятся разнообразные химические соединения, обладающие способностью уничтожать или прекращать развитие живых организмов. В почву пестициды поступают с протравленными семенами, при обработке пестицидами растений, с отмирающими частями растений. Исследования ученых показали, что некоторые ядохимикаты могут сохраняться в почве очень длительное время. Например: препарат севин может сохраняться в почве один – два года. Такие свойства имеют так же некоторые гербициды. К ним относятся: диурон, моурон и симпозин. Срок сохранения этих веществ в почве – от нескольких месяцев до нескольких лет. Степень накопления препаратов в почве и пути их миграции определяется свойствами яда. Наиболее длительное сохранение в почве имеет дилдрин, линдан, токсафен, гептахлор и алдрин. Они могут сохраняться в течении пяти – пятнадцати лет.</w:t>
      </w:r>
    </w:p>
    <w:p>
      <w:pPr>
        <w:pStyle w:val="TextBody"/>
        <w:pBdr>
          <w:top w:val="nil"/>
          <w:left w:val="nil"/>
          <w:bottom w:val="nil"/>
          <w:right w:val="nil"/>
        </w:pBdr>
        <w:ind w:firstLine="708"/>
        <w:rPr/>
      </w:pPr>
      <w:r>
        <w:rPr/>
        <w:t>Как известно, пестициды обладают высокой биологической активностью и поэтому способны отрицательно воздействовать на организм человека. Поступая тем или иным путем в организм человека пестициды вызывают отравления различной степени: острые, подострые и хронические.</w:t>
      </w:r>
    </w:p>
    <w:p>
      <w:pPr>
        <w:pStyle w:val="TextBody"/>
        <w:pBdr>
          <w:top w:val="nil"/>
          <w:left w:val="nil"/>
          <w:bottom w:val="nil"/>
          <w:right w:val="nil"/>
        </w:pBdr>
        <w:ind w:firstLine="708"/>
        <w:rPr/>
      </w:pPr>
      <w:r>
        <w:rPr/>
        <w:t>Острые отравления вызываются поступлением больших количеств веществ и сопровождаются бурным развитием болезни. Например, при остром отравлении фосфороорганическими пестицидами наблюдается тошнота, слюноотделение, сужение зрачков, мышечные подергивания. Позднее может наступить нарушение психики, дрожание рук и даже коматозное состояние. Острые отравления могут протекать сравнительно легко, а могут быть с крайне тяжелым течением – со смертельным исходом.</w:t>
      </w:r>
    </w:p>
    <w:p>
      <w:pPr>
        <w:pStyle w:val="TextBody"/>
        <w:pBdr>
          <w:top w:val="nil"/>
          <w:left w:val="nil"/>
          <w:bottom w:val="nil"/>
          <w:right w:val="nil"/>
        </w:pBdr>
        <w:ind w:firstLine="708"/>
        <w:rPr/>
      </w:pPr>
      <w:r>
        <w:rPr/>
        <w:t>Подострое отравление вызывается поступлением в организм относительно небольшого количества препарата и протекает в более легкой форме.</w:t>
      </w:r>
    </w:p>
    <w:p>
      <w:pPr>
        <w:pStyle w:val="TextBody"/>
        <w:pBdr>
          <w:top w:val="nil"/>
          <w:left w:val="nil"/>
          <w:bottom w:val="nil"/>
          <w:right w:val="nil"/>
        </w:pBdr>
        <w:ind w:firstLine="708"/>
        <w:rPr/>
      </w:pPr>
      <w:r>
        <w:rPr/>
        <w:t>Хроническое отравление связано  с длительным поступлением препарата, способного накапливаться в организме. При таком отравлении ядохимикаты поступают в организм в количествах не превышающих предельно допустимых норм.</w:t>
      </w:r>
    </w:p>
    <w:p>
      <w:pPr>
        <w:pStyle w:val="TextBody"/>
        <w:pBdr>
          <w:top w:val="nil"/>
          <w:left w:val="nil"/>
          <w:bottom w:val="nil"/>
          <w:right w:val="nil"/>
        </w:pBdr>
        <w:ind w:firstLine="708"/>
        <w:rPr/>
      </w:pPr>
      <w:r>
        <w:rPr/>
        <w:t>Человек пока еще не может отказаться от использования пестицидов – наиболее эффективного средства борьбы с сельскохозяйственными вредителями и болезнями растений. Во избежание вредного влияния на здоровье человека ядохимиката нужен контроль за использованием пестицидов.</w:t>
      </w:r>
    </w:p>
    <w:p>
      <w:pPr>
        <w:pStyle w:val="TextBody"/>
        <w:pBdr>
          <w:top w:val="nil"/>
          <w:left w:val="nil"/>
          <w:bottom w:val="nil"/>
          <w:right w:val="nil"/>
        </w:pBdr>
        <w:ind w:firstLine="708"/>
        <w:rPr/>
      </w:pPr>
      <w:r>
        <w:rPr/>
        <w:t>Почву загрязняют не только пестициды. В процессе производственной деятельности человека усиливается техногенная нагрузка на почвенный покров – загрязнение металлами и их соединениями. Ежегодно из недр Земли извлекается не менее 4 млн. км</w:t>
      </w:r>
      <w:r>
        <w:rPr>
          <w:vertAlign w:val="superscript"/>
        </w:rPr>
        <w:t>3</w:t>
      </w:r>
      <w:r>
        <w:rPr/>
        <w:t xml:space="preserve"> горных пород и руд, причем прирост добычи постоянно увеличивается на 3% в год. Если в древние времена человек использовал всего 18 элементов таблицы Менделеева, то сейчас используются все известные элементы.</w:t>
      </w:r>
    </w:p>
    <w:p>
      <w:pPr>
        <w:pStyle w:val="TextBody"/>
        <w:pBdr>
          <w:top w:val="nil"/>
          <w:left w:val="nil"/>
          <w:bottom w:val="nil"/>
          <w:right w:val="nil"/>
        </w:pBdr>
        <w:ind w:firstLine="708"/>
        <w:rPr/>
      </w:pPr>
      <w:r>
        <w:rPr/>
        <w:t>Наиболее опасными загрязнителями считаются: ртуть, свинец и их соединения. В окружающую среду ртуть может поступать вместе с пестицидами, отходами целлюлозно-бумажной промышленности. Очень часто отходы предприятий содержат металлическую ртуть, а так же ее неорганические соединения. Загрязнение почвы свинцом и его соединений носит прямо таки массовый характер. При выплавке и рафинировании свинца на каждую полученную тонну металла в окружающую среду выбрасывается до 25 кг этого вещества. Едва ли не основным источником загрязнения свинцом является автотранспорт, в качестве добавок к бензину используются соединения свинца. Поэтому любителям ягод и грибов не стоит заниматься их сбором вдоль автодорог. Предприятия черной металлургии и сточные воды рудников – это источники загрязнения медью. Источниками заражения почвы цинком является промышленная пыль и применение суперфосфатных удобрений.</w:t>
      </w:r>
    </w:p>
    <w:p>
      <w:pPr>
        <w:pStyle w:val="TextBody"/>
        <w:pBdr>
          <w:top w:val="nil"/>
          <w:left w:val="nil"/>
          <w:bottom w:val="nil"/>
          <w:right w:val="nil"/>
        </w:pBdr>
        <w:ind w:firstLine="708"/>
        <w:rPr/>
      </w:pPr>
      <w:r>
        <w:rPr/>
        <w:t>На здоровье человека может оказывать существенное влияние химический состав почвы. Еще академик В.И. Вернадский обратил внимание на значение для живых организмов некоторых микроэлементов в почве. Многочисленными исследованиями установлено, что в составе организмов постоянно присутствует до 47 химических элементов. К числу достаточно изученных относятся: медь, цинк, кобальт, марганец, йод, фтор, бор. Микроэлементы – это биогенные химические элементы, играющие роль катализаторов в организме. Велико значение микроэлементов для человека. В состав его крови входит 24 элемента. Некоторые микроэлементы входят в состав важных желез внутренней секреции – щитовидной и поджелудочной. Так цинк входит в состав щитовидной железы и гипофиза. Существенное влияние микроэлементы оказывают на функции эндокринных желез. В состав многих химических комплексов эти вещества входят как соединения металла с белками, различными ферментами, дыхательными пигментами и гормонов. Микроэлементы участвуют в промежуточных процессах обмена веществ. В организм человека они попадают с растительной и животной пищей, отчасти с водой, по схеме: почва – растение – организм животного. Уровень обеспеченности растительных и животных организмов микроэлементами зависит в первую очередь от их содержания в почве. Недостаток или избыток микроэлементов в почве приводит так же к их недостатку у растений, животных и у человека. Отсюда происходит нарушение обмена промежуточных веществ, влечет за собой усиление или ослабление синтеза биологически активных веществ, возникновение заболеваний. Заболевания, связанные с недостатком или избытком микроэлементов, получили название эндермических. В ходе хозяйственно деятельности человека идет искусственное перераспределение химических элементов в земной коре. Отсюда следует, что и химический состав почвы тоже будет изменяться. Вследствие этого могут появляться болезни связанные с недостатком или избытком микроэлементов. Например низкий уровень йода в почве может послужить причиной возникновения зобной болезни или кретинизма. Низкое содержание в почве и питьевой воде фтора приводит к кариесу зубов. А при высоком содержании фтора у человека и животных зубы поражаются «пятнистой эмалью». При этом заболевании нередко поражается косная система организма (флюороз). У детей раннего возраста может наблюдаться метгомоглобинемия, вызванная избытком солей азотной кислоты.</w:t>
      </w:r>
    </w:p>
    <w:p>
      <w:pPr>
        <w:pStyle w:val="TextBody"/>
        <w:pBdr>
          <w:top w:val="nil"/>
          <w:left w:val="nil"/>
          <w:bottom w:val="nil"/>
          <w:right w:val="nil"/>
        </w:pBdr>
        <w:ind w:firstLine="708"/>
        <w:rPr/>
      </w:pPr>
      <w:r>
        <w:rPr/>
        <w:t>Большую опасность представляю радиоактивные вещества, попадающие в почву. Они способны накапливаться в почвенном покрове. Источником поступления в почву радиоактивных веществ могут быть радиоактивные атмосферные осадки, отходы ядерных энергетических реакторов, регенерационные установки «горячих» лабораторий, научно-исследовательские учреждения, использующие радиоизотопы. Наибольшую опасность из радиоизотопов представляют стронций-90 и цезий-137. Эти вещества с очень длительным периодом полураспада. Радиоактивные вещества способны включаться в пищевые цепи, при этом поражая живые организмы. Поражения организмов может быть как индивидуальными – развитие злокачественных новообразований, так и генетическими, представляющими большую опасность для будущих поколений.</w:t>
      </w:r>
    </w:p>
    <w:p>
      <w:pPr>
        <w:pStyle w:val="TextBody"/>
        <w:pBdr>
          <w:top w:val="nil"/>
          <w:left w:val="nil"/>
          <w:bottom w:val="nil"/>
          <w:right w:val="nil"/>
        </w:pBdr>
        <w:ind w:firstLine="708"/>
        <w:rPr/>
      </w:pPr>
      <w:r>
        <w:rPr/>
        <w:t>Так же загрязняющими почву веществами являются канцерогены. Под канцерогенными веществами подразумеваются химические и биологические вещества, играющие существенную роль в возникновении опухолевых заболеваний как у животных, так и у человека. Наиболее распространенными из канцерогенных веществ – ароматические углеводороды. В эту группу веществ входит до двухсот агентов, обладающих высокой канцерогенностью. Основные источники загрязнения канцерогенами – выхлопные газы автотранспорта, самолетов, выбросы промышленных предприятий. В почву высоко канцерогенные вещества попадают из атмосферы вместе с частичками пыли, а так же в результате утечки нефти и ее переработки.</w:t>
      </w:r>
    </w:p>
    <w:p>
      <w:pPr>
        <w:pStyle w:val="TextBody"/>
        <w:pBdr>
          <w:top w:val="nil"/>
          <w:left w:val="nil"/>
          <w:bottom w:val="nil"/>
          <w:right w:val="nil"/>
        </w:pBdr>
        <w:ind w:firstLine="708"/>
        <w:rPr/>
      </w:pPr>
      <w:r>
        <w:rPr/>
        <w:t>В настоящее время самоочищение почв практически не происходит. Накопление отравляющих веществ способствует изменению химического состава плодородного слоя земли, что в свою очередь отразится не только на здоровье человека, но и на его практической деятельности. Поэтому борьба с разрушением и загрязнением почв должна включать в себя комплекс мероприятий, требующих серьезного научного обоснования. Мероприятия, направленные на предупреждение загрязнения почв должны обеспечивать санитарную охрану плодородного слоя.</w:t>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ind w:firstLine="708"/>
        <w:rPr/>
      </w:pPr>
      <w:r>
        <w:rPr/>
      </w:r>
    </w:p>
    <w:p>
      <w:pPr>
        <w:pStyle w:val="TextBody"/>
        <w:pBdr>
          <w:top w:val="nil"/>
          <w:left w:val="nil"/>
          <w:bottom w:val="nil"/>
          <w:right w:val="nil"/>
        </w:pBdr>
        <w:jc w:val="center"/>
        <w:rPr>
          <w:b/>
          <w:b/>
          <w:sz w:val="32"/>
          <w:u w:val="single"/>
        </w:rPr>
      </w:pPr>
      <w:r>
        <w:rPr>
          <w:b/>
          <w:sz w:val="32"/>
          <w:u w:val="single"/>
        </w:rPr>
        <w:t>Экосистема.</w:t>
      </w:r>
    </w:p>
    <w:p>
      <w:pPr>
        <w:pStyle w:val="TextBody"/>
        <w:pBdr>
          <w:top w:val="nil"/>
          <w:left w:val="nil"/>
          <w:bottom w:val="nil"/>
          <w:right w:val="nil"/>
        </w:pBdr>
        <w:ind w:firstLine="708"/>
        <w:rPr/>
      </w:pPr>
      <w:r>
        <w:rPr/>
        <w:t>Экологическая система планеты или его отдельного региона – это совокупность совместно обитающих видов организмов и условия их существования. На нашей планете могут быть выделены разномасштабные экосистемы. Пруд, с его населением, лес, луг, тайга, степь, пустыня, материки, океаны. Это примеры различных экосистем. Человек может создавать искусственные экосистемы, в которых поддерживается круговорот веществ. Примером может служить аквариум, а так же кабина космического корабля. Крупные круговороты веществ осуществляются через серию небольших круговоротов и более мелкие экосистемы, являющиеся составной частью более крупной. Наземные экосистемы ограниченные пространством с однородным растительным миром – называют биогеоценозами. Например биогеоценоз разнотравного луга, ковыльной степи. Среди животных и организмов, поддерживающих круговорот веществ, обязательно должны быть три группы:</w:t>
      </w:r>
    </w:p>
    <w:p>
      <w:pPr>
        <w:pStyle w:val="TextBody"/>
        <w:numPr>
          <w:ilvl w:val="0"/>
          <w:numId w:val="3"/>
        </w:numPr>
        <w:pBdr>
          <w:top w:val="nil"/>
          <w:left w:val="nil"/>
          <w:bottom w:val="nil"/>
          <w:right w:val="nil"/>
        </w:pBdr>
        <w:rPr/>
      </w:pPr>
      <w:r>
        <w:rPr/>
        <w:t>созидатели органических веществ из минеральных соединений (зеленые растения).</w:t>
      </w:r>
    </w:p>
    <w:p>
      <w:pPr>
        <w:pStyle w:val="TextBody"/>
        <w:numPr>
          <w:ilvl w:val="0"/>
          <w:numId w:val="3"/>
        </w:numPr>
        <w:pBdr>
          <w:top w:val="nil"/>
          <w:left w:val="nil"/>
          <w:bottom w:val="nil"/>
          <w:right w:val="nil"/>
        </w:pBdr>
        <w:rPr/>
      </w:pPr>
      <w:r>
        <w:rPr/>
        <w:t>потребители живых организмов.</w:t>
      </w:r>
    </w:p>
    <w:p>
      <w:pPr>
        <w:pStyle w:val="TextBody"/>
        <w:numPr>
          <w:ilvl w:val="0"/>
          <w:numId w:val="3"/>
        </w:numPr>
        <w:pBdr>
          <w:top w:val="nil"/>
          <w:left w:val="nil"/>
          <w:bottom w:val="nil"/>
          <w:right w:val="nil"/>
        </w:pBdr>
        <w:rPr/>
      </w:pPr>
      <w:r>
        <w:rPr/>
        <w:t>разрушители трупов животных и растений (микроорганизмы, грибы и животные).</w:t>
      </w:r>
    </w:p>
    <w:p>
      <w:pPr>
        <w:pStyle w:val="TextBody"/>
        <w:pBdr>
          <w:top w:val="nil"/>
          <w:left w:val="nil"/>
          <w:bottom w:val="nil"/>
          <w:right w:val="nil"/>
        </w:pBdr>
        <w:ind w:firstLine="708"/>
        <w:rPr/>
      </w:pPr>
      <w:r>
        <w:rPr/>
        <w:t>Любая экосистема, ее отдельный элемент или популяция, могут существовать только в определенном диапазоне температур, давления и состава воздушной среды. Полностью устойчивого состояния в экосистемах, конечно, никогда не бывает. Численность и соотношение отдельных видов подвержены постоянным колебаниям. Даже в самых стабильных биоценозах наблюдаются изменения, связанные с сезоном, погоды, времени суток. Все изменения в экосистемах можно разбить на две группы: обратимые и поступательные. Обратимые изменения обычно отражают цикличность внешней среды. Они могут быть суточными, годовыми, многолетними, отражать колебания погоды. Поступательные изменения или необратимые – это процесс постоянного преобразования экосистемы, смены в ней видов и, в конечном счете, замены ее другой. Это происходит потому, что жизнедеятельность видов постепенно изменяет и их собственную среду обитания. Такой процесс идет во всех экосистемах. В одних быстрее, в других медленнее, по сравнению с продолжительностью человеческой жизни. Так же устойчивость экосистемы зависит от масштаба и скорости отрицательного воздействия на нее. Например, постепенный сброс небольшого количества загрязнителя в водоем может не нарушить его экосистему, так как очистка будет происходить за счет естественных биологических и химических процессов.</w:t>
      </w:r>
    </w:p>
    <w:p>
      <w:pPr>
        <w:pStyle w:val="TextBody"/>
        <w:pBdr>
          <w:top w:val="nil"/>
          <w:left w:val="nil"/>
          <w:bottom w:val="nil"/>
          <w:right w:val="nil"/>
        </w:pBdr>
        <w:ind w:firstLine="708"/>
        <w:rPr/>
      </w:pPr>
      <w:r>
        <w:rPr/>
        <w:t>В настоящее время масштабы и скорость воздействия на экологическую систему стали слишком велики. Это привело к гибели отдельных экосистем и нарушению экологического равновесия. Нарушение равновесия в экосистеме вызывает необратимые изменения в ней и постепенное ее разрушение. Это называется экологическим кризисом.</w:t>
      </w:r>
    </w:p>
    <w:p>
      <w:pPr>
        <w:pStyle w:val="TextBody"/>
        <w:pBdr>
          <w:top w:val="nil"/>
          <w:left w:val="nil"/>
          <w:bottom w:val="nil"/>
          <w:right w:val="nil"/>
        </w:pBdr>
        <w:ind w:firstLine="708"/>
        <w:rPr/>
      </w:pPr>
      <w:r>
        <w:rPr/>
        <w:t>В результате необдуманных действий людей в районе Аральского моря сложилась чрезвычайная экологическая ситуация. Воды рек Амударьи и Сырдарьи, питающих Аральское море, стали чрезмерно использовать в засушливых районах Средней Азии. В результате нарушился естественный водный баланс моря. Оно стало мелеть и его площадь сильно уменьшилась. Вместо дышащей свежестью водной поверхности, десятков рыболовецких предприятий, образовалась пустыня покрытая солью. Некогда благодатный район, дававший большое количество рыбы, возможность жить и трудиться десяткам тысяч людей превратился в район экологического бедствия.</w:t>
      </w:r>
    </w:p>
    <w:p>
      <w:pPr>
        <w:pStyle w:val="TextBody"/>
        <w:pBdr>
          <w:top w:val="nil"/>
          <w:left w:val="nil"/>
          <w:bottom w:val="nil"/>
          <w:right w:val="nil"/>
        </w:pBdr>
        <w:ind w:firstLine="708"/>
        <w:rPr/>
      </w:pPr>
      <w:r>
        <w:rPr/>
        <w:t>Часто деятельность людей приводит к экологической катастрофе. В результате приводящая к труднообратимым, либо вообще необратимым последствиям. Таким как опустынивание, загрязнение. Отсюда, в таких местах  ведение хозяйства любого вида становится невозможным и приводит к опасности тяжелых заболеваний и даже смерти. Экологическая катастрофа, произошедшая в результате деятельности людей – называется техногенной. В основном она связана с авариями на технических объектах.</w:t>
      </w:r>
    </w:p>
    <w:p>
      <w:pPr>
        <w:pStyle w:val="TextBody"/>
        <w:pBdr>
          <w:top w:val="nil"/>
          <w:left w:val="nil"/>
          <w:bottom w:val="nil"/>
          <w:right w:val="nil"/>
        </w:pBdr>
        <w:ind w:firstLine="708"/>
        <w:rPr/>
      </w:pPr>
      <w:r>
        <w:rPr/>
        <w:t>Крупнейшая экологическая катастрофа произошла в прибрежных водах Аляски. Танкер «Экссон-Валтисс» из-за неумелых действий экипажа сел на риф. В резервуарах танкера находилось 53 млн. галлонов сырой нефти. Более 11 млн. галлонов нефти, вылившихся из танкера, загрязнили свыше 2600 квадратных миль морской акватории и 800 миль побережья. Погибли тысячи морских птиц и животных. В наше время размеры танкеров все время увеличиваются, соответственно и размеры катастроф будут расти.</w:t>
      </w:r>
    </w:p>
    <w:p>
      <w:pPr>
        <w:pStyle w:val="TextBody"/>
        <w:pBdr>
          <w:top w:val="nil"/>
          <w:left w:val="nil"/>
          <w:bottom w:val="nil"/>
          <w:right w:val="nil"/>
        </w:pBdr>
        <w:ind w:firstLine="708"/>
        <w:rPr/>
      </w:pPr>
      <w:r>
        <w:rPr/>
        <w:t>В наш век любую сложившуюся экологическую систему можно разрушить во много раз быстрее, чем скажем сто лет тому назад. Атомные взрывы, химические заводы, различного рода комбинаты по добыче свинца, меди и ряда других полезных ископаемых, работающие без соблюдения надлежащих природоохранных мер могут быстро создавать вокруг себя безжизненную среду. И.П. Бородин – известный русский ученый сказал: «Природа, такой же уникум, как картины Рафаэля, уничтожить ее легко, а воссоздать практически невозможно.</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rPr>
      </w:pPr>
      <w:r>
        <w:rPr>
          <w:b/>
          <w:sz w:val="32"/>
          <w:u w:val="single"/>
        </w:rPr>
        <w:t>Биосфера и человек.</w:t>
      </w:r>
    </w:p>
    <w:p>
      <w:pPr>
        <w:pStyle w:val="TextBody"/>
        <w:pBdr>
          <w:top w:val="nil"/>
          <w:left w:val="nil"/>
          <w:bottom w:val="nil"/>
          <w:right w:val="nil"/>
        </w:pBdr>
        <w:rPr/>
      </w:pPr>
      <w:r>
        <w:rPr/>
        <w:tab/>
        <w:t>Совокупность всех живых организмов на земле, существуют как единая мощная сила, преобразующая поверхностные слои нашей планеты. Впервые на масштабы таких преобразований обратил внимание Вернадский, создавший учение о биосфере и о роли живого вещества в химических и энергетических процессах на Земле.</w:t>
      </w:r>
    </w:p>
    <w:p>
      <w:pPr>
        <w:pStyle w:val="TextBody"/>
        <w:pBdr>
          <w:top w:val="nil"/>
          <w:left w:val="nil"/>
          <w:bottom w:val="nil"/>
          <w:right w:val="nil"/>
        </w:pBdr>
        <w:rPr/>
      </w:pPr>
      <w:r>
        <w:rPr/>
        <w:tab/>
        <w:t>Биосферой называют ту область Земли, где существует жизнь, подвергающаяся воздействию живых организмов. Иначе говоря, биосфера – это гигантская единая экосистема Земли, включающая в себя все биоценозы и всю часть неживой природы, с которой биоценозы взаимодействуют. Живым веществом называют всю массу организмов всех видов на нашей планете. Химический состав живого вещества входят почти все элементы таблицы Менделеева, составляющие неживую природу – горные породы, гидросфера, атмосфера.</w:t>
      </w:r>
    </w:p>
    <w:p>
      <w:pPr>
        <w:pStyle w:val="TextBody"/>
        <w:pBdr>
          <w:top w:val="nil"/>
          <w:left w:val="nil"/>
          <w:bottom w:val="nil"/>
          <w:right w:val="nil"/>
        </w:pBdr>
        <w:rPr/>
      </w:pPr>
      <w:r>
        <w:rPr/>
        <w:tab/>
        <w:t>На земле границы биосферы довольно широки. Жизнь охватывает всю гидросферу, нижнюю часть атмосферы и верхние слои литосферы. Распределение живого на планете идет неравномерно. Особенно насыщены жизнью границы раздела сред: поверхность суши, почва, верхние слои морей и океанов, придонные слои в гидросфере. В целом вся поверхность Земли охвачена жизнью, кроме кратеров вулканов и больших ледников.</w:t>
      </w:r>
    </w:p>
    <w:p>
      <w:pPr>
        <w:pStyle w:val="TextBody"/>
        <w:pBdr>
          <w:top w:val="nil"/>
          <w:left w:val="nil"/>
          <w:bottom w:val="nil"/>
          <w:right w:val="nil"/>
        </w:pBdr>
        <w:rPr/>
      </w:pPr>
      <w:r>
        <w:rPr/>
        <w:tab/>
        <w:t>Большую работу в ходе общего круговорота веществ и преобразования энергии выполняет живое вещество. Зеленые растения на земле являются мощным аккумулятором энергии. Фотосинтез – основной и единственный процесс запасающий и переводящий световую энергию в энергию химических связей. Многие организмы обладают способностью избирательно поглощать и накапливать отдельные элементы в гораздо больших количествах, чем они есть в окружающей среде. Организмы с известковым или кремниевым скелетом (губки, коралловые полипы, моллюски) извлекают из воды, растворенные в ней кальциевые и кремниевые соединения. Многие бактерии концентрируют железо. Отмирая, они на дне водоемов за многие века образуют большие толщи осадочных пород: залежи известняков, фосфоритов, железных руд. Ископаемые мел, уголь, сланец, торф – все это законсервированные тела когда-то живых организмов. Вместе с этим, живое вещество оказывает большое влияние на круговорот воды Земли. Большую роль в этом выполняют растения, извлекающие из почвы и переводящие в атмосферу водные массы, в результате испарения. Живые организмы участвуют в восстановлении и окислении веществ. Процесс дыхания – это процесс окисления кислорода до углекислого газа. А фотосинтез – мощнейший восстановительный процесс. При содействии живых организмов меняется химизм гидросферы и состав атмосферы. Совершая гигантский биологический круговорот веществ в биосфере, жизнь поддерживает стабильные условия для своего существования.</w:t>
      </w:r>
    </w:p>
    <w:p>
      <w:pPr>
        <w:pStyle w:val="TextBody"/>
        <w:pBdr>
          <w:top w:val="nil"/>
          <w:left w:val="nil"/>
          <w:bottom w:val="nil"/>
          <w:right w:val="nil"/>
        </w:pBdr>
        <w:rPr/>
      </w:pPr>
      <w:r>
        <w:rPr/>
        <w:tab/>
        <w:t>Человек и природа неотделимы. Для человека природа является средой жизни и единственным источником существования. Человек оказывает большое влияние на природную среду. В начале это воздействие было слабым, но с развитием животноводчества, земледелия, промышленности и техники оно приобрело огромные масштабы. В настоящее время значительная часть естественных экосистем заменены искусственными, идет эксплуатация ископаемых ресурсов, водных запасов. Масштабы современной деятельности человека таковы, что могут вызвать крупные изменения в биосфере. Воздействие на биосферу человека можно соизмерить с геологической работой всего живого вещества на нашей планете. Последствия хозяйственной деятельности человека во многих случаях таят в себе опасность не только для окружающей среды, но и для самого человека. При резком преобразовании природной среды: распашке полей, вырубке лесов, осушение болот человек нарушает условия существования многих видов животных и растений, что может привести к их гибели. Ряд видов уже истреблен человеком в результате неумеренной охоты. Только за последние полтора столетия навсегда исчезли с лица земли около двухсот видов птиц  и млекопитающих. Среди них европейская дикая лошадь тарпан, африканская голубая антилопа, американский странствующий голубь. В наше время около 600 видов находятся на грани исчезновения. Во избежание их полного исчезновения, организована международная охрана исчезающих и редких видов. Все виды животных и растений, подлежащих охране, занесены в особый список – Красную книгу. В нашей стране имеется своя Красная книга, куда внесены такие  исчезающие виды как: зубр, речной бобр, уссурийский тигр, белый медведь, фламинго, кречет, белый и черный журавли и многие другие. Среди растений нуждаются в особой охране разные виды подснежников, венерин-башмачок, ночная фиалка, многие дикие лилии, лотос. Внесенные виды в Красную книгу запрещено добывать, для них стараются создать благоприятные условия. Охрана исчезающих животных и растений – дело каждого.</w:t>
      </w:r>
    </w:p>
    <w:p>
      <w:pPr>
        <w:pStyle w:val="TextBody"/>
        <w:pBdr>
          <w:top w:val="nil"/>
          <w:left w:val="nil"/>
          <w:bottom w:val="nil"/>
          <w:right w:val="nil"/>
        </w:pBdr>
        <w:rPr/>
      </w:pPr>
      <w:r>
        <w:rPr/>
        <w:tab/>
        <w:t>Деятельность человека может приводить не только к угрозе вымирания, но и ускорению эволюционного преобразования многих видов. Систематическое применение ядохимикатов для борьбы с насекомыми и вредителями приводит к отбору на устойчивость насекомых к этим ядам, изменению свойств вида. Применение ядохимикатов и других веществ вызывают изменение структуры генов. Такие вещества называются мутагенами. Изменение генов под влиянием окружающей среды постоянно происходит в каждом организме. Сам по себе этот процесс закономерен. Но в условиях нарастающего природного загрязнения природной среды мутагенез выходит из–под контроля природных механизмов.</w:t>
      </w:r>
    </w:p>
    <w:p>
      <w:pPr>
        <w:pStyle w:val="TextBody"/>
        <w:pBdr>
          <w:top w:val="nil"/>
          <w:left w:val="nil"/>
          <w:bottom w:val="nil"/>
          <w:right w:val="nil"/>
        </w:pBdr>
        <w:rPr/>
      </w:pPr>
      <w:r>
        <w:rPr/>
        <w:tab/>
        <w:t>Загрязнение биосферы можно разделить на различные виды. Ингредиентное загрязнение – это поступление в биосферу веществ чуждых ей. Состояние веществ, загрязняющих среду биосферы могут быть газообразными, парообразными, твердыми и жидкими. К энергетическому загрязнению относятся шум, тепло, свет, радиация. Дистракционное загрязнение – это вырубка лесов, изменение водного режима почв, эрозия, иссушение. Так же сюда относятся все факторы человеческой деятельности, в результате которых происходит изменение ландшафтов и экологических систем. Биоценотическое загрязнение заключается в воздействии на состав, структуру и вид, живых организмов.</w:t>
      </w:r>
    </w:p>
    <w:p>
      <w:pPr>
        <w:pStyle w:val="TextBody"/>
        <w:pBdr>
          <w:top w:val="nil"/>
          <w:left w:val="nil"/>
          <w:bottom w:val="nil"/>
          <w:right w:val="nil"/>
        </w:pBdr>
        <w:rPr/>
      </w:pPr>
      <w:r>
        <w:rPr/>
        <w:tab/>
        <w:t>Являясь неотъемлемой частью природы человек не может полностью уйти в созданный им технический мир. Существование человека зависит от наличия в достаточном количестве кислорода в атмосфере, солнечного света и воды. Отсюда следует, что человек, так же как и другие организмы на Земле подвержен реальной опасности загрязнения и отравления окружающей среды. Каждый человек еще до рождения воспринимает определенную долю производственных, вредных веществ таких как аэрозоли, газы, хлорированные углеводороды, отходы пестицидов, ртуть и другие металлы. Все это еще в эмбрионом состоянии влияет на здоровье человека.</w:t>
      </w:r>
    </w:p>
    <w:p>
      <w:pPr>
        <w:pStyle w:val="TextBody"/>
        <w:pBdr>
          <w:top w:val="nil"/>
          <w:left w:val="nil"/>
          <w:bottom w:val="nil"/>
          <w:right w:val="nil"/>
        </w:pBdr>
        <w:rPr/>
      </w:pPr>
      <w:r>
        <w:rPr/>
        <w:tab/>
        <w:t>Состояние окружающей человека природы – одна из главных мировых проблем современности. Эту проблему ученые рассматривают как необходимую часть научно – технического развития. Прежде всего необходимо всесторонне учитывать все возможные близкие и отдаленные последствия промышленного, сельскохозяйственного воздействия на природу, то есть уметь разрабатывать систему долгосрочного экологического прогноза. Следующий этап – это разработка мер, которые могли бы скомпенсировать уже вызванное деятельностью человека ухудшение природной среды – очистка воды и воздуха, восстановление загрязненных и разрушенных территорий. Наиболее действенный путь решения проблемы загрязнения окружающей среды это перестройка всей промышленности на планете и системы циклического безотходного производства, основанного на принципе круговорота веществ в природе. Сохранение и увеличение стабильности биосферы – насущная задача всего современного человечества и ближайших поколений.</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rPr>
      </w:pPr>
      <w:r>
        <w:rPr>
          <w:b/>
          <w:sz w:val="32"/>
          <w:u w:val="single"/>
        </w:rPr>
        <w:t>Загрязнение водных ресурсов</w:t>
      </w:r>
    </w:p>
    <w:p>
      <w:pPr>
        <w:pStyle w:val="TextBody"/>
        <w:pBdr>
          <w:top w:val="nil"/>
          <w:left w:val="nil"/>
          <w:bottom w:val="nil"/>
          <w:right w:val="nil"/>
        </w:pBdr>
        <w:rPr/>
      </w:pPr>
      <w:r>
        <w:rPr/>
        <w:tab/>
        <w:t>Вода – это минерал, обеспечивающий существование живых организмов на Земле. Вода входит в состав клеток любого животного и растения. В общей массе взрослого животного содержится 45-70% воды, у эмбрионов человека 97%. Сложные реакции в животных организмах и растениях могут протекать только при наличии воды. Потеря 10-12% воды тяжело сказывается на состоянии организма, проявляется слабость, жажда, дрожь; ПОТЕРЯ 20-25% воды – может привести к смерти. Недостаточное количество воды в организме человека приводит к нарушению вывода продуктов обмена пищеварения, кровь обедняется водой, человека лихорадит. Доброкачественная вода – важный фактор жизни человека, животных и их здоровья.</w:t>
      </w:r>
    </w:p>
    <w:p>
      <w:pPr>
        <w:pStyle w:val="TextBody"/>
        <w:pBdr>
          <w:top w:val="nil"/>
          <w:left w:val="nil"/>
          <w:bottom w:val="nil"/>
          <w:right w:val="nil"/>
        </w:pBdr>
        <w:rPr/>
      </w:pPr>
      <w:r>
        <w:rPr/>
        <w:tab/>
        <w:t>Из всех водных ресурсов Земли, только 2,5% приходится на пресную воду, большая часть которых 70% сосредоточено во льдах полярной зоны, ледниках. Именно пресные воды подвергаются интенсивному истощению, так как для человека они имеют наибольшее практическое значение. Вода необходима в промышленности. Она служит источником электроэнергии. В некоторых производствах, для того чтобы выпустить одну тонну готовой продукции необходимо затратить сотни тонн воды. Так же вода необходима в сельском хозяйстве, для удовлетворения хозяйственно-бытовых нужд населения. В настоящее время изучение водных ресурсов Земли в связи с непрерывным увеличением их потребления показало, что в ряде стран с развитой экономикой назрела угроза недостатка воды. Причины истощения кроются не только в неравномерном распределении ресурсов на поверхности земли, но и в том, что вода, после ее использования, загрязняется и не подвергается эффективной очистке. Вода, покрывающая 70% поверхности земного шара, в наши дни становится одним из самых дефицитных минералов.</w:t>
      </w:r>
    </w:p>
    <w:p>
      <w:pPr>
        <w:pStyle w:val="TextBody"/>
        <w:pBdr>
          <w:top w:val="nil"/>
          <w:left w:val="nil"/>
          <w:bottom w:val="nil"/>
          <w:right w:val="nil"/>
        </w:pBdr>
        <w:rPr/>
      </w:pPr>
      <w:r>
        <w:rPr/>
        <w:tab/>
        <w:t>Самым крупным потребителем пресных вод является сельское хозяйство. В настоящее время на орошение земель затрачивается 4200 км</w:t>
      </w:r>
      <w:r>
        <w:rPr>
          <w:vertAlign w:val="superscript"/>
        </w:rPr>
        <w:t>3</w:t>
      </w:r>
      <w:r>
        <w:rPr/>
        <w:t xml:space="preserve"> воды в год. При этом </w:t>
      </w:r>
      <w:r>
        <w:rPr>
          <w:b/>
        </w:rPr>
        <w:t>¾</w:t>
      </w:r>
      <w:r>
        <w:rPr/>
        <w:t xml:space="preserve"> теряется безвозвратно. Для того чтобы вырастить одну тонну пшеницы, требуется полторы тонны воды. Одна тонна риса – более 7000 тонн, а для одной тонны хлопка – около 10000 тонн воды. Прежде чем в магазине появится банка консервов овощей или фруктов, на нее будет истрачено 40 литров воды. На втором месте по водопотреблению пресных вод стоят промышленность и энергетика. Из промышленных отраслей наиболее водоемкими являются горнодобывающая и химическая, сталелитейная, пищевая, целлюлозно-бумажная. Для промышленных процессов вода необходима, как уголь, медь, железо и другие природные ресурсы. Если ежегодно мировое  потребление минеральных ресурсов составляет 7-8 млрд. тонн, то воды 7-8 млрд. тонн ежесуточно.</w:t>
      </w:r>
    </w:p>
    <w:p>
      <w:pPr>
        <w:pStyle w:val="TextBody"/>
        <w:pBdr>
          <w:top w:val="nil"/>
          <w:left w:val="nil"/>
          <w:bottom w:val="nil"/>
          <w:right w:val="nil"/>
        </w:pBdr>
        <w:rPr/>
      </w:pPr>
      <w:r>
        <w:rPr/>
        <w:tab/>
        <w:t>Особое место в использовании водных ресурсов занимает водопотребление для нужд населения. На коммунально-бытовые нужды объем потребления для одного человека составляет от 3 до 700 литров воды в день. Из анализа водопотребления за последние пять-шесть прошедших десятилетия следует, что при сохранении темпов прироста населения и объемов производства, к следующему веку человечество может исчерпать весь запас пресных вод.</w:t>
      </w:r>
    </w:p>
    <w:p>
      <w:pPr>
        <w:pStyle w:val="TextBody"/>
        <w:pBdr>
          <w:top w:val="nil"/>
          <w:left w:val="nil"/>
          <w:bottom w:val="nil"/>
          <w:right w:val="nil"/>
        </w:pBdr>
        <w:rPr/>
      </w:pPr>
      <w:r>
        <w:rPr/>
        <w:tab/>
        <w:t>Сегодня во всем мире наибольшую опасность водам суши несет загрязнение. Под загрязнением подразумеваются всевозможные физические и химические отклонения от природного состава воды: частое и длительное ее помутнение, повышение температуры, гниющие органические вещества, нередко, присутствие в воде сероводорода и других ядовитых веществ. Ко всему этому прибавляются еще и сточные воды: хозяйственно-бытовые, пищевой промышленности, сельского хозяйства. Нередко сточные воды содержат нефтепродукты, цианиды, соли тяжелых металлов, хлор, щелочи, кислоты. Не следует забывать и о заражении вод гербицидами и радиоактивными веществами. Так же сегодня повсеместно воды загрязнены сбрасываемым отовсюду мусором. Кроме того сбросовые воды с полей попадают в водоемы неочищенными.</w:t>
      </w:r>
    </w:p>
    <w:p>
      <w:pPr>
        <w:pStyle w:val="TextBody"/>
        <w:pBdr>
          <w:top w:val="nil"/>
          <w:left w:val="nil"/>
          <w:bottom w:val="nil"/>
          <w:right w:val="nil"/>
        </w:pBdr>
        <w:rPr/>
      </w:pPr>
      <w:r>
        <w:rPr/>
        <w:tab/>
        <w:t>В результате роста промышленности сильно загрязняются водоемы и реки. Можно установить различные категории загрязнений, в зависимости от химической природы, вызывающей их. На предприятиях нефтехимической и химической промышленности вода используется как растворитель, при этом образуются, как правило, специфические сточные воды. На целлюлозно-бумажных и гидролизных заводах вода нужна в качестве рабочей среды. В этом же качестве она используется на предприятиях легкой и пищевой промышленности. Среди загрязняющих веществ от промышленных предприятий наиболее заметно загрязнение углеводородами. Производство и широкое применение синтетических поверхностно-активных веществ (ПАВ), особенно в составе моющих средств, обуславливает их поступление, вместе со сточными водами во многие водоемы. В том числе источники хозяйственно-питьевого водоснабжения. Неэффективность очистки воды от ПАВ является причиной их появления в питьевой воде водопроводов. Поверхностно-активные вещества могут оказывать отрицательное влияние на качество воды, самоочищающую способность водоемов, организм человека.</w:t>
      </w:r>
    </w:p>
    <w:p>
      <w:pPr>
        <w:pStyle w:val="TextBody"/>
        <w:pBdr>
          <w:top w:val="nil"/>
          <w:left w:val="nil"/>
          <w:bottom w:val="nil"/>
          <w:right w:val="nil"/>
        </w:pBdr>
        <w:rPr/>
      </w:pPr>
      <w:r>
        <w:rPr/>
        <w:tab/>
        <w:t>Интенсивное использование земель в сельском хозяйстве усилило загрязнение водоемов смывами с полей вод, содержащих химические вещества, пестициды. Многие загрязняющие вещества могут попадать в водную среду из атмосферы вместе с осадками. Например такой элемент как свинец. Разница между средними концентрациями свинца безвредными для людей и теми, что вызывают симптомы отравления самая маленькая. Первым под удар попадают нервная и кровеносная системы, особенно к свинцовым отравлениям чувствительны дети. В среднем в организме человека содержится 120 мг свинца. Внутри тела этот элемент распределяется по всем органам и тканям. Большую роль в аккумулировании свинца играет скелет. Для того, чтобы накопленный металл уменьшился в организме лишь на половину требуется 10 лет.</w:t>
      </w:r>
    </w:p>
    <w:p>
      <w:pPr>
        <w:pStyle w:val="TextBody"/>
        <w:pBdr>
          <w:top w:val="nil"/>
          <w:left w:val="nil"/>
          <w:bottom w:val="nil"/>
          <w:right w:val="nil"/>
        </w:pBdr>
        <w:rPr/>
      </w:pPr>
      <w:r>
        <w:rPr/>
        <w:tab/>
        <w:t>Химические вещества, сбрасываемые вместе со сточными водами, попадая в реки и озера, часто изменяют водную среду. Некоторые из загрязняющих веществ могут изменить окраску воды, ее прозрачность, температуру. Под действием таких веществ вода может приобрести гнилостный запах и вкус. Стать непригодной для деятельности человека и поддержания жизнедеятельности флоры и фауны.</w:t>
      </w:r>
    </w:p>
    <w:p>
      <w:pPr>
        <w:pStyle w:val="TextBody"/>
        <w:pBdr>
          <w:top w:val="nil"/>
          <w:left w:val="nil"/>
          <w:bottom w:val="nil"/>
          <w:right w:val="nil"/>
        </w:pBdr>
        <w:rPr/>
      </w:pPr>
      <w:r>
        <w:rPr/>
        <w:tab/>
        <w:t>Большой урон могут нанести не только химические вещества, но и органические. Попадая в водную среду они подвергаются действию микроорганизмов, в первую очередь аэробных бактерий. Если концентрация внесенных веществ ниже определенного, предельного уровня, то происходит  восстановление природного режима рек. Но как только концентрация загрязняющих веществ становится слишком высокой, их распад приводит к полному исчезновению кислорода, что пагубным образом отражается на множестве обитающих на дне живых существ, в первую очередь – на рыбах. В результате распада органических веществ образуются разнообразные продукты, среди них целый ряд веществ, содержащих амины и вызывающие загнивание вод. Таким образом, сброс органических веществ в чрезмерно большом количестве приводит к тяжелым отравлениям природных вод. В конечном счете от загрязнения природных вод страдает сам человек и его деятельность. Водоснабжение населенных пунктов целиком зависит от рек, а обработка вод с высоким содержанием органических и минеральных примесей становится все труднее и дороже. В силу этих обстоятельств, здоровье населения подвергается серьезному риску. Последствия нахождения в воде некоторых веществ, полное удаление которых не может обеспечить ни одна система очистки сточных вод, могут с течением времени сказаться на человеке. Загрязнение пресных вод является серьезно проблемой человечества. Например, озеро Байкал, является самым крупным пресноводным озером мира, в нем воды в 93 раза больше, чем в Азовском море. Байкал – уникальное явление на планете. В нем обитает 50 видов рыб, многие из которых имеют большое промысловое значение. А взять лесной фонд бассейна – около 20 млн. га ценнейшего растительного сообщества.</w:t>
      </w:r>
    </w:p>
    <w:p>
      <w:pPr>
        <w:pStyle w:val="TextBody"/>
        <w:pBdr>
          <w:top w:val="nil"/>
          <w:left w:val="nil"/>
          <w:bottom w:val="nil"/>
          <w:right w:val="nil"/>
        </w:pBdr>
        <w:rPr/>
      </w:pPr>
      <w:r>
        <w:rPr/>
        <w:tab/>
        <w:t>По мере развития производственных сил в бассейне озера Байкал заметно усилилось антропогенное воздействие на природную среду. Появились новые источники загрязнения. В Байкал ежегодно сбрасывалось свыше 700 млн. кубометров сточных вод. В реке Селенга, впадающей в Байкал, почти на километр ниже сброса стоков Селенгинского целлюлозно-картонного комбината концентрация загрязняющих веществ существенно превышает предельно допустимые нормы. По оценке специалистов, основное количество всех минеральных, органических и взвешенных веществ поступает в озеро со стоками Селенги, а остальные с других притоков (около 500 рек). До сих пор, несмотря на все принимаемые меры, выразившиеся в закрытии ряда целлюлозных комбинатов на берегу озера и установки очистных сооружений на оставшихся, положение к лучшему не изменилось. Загрязнение озера идет полным ходом. В озере Байкал рыбы становится все меньше и меньше. Сравните сами, 250 тонн сдавали в 1960 году и 120 в 1990 году. Такое происходит со многими озерами России.</w:t>
      </w:r>
    </w:p>
    <w:p>
      <w:pPr>
        <w:pStyle w:val="TextBody"/>
        <w:pBdr>
          <w:top w:val="nil"/>
          <w:left w:val="nil"/>
          <w:bottom w:val="nil"/>
          <w:right w:val="nil"/>
        </w:pBdr>
        <w:rPr/>
      </w:pPr>
      <w:r>
        <w:rPr/>
        <w:tab/>
        <w:t>Ничем не ограждены от загрязнения и моря, которые давно служат местом свалки различных нечистот. Моря и океаны загрязняются такими вредными для их жизнедеятельности веществами, как нефть, тяжелые металлы, пестициды, радиоизотопы. Загрязнение происходит в результате сброса в реки, а затем и в океан сточных вод различных предприятий. Сколько полей и лесов обработанных пестицидами и потерь нефти, при ее перевозке танкерами?</w:t>
      </w:r>
    </w:p>
    <w:p>
      <w:pPr>
        <w:pStyle w:val="TextBody"/>
        <w:pBdr>
          <w:top w:val="nil"/>
          <w:left w:val="nil"/>
          <w:bottom w:val="nil"/>
          <w:right w:val="nil"/>
        </w:pBdr>
        <w:rPr/>
      </w:pPr>
      <w:r>
        <w:rPr/>
        <w:tab/>
        <w:t>Газообразные токсические вещества, такие как оксид углерода, оксид серы, попадают в морские воды через атмосферу. По подсчетам, вместе с дождем в моря и океаны попадает 50000 тонн свинца. Вблизи береговой линии и в районе больших городов в морской воде нередко обнаруживается патогенная микрофлора. Степень загрязнения морской воды все больше и больше увеличивается. Нередко способность морей и океанов к самоочищению оказывается уже недостаточной. В основном поля загрязнений формируются в прибрежных водах крупных промышленных центров и узких рек, а так же в районах интенсивного судоходства и добычи нефти. Очень быстро загрязнения распространяются течениями и оказывают вредное воздействие на зоны, наиболее богатые животными и растительностью. Наносят серьезный ущерб состоянию морских экосистем.</w:t>
      </w:r>
    </w:p>
    <w:p>
      <w:pPr>
        <w:pStyle w:val="TextBody"/>
        <w:pBdr>
          <w:top w:val="nil"/>
          <w:left w:val="nil"/>
          <w:bottom w:val="nil"/>
          <w:right w:val="nil"/>
        </w:pBdr>
        <w:rPr/>
      </w:pPr>
      <w:r>
        <w:rPr/>
        <w:tab/>
        <w:t>К числу наиболее вредных химических веществ относят нефть и нефтепродукты. В связи с ростом добычи, транспортировки, переработки и потребления нефти расширяются масштабы загрязнения природы. Первыми жертвами загрязнения нефтепродуктами морских пространств оказываются птицы. Их оперение, когда они садятся на поверхность воды, затянутой пленкой нефти, утрачивают свои теплоизоляционные свойства. Вскоре птица погибает в результате кровоизлияния и расстройств вызванных нарушением терморегуляции. Но не только птицы страдают от действия нефтепродуктов, поскольку пленка нефти препятствует насыщению воды кислородом, прекращается жизнедеятельность организмов, в частности планктона. Кроме того, некоторые компоненты нефти действуют как настоящие яды на морских беспозвоночных, в особенности на ракообразных и даже на рыб. Серьезную угрозу для человека представляют съедобные моллюски, которые концентрируют некоторые канцерогенные компоненты нефтепродуктов. Так в раковинах сердцевидки, устриц и мидий был найден бензопирен. Отходы нефти, разносимые течениями, прибиваются к берегам и прибрежной зане. Эти скопления оказывают большое влияние на организмы животных прибрежной полосы и очень неприятны для людей, посещающих пляжи.</w:t>
      </w:r>
    </w:p>
    <w:p>
      <w:pPr>
        <w:pStyle w:val="TextBody"/>
        <w:pBdr>
          <w:top w:val="nil"/>
          <w:left w:val="nil"/>
          <w:bottom w:val="nil"/>
          <w:right w:val="nil"/>
        </w:pBdr>
        <w:rPr/>
      </w:pPr>
      <w:r>
        <w:rPr/>
        <w:tab/>
        <w:t>Растворимые компоненты нефти являются очень ядовитыми. Присутствие их в морской воде приводит к гибели их обитателей. Они отрицательно влияют на вкусовые качества морских животных. Если оплодотворенную икру рыбы поместить в аквариум, с весьма незначительной концентрацией нефтепродуктов, то большинство зародышей погибает. А многие из уцелевших оказываются уродами. Негативное влияние нефти на живые организмы выражается в нарушении работы ферментативного аппарата, нервной системы и в патологическом изменении тканей и органов. Для морских обитателей нефть – своего рода наркотик. Замечено, что некоторые рыбы «хлебнув» однажды нефти, уже не стремятся покинуть отравленную зону. Нефтяное загрязнение – это грозный фактор, влияющий на жизнь всего мирового океана.</w:t>
      </w:r>
    </w:p>
    <w:p>
      <w:pPr>
        <w:pStyle w:val="TextBody"/>
        <w:pBdr>
          <w:top w:val="nil"/>
          <w:left w:val="nil"/>
          <w:bottom w:val="nil"/>
          <w:right w:val="nil"/>
        </w:pBdr>
        <w:rPr/>
      </w:pPr>
      <w:r>
        <w:rPr/>
        <w:tab/>
        <w:t>Ежедневно с земли в океан поступает до 5000 тонн ртути, используемой в сельском хозяйстве и промышленности. Загрязнение ртутью значительно снижает первичную продуктивность морских вод. В зонах наибольшей концентрации отмечается уменьшение количества мельчайших зеленых водорослей, синтезирующих органические вещества и выделяющих кислород. Тяжелые металлы поглощаются фитопланктоном, а затем, по пищевой цепочке, передаются высокоорганизованным организмам. В результате в рыбах и морских млекопитающих металлы могут накапливаться в опасных концентрациях.</w:t>
      </w:r>
    </w:p>
    <w:p>
      <w:pPr>
        <w:pStyle w:val="TextBody"/>
        <w:pBdr>
          <w:top w:val="nil"/>
          <w:left w:val="nil"/>
          <w:bottom w:val="nil"/>
          <w:right w:val="nil"/>
        </w:pBdr>
        <w:rPr/>
      </w:pPr>
      <w:r>
        <w:rPr/>
        <w:tab/>
        <w:t>Мировая продукция пестицидов достигает больших масштабов. Относительная химическая устойчивость многих из этих соединений, а так же характер распространения, способствовали их поступлению в  моря и океаны. Постоянное накопление в воде хлорорганических веществ представляет серьезную угрозу для жизни людей.</w:t>
      </w:r>
    </w:p>
    <w:p>
      <w:pPr>
        <w:pStyle w:val="TextBody"/>
        <w:pBdr>
          <w:top w:val="nil"/>
          <w:left w:val="nil"/>
          <w:bottom w:val="nil"/>
          <w:right w:val="nil"/>
        </w:pBdr>
        <w:rPr/>
      </w:pPr>
      <w:r>
        <w:rPr/>
        <w:tab/>
        <w:t>Моря и океаны, через реки непосредственно с суши, с судов и барж сбрасываются жидкие и твердые отходы. Часть этих загрязнений оседают в прибрежной зоне, а часть под влиянием морских течений, рассеивается в разных направлениях. В поверхностном слое моря, в огромных количествах развиваются бактерии и не только полезные, играющие большую роль в жизни моря. В последнее время, вблизи крупных городов, все чаще появляются патогенные виды бактерий возбудители желудочно-кишечных заболеваний. Это следствие выпуска в море бытовых сточных вод без предварительной их биологической очистки.</w:t>
      </w:r>
    </w:p>
    <w:p>
      <w:pPr>
        <w:pStyle w:val="TextBody"/>
        <w:pBdr>
          <w:top w:val="nil"/>
          <w:left w:val="nil"/>
          <w:bottom w:val="nil"/>
          <w:right w:val="nil"/>
        </w:pBdr>
        <w:rPr/>
      </w:pPr>
      <w:r>
        <w:rPr/>
        <w:tab/>
        <w:t>Последнее десятилетие особым видом твердых отбросов, загрязняющих океаны, стали пластмассовые изделия. Эти материалы, будучи более легкими чем вода, длительное время плавают на поверхности, загрязняя побережье. Известны случаи гибели крупных морских млекопитающих, вызванные механической закупоркой легких обрезками синтетической упаковки.</w:t>
      </w:r>
    </w:p>
    <w:p>
      <w:pPr>
        <w:pStyle w:val="TextBody"/>
        <w:pBdr>
          <w:top w:val="nil"/>
          <w:left w:val="nil"/>
          <w:bottom w:val="nil"/>
          <w:right w:val="nil"/>
        </w:pBdr>
        <w:rPr/>
      </w:pPr>
      <w:r>
        <w:rPr/>
        <w:tab/>
        <w:t>В настоящее время загрязнение мирового океана – одна из серьезных проблем человечества. Так как мировой океан определяет лицо биосферы: огромная масса его вод влияет на климат планеты, служит источником атмосферных осадков. Более половины кислорода поступает из океана, он является уникальным регулятором углекислоты. Мировой океан – это протеин для голодающих, новые лекарства, энергия и минералы для промышленности, условия для отдыха. Все это с избытком может дать человечеству океан, если к его богатству подойти по хозяйски, рационально. Основной путь решения проблемы использования мирового океана – рациональное океаническое природопользование, сбалансированный, комплексный подход к его богатствам, основанный на объединений усилий всего мирового сообщества.</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rPr>
      </w:pPr>
      <w:r>
        <w:rPr>
          <w:b/>
          <w:sz w:val="32"/>
          <w:u w:val="single"/>
        </w:rPr>
        <w:t>Город Уссурийск.</w:t>
      </w:r>
    </w:p>
    <w:p>
      <w:pPr>
        <w:pStyle w:val="TextBody"/>
        <w:pBdr>
          <w:top w:val="nil"/>
          <w:left w:val="nil"/>
          <w:bottom w:val="nil"/>
          <w:right w:val="nil"/>
        </w:pBdr>
        <w:rPr/>
      </w:pPr>
      <w:r>
        <w:rPr/>
        <w:tab/>
        <w:t>Уссурийск – это город краевого значения, с населением свыше 160 тысяч человек. В городе активное развитие получили пищевая индустрия (масложировой комбинат, сахарный комбинат), металлообработка. Машиностроительный, авторемонтный, комбайноремонтный заводы, которые выпускают продукцию для всего региона. Так же хорошо известны дальневосточникам кожевено-обувное объединение и швейная фабрика «Работница». Уссурийск является крупным железнодорожным узлом Приморья.</w:t>
      </w:r>
    </w:p>
    <w:p>
      <w:pPr>
        <w:pStyle w:val="TextBody"/>
        <w:pBdr>
          <w:top w:val="nil"/>
          <w:left w:val="nil"/>
          <w:bottom w:val="nil"/>
          <w:right w:val="nil"/>
        </w:pBdr>
        <w:rPr/>
      </w:pPr>
      <w:r>
        <w:rPr/>
        <w:tab/>
        <w:t>В соответствии с индексом загрязнения (ИЗА), город Уссурийск относится к сильнозагрязненным городам. Это обусловлено наличием 500 мелких котельных, транзитной автомобильной магистралью и выбросами предприятий. В 1995 году выбросы в атмосферу снизились на 39% (10000 тонн) и составили 15,7 тысяч тонн. На предприятиях города улавливается 43,8% загрязняющих веществ или 12,2 тысяч тонн.</w:t>
      </w:r>
    </w:p>
    <w:p>
      <w:pPr>
        <w:pStyle w:val="TextBody"/>
        <w:pBdr>
          <w:top w:val="nil"/>
          <w:left w:val="nil"/>
          <w:bottom w:val="nil"/>
          <w:right w:val="nil"/>
        </w:pBdr>
        <w:rPr/>
      </w:pPr>
      <w:r>
        <w:rPr/>
        <w:tab/>
        <w:t>В теплоэнергетической отрасли (коммунальные и отдельно стоящие котельные) степень улавливания достигает 56,5%. А в других отраслях от 2% до 12%.</w:t>
      </w:r>
    </w:p>
    <w:p>
      <w:pPr>
        <w:pStyle w:val="TextBody"/>
        <w:pBdr>
          <w:top w:val="nil"/>
          <w:left w:val="nil"/>
          <w:bottom w:val="nil"/>
          <w:right w:val="nil"/>
        </w:pBdr>
        <w:rPr/>
      </w:pPr>
      <w:r>
        <w:rPr/>
        <w:tab/>
        <w:t>Основной вклад в загрязнение атмосферы вносят стационарные источники (1492 источника), среди них котельные муниципального хозяйства (4,68 тысяч тонн в год). ОАО «Дальсоя», сахарный комбинат и другие 3,8 тысяч тонн. Предприятия железнодорожного транспорта – 4,7 тысяч тонн. В атмосфере нашего города среднегодовая концентрация окислов азота в 1990 году составила 1,8 ПДК, пыли 2 ПДК, уровень загрязнения воздуха бензопиреном по прежнему превышал ПДК в 9,4 раза. Среднемесячная концентрация бензопирена составляла 23 ПДК. Это наибольший показатель по краю. Высокий уровень загрязнения воздушного бассейна города отмечался в зимнее время. Это связано с работой 500 мелких котельных, использования твердого топлива в частном секторе и наличием транзитного транспорта.</w:t>
      </w:r>
    </w:p>
    <w:p>
      <w:pPr>
        <w:pStyle w:val="TextBody"/>
        <w:pBdr>
          <w:top w:val="nil"/>
          <w:left w:val="nil"/>
          <w:bottom w:val="nil"/>
          <w:right w:val="nil"/>
        </w:pBdr>
        <w:rPr/>
      </w:pPr>
      <w:r>
        <w:rPr/>
        <w:tab/>
        <w:t>За период с 1993 по 1995 года наблюдалось снижение уровня загрязнения в 1,8 раз, а концентрации оксидов углерода в 1,5 раза. Уровни загрязнения воздуха оксидом азота и пылью не изменились. Случаи аварийных и залповых выбросов не наблюдались.</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pPr>
      <w:r>
        <w:rPr/>
        <w:t>Выбросы загрязняющих в-в по Уссурийску (тыс. тонн/год).</w:t>
      </w:r>
    </w:p>
    <w:tbl>
      <w:tblPr>
        <w:tblW w:w="9854" w:type="dxa"/>
        <w:jc w:val="left"/>
        <w:tblInd w:w="-113" w:type="dxa"/>
        <w:tblLayout w:type="fixed"/>
        <w:tblCellMar>
          <w:top w:w="0" w:type="dxa"/>
          <w:left w:w="108" w:type="dxa"/>
          <w:bottom w:w="0" w:type="dxa"/>
          <w:right w:w="108" w:type="dxa"/>
        </w:tblCellMar>
      </w:tblPr>
      <w:tblGrid>
        <w:gridCol w:w="2988"/>
        <w:gridCol w:w="1716"/>
        <w:gridCol w:w="1717"/>
        <w:gridCol w:w="1716"/>
        <w:gridCol w:w="171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Вещест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Всег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5,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0,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6,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5,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В т. ч. тверды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6,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9,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5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Сернистый ангидри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3,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5,4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7,4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7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Оксид углерод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5,6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6,5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8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Окислы азо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33</w:t>
            </w:r>
          </w:p>
        </w:tc>
      </w:tr>
    </w:tbl>
    <w:p>
      <w:pPr>
        <w:pStyle w:val="TextBody"/>
        <w:pBdr>
          <w:top w:val="nil"/>
          <w:left w:val="nil"/>
          <w:bottom w:val="nil"/>
          <w:right w:val="nil"/>
        </w:pBdr>
        <w:rPr/>
      </w:pPr>
      <w:r>
        <w:rPr/>
      </w:r>
    </w:p>
    <w:p>
      <w:pPr>
        <w:pStyle w:val="TextBody"/>
        <w:pBdr>
          <w:top w:val="nil"/>
          <w:left w:val="nil"/>
          <w:bottom w:val="nil"/>
          <w:right w:val="nil"/>
        </w:pBdr>
        <w:jc w:val="center"/>
        <w:rPr>
          <w:b/>
          <w:b/>
          <w:sz w:val="32"/>
        </w:rPr>
      </w:pPr>
      <w:r>
        <w:rPr>
          <w:b/>
          <w:sz w:val="32"/>
        </w:rPr>
        <w:t>Динамика предприятий – основных загрязнителей</w:t>
      </w:r>
    </w:p>
    <w:p>
      <w:pPr>
        <w:pStyle w:val="TextBody"/>
        <w:pBdr>
          <w:top w:val="nil"/>
          <w:left w:val="nil"/>
          <w:bottom w:val="nil"/>
          <w:right w:val="nil"/>
        </w:pBdr>
        <w:jc w:val="center"/>
        <w:rPr>
          <w:b/>
          <w:b/>
          <w:sz w:val="32"/>
        </w:rPr>
      </w:pPr>
      <w:r>
        <w:rPr>
          <w:b/>
          <w:sz w:val="32"/>
        </w:rPr>
        <w:t>атмосферного воздуха.</w:t>
      </w:r>
    </w:p>
    <w:p>
      <w:pPr>
        <w:pStyle w:val="TextBody"/>
        <w:pBdr>
          <w:top w:val="nil"/>
          <w:left w:val="nil"/>
          <w:bottom w:val="nil"/>
          <w:right w:val="nil"/>
        </w:pBdr>
        <w:jc w:val="center"/>
        <w:rPr/>
      </w:pPr>
      <w:r>
        <w:rPr/>
        <w:t>(тыс. тонн/год)</w:t>
      </w:r>
    </w:p>
    <w:tbl>
      <w:tblPr>
        <w:tblW w:w="9854" w:type="dxa"/>
        <w:jc w:val="left"/>
        <w:tblInd w:w="-113" w:type="dxa"/>
        <w:tblLayout w:type="fixed"/>
        <w:tblCellMar>
          <w:top w:w="0" w:type="dxa"/>
          <w:left w:w="108" w:type="dxa"/>
          <w:bottom w:w="0" w:type="dxa"/>
          <w:right w:w="108" w:type="dxa"/>
        </w:tblCellMar>
      </w:tblPr>
      <w:tblGrid>
        <w:gridCol w:w="4248"/>
        <w:gridCol w:w="1260"/>
        <w:gridCol w:w="1080"/>
        <w:gridCol w:w="6"/>
        <w:gridCol w:w="1074"/>
        <w:gridCol w:w="13"/>
        <w:gridCol w:w="1067"/>
        <w:gridCol w:w="19"/>
        <w:gridCol w:w="1087"/>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Пред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lang w:val="en-US"/>
              </w:rPr>
            </w:pPr>
            <w:r>
              <w:rPr/>
              <w:t>Твердые</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lang w:val="en-US"/>
              </w:rPr>
            </w:pPr>
            <w:r>
              <w:rPr>
                <w:lang w:val="en-US"/>
              </w:rPr>
              <w:t>SO</w:t>
            </w:r>
            <w:r>
              <w:rPr>
                <w:vertAlign w:val="subscript"/>
                <w:lang w:val="en-US"/>
              </w:rPr>
              <w:t>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lang w:val="en-US"/>
              </w:rPr>
            </w:pPr>
            <w:r>
              <w:rPr>
                <w:lang w:val="en-US"/>
              </w:rPr>
              <w:t>NO</w:t>
            </w:r>
            <w:r>
              <w:rPr>
                <w:vertAlign w:val="subscript"/>
                <w:lang w:val="en-US"/>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lang w:val="en-US"/>
              </w:rPr>
            </w:pPr>
            <w:r>
              <w:rPr>
                <w:lang w:val="en-US"/>
              </w:rPr>
              <w:t>C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Всего</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ОАО «Дальсо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lang w:val="en-US"/>
              </w:rPr>
            </w:pPr>
            <w:r>
              <w:rPr>
                <w:lang w:val="en-US"/>
              </w:rPr>
              <w:t>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5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Примсах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5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УЛР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4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5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Граждански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7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Предприятия теплос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91</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5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Вагоно-рефрижераторное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4</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55</w:t>
            </w:r>
          </w:p>
        </w:tc>
      </w:tr>
    </w:tbl>
    <w:p>
      <w:pPr>
        <w:pStyle w:val="TextBody"/>
        <w:pBdr>
          <w:top w:val="nil"/>
          <w:left w:val="nil"/>
          <w:bottom w:val="nil"/>
          <w:right w:val="nil"/>
        </w:pBdr>
        <w:rPr/>
      </w:pPr>
      <w:r>
        <w:rPr/>
      </w:r>
    </w:p>
    <w:p>
      <w:pPr>
        <w:pStyle w:val="TextBody"/>
        <w:pBdr>
          <w:top w:val="nil"/>
          <w:left w:val="nil"/>
          <w:bottom w:val="nil"/>
          <w:right w:val="nil"/>
        </w:pBdr>
        <w:rPr/>
      </w:pPr>
      <w:r>
        <w:rPr/>
        <w:tab/>
        <w:t>В 1995 году в городе подверглось очистке 90% всех сточных вод, из них 76% на городских очистных сооружениях, находящихся на балансе муниципального предприятия водопроводно-канализационного хозяйства. Мощность очистных сооружений составляет 58,6 тысяч кубометров в сутки. Работая в нормативном режиме они не достигают установленных норм по аммонийным солям и фосфатам.</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rPr>
      </w:pPr>
      <w:r>
        <w:rPr>
          <w:b/>
          <w:sz w:val="32"/>
        </w:rPr>
        <w:t>Динамика изменения сбросов загрязняющих веществ</w:t>
      </w:r>
    </w:p>
    <w:p>
      <w:pPr>
        <w:pStyle w:val="TextBody"/>
        <w:pBdr>
          <w:top w:val="nil"/>
          <w:left w:val="nil"/>
          <w:bottom w:val="nil"/>
          <w:right w:val="nil"/>
        </w:pBdr>
        <w:jc w:val="center"/>
        <w:rPr/>
      </w:pPr>
      <w:r>
        <w:rPr/>
        <w:t>в водные объекты по городу Уссурийску.</w:t>
      </w:r>
    </w:p>
    <w:tbl>
      <w:tblPr>
        <w:tblW w:w="9854" w:type="dxa"/>
        <w:jc w:val="left"/>
        <w:tblInd w:w="-113" w:type="dxa"/>
        <w:tblLayout w:type="fixed"/>
        <w:tblCellMar>
          <w:top w:w="0" w:type="dxa"/>
          <w:left w:w="108" w:type="dxa"/>
          <w:bottom w:w="0" w:type="dxa"/>
          <w:right w:w="108" w:type="dxa"/>
        </w:tblCellMar>
      </w:tblPr>
      <w:tblGrid>
        <w:gridCol w:w="2130"/>
        <w:gridCol w:w="1928"/>
        <w:gridCol w:w="1930"/>
        <w:gridCol w:w="1930"/>
        <w:gridCol w:w="1936"/>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Наименование ингредие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Ед. из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9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Сброшенные сточные воды Все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млн. м</w:t>
            </w:r>
            <w:r>
              <w:rPr>
                <w:vertAlign w:val="superscript"/>
              </w:rPr>
              <w:t>3</w:t>
            </w:r>
            <w:r>
              <w:rPr/>
              <w:t>/год</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3,76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0,97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0,74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В том числе загрязненны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snapToGrid w:val="false"/>
              <w:jc w:val="center"/>
              <w:rPr/>
            </w:pPr>
            <w: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3,76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0,97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0,74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1. Б.П.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ыс. 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81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73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4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2. Нефтепродук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3. Фосфа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7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94,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70,69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4. Азотный аммони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57,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6,14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97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5. Фенол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4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1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1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6. Спа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6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3,11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4,61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7. Жиры и масл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50,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70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25,79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8. Желез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36,37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35,08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29,76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9. Мед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0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2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56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10. Хро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38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2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11. Цин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02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0,7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rPr/>
            </w:pPr>
            <w:r>
              <w:rPr/>
              <w:t>12. Танин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тон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9,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9,57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left w:val="nil"/>
                <w:bottom w:val="nil"/>
                <w:right w:val="nil"/>
              </w:pBdr>
              <w:jc w:val="center"/>
              <w:rPr/>
            </w:pPr>
            <w:r>
              <w:rPr/>
              <w:t>15,366</w:t>
            </w:r>
          </w:p>
        </w:tc>
      </w:tr>
    </w:tbl>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b/>
          <w:b/>
          <w:sz w:val="32"/>
          <w:u w:val="single"/>
          <w:lang w:val="en-US"/>
        </w:rPr>
      </w:pPr>
      <w:r>
        <w:rPr>
          <w:b/>
          <w:sz w:val="32"/>
          <w:u w:val="single"/>
        </w:rPr>
        <w:t>Список литературы:</w:t>
      </w:r>
    </w:p>
    <w:p>
      <w:pPr>
        <w:pStyle w:val="TextBody"/>
        <w:pBdr>
          <w:top w:val="nil"/>
          <w:left w:val="nil"/>
          <w:bottom w:val="nil"/>
          <w:right w:val="nil"/>
        </w:pBdr>
        <w:rPr>
          <w:b/>
          <w:b/>
          <w:sz w:val="32"/>
          <w:u w:val="single"/>
          <w:lang w:val="en-US"/>
        </w:rPr>
      </w:pPr>
      <w:r>
        <w:rPr>
          <w:b/>
          <w:sz w:val="32"/>
          <w:u w:val="single"/>
          <w:lang w:val="en-US"/>
        </w:rPr>
      </w:r>
    </w:p>
    <w:p>
      <w:pPr>
        <w:pStyle w:val="TextBody"/>
        <w:numPr>
          <w:ilvl w:val="0"/>
          <w:numId w:val="4"/>
        </w:numPr>
        <w:pBdr>
          <w:top w:val="nil"/>
          <w:left w:val="nil"/>
          <w:bottom w:val="nil"/>
          <w:right w:val="nil"/>
        </w:pBdr>
        <w:rPr/>
      </w:pPr>
      <w:r>
        <w:rPr/>
        <w:t>Основы безопасности жизнедеятельности. Учебник 8-9 кл. 96 г.</w:t>
      </w:r>
    </w:p>
    <w:p>
      <w:pPr>
        <w:pStyle w:val="TextBody"/>
        <w:numPr>
          <w:ilvl w:val="0"/>
          <w:numId w:val="4"/>
        </w:numPr>
        <w:pBdr>
          <w:top w:val="nil"/>
          <w:left w:val="nil"/>
          <w:bottom w:val="nil"/>
          <w:right w:val="nil"/>
        </w:pBdr>
        <w:rPr/>
      </w:pPr>
      <w:r>
        <w:rPr/>
        <w:t>Ж. Дорст «До того как умрет природа».</w:t>
      </w:r>
    </w:p>
    <w:p>
      <w:pPr>
        <w:pStyle w:val="TextBody"/>
        <w:numPr>
          <w:ilvl w:val="0"/>
          <w:numId w:val="4"/>
        </w:numPr>
        <w:pBdr>
          <w:top w:val="nil"/>
          <w:left w:val="nil"/>
          <w:bottom w:val="nil"/>
          <w:right w:val="nil"/>
        </w:pBdr>
        <w:rPr/>
      </w:pPr>
      <w:r>
        <w:rPr/>
        <w:t>Д.П. Никитин, Ю.В. Носов «Окружающая среда и человек».</w:t>
      </w:r>
    </w:p>
    <w:p>
      <w:pPr>
        <w:pStyle w:val="TextBody"/>
        <w:numPr>
          <w:ilvl w:val="0"/>
          <w:numId w:val="4"/>
        </w:numPr>
        <w:pBdr>
          <w:top w:val="nil"/>
          <w:left w:val="nil"/>
          <w:bottom w:val="nil"/>
          <w:right w:val="nil"/>
        </w:pBdr>
        <w:rPr/>
      </w:pPr>
      <w:r>
        <w:rPr/>
        <w:t>В. Кузнецов. Журнал ОБЖ 1998 г.</w:t>
      </w:r>
    </w:p>
    <w:p>
      <w:pPr>
        <w:pStyle w:val="TextBody"/>
        <w:numPr>
          <w:ilvl w:val="0"/>
          <w:numId w:val="4"/>
        </w:numPr>
        <w:pBdr>
          <w:top w:val="nil"/>
          <w:left w:val="nil"/>
          <w:bottom w:val="nil"/>
          <w:right w:val="nil"/>
        </w:pBdr>
        <w:rPr/>
      </w:pPr>
      <w:r>
        <w:rPr/>
        <w:t>«Экологические очерки о человеке и природе».</w:t>
      </w:r>
    </w:p>
    <w:p>
      <w:pPr>
        <w:pStyle w:val="TextBody"/>
        <w:numPr>
          <w:ilvl w:val="0"/>
          <w:numId w:val="4"/>
        </w:numPr>
        <w:pBdr>
          <w:top w:val="nil"/>
          <w:left w:val="nil"/>
          <w:bottom w:val="nil"/>
          <w:right w:val="nil"/>
        </w:pBdr>
        <w:rPr/>
      </w:pPr>
      <w:r>
        <w:rPr/>
        <w:t>Доклад – экологическая обстановка в крае. 1995 г.</w:t>
      </w:r>
    </w:p>
    <w:p>
      <w:pPr>
        <w:pStyle w:val="TextBody"/>
        <w:numPr>
          <w:ilvl w:val="0"/>
          <w:numId w:val="4"/>
        </w:numPr>
        <w:pBdr>
          <w:top w:val="nil"/>
          <w:left w:val="nil"/>
          <w:bottom w:val="nil"/>
          <w:right w:val="nil"/>
        </w:pBdr>
        <w:rPr/>
      </w:pPr>
      <w:r>
        <w:rPr/>
        <w:t>Ю.В. Носов «Человек и природа».</w:t>
      </w:r>
    </w:p>
    <w:p>
      <w:pPr>
        <w:pStyle w:val="TextBody"/>
        <w:numPr>
          <w:ilvl w:val="0"/>
          <w:numId w:val="4"/>
        </w:numPr>
        <w:pBdr>
          <w:top w:val="nil"/>
          <w:left w:val="nil"/>
          <w:bottom w:val="nil"/>
          <w:right w:val="nil"/>
        </w:pBdr>
        <w:rPr/>
      </w:pPr>
      <w:r>
        <w:rPr/>
        <w:t>И.М. Чернова, А.И. Никишов, Н.А. Топорнина «Общая биология».</w:t>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pPr>
      <w:r>
        <w:rPr>
          <w:b/>
          <w:sz w:val="32"/>
          <w:u w:val="single"/>
        </w:rPr>
        <w:t>План</w:t>
      </w:r>
      <w:r>
        <w:rPr>
          <w:b/>
          <w:sz w:val="32"/>
          <w:u w:val="single"/>
          <w:lang w:val="en-US"/>
        </w:rPr>
        <w:t>:</w:t>
      </w:r>
    </w:p>
    <w:p>
      <w:pPr>
        <w:pStyle w:val="TextBody"/>
        <w:pBdr>
          <w:top w:val="nil"/>
          <w:left w:val="nil"/>
          <w:bottom w:val="nil"/>
          <w:right w:val="nil"/>
        </w:pBdr>
        <w:jc w:val="center"/>
        <w:rPr>
          <w:b/>
          <w:b/>
          <w:sz w:val="32"/>
          <w:u w:val="single"/>
          <w:lang w:val="en-US"/>
        </w:rPr>
      </w:pPr>
      <w:r>
        <w:rPr>
          <w:b/>
          <w:sz w:val="32"/>
          <w:u w:val="single"/>
          <w:lang w:val="en-US"/>
        </w:rPr>
      </w:r>
    </w:p>
    <w:p>
      <w:pPr>
        <w:pStyle w:val="TextBody"/>
        <w:numPr>
          <w:ilvl w:val="0"/>
          <w:numId w:val="5"/>
        </w:numPr>
        <w:pBdr>
          <w:top w:val="nil"/>
          <w:left w:val="nil"/>
          <w:bottom w:val="nil"/>
          <w:right w:val="nil"/>
        </w:pBdr>
        <w:rPr/>
      </w:pPr>
      <w:r>
        <w:rPr/>
        <w:t>Экология и экологическая безопасность.</w:t>
      </w:r>
    </w:p>
    <w:p>
      <w:pPr>
        <w:pStyle w:val="TextBody"/>
        <w:numPr>
          <w:ilvl w:val="0"/>
          <w:numId w:val="5"/>
        </w:numPr>
        <w:pBdr>
          <w:top w:val="nil"/>
          <w:left w:val="nil"/>
          <w:bottom w:val="nil"/>
          <w:right w:val="nil"/>
        </w:pBdr>
        <w:rPr/>
      </w:pPr>
      <w:r>
        <w:rPr/>
        <w:t>Экосистемы.</w:t>
      </w:r>
    </w:p>
    <w:p>
      <w:pPr>
        <w:pStyle w:val="TextBody"/>
        <w:numPr>
          <w:ilvl w:val="0"/>
          <w:numId w:val="5"/>
        </w:numPr>
        <w:pBdr>
          <w:top w:val="nil"/>
          <w:left w:val="nil"/>
          <w:bottom w:val="nil"/>
          <w:right w:val="nil"/>
        </w:pBdr>
        <w:rPr/>
      </w:pPr>
      <w:r>
        <w:rPr/>
        <w:t>Биосфера и человек.</w:t>
      </w:r>
    </w:p>
    <w:p>
      <w:pPr>
        <w:pStyle w:val="TextBody"/>
        <w:numPr>
          <w:ilvl w:val="0"/>
          <w:numId w:val="5"/>
        </w:numPr>
        <w:pBdr>
          <w:top w:val="nil"/>
          <w:left w:val="nil"/>
          <w:bottom w:val="nil"/>
          <w:right w:val="nil"/>
        </w:pBdr>
        <w:rPr/>
      </w:pPr>
      <w:r>
        <w:rPr/>
        <w:t>Загрязнение атмосферы.</w:t>
      </w:r>
    </w:p>
    <w:p>
      <w:pPr>
        <w:pStyle w:val="TextBody"/>
        <w:numPr>
          <w:ilvl w:val="0"/>
          <w:numId w:val="5"/>
        </w:numPr>
        <w:pBdr>
          <w:top w:val="nil"/>
          <w:left w:val="nil"/>
          <w:bottom w:val="nil"/>
          <w:right w:val="nil"/>
        </w:pBdr>
        <w:rPr/>
      </w:pPr>
      <w:r>
        <w:rPr/>
        <w:t>Загрязнение природных вод.</w:t>
      </w:r>
    </w:p>
    <w:p>
      <w:pPr>
        <w:pStyle w:val="TextBody"/>
        <w:numPr>
          <w:ilvl w:val="0"/>
          <w:numId w:val="5"/>
        </w:numPr>
        <w:pBdr>
          <w:top w:val="nil"/>
          <w:left w:val="nil"/>
          <w:bottom w:val="nil"/>
          <w:right w:val="nil"/>
        </w:pBdr>
        <w:rPr/>
      </w:pPr>
      <w:r>
        <w:rPr/>
        <w:t>Загрязнение почв.</w:t>
      </w:r>
    </w:p>
    <w:p>
      <w:pPr>
        <w:pStyle w:val="TextBody"/>
        <w:numPr>
          <w:ilvl w:val="0"/>
          <w:numId w:val="5"/>
        </w:numPr>
        <w:pBdr>
          <w:top w:val="nil"/>
          <w:left w:val="nil"/>
          <w:bottom w:val="nil"/>
          <w:right w:val="nil"/>
        </w:pBdr>
        <w:rPr/>
      </w:pPr>
      <w:r>
        <w:rPr/>
        <w:t>Краткая характеристика экологической обстановки России.</w:t>
      </w:r>
    </w:p>
    <w:p>
      <w:pPr>
        <w:pStyle w:val="TextBody"/>
        <w:numPr>
          <w:ilvl w:val="0"/>
          <w:numId w:val="5"/>
        </w:numPr>
        <w:pBdr>
          <w:top w:val="nil"/>
          <w:left w:val="nil"/>
          <w:bottom w:val="nil"/>
          <w:right w:val="nil"/>
        </w:pBdr>
        <w:rPr/>
      </w:pPr>
      <w:r>
        <w:rPr/>
        <w:t>Экологические проблемы города.</w:t>
      </w:r>
    </w:p>
    <w:p>
      <w:pPr>
        <w:pStyle w:val="TextBody"/>
        <w:numPr>
          <w:ilvl w:val="0"/>
          <w:numId w:val="5"/>
        </w:numPr>
        <w:pBdr>
          <w:top w:val="nil"/>
          <w:left w:val="nil"/>
          <w:bottom w:val="nil"/>
          <w:right w:val="nil"/>
        </w:pBdr>
        <w:rPr/>
      </w:pPr>
      <w:r>
        <w:rPr/>
        <w:t>Город Уссурийск.</w:t>
      </w:r>
    </w:p>
    <w:p>
      <w:pPr>
        <w:pStyle w:val="TextBody"/>
        <w:numPr>
          <w:ilvl w:val="0"/>
          <w:numId w:val="5"/>
        </w:numPr>
        <w:pBdr>
          <w:top w:val="nil"/>
          <w:left w:val="nil"/>
          <w:bottom w:val="nil"/>
          <w:right w:val="nil"/>
        </w:pBdr>
        <w:rPr/>
      </w:pPr>
      <w:r>
        <w:rPr/>
        <w:t xml:space="preserve"> </w:t>
      </w:r>
      <w:r>
        <w:rPr/>
        <w:t>Список литературы.</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95"/>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4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bCs/>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4:33:00Z</dcterms:created>
  <dc:creator>Баланда Андрей Викторович</dc:creator>
  <dc:description/>
  <dc:language>en-US</dc:language>
  <cp:lastModifiedBy>cafesys</cp:lastModifiedBy>
  <dcterms:modified xsi:type="dcterms:W3CDTF">2000-03-29T04:33:00Z</dcterms:modified>
  <cp:revision>3</cp:revision>
  <dc:subject/>
  <dc:title>Общеобразовательная (сменная)</dc:title>
</cp:coreProperties>
</file>