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" w:hAnsi="AG_University" w:cs="AG_University"/>
          <w:b/>
          <w:b/>
          <w:sz w:val="32"/>
        </w:rPr>
      </w:pPr>
      <w:r>
        <w:rPr>
          <w:rFonts w:cs="AG_University" w:ascii="AG_University" w:hAnsi="AG_University"/>
          <w:b/>
          <w:sz w:val="32"/>
        </w:rPr>
      </w:r>
    </w:p>
    <w:p>
      <w:pPr>
        <w:pStyle w:val="Heading1"/>
        <w:ind w:firstLine="720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20"/>
        <w:rPr/>
      </w:pPr>
      <w:r>
        <w:rPr/>
        <w:t xml:space="preserve">Кафедра: Туризма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cs="SkazkaForSerge" w:ascii="SkazkaForSerge" w:hAnsi="SkazkaForSerge"/>
          <w:b/>
          <w:sz w:val="80"/>
        </w:rPr>
        <w:t>Реферат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32"/>
        </w:rPr>
      </w:pPr>
      <w:r>
        <w:rPr>
          <w:rFonts w:cs="SkazkaForSerge" w:ascii="SkazkaForSerge" w:hAnsi="SkazkaForSerge"/>
          <w:b/>
          <w:sz w:val="32"/>
        </w:rPr>
      </w:r>
    </w:p>
    <w:p>
      <w:pPr>
        <w:pStyle w:val="Normal"/>
        <w:jc w:val="center"/>
        <w:rPr>
          <w:rFonts w:ascii="TextBookC" w:hAnsi="TextBookC" w:cs="TextBookC"/>
          <w:b/>
          <w:b/>
          <w:sz w:val="32"/>
        </w:rPr>
      </w:pPr>
      <w:r>
        <w:rPr>
          <w:rFonts w:cs="TextBookC" w:ascii="TextBookC" w:hAnsi="TextBookC"/>
          <w:b/>
          <w:sz w:val="32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Снежные лавины и туризм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  <w:t>Выполнила:</w:t>
      </w:r>
    </w:p>
    <w:p>
      <w:pPr>
        <w:pStyle w:val="Normal"/>
        <w:ind w:left="576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  <w:t>Студентка 2 МТР</w:t>
      </w:r>
    </w:p>
    <w:p>
      <w:pPr>
        <w:pStyle w:val="Normal"/>
        <w:ind w:left="576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  <w:t>Михайлова А.Н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опов В.И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" w:hAnsi="Fusion" w:cs="Fusion"/>
          <w:sz w:val="40"/>
        </w:rPr>
      </w:pPr>
      <w:r>
        <w:rPr>
          <w:rFonts w:cs="Fusion" w:ascii="Fusion" w:hAnsi="Fusion"/>
          <w:b/>
          <w:sz w:val="40"/>
        </w:rPr>
        <w:t>Алматы 2000 г.</w:t>
      </w:r>
    </w:p>
    <w:p>
      <w:pPr>
        <w:pStyle w:val="TextBodyIndent"/>
        <w:ind w:hanging="0"/>
        <w:rPr>
          <w:sz w:val="34"/>
        </w:rPr>
      </w:pPr>
      <w:r>
        <w:rPr>
          <w:sz w:val="34"/>
        </w:rPr>
        <w:t>ЛАВИНЫ</w:t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right"/>
        <w:rPr>
          <w:sz w:val="22"/>
        </w:rPr>
      </w:pPr>
      <w:r>
        <w:rPr>
          <w:sz w:val="22"/>
        </w:rPr>
        <w:t>"Казалось бы, холод, присущий снегу, должен был сообщить ему оцепенелость зимы, а белизна – неподвижность савана. Однако это опровергается стремительным движением лавины. Лавина – это снег, ставший огненной печью. Она ледяная, но все пожирает." Виктор Гюго</w:t>
      </w:r>
    </w:p>
    <w:p>
      <w:pPr>
        <w:pStyle w:val="Normal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"Сход лавины – незабываемое зрелище. Сначала где-то в вышине раздается глухой звук, а затем безмолвные горы словно оживают. Со склона вниз, искрясь миллионами снежинок, устремляется огромное облако снега. Вот оно достигло дна долины, распласталось по ней, высоко взметнулась снежная пыль, и все исчезло как в тумане… Через некоторое время снежная пыль улеглась, но днище долины перекрыли бесформенные груды снега, настолько плотные, что похожи на куски льда. В них торчат ветки, обломки стволов деревьев, камни". Как все стихийные силы Земли  зрелище красивое и страшное.</w:t>
      </w:r>
    </w:p>
    <w:p>
      <w:pPr>
        <w:pStyle w:val="TextBody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сем тем, кто имеет хоть какое-либо отношение к лавинам, или хотя бы часто бывает в горах никогда не нужно забывать, что: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Две величайшие в мире "лавинные" катастрофы, произошедшие в нашем столетии, случились в Перу в долине реки Санта. 10 января 1962г. на вершине Уаскарана обломился огромный снежный карниз шириной около 1 км и толщиной более 30 м. Это случилось вечером – на многие километры разнесся глухой гул, потрясший ущелья. "Масса снега и льда объемом примерно 3 млн. м3 ринулась вниз со скоростью 150 км/ч, увлекая за собой каменные глыбы, песок, щебень. Огромный вал молниеносно разрастался, и уже спустя минуты по крутой долине двигалась масса объемом не менее 10 млн. м3, сокрушая все на своем пути. Через 7 минут лавина достигла городка Ранаирка и смела его с лица Земли. Лишь через 16 км, спустившись на 4 км и распластавшись по широкой долине на 1,5 км, она остановилась, запрудив реку".(1) Урон от Уаскаранской лавины был огромен: погибло около 4 тыс. человек и до 10 тыс. домашних животных.  </w:t>
      </w:r>
    </w:p>
    <w:p>
      <w:pPr>
        <w:pStyle w:val="2"/>
        <w:rPr/>
      </w:pPr>
      <w:r>
        <w:rPr/>
        <w:t>Через 8 лет подобное событие повторилось, но только в еще больших размерах. 31 мая 1970г.  Кордильере Бланка, где находится вершина Уаскаран, произошло сильное землетрясение, сорвавшее со склонов не менее 5 млн. м3 снега и льда. По дороге лавина отколола значительную часть нижележащего ледника и  понеслась, сдирая  мощный слой рыхлой породы и унося громадные камни. По дороге лавина спустила небольшое озеро, что придало всей массе еще большую силу.  По долине со скоростью 320 км/ч неслось гигантское количество снега, льда и горной породы – 50 млн. м3!  Лавина преодолела препятствие высотой 140 м, вновь разрушала заново отстроенный поселок Ранаирка и  город Юнгай, который в 1963 г. спас невысокий холм. Масса снега, воды и камней  прошла почти 17 км. Последствия были ужасны: из 20 тыс. жителей в живых остались лишь несколько сот  человек. Такие страшные лавины случаются редко, но лавины обычных размеров – это грозная стихия гор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ревнегерманское слово "лафина"  произошло от  латинского  "лабина", то есть  скольжение, оползень.  Епископ Исидор из Севильи  (570-636 год н. э.) упоминал "лабины" и "лавины" - это первый литературный источник.  В  фольклоре  лавины  называют "белая смерть",  "белые драконы", "белые невесты" и так далее.</w:t>
      </w:r>
    </w:p>
    <w:p>
      <w:pPr>
        <w:pStyle w:val="TextBody"/>
        <w:spacing w:lineRule="atLeast" w:line="240"/>
        <w:ind w:firstLine="720"/>
        <w:rPr>
          <w:sz w:val="28"/>
        </w:rPr>
      </w:pPr>
      <w:r>
        <w:rPr>
          <w:sz w:val="28"/>
        </w:rPr>
        <w:t xml:space="preserve">"Лавины  заинтересовали человека лишь  тогда, когда стали ему мешать,  то  есть тогда, когда человек начал обживать горы. Одновременно  и лавины заинтересовались человеком – так называемым  нездоровым  интересом.  Возникнув  в  тот  период,  когда  Земля выдавила  из  себя  горные  хребты,  а  с неба  пошел  первый  снег,  лавины миллионами  лет  привыкали  к  уединению  и  посему  в  штыки встретили  его нарушителей: чего иного ждать от мирно спавшего в  берлоге медведя, которого люди  разбудили  свистом  и  улюлюканьем? " (5) </w:t>
      </w:r>
    </w:p>
    <w:p>
      <w:pPr>
        <w:pStyle w:val="TextBody"/>
        <w:spacing w:lineRule="atLeast" w:line="240"/>
        <w:ind w:firstLine="720"/>
        <w:rPr>
          <w:sz w:val="28"/>
        </w:rPr>
      </w:pPr>
      <w:r>
        <w:rPr>
          <w:sz w:val="28"/>
        </w:rPr>
        <w:t>Сведения о снежных лавинах дошли из глубины веков. В 218 г. до н.э. они причинили немало бед войскам карфагенского  полководца Ганнибала, переходившего Альпы. Тогда под лавинами погибло множество людей и животных – каждый пятый пеший воин (60 тыс. человек), каждый второй всадник (6 тыс.), и36 слонов из37, участвовавших в этом переходе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Кроме того  известна история перехода через Альпы армии Суворова в 1799г. И здесь лавины затруднили действие армии на опасном Сент-Готардском перевале. 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о время первой мировой войны, когда  Альпы были в  сфере военных действий, под лавинами погибло около 60 тыс. человек – больше, чем в результате военных действий. Только за один "черный четверг" 16 декабря 1916г. лавинами засыпало более 6 тыс. солдат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 xml:space="preserve">Потери мирного времени неизмеримо меньше, но и они ощутимы. </w:t>
      </w:r>
    </w:p>
    <w:p>
      <w:pPr>
        <w:pStyle w:val="TextBody"/>
        <w:spacing w:lineRule="atLeast" w:line="240"/>
        <w:ind w:firstLine="720"/>
        <w:rPr>
          <w:sz w:val="28"/>
        </w:rPr>
      </w:pPr>
      <w:r>
        <w:rPr>
          <w:sz w:val="28"/>
        </w:rPr>
        <w:t>В наше время особенно страдают  от  лавин Альпы, "заселенные людьми, как ульи  пчелами" (5) С начала текущего столетия по 1970г. в Швейцарских Альпах  от лавин погибло 1244 человека. Всего в Альпах насчитывается 20 тыс. участков схода лавин, из них более 10 тыс. мест постоянного схода, и 3 тыс. из них угрожают населенным пунктам, дорогам, линиям электропередач и связи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У нас, к счастью, таких ситуаций пока нет, и люди могут встречаться с лавинами только в том случае, если проводят отдых в горах. Но, несмотря на это за 20-30 годы в горах Заилийского Алатау погибло 50 человек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ТИПЫ ЛАВИН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Свежевыпавший снег кажется нам легким, как пух, но его кубометр весит 50-60 кг. Кубометр слежавшегося снега весит уже 300-400 кг. Весной снежный покров насыщается водой и тот же кубометр становиться тяжелее еще почти в два раза. При падении лавины больших размеров, например, объемом в 100 тысяч кубометров, ее вес может достигать 70 тыс. тонн. При остановке лавины снег настолько спрессовывается, что с ним, очень часто, не сразу может справиться даже мощный бульдозер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ыделяют 3 основных типа лавин: осовы, лотковые и прыгающие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Осов – снежный оползень. У него нет определенного канала схода. Часто снежный склон протяженностью в сотни метров отрывается и скользит вниз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Лотковые лавины – несут снег по строго определенному руслу, безлесым углублениям в склонах, лоткам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Прыгающие лавины – свободно падают на дно долины через отвесные участки скал или льда.</w:t>
      </w:r>
    </w:p>
    <w:p>
      <w:pPr>
        <w:pStyle w:val="2"/>
        <w:rPr/>
      </w:pPr>
      <w:r>
        <w:rPr/>
        <w:t>На северном склоне Заилийского Алатау преобладают лотковые лавины (80). Осовы и прыгающие лавины наблюдаются гораздо реже, соответственно 18% и 2%.</w:t>
      </w:r>
    </w:p>
    <w:p>
      <w:pPr>
        <w:pStyle w:val="2"/>
        <w:rPr/>
      </w:pPr>
      <w:r>
        <w:rPr/>
      </w:r>
    </w:p>
    <w:p>
      <w:pPr>
        <w:pStyle w:val="Heading2"/>
        <w:ind w:firstLine="720"/>
        <w:rPr>
          <w:sz w:val="32"/>
        </w:rPr>
      </w:pPr>
      <w:r>
        <w:rPr>
          <w:sz w:val="32"/>
        </w:rPr>
        <w:t>ПРИЗНАКИ ЛАВИННОЙ ОПАСНОСТИ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сем посещающим горы необходимо заполнить основные признаки лавинной опасности в любом горном районе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ысота старого снега: Старый снег заполняет все неровности грунта, пригибает кустарник, образуя гладкую ровную поверхность, по которой соскальзывает лавина.  В среднем для Заилийского Алатау величина такого «подстилающего» слоя колеблется в пределах 30-50 см. Основное правило, – чем больше высота старого снега, тем вероятней сход лавины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Состояние подстилающей поверхности. Общеизвестное задерживающее действие густого кустарника, горного леса, крупно-глыбовой осыпи. Мелкая осыпь способствует разрыхлению нижних слоев снега и его сцеплению с грунтом. Но на поверхности ледников создаются исключительно благоприятные условия для отрыва лавин. Если поверхность стала шероховатой под действием ветра, заструги удерживают новый снег на склонах и уменьшают возможность лавинообразования. После оттепели же на старом снегу же появляется тонкая ледяная корка, с которой, как правило, вновь выпавший снег имеет очень слабое сцепление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ысота свежевыпавшего снега, то есть его прирос за снегопад, в размере 25-30 см., в Заилийском Алатау в 100% случаев приводит к сходу лавин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ид свежевыпавшего снега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Интенсивность снегопадов определяется количеством снега, выпавшего в единицу времени. Прирост около 50 см. снега в течение 10-12 часов приводит к сходу лавин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Оседание  снега ведет к стабилизации снежного покрова. Скорость этого процесса при 0 градусов является наибольшей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етер со скоростью 7 – 8 метров в секунду является основной причиной образования лавин из снежных «досок»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Температура воздуха. В Заилийском Алатау  в холодный период года температура снежного покрова устойчиво остается отрицательной, но в марте сильная солнечная радиация растапливает верхние слои снега. Талая вода быстро проникает внутрь снежной толщи и нагревает ее до точки таяния. Прочность снежного покрова в результате этого быстро уменьшается. Таким образом, свободная вода в снежном покрове играет роль «смазки», облегчая сход лавины из мокрого снега. Особенно быстро снежный покров насыщается водой в туманные или облачные дни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Также причиной схода лавин могут стать: животные, громкий звук или выстрел и человек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2"/>
        </w:rPr>
      </w:pPr>
      <w:r>
        <w:rPr>
          <w:sz w:val="32"/>
        </w:rPr>
        <w:t>ПРАВИЛА, ОБЕСПЕЧИВАЮЩИЕ БЕЗОПАСНОСТЬ ПРИ ПОСЕЩЕНИИ И ОСВОЕНИИ ГОР</w:t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ежде чем  лавина нанесла удар!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Отправляясь в горы, необходимо ознакомиться с картами лавинных опасностей и проконсультироваться со специалистами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осле обильных снегопадов следует на 2 – 3 дня отложить выходы в горы, выждав, пока сойдут лавины, или осядет снег. При объявлении лавинной опасности надо вообще воздержаться от походов в горы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ы все же очутились в горах, то ни в коем случаи не выходите на крутые снеженные склоны, а передвигайтесь только по дорогам и нахоженным тропам на дне долин и по гребням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Нельзя выходить на снежные карнизы, пересекать склоны поперек или двигаться по ним зигзагом. В крайнем случае, спускайтесь по склону по линии падения воды – «в лоб». Немедленно возвращайтесь в безопасное место, если ощутите, что снежный пласт под вашими ногами проседает, и услышите характерный шипящий звук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необходимо пересечь крутой заснеженный склон, над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роверить устойчивость снежного покрова. Выйдя на край склона со страховкой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Выставить наблюдателя за верхней частью склон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Застегнуть одежду, распустить лавинные шнуры, вынуть кисти рук из темляков лыжных палок, ослабить ремни рюкзаков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ересекать склон строго по одному след в след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ри организации ночлега необходимо учитывать возможность схода лавин с обоих бортов долины. Нельзя останавливаться в лавиноопасных местах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 случае схода лавин!</w:t>
      </w:r>
    </w:p>
    <w:p>
      <w:pPr>
        <w:pStyle w:val="TextBody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ы попали в лавину, немедленно освободитесь от рюкзака, лыж, палок, ледоруба, так как они способствуют затягиванию в снежный поток и сковывают Ваши действия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Энергичными движениями попытайтесь выбраться к краю лавины, постарайтесь остаться на поверхности или зацепиться за дерево. Куст, выступ скал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ыбраться из лавины не удалось. Прикройте шапкой или шарфом рот и нос, чтобы не задохнуться снежной пылью. Сгруппируйте тело, подтяните колени к животу, движениями головы постарайтесь создать перед лицом свободное пространство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Сразу после остановки лавины определите направление вверх-вниз (слюна изо рта течет вниз) и попытайтесь выбраться из лавины сами или протолкнуть на поверхность руку, чтобы Вас скорее заметили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Кричать, находясь под снегом, бесполезно, так как звук из-под снега распространяется очень слабо. Подавайте сигналы только, если услышите шаги спасателей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Сохраняйте спокойствие. Боритесь со сном. По возможности шевелитесь, чтобы не замерзнуть. Главное не потерять самообладание и надеяться на помощь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Если Ваш спутник попал в лавину!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Постарайтесь проследить путь его движения в лавине. После ее остановки, если нет опасности повторного схода лавин, начинайте искать товарища вниз от того места, где Вы видели его в последний раз. Как правило, пострадавший лежит между точкой исчезновнения и местом нахождения самых легких предметов его снаряжения.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Обнаружив пострадавшего, в первую очередь освободите от снега его Голову и грудную клетку, очистите дыхательные пути, а за тем окажите ему первую до врачебную медицинскую помощь.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8"/>
        </w:rPr>
      </w:pPr>
      <w:r>
        <w:rPr>
          <w:sz w:val="28"/>
        </w:rPr>
        <w:t>Если в течении полу часа своими силами найти пострадавшего не удалось, необходимо вызвать сосательный отряд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Наиболее лопастными у нас являются зимние  тур маршруты в бассейне  Малой Алматинке, в Бредем Талгаре, во всей высокогорной зоне  Заилийского Алатау. Исключительно лавиноопасной зоны для туристских мероприятий является Западный Алтай и отдельные районные в Джунгарском Алатау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 случае необходимости в совершении зимних походов следует проконсультироваться в Институте Географии и в лавинной службе Казгидромета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 заключении хочется привести  два рассказа знаменитых лавинщиков М. Отуотера и  М.Здарского, которые сами побывали в лавине, оставшись после этого в живых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М. Отуотер, американский лавинщик: "… Это была лавина из мягкой снежной доски,  и, следовательно, весь склон стал неустойчивым. Я оказался щепкой, плывущей в потоке снега… Я погрузился по колено в кипящий снег, затем по пояс, затем по шею…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Очень быстро  и внезапно меня дважды перекувыркнуло вперед, как пару брюк в барабане для чистки одежды… Лавина сняла с меня лыжи и тем самым сохранила мне жизнь, отказавшись от рычага, с помощью которого она могла бы скрутить меня…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есь этот путь я проделал под снегом.…Вместо сияния солнца и снега, которые никогда не бывают такими яркими, как сразу после снегопада, в лавине была полнейшая тьма – пенящаяся, скручивающая, и в ней со мной как бы боролись миллионы рук. Я начал терять сознание, темнота приходила изнутри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Внезапно я снова оказался на поверхности, в лучах солнца. Выплюнув снежный кляп изо рта и сделав глубокий вдох, я подумал: "!Так вот почему у погибших в лавине рот всегда бывает забит снегом"! Вы боретесь как дьявол, ваш рот широко открыт, чтобы захватить побольше воздуха, а лавина набивает его снегом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Когда меня в следующий раз выбросило на поверхность, я успел сделать два вдоха. И так было несколько раз: наверх, сделать вдох и плыть к берегу – и вниз, под снег, закручиваясь в шар. Казалось, это тянулось долго, и я опять начал терять сознание. Затем я почувствовал, что снежный водопад замедляется и становится более плотным. Инстинктивно или в последнем проблеске сознания я сделал отчаянное усилие, и лавина выплюнула меня на поверхность, как вишневую косточку".</w:t>
      </w:r>
    </w:p>
    <w:p>
      <w:pPr>
        <w:pStyle w:val="TextBody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Матиас   Здарский, однажды попал в лавину. Вот   описание, которое  он оставил:  "В  этот момент... послышался грохот  лавины; громко крикнув своим спутникам, укрывшимся под скалистой стеной: "Лавина!  Оставайтесь там!" -  я побежал к  краю лавинного  лога, но  не успел сделать и  трех  прыжков,  как что-то  закрыло  солнце:  словно  гигантская праща,  около 60-100  метров  в поперечнике,  на меня опускалось  с  западной  стены  пятнистое черно-белое чудовище. Меня  потащило  в  бездну... Мне казалось, что я лишен рук  и ног, словно  мифическая русалка; наконец, я почувствовал сильный удар в поясницу. Снег  давил  на  меня  все сильнее и сильнее,  рот  был забит льдом,  глаза, казалось,  выходили  из  орбит, кровь  грозила брызнуть из  пор.  Было такое ощущение, что из меня вытягивают внутренности, словно лавинный шнур.  Только одно  желание испытывал  я  -  скорее отправиться  в  лучший мир. Но  лавина замедлила свой бег, давление  продолжало увеличиваться,  мои  ребра трещали, шею свернуло набок, и я уже  подумал:  "Все кончено!" Но на мою лавину вдруг упала другая и  разбила ее  на  части.  С отчетливым "Черт с тобой!"  лавина выплюнула меня".</w:t>
      </w:r>
    </w:p>
    <w:p>
      <w:pPr>
        <w:pStyle w:val="Normal"/>
        <w:spacing w:lineRule="atLeast" w:line="240"/>
        <w:ind w:firstLine="720"/>
        <w:jc w:val="both"/>
        <w:rPr>
          <w:sz w:val="28"/>
        </w:rPr>
      </w:pPr>
      <w:r>
        <w:rPr>
          <w:sz w:val="28"/>
        </w:rPr>
        <w:t>У Здарского  было  восемьдесят переломов -  и он не  только выжил, но и через одиннадцать лет снова стал на лыжи!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University">
    <w:charset w:val="00"/>
    <w:family w:val="swiss"/>
    <w:pitch w:val="variable"/>
  </w:font>
  <w:font w:name="AGAvantGardeCyr">
    <w:charset w:val="00"/>
    <w:family w:val="swiss"/>
    <w:pitch w:val="variable"/>
  </w:font>
  <w:font w:name="SkazkaForSerge">
    <w:charset w:val="00"/>
    <w:family w:val="roman"/>
    <w:pitch w:val="variable"/>
  </w:font>
  <w:font w:name="TextBookC">
    <w:charset w:val="00"/>
    <w:family w:val="swiss"/>
    <w:pitch w:val="variable"/>
  </w:font>
  <w:font w:name="AG_Souvenir">
    <w:charset w:val="00"/>
    <w:family w:val="swiss"/>
    <w:pitch w:val="variable"/>
  </w:font>
  <w:font w:name="Fusi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72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2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06:34:00Z</dcterms:created>
  <dc:creator>Игорь</dc:creator>
  <dc:description/>
  <dc:language>en-US</dc:language>
  <cp:lastModifiedBy>Игорь</cp:lastModifiedBy>
  <dcterms:modified xsi:type="dcterms:W3CDTF">2000-12-24T06:34:00Z</dcterms:modified>
  <cp:revision>2</cp:revision>
  <dc:subject/>
  <dc:title>Всем тем, кто имеет хоть какое-либо отношение к лавинам, или хотя бы часто бывает в горах никогда не нужно забывать, что:</dc:title>
</cp:coreProperties>
</file>