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храна труда и экология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Постановка лабораторной работы на компьютере по исследованию местной вентиля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sz w:val="28"/>
        </w:rPr>
        <w:t>Цель работ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боте исследуется зависимость объема удаляемого воздуха от количества тепла, выделяемого источником внутри вытяжного шкафа.  Разрабатывается программа, исследующую модель местной вентиля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зучение методических указаний по обеспечении оптимальных параметров воздушной среды в рабочей зо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программы, исследующей модель местной вентиля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выделяющегося от нагретых поверхностей под воздушным зонтом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, выделяемого внутри вытяжного шкафа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ступая к проектированию вентиляции, необходимо прежде всего дать характеристику производственного помещения и проводимых в нем технологических процессов. Следует указать все виды выделений (влаги, вредных веществ, избытка тепла), характер их воздействий на человека, нормируемые предельно допустимые концентрации вредных веществ и параметры микроклимата в помещении, где осуществляется производственный процесс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0"/>
        <w:ind w:left="851" w:hanging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лаговыде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лага выделяется в результате испарения со свободной поверхности воды и влажных поверхностей материалов и кожи, в результате дыхания людей, а также химических реакций, работы оборудования и т.д. Количество влаги, выделяемое людьми (см. табл. 1), 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W = n / w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n</w:t>
      </w:r>
      <w:r>
        <w:rPr>
          <w:sz w:val="24"/>
        </w:rPr>
        <w:t xml:space="preserve"> - число людей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sz w:val="24"/>
        </w:rPr>
        <w:t>количество влаги, выделенное одним человеком, г/ч.</w:t>
      </w:r>
    </w:p>
    <w:p>
      <w:pPr>
        <w:pStyle w:val="Normal"/>
        <w:rPr/>
      </w:pPr>
      <w:r>
        <w:rPr>
          <w:b/>
          <w:sz w:val="24"/>
        </w:rPr>
        <w:t>Таблица 1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тепла и влаги, выделяемое человеком.</w:t>
      </w:r>
    </w:p>
    <w:tbl>
      <w:tblPr>
        <w:tblW w:w="907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6"/>
        <w:gridCol w:w="1256"/>
        <w:gridCol w:w="1"/>
        <w:gridCol w:w="1152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5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Тепло, Вт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лага, г/ч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ное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вное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6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яющейся с открытой поверхности не кипящей воды, к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</m:t>
          </m:r>
          <m:r>
            <m:rPr>
              <m:lit/>
              <m:nor/>
            </m:rPr>
            <w:rPr>
              <w:rFonts w:ascii="Cambria Math" w:hAnsi="Cambria Math"/>
            </w:rPr>
            <m:t xml:space="preserve">-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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- коэффициент, зависящий от температуры поверхности испарения (табл. 2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скорость движения воздуха над поверхностью испарения, м/с</w:t>
      </w:r>
      <w:r>
        <w:rPr>
          <w:rFonts w:cs="Times New Roman" w:ascii="Times New Roman" w:hAnsi="Times New Roman"/>
          <w:sz w:val="24"/>
          <w:lang w:val="en-US"/>
        </w:rPr>
        <w:t>.;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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ð</m:t>
        </m:r>
      </m:oMath>
      <w:r>
        <w:rPr>
          <w:sz w:val="26"/>
        </w:rPr>
        <w:t xml:space="preserve">- </w:t>
      </w:r>
      <w:r>
        <w:rPr>
          <w:sz w:val="24"/>
        </w:rPr>
        <w:t>давление водяного пара, соответственно, при температуре поверхности испарения и полном насыщении и в окружающем воздухе, кП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лощадь</w:t>
      </w:r>
      <w:r>
        <w:rPr>
          <w:sz w:val="26"/>
        </w:rPr>
        <w:t xml:space="preserve"> </w:t>
      </w:r>
      <w:r>
        <w:rPr>
          <w:sz w:val="24"/>
        </w:rPr>
        <w:t>поверхности испарения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барометрическое давление, кП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Таблица 2.</w:t>
      </w:r>
      <w:r>
        <w:rPr>
          <w:rFonts w:cs="Times New Roman" w:ascii="Times New Roman" w:hAnsi="Times New Roman"/>
          <w:sz w:val="24"/>
          <w:lang w:val="en-US"/>
        </w:rPr>
        <w:t xml:space="preserve"> Значение коэффициент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tbl>
      <w:tblPr>
        <w:tblW w:w="841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906"/>
        <w:gridCol w:w="906"/>
        <w:gridCol w:w="906"/>
        <w:gridCol w:w="906"/>
        <w:gridCol w:w="906"/>
        <w:gridCol w:w="906"/>
        <w:gridCol w:w="849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rFonts w:eastAsia="Times New Roman CYR"/>
                <w:sz w:val="26"/>
              </w:rPr>
              <w:t xml:space="preserve"> </w:t>
            </w:r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51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sz w:val="26"/>
        </w:rPr>
      </w:pPr>
      <w:r>
        <w:rPr>
          <w:sz w:val="24"/>
        </w:rPr>
        <w:t>Для некипящей воды температура поверхности испар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</m:t>
        </m:r>
      </m:oMath>
      <w:r>
        <w:rPr>
          <w:sz w:val="26"/>
        </w:rPr>
        <w:t xml:space="preserve"> </w:t>
      </w:r>
      <w:r>
        <w:rPr>
          <w:sz w:val="24"/>
        </w:rPr>
        <w:t>находиться из таблицы 3 по средней температуре воды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rPr/>
      </w:pPr>
      <w:r>
        <w:rPr>
          <w:b/>
          <w:sz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lang w:val="en-US"/>
        </w:rPr>
        <w:t xml:space="preserve">3. </w:t>
      </w:r>
      <w:r>
        <w:rPr/>
        <w:t>Температура поверхности испарения воды</w:t>
      </w:r>
    </w:p>
    <w:tbl>
      <w:tblPr>
        <w:tblW w:w="8350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785"/>
        <w:gridCol w:w="785"/>
        <w:gridCol w:w="785"/>
        <w:gridCol w:w="785"/>
        <w:gridCol w:w="785"/>
        <w:gridCol w:w="785"/>
        <w:gridCol w:w="785"/>
        <w:gridCol w:w="728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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ившейся при кипении воды,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</m:oMath>
      <w:r>
        <w:rPr>
          <w:sz w:val="26"/>
        </w:rPr>
        <w:t xml:space="preserve">, </w:t>
      </w:r>
      <w:r>
        <w:rPr>
          <w:sz w:val="24"/>
        </w:rPr>
        <w:t>кг/ч, зависит от количества подводимого к воде тепла и вида укрытия воды и может быть определено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  <m:r>
          <m:rPr>
            <m:lit/>
            <m:nor/>
          </m:rPr>
          <w:rPr>
            <w:rFonts w:ascii="Cambria Math" w:hAnsi="Cambria Math"/>
          </w:rPr>
          <m:t xml:space="preserve">= 3,6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  <m:r>
          <m:rPr>
            <m:lit/>
            <m:nor/>
          </m:rPr>
          <w:rPr>
            <w:rFonts w:ascii="Cambria Math" w:hAnsi="Cambria Math"/>
          </w:rPr>
          <m:t xml:space="preserve">/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</m:oMath>
      <w:r>
        <w:rPr>
          <w:sz w:val="24"/>
        </w:rPr>
        <w:t>- опытный коэффициент, учитывающий вид укрыт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плотных укрытий без отсоса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, при отсосе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</m:oMath>
      <w:r>
        <w:rPr>
          <w:sz w:val="24"/>
        </w:rPr>
        <w:t>- мощность теплового источника испарения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скрытая теплота испарения, кДж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риентировочно интенсивность испарения может быть принята равно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кг в 1 час с 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поверх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водяных паров, образующихся при химических реакция, в том числе и при горении веществ, определяется по опытным данным. При сжигании 1 кг горючего количество образовавшейся влаги может быть определено по таблице 4.</w:t>
      </w:r>
    </w:p>
    <w:p>
      <w:pPr>
        <w:pStyle w:val="Normal"/>
        <w:rPr/>
      </w:pPr>
      <w:r>
        <w:rPr>
          <w:b/>
          <w:sz w:val="24"/>
        </w:rPr>
        <w:t>Таблица 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 xml:space="preserve">Количество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ð</m:t>
        </m:r>
      </m:oMath>
      <w:r>
        <w:rPr/>
        <w:t>, образующейся при сгорании 1 кг топлива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602"/>
      </w:tblGrid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Горючей веществ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ð</m:t>
              </m:r>
            </m:oMath>
            <w:r>
              <w:rPr>
                <w:sz w:val="24"/>
              </w:rPr>
              <w:t>, кг/кг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Водный генераторный газ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 xml:space="preserve">Количество испаряющейся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</m:oMath>
      <w:r>
        <w:rPr>
          <w:sz w:val="24"/>
        </w:rPr>
        <w:t xml:space="preserve">(кг/ч) при применении охлаждающих эмульсий при охлаждении металлорежущих станков определяется по форму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мощность станков, кВт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4"/>
        </w:rPr>
        <w:t>Влаговыделения от технологического оборудования обычно принимаются по справочным данным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азо- и пылевыделе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омещении могут находится различные источники выделений газов и пыли. Необходимо учитывать газовыделения со свободной поверхности жидкостей, при сгорании топлива, через неплотности аппаратуры и трубопроводов, при различных технологических операциях (окраске, сварке, гальванизации, пайке, травлении, нанесении фоторезисторов и т.д.). Пылевыделения имеют место при механической обработке материалов, их очистке, полировке, дроблении, транспортировке, сварочных работах и других операциях. Места пылеобразования, как правило, оборудуются местной венти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двуокиси углерода, содержащийся в выдыхаемом человеком воздухе, определяется по таблице 5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наличии в помещении источников других вредных выделений количество этих выделений в воздухе (газы, пары, пыль и др.) подсчитываются исходя из особенностей технологического процесса и оборудования.</w:t>
      </w:r>
    </w:p>
    <w:p>
      <w:pPr>
        <w:pStyle w:val="Normal"/>
        <w:rPr/>
      </w:pPr>
      <w:r>
        <w:rPr>
          <w:b/>
          <w:sz w:val="24"/>
        </w:rPr>
        <w:t>Таблица 5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двуокиси углерода, выделяемого человеком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6"/>
        <w:gridCol w:w="3875"/>
        <w:gridCol w:w="2126"/>
        <w:gridCol w:w="2127"/>
      </w:tblGrid>
      <w:tr>
        <w:trPr>
          <w:trHeight w:val="360" w:hRule="exact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 работ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 xml:space="preserve">Расход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360" w:hRule="exact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</w:t>
            </w:r>
            <w:r>
              <w:rPr>
                <w:sz w:val="24"/>
              </w:rPr>
              <w:t>бъемн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/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массов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ч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ы выделений тепла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люд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пловыделения человека зависят от тяжести работы, температуры и скорости движения окружающего воздуха. Количество тепла, выделяемого одним человеком, приведено в таблице 1. Считается, что женщина выделяет 85%, а ребенок 75% тепловыделения взрослого мужч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счетах используется явное тепло, т.е. тепло, воздействующее на изменение температуры в помещени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солнечной ради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тепла, поступающего в помещение от солнечной рад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для остекленных поверхносте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ля покрыти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=F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 xml:space="preserve">- площади поверхности остекления и покрыт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,</w:t>
      </w:r>
      <w:r>
        <w:rPr>
          <w:sz w:val="26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6"/>
        </w:rPr>
        <w:t xml:space="preserve"> </w:t>
      </w:r>
      <w:r>
        <w:rPr>
          <w:sz w:val="24"/>
        </w:rPr>
        <w:t xml:space="preserve">тепловыделения от солнечной радиации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поверхности остекления (с учетом ориентации по сторонам света) и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покрытия (таблицы 6 и 7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- коэффициент учета характера остекления (таблица 8).</w:t>
      </w:r>
    </w:p>
    <w:p>
      <w:pPr>
        <w:pStyle w:val="Normal"/>
        <w:spacing w:lineRule="auto" w:line="240"/>
        <w:rPr>
          <w:sz w:val="26"/>
        </w:rPr>
      </w:pPr>
      <w:r>
        <w:rPr>
          <w:b/>
          <w:sz w:val="26"/>
        </w:rPr>
        <w:t>Таблица 6</w:t>
      </w:r>
      <w:r>
        <w:rPr>
          <w:rFonts w:cs="Times New Roman" w:ascii="Times New Roman" w:hAnsi="Times New Roman"/>
          <w:sz w:val="26"/>
          <w:lang w:val="en-US"/>
        </w:rPr>
        <w:t xml:space="preserve">. </w:t>
      </w:r>
      <w:r>
        <w:rPr>
          <w:sz w:val="26"/>
        </w:rPr>
        <w:t xml:space="preserve">Тепловыделения от солнечной радиации через остекл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64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78"/>
        <w:gridCol w:w="2"/>
        <w:gridCol w:w="476"/>
        <w:gridCol w:w="478"/>
        <w:gridCol w:w="478"/>
        <w:gridCol w:w="478"/>
        <w:gridCol w:w="4"/>
        <w:gridCol w:w="474"/>
        <w:gridCol w:w="478"/>
        <w:gridCol w:w="478"/>
        <w:gridCol w:w="478"/>
        <w:gridCol w:w="6"/>
        <w:gridCol w:w="472"/>
        <w:gridCol w:w="478"/>
        <w:gridCol w:w="202"/>
        <w:gridCol w:w="276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арак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sz w:val="20"/>
              </w:rPr>
              <w:t>остекления</w:t>
            </w:r>
          </w:p>
        </w:tc>
        <w:tc>
          <w:tcPr>
            <w:tcW w:w="689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 ориентации остекления по географической широте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 и ЮЗ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 и З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В и СЗ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5565</w:t>
            </w:r>
          </w:p>
        </w:tc>
      </w:tr>
      <w:tr>
        <w:trPr/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на с двой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7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95</w:t>
            </w:r>
          </w:p>
        </w:tc>
      </w:tr>
      <w:tr>
        <w:trPr/>
        <w:tc>
          <w:tcPr>
            <w:tcW w:w="8647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нари с двойным вертикаль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80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95</w:t>
            </w:r>
          </w:p>
        </w:tc>
      </w:tr>
    </w:tbl>
    <w:p>
      <w:pPr>
        <w:pStyle w:val="Normal"/>
        <w:spacing w:lineRule="auto" w:line="360"/>
        <w:ind w:left="717" w:hanging="0"/>
        <w:jc w:val="both"/>
        <w:rPr/>
      </w:pPr>
      <w:r>
        <w:rPr>
          <w:sz w:val="26"/>
        </w:rPr>
        <w:t xml:space="preserve">Для остекленных поверхностей, ориентированных на север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>= 0</w:t>
      </w:r>
    </w:p>
    <w:p>
      <w:pPr>
        <w:pStyle w:val="Normal"/>
        <w:spacing w:lineRule="auto" w:line="240"/>
        <w:ind w:left="142" w:hanging="142"/>
        <w:jc w:val="left"/>
        <w:rPr>
          <w:sz w:val="26"/>
        </w:rPr>
      </w:pPr>
      <w:r>
        <w:rPr>
          <w:b/>
          <w:sz w:val="26"/>
        </w:rPr>
        <w:t>Таблица 7.</w:t>
      </w:r>
      <w:r>
        <w:rPr>
          <w:sz w:val="26"/>
        </w:rPr>
        <w:t xml:space="preserve"> Тепловыделения от солнечной радиации через покрыт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323"/>
        <w:gridCol w:w="1465"/>
        <w:gridCol w:w="1465"/>
        <w:gridCol w:w="1300"/>
        <w:gridCol w:w="2"/>
      </w:tblGrid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покрытия</w:t>
            </w:r>
          </w:p>
        </w:tc>
        <w:tc>
          <w:tcPr>
            <w:tcW w:w="5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 географической широте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оское безчердачн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чердако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sz w:val="24"/>
        </w:rPr>
      </w:pPr>
      <w:r>
        <w:rPr>
          <w:sz w:val="24"/>
        </w:rPr>
        <w:t xml:space="preserve">Солнечную радиацию следует учитывать при наружной температуре от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выше.</w:t>
      </w:r>
    </w:p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8.</w:t>
      </w:r>
      <w:r>
        <w:rPr>
          <w:sz w:val="24"/>
        </w:rPr>
        <w:t xml:space="preserve"> Значение коэффици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78"/>
        <w:gridCol w:w="2579"/>
      </w:tblGrid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остекления, его состоя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войное остекление в одной рам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динарное остекл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ыч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ь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елка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екление с матовыми стекла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ее зашторивание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За величину остекления принимается большая величина, полученная при расчете двух вариант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00" w:hanging="283"/>
        <w:jc w:val="both"/>
        <w:rPr>
          <w:sz w:val="24"/>
        </w:rPr>
      </w:pPr>
      <w:r>
        <w:rPr>
          <w:sz w:val="24"/>
        </w:rPr>
        <w:t>тепловыделение через остекление в одной стене в сумме с тепловыделением через покрытие и фонар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епловыделение через остекление в двух взаимно перпендикулярных стенах с коэффициентом 0,7 в сумме с тепловыделением через покрытие и фонари.</w:t>
      </w:r>
    </w:p>
    <w:p>
      <w:pPr>
        <w:pStyle w:val="Normal"/>
        <w:keepNext w:val="true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электродвигателей</w:t>
      </w:r>
    </w:p>
    <w:p>
      <w:pPr>
        <w:pStyle w:val="Normal"/>
        <w:keepNext w:val="true"/>
        <w:spacing w:lineRule="auto" w:line="360" w:before="240" w:after="120"/>
        <w:ind w:firstLine="717"/>
        <w:jc w:val="both"/>
        <w:rPr>
          <w:sz w:val="24"/>
        </w:rPr>
      </w:pPr>
      <w:r>
        <w:rPr>
          <w:sz w:val="24"/>
        </w:rPr>
        <w:t xml:space="preserve">Расчет тепловыделения от электродвигател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71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,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номинальная мощность электродвигателей, к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- коэффициент, учитывающий использование установочной мощности двигателей, их загрузку по мощности, одновременность их работы, долю перехода механической энергии в тепловою.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Приближенно для электродвигателей, работающих с устройствами без принудительного жидкостного охлаж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приводов станков с использованием эмульс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двигателей, приводящих устройства с местными отсосам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печей</w:t>
      </w:r>
    </w:p>
    <w:p>
      <w:pPr>
        <w:pStyle w:val="Normal"/>
        <w:spacing w:lineRule="auto" w:line="360" w:before="240" w:after="120"/>
        <w:ind w:firstLine="717"/>
        <w:jc w:val="both"/>
        <w:rPr/>
      </w:pPr>
      <w:r>
        <w:rPr>
          <w:sz w:val="24"/>
        </w:rPr>
        <w:t xml:space="preserve">Расчет тепловыделения от печ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Вт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для печей, работающих на топлив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=0,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ind w:left="1000" w:hanging="283"/>
        <w:jc w:val="left"/>
        <w:rPr>
          <w:sz w:val="24"/>
        </w:rPr>
      </w:pPr>
      <w:r>
        <w:rPr>
          <w:sz w:val="24"/>
        </w:rPr>
        <w:t>для электрических печей</w:t>
      </w:r>
    </w:p>
    <w:p>
      <w:pPr>
        <w:pStyle w:val="Normal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расход топлива, к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коэффициенты, учитывающие долю тепла, поступающую в помещение (см. таблицу 9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теплотворная способность топлива, кДж/кг (таблица 10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 xml:space="preserve">коэффициент неполноты сгорания топлива, принимаемый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электропечей, кВт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9.</w:t>
      </w:r>
      <w:r>
        <w:rPr>
          <w:sz w:val="24"/>
        </w:rPr>
        <w:t xml:space="preserve"> Значение коэффициентов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05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505"/>
        <w:gridCol w:w="314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ид оборудования, технологических процессов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оля тепла, поступающего в помещение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топливо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электричеством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ндукционн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sz w:val="24"/>
              </w:rPr>
              <w:t xml:space="preserve"> 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дугов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4"/>
              </w:rPr>
              <w:t>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гельные газовые печ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8</m:t>
                </m:r>
              </m:oMath>
            </m:oMathPara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10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Теплотворная способность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</w:p>
    <w:tbl>
      <w:tblPr>
        <w:tblW w:w="837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198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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/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/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rPr>
                <w:sz w:val="24"/>
                <w:lang w:val="en-US"/>
              </w:rPr>
            </w:pPr>
            <w:r>
              <w:rPr>
                <w:sz w:val="24"/>
              </w:rPr>
              <w:t>Бут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п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родный газ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97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овное твердое топлив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менный угол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780</w:t>
            </w:r>
          </w:p>
        </w:tc>
      </w:tr>
    </w:tbl>
    <w:p>
      <w:pPr>
        <w:pStyle w:val="Normal"/>
        <w:spacing w:lineRule="auto" w:line="360" w:before="480" w:after="12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источников искусственного освещения</w:t>
      </w:r>
    </w:p>
    <w:p>
      <w:pPr>
        <w:pStyle w:val="Normal"/>
        <w:spacing w:lineRule="auto" w:line="360" w:before="480" w:after="120"/>
        <w:ind w:firstLine="567"/>
        <w:jc w:val="both"/>
        <w:rPr>
          <w:sz w:val="24"/>
        </w:rPr>
      </w:pPr>
      <w:r>
        <w:rPr>
          <w:sz w:val="24"/>
        </w:rPr>
        <w:t xml:space="preserve">Расчет тепловыделения от источников искусственного освещ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источников освещения, к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коэффициент тепловых потерь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</w:rPr>
        <w:t xml:space="preserve">для ламп накаливани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</w:rPr>
        <w:t>для люминесцентных лам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счета тепловыделений от радиотехнических установок и устройств вычислительной техники используется аналогичная формула, в которой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 xml:space="preserve">для радиотехнических устройств 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>для устройств вычислительной техники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ределение потребного воздухообмена</w:t>
      </w:r>
    </w:p>
    <w:p>
      <w:pPr>
        <w:pStyle w:val="Normal"/>
        <w:spacing w:lineRule="auto" w:line="360" w:before="480" w:after="240"/>
        <w:ind w:firstLine="567"/>
        <w:jc w:val="both"/>
        <w:rPr>
          <w:sz w:val="24"/>
        </w:rPr>
      </w:pPr>
      <w:r>
        <w:rPr>
          <w:sz w:val="24"/>
        </w:rPr>
        <w:t>Необходимый расход воздуха определяется вредными факторами, вызывающими отклонения параметров воздушной среды в рабочей зоне от нормируемых (поступление вредных веществ, влаги, избытков тепла)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требный воздухообмен при поступлении вредных веществ в воздух рабочей зоны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 помещения, загрязненных вредными парами, газами или пылью, количеств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/ч, </w:t>
      </w:r>
      <w:r>
        <w:rPr>
          <w:sz w:val="24"/>
        </w:rPr>
        <w:t>необходимого для разбавления концентрации вредных веществ до допустимых,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/>
          <w:sz w:val="24"/>
          <w:lang w:val="en-US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количество вредных веществ, выделяющихся в помещении за 1 час, м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концентрация вредных веществ в приточном и удаляемом воздухе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нцентра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ринимается равной предельно допустимой для рассматриваемого вредного веще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 воздух рабочей зоны нескольких вредных веществ, не обладающих однонаправленным действием, потребный воздухообмен следует принимать по тому вредному веществу, для которого требуется подача чистого воздуха в наибольше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х случаях, когда происходит одновременное выделение нескольких вредных веществ однонаправленного действия, расчет общеобменной вентиляции выполняется путем суммирования количеств воздуха, необходимого для разбавления каждого вещества до его предельно допустимой концентр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хообмен, обеспечивающий удаление избытков тепла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 xml:space="preserve">В помещения со значительными тепловыделениями объем приточного воздуха, необходимого для поглощения избытков теп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 xml:space="preserve">ч, </w:t>
      </w:r>
      <w:r>
        <w:rPr>
          <w:sz w:val="24"/>
        </w:rPr>
        <w:t>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/>
          <w:sz w:val="24"/>
        </w:rPr>
        <w:t xml:space="preserve"> 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теплоизбытки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>- массовая удельная теплоемкость воздух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плотность приточного воздух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4"/>
        </w:rPr>
        <w:t xml:space="preserve">- температура удаляемого и приточного воздух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емпературы приточного воздуха принимаются по СНиП-П-33-75 для холодного и теплого времени года. Температура удаляемого воздух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температура в рабочей зоне по ГОСТ 12.1.005-76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- нарастание температуры на каждый 1 м высоты,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/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помещения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в зависимости от тепловыдел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пределение потребного воздухообмена при наличие избытков влаги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Расчет расхода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</w:t>
      </w:r>
      <w:r>
        <w:rPr>
          <w:b/>
          <w:sz w:val="24"/>
        </w:rPr>
        <w:t>ч</w:t>
      </w:r>
      <w:r>
        <w:rPr>
          <w:sz w:val="24"/>
        </w:rPr>
        <w:t>, вед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- количество водного пара, выделяющегося в помещении, 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- влагосодержание вытяжного (принимается равным предельно допустимому) и приточного воздуха, г/кг, определяется по температуре и относительной влажности воздуха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диаграммы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- плотность приточного воздуха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редных веществ, тепла и влаги сравниваются соответствующий воздухообмены, потребные для их удаления, и выбирается из них наибольший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 устройств местной вентиляции, устанавливаемых на рабочих местах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ое душирование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оздушное душирование следует применять, когда на работающего воздействует лучистая теплота с интенсивностью 350 </w:t>
      </w:r>
      <w:r>
        <w:rPr>
          <w:b/>
          <w:sz w:val="24"/>
        </w:rPr>
        <w:t>Вт/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бо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ормы температу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, и скорост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м/с, воздушного душирования для работ средней тяжести приведены в табл.12, полученные данные для всех категорий работ даны в Санитарных нормах проектирования промышленных предприятий СН 245-71 и ГОСТ 121.005-76 «Воздух рабочей зоны».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Нормы температуры и скоростей движения воздуха при воздушной душировании для категории работ средней тяжести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6"/>
        <w:gridCol w:w="1"/>
        <w:gridCol w:w="1653"/>
        <w:gridCol w:w="1561"/>
        <w:gridCol w:w="21"/>
        <w:gridCol w:w="1582"/>
        <w:gridCol w:w="4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пловое</w:t>
            </w:r>
          </w:p>
        </w:tc>
        <w:tc>
          <w:tcPr>
            <w:tcW w:w="6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иод го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лучен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Теплый (температура наружного воздуха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выше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Холодный и переходный (температура наружного воздуха ниже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)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  <w:tc>
          <w:tcPr>
            <w:tcW w:w="1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...7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..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..2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...1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0...14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0...1,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00...210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00...28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2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,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олее 280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19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5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Душирующий воздух подается на рабочее мес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приточными патрубками. Патрубки необходимо устанавливать на такой высоте, чтобы они создавали хорошее обдувание приточным воздухом верхней части туловища человека и не затрудняли нормальную эксплуатацию оборудова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>На рабочее место воздух может подаваться или горизонтально, или сверху по углом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Расстояние от выходного патрубка до рабочего, обслуживающего установку, должно быть не менее 1 метра. Расчет душирующего патрубка ведется но следующей схем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ервоначально определяется отношение разности температу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 xml:space="preserve"> - температура в рабочей зоне, нормируемая температура воздуха на рабочем месте и температура воздуха на выходе из душирующего патруб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дост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достаточно адиабатного охлаждения воздуха,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требуется искусственное охлаж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задачу расчета воздушного душа входит определение необходимой скорости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на выходе из патрубка и площади выходного сечения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расстояние от душирующего патрубка до рабочего места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опытный коэффициент, характеризирующий изменение температуры по осу струн (для патрубков типа ПП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в пределах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расч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веде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корость воздуха на выходе из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(м/с), определяется ка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- скорость ветра на рабочем месте (нормируемая) м/с. По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расход воздуха через патрубо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ый зонт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зме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каждой из сторон всасывающего сечения колпак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размер стороны (или диаметра) зеркала выделений вредностей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расстояние от поверхности источника выделения до приемного отверстия колпака, м. Миним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определяется удобством работы при конкретном технологическом проц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равномерности всасывания угол раскрытия колпака следует принимать не менее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ъем удаляемого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площадь приемного отверстия колпак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- средняя скорость ветра в приемном отверстии зонта, м/с (данные о значени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>приведены в таблице 13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13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Рекомендуемые значения средних скоростей воздуха в приемных отверстиях вытяжных зонтов.</w:t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0"/>
        <w:gridCol w:w="1500"/>
        <w:gridCol w:w="1500"/>
        <w:gridCol w:w="150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открытых сторон зон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Скорость воздух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</m:t>
                  </m:r>
                </m:sub>
              </m:sSub>
            </m:oMath>
            <w:r>
              <w:rPr>
                <w:sz w:val="24"/>
              </w:rPr>
              <w:t>, м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9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Часто зонты устанавливают у загрузочных отверстий печей. В этом случае размер зонта у загрузочного отверстия печи должен соответствовать размерам вырывающейся свободной струи с учетом ее искривления под действием гравитационных си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 xml:space="preserve">Вылет зо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>
          <w:sz w:val="24"/>
        </w:rPr>
        <w:t xml:space="preserve">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загрузочного отверстия печи 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Ширину зонта необходимо принима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>м больше ширины загрузочного отверстия. Зонт необходимо устанавливать на уровне верхней кромки окна. Для зонтов, расположенных над нагретыми поверхностями, объем воздуха в теплой струе, поднимающейся над источником, равен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количество тепла, удаляющегося за счет конвекции, 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sz w:val="24"/>
        </w:rPr>
        <w:t xml:space="preserve">горизонтальная проекция источника тепловыделен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плоскости тепловыделения до приемного отверстия зонта, м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ытяжные шкаф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ытяжные шкафы создают укрытия источника вредных выделений со всех сторон. Для наблюдения за работой в шкафу имеется рабочие проемы, закрываемые подвижными шторками. Вытяжные шкафы с механической тягой устраивают с верхним отсосом, с нижним отсосом и комбинированны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ъем отсасываемого из шкафа воздуха рассчитыва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- средняя скорость воздуха в рабочих проемах шкафа, м/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екомендуем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в зависимости от характера работ приведены в таблице 14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Рекомендуемые значен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010"/>
        <w:gridCol w:w="1"/>
        <w:gridCol w:w="4260"/>
        <w:gridCol w:w="1"/>
      </w:tblGrid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 технологического процес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яя скорость движения воздуха в рабочем проеме вытяжного шкафа, м/с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езжиривание мелких детале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уж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творение кислот, щелочей, соле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олодные раство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гретые раствор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дмирование цианистое или серебр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инц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л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зот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я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ромир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инкование цианисто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йка свинцом или третником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бораторные работ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При наличие в шкафу теплового источника (печи, горелки), объем удаляемого воздух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высота рабочих проемов шкаф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rFonts w:cs="Times New Roman" w:ascii="Times New Roman" w:hAnsi="Times New Roman"/>
          <w:b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>- количество тепла, выделяемое внутри шкафа, Вт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сасывающие панели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Отсасывающие панели применяются для удаления вредных выделений, увлекаемых конвективными потоками, в том числе, когда зона вредных выделений относительно велика и более полное укрытие организовать трудно. Отсасывающие панели следует применять при сварке, пайке, выдувке стекла, при удалении нагретых газов и пы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ход воздуха через панел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вычис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коэффициент, зависящий от конструкции панели и ее расположения относительно источников тепл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4"/>
        </w:rPr>
        <w:t xml:space="preserve"> - конвективная составляющая источника тепла, Вт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верха плоскости до центра всасывающих отверстий панели, 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ширина источника тепла, 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принимается равным для панелей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1 (односторонняя панель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2 (панель с экраном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ортовые отсос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Бортовой отсос является основным местным отсосом от ванн в гальванических и травильных цехах и участках. В настоящее время распространение получили бортовые отсосы обычные и опрокинутые, каждый из которых может быть активирован поддувом воздуха (отсос с передувкой). Бортовые отсосы располагают с одной стороны ванны (однобортные отсосы) или с двух ее сторон (двубортные отсосы).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исание программ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4"/>
        </w:rPr>
        <w:t xml:space="preserve">Разработанная программа предназначена для моделирования местной вентиляции. Программа имеет простой и интуитивно понятный интерфейс и предназначена для выполнения в среде </w:t>
      </w:r>
      <w:r>
        <w:rPr>
          <w:rFonts w:cs="Times New Roman" w:ascii="Times New Roman" w:hAnsi="Times New Roman"/>
          <w:sz w:val="24"/>
          <w:lang w:val="en-US"/>
        </w:rPr>
        <w:t>Windows 9x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rPr/>
      </w:pPr>
      <w:r>
        <w:rPr>
          <w:sz w:val="24"/>
        </w:rPr>
        <w:t xml:space="preserve">Для проведения расчетов </w:t>
      </w:r>
      <w:r>
        <w:rPr>
          <w:rFonts w:cs="Times New Roman" w:ascii="Times New Roman" w:hAnsi="Times New Roman"/>
          <w:sz w:val="24"/>
        </w:rPr>
        <w:t xml:space="preserve">выбрать один из пяти типов расчета и нажать кнопку «Дальше». </w:t>
      </w:r>
      <w:r>
        <w:rPr>
          <w:sz w:val="24"/>
        </w:rPr>
        <w:t xml:space="preserve">Затем необходимо ввести начальное значение изучаемого диапазона, количество вычислений и шаг вычислений и также нажать кнопку </w:t>
      </w:r>
      <w:r>
        <w:rPr>
          <w:rFonts w:cs="Times New Roman" w:ascii="Times New Roman" w:hAnsi="Times New Roman"/>
          <w:sz w:val="24"/>
        </w:rPr>
        <w:t>«Дальше»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проведения расчетов появиться простейший график и, нажав на кнопку «Готово», можно сохранить полученные результаты расче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а «Назад» служит для возврата в предыдущее состояние программы и задания новых начальных величин или выбора нового типа рас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оздушного зонта (горизонтальная проекция источника тепловыделений 0,75 кв.м., расстояние до плоскости тепловыделения 1 м.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емого под воздушным зонтом, Вт) от 10 до 100 Вт с шагом в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1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1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шным зонтом воздуха от количества тепла, выделяемого нагретыми поверхностями под зон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840</wp:posOffset>
                </wp:positionH>
                <wp:positionV relativeFrom="paragraph">
                  <wp:posOffset>262255</wp:posOffset>
                </wp:positionV>
                <wp:extent cx="7086600" cy="419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1160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8pt;height:330pt" filled="f" o:ole="">
                                  <v:imagedata r:id="rId3" o:title=""/>
                                </v:shape>
                                <o:OLEObject Type="Embed" ProgID="" ShapeID="ole_rId2" DrawAspect="Content" ObjectID="_4026554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30pt;mso-wrap-distance-left:9pt;mso-wrap-distance-right:9pt;mso-wrap-distance-top:0pt;mso-wrap-distance-bottom:0pt;margin-top:20.65pt;mso-position-vertical-relative:text;margin-left: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6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1160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8pt;height:330pt" filled="f" o:ole="">
                            <v:imagedata r:id="rId5" o:title=""/>
                          </v:shape>
                          <o:OLEObject Type="Embed" ProgID="" ShapeID="ole_rId4" DrawAspect="Content" ObjectID="_12419670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ытяжного шкафа (внутри шкафа выполняются лабораторные работы, скорость воздуха 0,4 м/с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(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) от 0,1 до 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с шагом 0,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2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2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3720</wp:posOffset>
                </wp:positionH>
                <wp:positionV relativeFrom="paragraph">
                  <wp:posOffset>620395</wp:posOffset>
                </wp:positionV>
                <wp:extent cx="6372225" cy="3457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0035" w:dyaOrig="5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1.75pt;height:272.25pt" filled="f" o:ole="">
                                  <v:imagedata r:id="rId7" o:title=""/>
                                </v:shape>
                                <o:OLEObject Type="Embed" ProgID="" ShapeID="ole_rId6" DrawAspect="Content" ObjectID="_14583281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272.25pt;mso-wrap-distance-left:9pt;mso-wrap-distance-right:9pt;mso-wrap-distance-top:0pt;mso-wrap-distance-bottom:0pt;margin-top:48.8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0035" w:dyaOrig="5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1.75pt;height:272.25pt" filled="f" o:ole="">
                            <v:imagedata r:id="rId9" o:title=""/>
                          </v:shape>
                          <o:OLEObject Type="Embed" ProgID="" ShapeID="ole_rId8" DrawAspect="Content" ObjectID="_210979005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о результатам исследования работы программы с моделью вытяжного шкафа  (высота рабочих проемов шкафа 1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площадь рабочих проемов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 на диапазоне входных значени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ющегося внутри шкафа) от 10 до 100 Вт с шагом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3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3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График зависимости объема 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от объема выделяющегося внутри шкаф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720725</wp:posOffset>
                </wp:positionV>
                <wp:extent cx="5953125" cy="2314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375" w:dyaOrig="36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75pt;height:182.25pt" filled="f" o:ole="">
                                  <v:imagedata r:id="rId11" o:title=""/>
                                </v:shape>
                                <o:OLEObject Type="Embed" ProgID="" ShapeID="ole_rId10" DrawAspect="Content" ObjectID="_207575421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82.25pt;mso-wrap-distance-left:9pt;mso-wrap-distance-right:9pt;mso-wrap-distance-top:0pt;mso-wrap-distance-bottom:0pt;margin-top:56.75pt;mso-position-vertical-relative:text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375" w:dyaOrig="36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75pt;height:182.25pt" filled="f" o:ole="">
                            <v:imagedata r:id="rId13" o:title=""/>
                          </v:shape>
                          <o:OLEObject Type="Embed" ProgID="" ShapeID="ole_rId12" DrawAspect="Content" ObjectID="_131756433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10:00Z</dcterms:created>
  <dc:creator>Alexandre Katalov</dc:creator>
  <dc:description/>
  <dc:language>en-US</dc:language>
  <cp:lastModifiedBy>Яковлев Дмитрий</cp:lastModifiedBy>
  <cp:lastPrinted>1998-01-18T17:03:00Z</cp:lastPrinted>
  <dcterms:modified xsi:type="dcterms:W3CDTF">1999-12-14T21:48:00Z</dcterms:modified>
  <cp:revision>8</cp:revision>
  <dc:subject/>
  <dc:title>Охрана труда и экология</dc:title>
</cp:coreProperties>
</file>