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осген.</w:t>
      </w:r>
    </w:p>
    <w:p>
      <w:pPr>
        <w:pStyle w:val="TextBody"/>
        <w:ind w:firstLine="567"/>
        <w:rPr/>
      </w:pPr>
      <w:r>
        <w:rPr/>
        <w:t>Фосген (хлористый водород) из-за большой реакционной способности широко используется при органических синтезах, для получения красителей, пексана, полиуретанов, производной мочевины, в фармацевтической промышленности; для разложения минералов, содержащих платину; в алюминиевой промышленности.</w:t>
      </w:r>
    </w:p>
    <w:p>
      <w:pPr>
        <w:pStyle w:val="TextBody"/>
        <w:ind w:firstLine="567"/>
        <w:rPr/>
      </w:pPr>
      <w:r>
        <w:rPr/>
        <w:t>Фосген – бесцветный газ с неприятным запахом прелого сена, гнилых яблок, получается при взаимодействии окиси углерода (угарного газа) с хлором в присутствии катализатора – активированного угля. В газообразном состоянии тяжелее воздуха в 3,5 раза. Плохо растворим в воде. Температура кипения +8 С. ПДКсс=0,003 мг/м3, ПДК рз =0,5 мг/м3. Фосген может образовываться при термическом разложении хлорированных углеводородов.</w:t>
      </w:r>
    </w:p>
    <w:p>
      <w:pPr>
        <w:pStyle w:val="TextBody"/>
        <w:ind w:firstLine="567"/>
        <w:rPr/>
      </w:pPr>
      <w:r>
        <w:rPr/>
        <w:t>Для обеззораживания рекомендуется вода, растворы щелочей и щелочные отходы производства, газообразный аммиак и его водные растворы. Для обеззораживания 1 тонны газообразного фосгена требуется около 1000 тонн воды или 100 тонн 10% - го раствора щелочи.</w:t>
      </w:r>
    </w:p>
    <w:p>
      <w:pPr>
        <w:pStyle w:val="TextBody"/>
        <w:ind w:firstLine="567"/>
        <w:rPr/>
      </w:pPr>
      <w:r>
        <w:rPr/>
        <w:t xml:space="preserve">Особенностью поражения фосгена является отсутствие выраженных явлений раздражающего действия и наличие скрытого периода. Симптомы отравления являются результатом непосредственного воздействия на дыхательные пути и легочные мембраны. </w:t>
      </w:r>
    </w:p>
    <w:p>
      <w:pPr>
        <w:pStyle w:val="TextBodyIndent"/>
        <w:rPr/>
      </w:pPr>
      <w:r>
        <w:rPr>
          <w:rStyle w:val="StrongEmphasis"/>
          <w:b w:val="false"/>
        </w:rPr>
        <w:t>При вдыхании фосгена человек ощущает сладковатый неприятный вкус во рту, затем появляются покашливание, головокружение и общая слабость. По выходу из зараженного воздуха признаки отравления быстро проходят, наступает период так называемого мнимого благополучия. Но через 4 - 6 часов у пораженного наступает резкое ухудшение состояния: быстро развиваются синюшное окрашивание губ, щек, носа; появляются общая слабость, головная боль, учащенное дыхание , сильно выраженная одышка, мучительный кашель с отделением жидкой, пенистой, розоватого цвета мокроты указывает на развитие отека легких.Процесс отравления фосгеном достигает кульминационной фазы в течение 2 - 3 суток. При благоприятном течении болезни у пораженного постепенно начнет улучшаться состояние здоровья,а в тяжелых случаях поражения наступает смерть.</w:t>
      </w:r>
    </w:p>
    <w:p>
      <w:pPr>
        <w:pStyle w:val="TextBody"/>
        <w:ind w:firstLine="567"/>
        <w:rPr/>
      </w:pPr>
      <w:r>
        <w:rPr/>
        <w:t>Газообразный фосген поступает в организм через органы дыхания и вызывает отек легких. Попадая в легкие, фосген приводит к определенным биохимическим структурным изменениям легочной ткани и каппилярах, повышая проницаемость последних, что приводит к заполнению альвиол плазмой крови (отек легких).</w:t>
      </w:r>
    </w:p>
    <w:p>
      <w:pPr>
        <w:pStyle w:val="TextBody"/>
        <w:ind w:firstLine="567"/>
        <w:rPr/>
      </w:pPr>
      <w:r>
        <w:rPr/>
        <w:t xml:space="preserve">В период воздействия появляются ощущения раздражения в носоглотке и за грудиной, чувство удушья, кашля, частое моргание. </w:t>
      </w:r>
    </w:p>
    <w:p>
      <w:pPr>
        <w:pStyle w:val="TextBody"/>
        <w:ind w:firstLine="567"/>
        <w:rPr/>
      </w:pPr>
      <w:r>
        <w:rPr/>
        <w:t xml:space="preserve">Субъективное ощущение кратковременны (10 – 15 минут). В скрытом периоде, который длится в среднем 4 – 6 часов, пораженный чувствует себя здоровым. Этот период опасен тем, что несмотря на отсутствие внешних проявлений, в организме пострадавшего развиваются изменения, завершающиеся отеком легких. Отягощяющими факторами являются охлаждение, физическая нагрузка, психическое напряжение. Токсический отек легких развивается быстро. При этом появляется частые и поверхностные клокочующие дыхания, мучительный кашель с обильной пенистой мокротой, синюшностью лица и кистей рук. Дальнейшее нарастание кислородного голодания и ослабление сердечно – сосудистой деятельности ухудшает состояние. </w:t>
      </w:r>
    </w:p>
    <w:p>
      <w:pPr>
        <w:pStyle w:val="TextBody"/>
        <w:ind w:firstLine="567"/>
        <w:rPr/>
      </w:pPr>
      <w:r>
        <w:rPr/>
        <w:t xml:space="preserve">В этот период неотложной медицинской помощи наступает смерть. При благоприятном лечении к шестому, седьмому дню может наступить улучшения состояния.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05:33:00Z</dcterms:created>
  <dc:creator>User</dc:creator>
  <dc:description/>
  <dc:language>en-US</dc:language>
  <cp:lastModifiedBy>User</cp:lastModifiedBy>
  <dcterms:modified xsi:type="dcterms:W3CDTF">2000-06-01T06:20:00Z</dcterms:modified>
  <cp:revision>2</cp:revision>
  <dc:subject/>
  <dc:title>Фосген</dc:title>
</cp:coreProperties>
</file>