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Религия в современном мире.</w:t>
      </w:r>
    </w:p>
    <w:p>
      <w:pPr>
        <w:pStyle w:val="TextBodyIndent"/>
        <w:rPr/>
      </w:pPr>
      <w:r>
        <w:rPr/>
        <w:t>Религия является неотъемлемой частью современного ми</w:t>
        <w:softHyphen/>
        <w:t>ра, по</w:t>
        <w:softHyphen/>
        <w:t>скольку выполняет три блока социальных функций. Во-первых, религиозные институты осуществляют духовное оформление верующих, что проявляется в организации связи "человек - Бог", в воспитании религиозности и гражданствен</w:t>
        <w:softHyphen/>
        <w:t>ности, в насыщении человека добром и снятии зла, грехов. Во-вторых, религиозные организации занимаются религиозным и специаль</w:t>
        <w:softHyphen/>
        <w:t>ным светским образованием, милосердием и благотво</w:t>
        <w:softHyphen/>
        <w:t>рительностью. В-третьих, предста</w:t>
        <w:softHyphen/>
        <w:t>вители церквей активно уча</w:t>
        <w:softHyphen/>
        <w:t>ствуют в общественной деятельности, способствуют нормализа</w:t>
        <w:softHyphen/>
        <w:t>ции политических, экономических и культурных процессов, межнациональных и межгосударственных отношений, решению глобальных проблем цивилизации.</w:t>
      </w:r>
    </w:p>
    <w:p>
      <w:pPr>
        <w:pStyle w:val="Normal"/>
        <w:ind w:firstLine="142"/>
        <w:jc w:val="both"/>
        <w:rPr/>
      </w:pPr>
      <w:r>
        <w:rPr>
          <w:rFonts w:cs="Times New Roman" w:ascii="Times New Roman" w:hAnsi="Times New Roman"/>
          <w:sz w:val="24"/>
        </w:rPr>
        <w:t>Своеобразным ключом к пониманию роли религии в про</w:t>
        <w:softHyphen/>
        <w:t>исходя</w:t>
        <w:softHyphen/>
        <w:t>щих про</w:t>
        <w:softHyphen/>
        <w:t>цессах служит свободное от крайностей, научное представление об этом феномене. Понятие "религия" происхо</w:t>
        <w:softHyphen/>
        <w:t>дит от латинского</w:t>
      </w:r>
      <w:r>
        <w:rPr>
          <w:rFonts w:cs="Times New Roman" w:ascii="Times New Roman" w:hAnsi="Times New Roman"/>
          <w:sz w:val="24"/>
          <w:lang w:val="en-US"/>
        </w:rPr>
        <w:t xml:space="preserve"> "religare",</w:t>
      </w:r>
      <w:r>
        <w:rPr>
          <w:rFonts w:cs="Times New Roman" w:ascii="Times New Roman" w:hAnsi="Times New Roman"/>
          <w:sz w:val="24"/>
        </w:rPr>
        <w:t xml:space="preserve"> что означает "связывать, соеди</w:t>
        <w:softHyphen/>
        <w:t>нять, объединять". Религия - это пред</w:t>
        <w:softHyphen/>
        <w:t>ставление человека о все</w:t>
        <w:softHyphen/>
        <w:t>общих мировых связях, выражаемое при помощи специфиче</w:t>
        <w:softHyphen/>
        <w:t>ского поведения. Следовательно, религиозное учение есть не что иное, как систематизированное представление человека о все</w:t>
        <w:softHyphen/>
        <w:t>общих мировых связях.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чают мировые и народностно-национальные рели</w:t>
        <w:softHyphen/>
        <w:t>гии. К мировым религиям религиоведы относят буддизм, хри</w:t>
        <w:softHyphen/>
        <w:t>стианство, мусульман</w:t>
        <w:softHyphen/>
        <w:t>ство, т. е. такие религии, которые надна</w:t>
        <w:softHyphen/>
        <w:t>циональны по характеру и развиваются вне специфики монона</w:t>
        <w:softHyphen/>
        <w:t>ционального самосознания определенной этнической группы.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ладывание народностно-национальных религий - иу</w:t>
        <w:softHyphen/>
        <w:t>даизма, конфуци</w:t>
        <w:softHyphen/>
        <w:t>анства, синтоизма и др. - возможно лишь на базе моноэтнического сообщества (не более 10-15 процентов инородцев) вследствие наличия в общественном сознании дан</w:t>
        <w:softHyphen/>
        <w:t>ной этнической группы людей национальной исключительно</w:t>
        <w:softHyphen/>
        <w:t>сти.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ые религии формируют религиозные системы, имеющие следую</w:t>
        <w:softHyphen/>
        <w:t>щую структуру: 1 - вера в Бога; 2 - догматиче</w:t>
        <w:softHyphen/>
        <w:t>ское богословие; 3 - нравственное богосло</w:t>
        <w:softHyphen/>
        <w:t>вие и соответствую</w:t>
        <w:softHyphen/>
        <w:t>щий ему морально-нравственный императив поведения; 4 - ис</w:t>
        <w:softHyphen/>
        <w:t>торическое богословие; 5 - система культо</w:t>
        <w:softHyphen/>
        <w:t>вой (обрядовой) практики; 6 - наличие церквей (мечетей, молельных домов и т.д.), проповедников, служителей.</w:t>
      </w:r>
    </w:p>
    <w:p>
      <w:pPr>
        <w:pStyle w:val="Normal"/>
        <w:ind w:firstLine="142"/>
        <w:jc w:val="both"/>
        <w:rPr/>
      </w:pPr>
      <w:r>
        <w:rPr>
          <w:rFonts w:cs="Times New Roman" w:ascii="Times New Roman" w:hAnsi="Times New Roman"/>
          <w:sz w:val="24"/>
        </w:rPr>
        <w:t>Систематическим изложением религиозных взглядов, а также толкова</w:t>
        <w:softHyphen/>
        <w:t>нием религиозных догматов занимается догмати</w:t>
        <w:softHyphen/>
        <w:t>ческое богословие. Догматы (от греч. глагола "думать, полагать, верить") есть несомненно истинные и бесспорные основополо</w:t>
        <w:softHyphen/>
        <w:t xml:space="preserve">жения о Боге и человеке, составляющие символ веры в каждой религии. Отличительные признаки догматов: 1) </w:t>
      </w:r>
      <w:r>
        <w:rPr>
          <w:rFonts w:cs="Times New Roman" w:ascii="Times New Roman" w:hAnsi="Times New Roman"/>
          <w:i/>
          <w:sz w:val="24"/>
        </w:rPr>
        <w:t>умозритель</w:t>
        <w:softHyphen/>
        <w:t>ность</w:t>
      </w:r>
      <w:r>
        <w:rPr>
          <w:rFonts w:cs="Times New Roman" w:ascii="Times New Roman" w:hAnsi="Times New Roman"/>
          <w:sz w:val="24"/>
        </w:rPr>
        <w:t xml:space="preserve"> или созерцательность: они постигаются верой и не тре</w:t>
        <w:softHyphen/>
        <w:t xml:space="preserve">буют рациональных доказательств-, 2) </w:t>
      </w:r>
      <w:r>
        <w:rPr>
          <w:rFonts w:cs="Times New Roman" w:ascii="Times New Roman" w:hAnsi="Times New Roman"/>
          <w:i/>
          <w:sz w:val="24"/>
        </w:rPr>
        <w:t>богооткровенность.</w:t>
      </w:r>
      <w:r>
        <w:rPr>
          <w:rFonts w:cs="Times New Roman" w:ascii="Times New Roman" w:hAnsi="Times New Roman"/>
          <w:sz w:val="24"/>
        </w:rPr>
        <w:t xml:space="preserve"> дог</w:t>
        <w:softHyphen/>
        <w:t xml:space="preserve">маты даны человеку непосредственно Богом, поэтому искренни, непререкаемы и неизменны, однажды и навсегда записаны в священных писаниях; 3) </w:t>
      </w:r>
      <w:r>
        <w:rPr>
          <w:rFonts w:cs="Times New Roman" w:ascii="Times New Roman" w:hAnsi="Times New Roman"/>
          <w:i/>
          <w:sz w:val="24"/>
        </w:rPr>
        <w:t>церковность</w:t>
      </w:r>
      <w:r>
        <w:rPr>
          <w:rFonts w:cs="Times New Roman" w:ascii="Times New Roman" w:hAnsi="Times New Roman"/>
          <w:sz w:val="24"/>
        </w:rPr>
        <w:t xml:space="preserve"> догматы признаются всеми церквами данной религиозной системы, именно церкви хранят и дают толкования догматам как божест</w:t>
        <w:softHyphen/>
        <w:t>венному откро</w:t>
        <w:softHyphen/>
        <w:t xml:space="preserve">вению, убеждают верующих в их неизменности и истинности, 4) </w:t>
      </w:r>
      <w:r>
        <w:rPr>
          <w:rFonts w:cs="Times New Roman" w:ascii="Times New Roman" w:hAnsi="Times New Roman"/>
          <w:i/>
          <w:sz w:val="24"/>
        </w:rPr>
        <w:t>общеобязательность для всех членов церкви,</w:t>
      </w:r>
      <w:r>
        <w:rPr>
          <w:rFonts w:cs="Times New Roman" w:ascii="Times New Roman" w:hAnsi="Times New Roman"/>
          <w:sz w:val="24"/>
        </w:rPr>
        <w:t xml:space="preserve"> все верующие должны безусловно верить в истинность догматов и обязательно руководство</w:t>
        <w:softHyphen/>
        <w:t>ваться ими в жизни, иначе следует отлучение от церкви.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честве основных отличий религиозных систем выде</w:t>
        <w:softHyphen/>
        <w:t>ляются особенно</w:t>
        <w:softHyphen/>
        <w:t>сти восприятия Бога (Бог как бы «растворен» в буддизме, троичен в христианстве, един в мусульманстве и т.п.). Каждая из религий в догматическом отношении решает свою важную проблему. Отличия также имеются в историче</w:t>
        <w:softHyphen/>
        <w:t>ском богословии (т. е.) трактовка истории Вселенской церкви и конкретных церквей), в системе культовой или обрядовой прак</w:t>
        <w:softHyphen/>
        <w:t>тики, проявляются в деятельности священников и мирян.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Итак, разность в понимании Бога и его способов общения с че</w:t>
        <w:softHyphen/>
        <w:t>ловеком приводит к функционированию различных религи</w:t>
        <w:softHyphen/>
        <w:t>озных систем, характеризующихся специфической религиозной практикой и самостоятель</w:t>
        <w:softHyphen/>
        <w:t>ными религиозными объедине</w:t>
        <w:softHyphen/>
        <w:t>ниями. Вместе с тем религии были и остаются духовным стержнем раз</w:t>
        <w:softHyphen/>
        <w:t>вития земной цивилизации.</w:t>
      </w:r>
    </w:p>
    <w:p>
      <w:pPr>
        <w:pStyle w:val="Normal"/>
        <w:ind w:firstLine="142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42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Структура общества. Социальные отношения</w:t>
      </w:r>
      <w:r>
        <w:rPr>
          <w:rFonts w:cs="Times New Roman" w:ascii="Times New Roman" w:hAnsi="Times New Roman"/>
          <w:b/>
          <w:i/>
          <w:sz w:val="24"/>
          <w:lang w:val="en-US"/>
        </w:rPr>
        <w:t>.</w:t>
        <w:tab/>
      </w:r>
      <w:r>
        <w:rPr>
          <w:rFonts w:cs="Times New Roman" w:ascii="Times New Roman" w:hAnsi="Times New Roman"/>
          <w:sz w:val="24"/>
        </w:rPr>
        <w:t>Социальная сфера - это область жизнедеятельности чело</w:t>
        <w:softHyphen/>
        <w:t>веческого обще</w:t>
        <w:softHyphen/>
        <w:t>ства, охватывающая систему социальных отно</w:t>
        <w:softHyphen/>
        <w:t>шений, а также связи общества и личности. Содержанием соци</w:t>
        <w:softHyphen/>
        <w:t>альной сферы являются отношения между социальными груп</w:t>
        <w:softHyphen/>
        <w:t>пами, индивидами по поводу их положения, места и роли в об</w:t>
        <w:softHyphen/>
        <w:t>ществе, образа и уклада жизни.</w:t>
      </w:r>
    </w:p>
    <w:p>
      <w:pPr>
        <w:pStyle w:val="Normal"/>
        <w:ind w:firstLine="142"/>
        <w:jc w:val="both"/>
        <w:rPr/>
      </w:pPr>
      <w:r>
        <w:rPr>
          <w:rFonts w:cs="Times New Roman" w:ascii="Times New Roman" w:hAnsi="Times New Roman"/>
          <w:sz w:val="24"/>
        </w:rPr>
        <w:t>Важнейшими компонентами социальной сферы являются различные про</w:t>
        <w:softHyphen/>
        <w:t>блемы общения, представляющие многоплано</w:t>
        <w:softHyphen/>
        <w:t>вый процесс установления и развития человеческих контактов, обу</w:t>
        <w:softHyphen/>
        <w:t>словленный потребностями современной деятельности. Об</w:t>
        <w:softHyphen/>
        <w:t>щение включает в себя обмен инфор</w:t>
        <w:softHyphen/>
        <w:t>мацией, взаимодействие людей, их взаимопонимание.</w:t>
      </w:r>
    </w:p>
    <w:p>
      <w:pPr>
        <w:pStyle w:val="Normal"/>
        <w:ind w:firstLine="142"/>
        <w:jc w:val="both"/>
        <w:rPr/>
      </w:pPr>
      <w:r>
        <w:rPr>
          <w:rFonts w:cs="Times New Roman" w:ascii="Times New Roman" w:hAnsi="Times New Roman"/>
          <w:sz w:val="24"/>
        </w:rPr>
        <w:t>Деятельность людей развертывается в различных сферах жизни общества, ее направлен</w:t>
        <w:softHyphen/>
        <w:t>ность, содержание, средства бес</w:t>
        <w:softHyphen/>
        <w:t>конечно разнообразны.</w:t>
      </w:r>
    </w:p>
    <w:p>
      <w:pPr>
        <w:pStyle w:val="Normal"/>
        <w:ind w:firstLine="142"/>
        <w:jc w:val="both"/>
        <w:rPr/>
      </w:pPr>
      <w:r>
        <w:rPr>
          <w:rFonts w:cs="Times New Roman" w:ascii="Times New Roman" w:hAnsi="Times New Roman"/>
          <w:sz w:val="24"/>
        </w:rPr>
        <w:t>Социальная деятельность - это деятельность, направлен</w:t>
        <w:softHyphen/>
        <w:t>ная на удовлетво</w:t>
        <w:softHyphen/>
        <w:t>рение общественных потребностей. Конечно, люди занимаются самовоспроизводством, самоизлечением, са</w:t>
        <w:softHyphen/>
        <w:t>мообразо</w:t>
        <w:softHyphen/>
        <w:t>ванием, сами себя кормят и развлекают. Однако вос</w:t>
        <w:softHyphen/>
        <w:t>производство, сохранение жизни, стимулиро</w:t>
        <w:softHyphen/>
        <w:t>вание активности, непосредственное обслуживание человека - настолько важное общественное дело, что общество не может его полностью дове</w:t>
        <w:softHyphen/>
        <w:t>рить отдельным людям, семье. Общество вклю</w:t>
        <w:softHyphen/>
        <w:t>чается в этот процесс через системы образования, здравоохранения, культур</w:t>
        <w:softHyphen/>
        <w:t>ного отдыха и быто</w:t>
        <w:softHyphen/>
        <w:t>вого и социального обслуживания своих граждан.</w:t>
      </w:r>
    </w:p>
    <w:p>
      <w:pPr>
        <w:pStyle w:val="Normal"/>
        <w:ind w:firstLine="142"/>
        <w:jc w:val="both"/>
        <w:rPr/>
      </w:pPr>
      <w:r>
        <w:rPr>
          <w:rFonts w:cs="Times New Roman" w:ascii="Times New Roman" w:hAnsi="Times New Roman"/>
          <w:sz w:val="24"/>
        </w:rPr>
        <w:t>Следует отметить, что все названные виды социальной деятельности всегда взаимосвя</w:t>
        <w:softHyphen/>
        <w:t>заны, пере</w:t>
        <w:softHyphen/>
        <w:t>крещиваются и взаимопроникают друг в друга. Таким образом, социальная сфера реально сущест</w:t>
        <w:softHyphen/>
        <w:t>вует и проявляется в обществе именно в много</w:t>
        <w:softHyphen/>
        <w:t>образной и сложной человеческой деятельности. В этом её важ</w:t>
        <w:softHyphen/>
        <w:t>нейшие особенности. Поэтому неверно было бы представлять общественную жизнь так, что в ней где-то в одном измерении существуют социальные общности, их связи, а в другом - мно</w:t>
        <w:softHyphen/>
        <w:t>гообразная деятельность миллионов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т, вся социальная сфера - это и есть не что иное, как грань, сторона, часть деятельности людей.</w:t>
      </w:r>
    </w:p>
    <w:p>
      <w:pPr>
        <w:pStyle w:val="Normal"/>
        <w:ind w:firstLine="142"/>
        <w:jc w:val="both"/>
        <w:rPr/>
      </w:pPr>
      <w:r>
        <w:rPr>
          <w:rFonts w:cs="Times New Roman" w:ascii="Times New Roman" w:hAnsi="Times New Roman"/>
          <w:sz w:val="24"/>
        </w:rPr>
        <w:t>Социальная сфера общества очень сложна и многопланова. Это обуслов</w:t>
        <w:softHyphen/>
        <w:t>лено, прежде всего, тем, что отношения между людьми, группами, обществами весьма различны в силу деле</w:t>
        <w:softHyphen/>
        <w:t>ния людей по природным признакам - расы, нации, народно</w:t>
        <w:softHyphen/>
        <w:t>сти, этнические группы, а также половозрастные группы. Люди различаются по социальным, политическим, территориальным, религиозным и гра</w:t>
        <w:softHyphen/>
        <w:t>жданским признакам, обусловли</w:t>
        <w:softHyphen/>
        <w:t>вающим принадлежность к каким-либо группам. Имеется масса и других признаков, ибо самое непознанное, пожалуй, сам человек, нахо</w:t>
        <w:softHyphen/>
        <w:t>дящийся на стыке двух ми</w:t>
        <w:softHyphen/>
        <w:t>ров - природ</w:t>
        <w:softHyphen/>
        <w:t>ного и социального</w:t>
      </w:r>
    </w:p>
    <w:p>
      <w:pPr>
        <w:pStyle w:val="Normal"/>
        <w:ind w:firstLine="142"/>
        <w:jc w:val="both"/>
        <w:rPr/>
      </w:pPr>
      <w:r>
        <w:rPr>
          <w:rFonts w:cs="Times New Roman" w:ascii="Times New Roman" w:hAnsi="Times New Roman"/>
          <w:sz w:val="24"/>
        </w:rPr>
        <w:t>Сказанное позволяет выделить следующее значение соци</w:t>
        <w:softHyphen/>
        <w:t>альной сферы: это такая среда, где реализуются межчеловече</w:t>
        <w:softHyphen/>
        <w:t>ские отношения. Формируются различные направления дея</w:t>
        <w:softHyphen/>
        <w:t>тельности и потребности самых разных социальных общностей. Социальная сфера охватывает всё простран</w:t>
        <w:softHyphen/>
        <w:t>ство жизни челове</w:t>
        <w:softHyphen/>
        <w:t>ка, группы, общностей и общества в целом: от условий их труда и быта, здоро</w:t>
        <w:softHyphen/>
        <w:t>вья и досуга до социально-классовых, националь</w:t>
        <w:softHyphen/>
        <w:t>ных и общечеловеческих ценностей и отношений.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ой (скелетом, каркасом) общества является его со</w:t>
        <w:softHyphen/>
        <w:t>циальная струк</w:t>
        <w:softHyphen/>
        <w:t>тура.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уктура - это совокупность частей, компонентов, эле</w:t>
        <w:softHyphen/>
        <w:t>ментов какого-либо объекта, а также связей между ними, обес</w:t>
        <w:softHyphen/>
        <w:t>печивающих устойчивость этого объекта.</w:t>
      </w:r>
    </w:p>
    <w:p>
      <w:pPr>
        <w:pStyle w:val="Normal"/>
        <w:ind w:firstLine="142"/>
        <w:jc w:val="both"/>
        <w:rPr/>
      </w:pPr>
      <w:r>
        <w:rPr>
          <w:rFonts w:cs="Times New Roman" w:ascii="Times New Roman" w:hAnsi="Times New Roman"/>
          <w:sz w:val="24"/>
        </w:rPr>
        <w:t>Социальная структура чрезвычайно сложна. Её компонен</w:t>
        <w:softHyphen/>
        <w:t>тами являются социальные общности, т.е. группы людей, объе</w:t>
        <w:softHyphen/>
        <w:t>диненных по какому-либо признаку, которые охватывают все возможные состояния и формы бытия человека. Из этого следует, что социальная общность - понятие чрезвы</w:t>
        <w:softHyphen/>
        <w:t>чайно сложное. В настоящем пособии под социальной общностью понимается любое достаточно устойчивое объединение людей на основе различных связей, например, территория проживания, деятель</w:t>
        <w:softHyphen/>
        <w:t>ность, культура, владение материальными ценностями и др.</w:t>
      </w:r>
    </w:p>
    <w:p>
      <w:pPr>
        <w:pStyle w:val="Normal"/>
        <w:ind w:firstLine="142"/>
        <w:jc w:val="both"/>
        <w:rPr/>
      </w:pPr>
      <w:r>
        <w:rPr>
          <w:rFonts w:cs="Times New Roman" w:ascii="Times New Roman" w:hAnsi="Times New Roman"/>
          <w:sz w:val="24"/>
        </w:rPr>
        <w:t>Современное общество - это совокупность социальных общностей различного уровня. Глобаль</w:t>
        <w:softHyphen/>
        <w:t>ный уровень общества - это всё человечество в целом. Человечество может быть разде</w:t>
        <w:softHyphen/>
        <w:t>лено по раз</w:t>
        <w:softHyphen/>
        <w:t>личным признакам, например, на классы по призна</w:t>
        <w:softHyphen/>
        <w:t>ку отношения к собственности, на социальные слои и группы Сущность понятий "социальные организа</w:t>
        <w:softHyphen/>
        <w:t>ции", "слои" и "группы" будут рассмот</w:t>
        <w:softHyphen/>
        <w:t>рены далее. Здесь же важно понять, что любые общности: классы, нации, социальные организа</w:t>
        <w:softHyphen/>
        <w:t>ции, слои и группы могут выступать в качестве компонентов соци</w:t>
        <w:softHyphen/>
        <w:t>альной структуры.</w:t>
      </w:r>
    </w:p>
    <w:p>
      <w:pPr>
        <w:pStyle w:val="Normal"/>
        <w:ind w:firstLine="142"/>
        <w:jc w:val="both"/>
        <w:rPr/>
      </w:pPr>
      <w:r>
        <w:rPr>
          <w:rFonts w:cs="Times New Roman" w:ascii="Times New Roman" w:hAnsi="Times New Roman"/>
          <w:sz w:val="24"/>
        </w:rPr>
        <w:t>Для понимания сущности связей между компонентами социальной структуры общества введем понятие социальных отношений. Социальные отношения - это специфический вид общественных отношений, выражающихся в форме и характере взаимодействия социальных субъектов по поводу их положения в обществе и их роли в общественной жизни. При этом понятие "социальные отно</w:t>
        <w:softHyphen/>
        <w:t>шения" и "общественные отношения" - это не одно и то же. Известно, что общественные отноше</w:t>
        <w:softHyphen/>
        <w:t>ния склады</w:t>
        <w:softHyphen/>
        <w:t>ваются между социальными субъектами по поводу того или иного материального или духовного объекта. Если эти отноше</w:t>
        <w:softHyphen/>
        <w:t>ния по поводу средств производства - это экономические от</w:t>
        <w:softHyphen/>
        <w:t>но</w:t>
        <w:softHyphen/>
        <w:t>шения, по поводу власти - политические отношения, по поводу юридических норм - правовые отношения. Социальные отно</w:t>
        <w:softHyphen/>
        <w:t>шения складываются по поводу реализации собственно соци</w:t>
        <w:softHyphen/>
        <w:t>ального взаимодействия, возникающего между различными со</w:t>
        <w:softHyphen/>
        <w:t>циальными общностями, классами, слоями, группами и инди</w:t>
        <w:softHyphen/>
        <w:t>видами. Социальные отношения всегда выражают положение людей и их общно</w:t>
        <w:softHyphen/>
        <w:t>стей в обществе, потому что это всегда отно</w:t>
        <w:softHyphen/>
        <w:t>шения равенства или неравенства, равноправия или неравно</w:t>
        <w:softHyphen/>
        <w:t>правия, справедливости или несправедливости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оциальные отношения реализуются в форме:</w:t>
      </w:r>
    </w:p>
    <w:p>
      <w:pPr>
        <w:pStyle w:val="Normal"/>
        <w:ind w:firstLine="142"/>
        <w:jc w:val="both"/>
        <w:rPr/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социальных ролей и их особенностей (люди с высоким уровнем обра</w:t>
        <w:softHyphen/>
        <w:t>зования выполняют преимущественно умственную работу, с низким уровнем - преимуще</w:t>
        <w:softHyphen/>
        <w:t>ственно физическую ра</w:t>
        <w:softHyphen/>
        <w:t>боту, живущие в городах - в основном в промышленности, жи</w:t>
        <w:softHyphen/>
        <w:t>вущие в сельской местности - заняты пре</w:t>
        <w:softHyphen/>
        <w:t>имущественно в сель</w:t>
        <w:softHyphen/>
        <w:t>ском хозяйстве и т.д.);</w:t>
      </w:r>
    </w:p>
    <w:p>
      <w:pPr>
        <w:pStyle w:val="Normal"/>
        <w:ind w:firstLine="142"/>
        <w:jc w:val="both"/>
        <w:rPr/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социальных статусов, определяющих положение инди</w:t>
        <w:softHyphen/>
        <w:t>видов в общно</w:t>
        <w:softHyphen/>
        <w:t>сти, в группе (токарь, начальник цеха, директор и т.д.);</w:t>
      </w:r>
    </w:p>
    <w:p>
      <w:pPr>
        <w:pStyle w:val="Normal"/>
        <w:ind w:firstLine="142"/>
        <w:jc w:val="both"/>
        <w:rPr/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социальных норм (законов, традиций, обычаев и т.д., регламентирую</w:t>
        <w:softHyphen/>
        <w:t>щих поведение лю</w:t>
        <w:softHyphen/>
        <w:t>дей в обществе).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исленные формы социальных отношений являются основными ви</w:t>
        <w:softHyphen/>
        <w:t>дами связей в соци</w:t>
        <w:softHyphen/>
        <w:t>альной структуре общества.</w:t>
      </w:r>
    </w:p>
    <w:p>
      <w:pPr>
        <w:pStyle w:val="Normal"/>
        <w:ind w:firstLine="142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sectPr>
      <w:type w:val="nextPage"/>
      <w:pgSz w:w="11906" w:h="16838"/>
      <w:pgMar w:left="1134" w:right="1416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14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80" w:after="0"/>
      <w:ind w:firstLine="284"/>
      <w:jc w:val="both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8T19:33:00Z</dcterms:created>
  <dc:creator>Cацункевич Евгений</dc:creator>
  <dc:description/>
  <dc:language>en-US</dc:language>
  <cp:lastModifiedBy>Алифиров Алексей</cp:lastModifiedBy>
  <cp:lastPrinted>1998-06-28T23:41:00Z</cp:lastPrinted>
  <dcterms:modified xsi:type="dcterms:W3CDTF">2000-04-16T07:57:00Z</dcterms:modified>
  <cp:revision>2</cp:revision>
  <dc:subject/>
  <dc:title>Религия в современном мире</dc:title>
</cp:coreProperties>
</file>