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rPr>
          <w:rFonts w:ascii="a_AlgeriusCapsNr" w:hAnsi="a_AlgeriusCapsNr" w:cs="a_AlgeriusCapsNr"/>
          <w:b/>
          <w:b/>
          <w:sz w:val="32"/>
          <w:lang w:val="en-US"/>
        </w:rPr>
      </w:pPr>
      <w:r>
        <w:rPr>
          <w:rFonts w:cs="a_AlgeriusCapsNr" w:ascii="a_AlgeriusCapsNr" w:hAnsi="a_AlgeriusCapsNr"/>
          <w:b/>
          <w:sz w:val="32"/>
          <w:lang w:val="en-US"/>
        </w:rPr>
      </w:r>
    </w:p>
    <w:p>
      <w:pPr>
        <w:pStyle w:val="Heading1"/>
        <w:rPr/>
      </w:pPr>
      <w:r>
        <w:rPr/>
        <w:t>«РЕЛИГИОЗНОЕ ВОЗРОЖДЕНИЕ»</w:t>
      </w:r>
    </w:p>
    <w:p>
      <w:pPr>
        <w:pStyle w:val="Normal"/>
        <w:jc w:val="center"/>
        <w:rPr>
          <w:rFonts w:ascii="a_AlgeriusCapsNr" w:hAnsi="a_AlgeriusCapsNr" w:cs="a_AlgeriusCapsNr"/>
          <w:sz w:val="32"/>
        </w:rPr>
      </w:pPr>
      <w:r>
        <w:rPr>
          <w:rFonts w:cs="a_AlgeriusCapsNr" w:ascii="a_AlgeriusCapsNr" w:hAnsi="a_AlgeriusCapsNr"/>
          <w:sz w:val="32"/>
        </w:rPr>
      </w:r>
    </w:p>
    <w:p>
      <w:pPr>
        <w:pStyle w:val="Normal"/>
        <w:jc w:val="center"/>
        <w:rPr>
          <w:rFonts w:ascii="a_AlgeriusCapsNr" w:hAnsi="a_AlgeriusCapsNr" w:cs="a_AlgeriusCapsNr"/>
          <w:b/>
          <w:b/>
          <w:sz w:val="32"/>
        </w:rPr>
      </w:pPr>
      <w:r>
        <w:rPr>
          <w:rFonts w:cs="a_AlgeriusCapsNr" w:ascii="a_AlgeriusCapsNr" w:hAnsi="a_AlgeriusCapsNr"/>
          <w:b/>
          <w:sz w:val="32"/>
        </w:rPr>
        <w:t>И ОСОБЕННОСТИ СОВРЕМЕННОГО РАЗВИТИЯ РЕЛИГИИ.</w:t>
      </w:r>
    </w:p>
    <w:p>
      <w:pPr>
        <w:pStyle w:val="Normal"/>
        <w:rPr>
          <w:rFonts w:ascii="a_AlgeriusCapsNr" w:hAnsi="a_AlgeriusCapsNr" w:cs="a_AlgeriusCapsNr"/>
          <w:b/>
          <w:b/>
          <w:sz w:val="32"/>
        </w:rPr>
      </w:pPr>
      <w:r>
        <w:rPr>
          <w:rFonts w:cs="a_AlgeriusCapsNr" w:ascii="a_AlgeriusCapsNr" w:hAnsi="a_AlgeriusCapsNr"/>
          <w:b/>
          <w:sz w:val="32"/>
        </w:rPr>
      </w:r>
    </w:p>
    <w:p>
      <w:pPr>
        <w:pStyle w:val="Normal"/>
        <w:rPr>
          <w:rFonts w:ascii="a_AlgeriusCapsNr" w:hAnsi="a_AlgeriusCapsNr" w:cs="a_AlgeriusCapsNr"/>
          <w:b/>
          <w:b/>
          <w:sz w:val="32"/>
        </w:rPr>
      </w:pPr>
      <w:r>
        <w:rPr>
          <w:rFonts w:cs="a_AlgeriusCapsNr" w:ascii="a_AlgeriusCapsNr" w:hAnsi="a_AlgeriusCapsNr"/>
          <w:b/>
          <w:sz w:val="32"/>
        </w:rPr>
      </w:r>
    </w:p>
    <w:p>
      <w:pPr>
        <w:pStyle w:val="Normal"/>
        <w:rPr>
          <w:rFonts w:ascii="a_AlgeriusCapsNr" w:hAnsi="a_AlgeriusCapsNr" w:cs="a_AlgeriusCapsNr"/>
          <w:b/>
          <w:b/>
          <w:sz w:val="32"/>
        </w:rPr>
      </w:pPr>
      <w:r>
        <w:rPr>
          <w:rFonts w:cs="a_AlgeriusCapsNr" w:ascii="a_AlgeriusCapsNr" w:hAnsi="a_AlgeriusCapsNr"/>
          <w:b/>
          <w:sz w:val="32"/>
        </w:rPr>
      </w:r>
    </w:p>
    <w:p>
      <w:pPr>
        <w:pStyle w:val="Normal"/>
        <w:rPr>
          <w:rFonts w:ascii="a_AlgeriusCapsNr" w:hAnsi="a_AlgeriusCapsNr" w:cs="a_AlgeriusCapsNr"/>
          <w:b/>
          <w:b/>
          <w:sz w:val="32"/>
        </w:rPr>
      </w:pPr>
      <w:r>
        <w:rPr>
          <w:rFonts w:cs="a_AlgeriusCapsNr" w:ascii="a_AlgeriusCapsNr" w:hAnsi="a_AlgeriusCapsNr"/>
          <w:b/>
          <w:sz w:val="32"/>
        </w:rPr>
      </w:r>
    </w:p>
    <w:p>
      <w:pPr>
        <w:pStyle w:val="Normal"/>
        <w:rPr>
          <w:rFonts w:ascii="a_AlgeriusCapsNr" w:hAnsi="a_AlgeriusCapsNr" w:cs="a_AlgeriusCapsNr"/>
          <w:b/>
          <w:b/>
          <w:sz w:val="32"/>
        </w:rPr>
      </w:pPr>
      <w:r>
        <w:rPr>
          <w:rFonts w:cs="a_AlgeriusCapsNr" w:ascii="a_AlgeriusCapsNr" w:hAnsi="a_AlgeriusCapsNr"/>
          <w:b/>
          <w:sz w:val="32"/>
        </w:rPr>
      </w:r>
    </w:p>
    <w:p>
      <w:pPr>
        <w:pStyle w:val="Normal"/>
        <w:numPr>
          <w:ilvl w:val="0"/>
          <w:numId w:val="2"/>
        </w:numPr>
        <w:rPr>
          <w:rFonts w:ascii="a_AlgeriusCapsNr" w:hAnsi="a_AlgeriusCapsNr" w:cs="a_AlgeriusCapsNr"/>
          <w:b/>
          <w:b/>
          <w:sz w:val="32"/>
        </w:rPr>
      </w:pPr>
      <w:r>
        <w:rPr>
          <w:rFonts w:cs="a_AlgeriusCapsNr" w:ascii="a_AlgeriusCapsNr" w:hAnsi="a_AlgeriusCapsNr"/>
          <w:b/>
          <w:sz w:val="32"/>
        </w:rPr>
        <w:t>Введение.</w:t>
      </w:r>
    </w:p>
    <w:p>
      <w:pPr>
        <w:pStyle w:val="Normal"/>
        <w:numPr>
          <w:ilvl w:val="0"/>
          <w:numId w:val="2"/>
        </w:numPr>
        <w:rPr>
          <w:rFonts w:ascii="a_AlgeriusCapsNr" w:hAnsi="a_AlgeriusCapsNr" w:cs="a_AlgeriusCapsNr"/>
          <w:b/>
          <w:b/>
          <w:sz w:val="32"/>
        </w:rPr>
      </w:pPr>
      <w:r>
        <w:rPr>
          <w:rFonts w:cs="a_AlgeriusCapsNr" w:ascii="a_AlgeriusCapsNr" w:hAnsi="a_AlgeriusCapsNr"/>
          <w:b/>
          <w:sz w:val="32"/>
        </w:rPr>
        <w:t>Глава 1 – Зачем нам вера ?.</w:t>
      </w:r>
    </w:p>
    <w:p>
      <w:pPr>
        <w:pStyle w:val="Normal"/>
        <w:numPr>
          <w:ilvl w:val="0"/>
          <w:numId w:val="2"/>
        </w:numPr>
        <w:rPr>
          <w:rFonts w:ascii="a_AlgeriusCapsNr" w:hAnsi="a_AlgeriusCapsNr" w:cs="a_AlgeriusCapsNr"/>
          <w:b/>
          <w:b/>
          <w:sz w:val="32"/>
        </w:rPr>
      </w:pPr>
      <w:r>
        <w:rPr>
          <w:rFonts w:cs="a_AlgeriusCapsNr" w:ascii="a_AlgeriusCapsNr" w:hAnsi="a_AlgeriusCapsNr"/>
          <w:b/>
          <w:sz w:val="32"/>
        </w:rPr>
        <w:t>Глава 2 – Назад к религии</w:t>
      </w:r>
    </w:p>
    <w:p>
      <w:pPr>
        <w:pStyle w:val="Normal"/>
        <w:numPr>
          <w:ilvl w:val="0"/>
          <w:numId w:val="2"/>
        </w:numPr>
        <w:rPr>
          <w:rFonts w:ascii="a_AlgeriusCapsNr" w:hAnsi="a_AlgeriusCapsNr" w:cs="a_AlgeriusCapsNr"/>
          <w:b/>
          <w:b/>
          <w:sz w:val="32"/>
        </w:rPr>
      </w:pPr>
      <w:r>
        <w:rPr>
          <w:rFonts w:cs="a_AlgeriusCapsNr" w:ascii="a_AlgeriusCapsNr" w:hAnsi="a_AlgeriusCapsNr"/>
          <w:b/>
          <w:sz w:val="32"/>
        </w:rPr>
        <w:t>Глава 3 – Куда идти ?</w:t>
      </w:r>
    </w:p>
    <w:p>
      <w:pPr>
        <w:pStyle w:val="Normal"/>
        <w:numPr>
          <w:ilvl w:val="0"/>
          <w:numId w:val="2"/>
        </w:numPr>
        <w:rPr>
          <w:rFonts w:ascii="a_AlgeriusCapsNr" w:hAnsi="a_AlgeriusCapsNr" w:cs="a_AlgeriusCapsNr"/>
          <w:b/>
          <w:b/>
          <w:sz w:val="32"/>
        </w:rPr>
      </w:pPr>
      <w:r>
        <w:rPr>
          <w:rFonts w:cs="a_AlgeriusCapsNr" w:ascii="a_AlgeriusCapsNr" w:hAnsi="a_AlgeriusCapsNr"/>
          <w:b/>
          <w:sz w:val="32"/>
        </w:rPr>
        <w:t>Глава 4 – «Мы пойдем другим путем…»</w:t>
      </w:r>
    </w:p>
    <w:p>
      <w:pPr>
        <w:pStyle w:val="Normal"/>
        <w:numPr>
          <w:ilvl w:val="0"/>
          <w:numId w:val="2"/>
        </w:numPr>
        <w:rPr>
          <w:rFonts w:ascii="a_AlgeriusCapsNr" w:hAnsi="a_AlgeriusCapsNr" w:cs="a_AlgeriusCapsNr"/>
          <w:b/>
          <w:b/>
          <w:sz w:val="32"/>
        </w:rPr>
      </w:pPr>
      <w:r>
        <w:rPr>
          <w:rFonts w:cs="a_AlgeriusCapsNr" w:ascii="a_AlgeriusCapsNr" w:hAnsi="a_AlgeriusCapsNr"/>
          <w:b/>
          <w:sz w:val="32"/>
        </w:rPr>
        <w:t>Глава 5 –  Факты, факты, факты …</w:t>
      </w:r>
    </w:p>
    <w:p>
      <w:pPr>
        <w:pStyle w:val="Normal"/>
        <w:numPr>
          <w:ilvl w:val="0"/>
          <w:numId w:val="2"/>
        </w:numPr>
        <w:rPr>
          <w:rFonts w:ascii="a_AlgeriusCapsNr" w:hAnsi="a_AlgeriusCapsNr" w:cs="a_AlgeriusCapsNr"/>
          <w:b/>
          <w:b/>
          <w:sz w:val="32"/>
        </w:rPr>
      </w:pPr>
      <w:r>
        <w:rPr>
          <w:rFonts w:cs="a_AlgeriusCapsNr" w:ascii="a_AlgeriusCapsNr" w:hAnsi="a_AlgeriusCapsNr"/>
          <w:b/>
          <w:sz w:val="32"/>
        </w:rPr>
        <w:t>Глава 6 – Наука и религия.</w:t>
      </w:r>
    </w:p>
    <w:p>
      <w:pPr>
        <w:pStyle w:val="Normal"/>
        <w:numPr>
          <w:ilvl w:val="0"/>
          <w:numId w:val="2"/>
        </w:numPr>
        <w:rPr>
          <w:rFonts w:ascii="a_AlgeriusCapsNr" w:hAnsi="a_AlgeriusCapsNr" w:cs="a_AlgeriusCapsNr"/>
          <w:b/>
          <w:b/>
          <w:sz w:val="32"/>
        </w:rPr>
      </w:pPr>
      <w:r>
        <w:rPr>
          <w:rFonts w:cs="a_AlgeriusCapsNr" w:ascii="a_AlgeriusCapsNr" w:hAnsi="a_AlgeriusCapsNr"/>
          <w:b/>
          <w:sz w:val="32"/>
        </w:rPr>
        <w:t>Глава 7 –  А верим ли мы ?</w:t>
      </w:r>
    </w:p>
    <w:p>
      <w:pPr>
        <w:pStyle w:val="Normal"/>
        <w:numPr>
          <w:ilvl w:val="0"/>
          <w:numId w:val="2"/>
        </w:numPr>
        <w:rPr>
          <w:rFonts w:ascii="a_AlgeriusCapsNr" w:hAnsi="a_AlgeriusCapsNr" w:cs="a_AlgeriusCapsNr"/>
          <w:b/>
          <w:b/>
          <w:sz w:val="32"/>
        </w:rPr>
      </w:pPr>
      <w:r>
        <w:rPr>
          <w:rFonts w:cs="a_AlgeriusCapsNr" w:ascii="a_AlgeriusCapsNr" w:hAnsi="a_AlgeriusCapsNr"/>
          <w:b/>
          <w:sz w:val="32"/>
        </w:rPr>
        <w:t>Выводы.</w:t>
      </w:r>
    </w:p>
    <w:p>
      <w:pPr>
        <w:pStyle w:val="Normal"/>
        <w:numPr>
          <w:ilvl w:val="0"/>
          <w:numId w:val="2"/>
        </w:numPr>
        <w:rPr>
          <w:rFonts w:ascii="a_AlgeriusCapsNr" w:hAnsi="a_AlgeriusCapsNr" w:cs="a_AlgeriusCapsNr"/>
          <w:b/>
          <w:b/>
          <w:sz w:val="32"/>
        </w:rPr>
      </w:pPr>
      <w:r>
        <w:rPr>
          <w:rFonts w:cs="a_AlgeriusCapsNr" w:ascii="a_AlgeriusCapsNr" w:hAnsi="a_AlgeriusCapsNr"/>
          <w:b/>
          <w:sz w:val="32"/>
        </w:rPr>
        <w:t>Список использованной литературы.</w:t>
      </w:r>
      <w:r>
        <w:br w:type="page"/>
      </w:r>
    </w:p>
    <w:p>
      <w:pPr>
        <w:pStyle w:val="Normal"/>
        <w:jc w:val="center"/>
        <w:rPr>
          <w:rFonts w:ascii="a_AlgeriusCapsNr" w:hAnsi="a_AlgeriusCapsNr" w:cs="a_AlgeriusCapsNr"/>
          <w:b/>
          <w:b/>
          <w:sz w:val="32"/>
        </w:rPr>
      </w:pPr>
      <w:r>
        <w:rPr>
          <w:rFonts w:cs="a_AlgeriusCapsNr" w:ascii="a_AlgeriusCapsNr" w:hAnsi="a_AlgeriusCapsNr"/>
          <w:b/>
          <w:sz w:val="32"/>
        </w:rPr>
        <w:t>ВВЕДЕНИЕ.</w:t>
      </w:r>
    </w:p>
    <w:p>
      <w:pPr>
        <w:pStyle w:val="Normal"/>
        <w:ind w:firstLine="720"/>
        <w:jc w:val="both"/>
        <w:rPr>
          <w:rFonts w:ascii="a_AlgeriusCapsNr" w:hAnsi="a_AlgeriusCapsNr" w:cs="a_AlgeriusCapsNr"/>
          <w:b/>
          <w:b/>
          <w:sz w:val="32"/>
        </w:rPr>
      </w:pPr>
      <w:r>
        <w:rPr>
          <w:rFonts w:cs="a_AlgeriusCapsNr" w:ascii="a_AlgeriusCapsNr" w:hAnsi="a_AlgeriusCapsNr"/>
          <w:b/>
          <w:sz w:val="32"/>
        </w:rPr>
      </w:r>
    </w:p>
    <w:p>
      <w:pPr>
        <w:pStyle w:val="Normal"/>
        <w:ind w:firstLine="720"/>
        <w:jc w:val="both"/>
        <w:rPr/>
      </w:pPr>
      <w:r>
        <w:rPr/>
        <w:t>Долгое время наша страна была атеистическим государством.  С начала установления советской власти и до  развала Советского Союза церковь и государство были два антагониста. Декретом совета народных  комиссаров от 23 января 1918г. было установлено ,что: "Церковь отделяется от государства. Школа отделяется от церкви."</w:t>
      </w:r>
    </w:p>
    <w:p>
      <w:pPr>
        <w:pStyle w:val="Normal"/>
        <w:ind w:firstLine="720"/>
        <w:jc w:val="both"/>
        <w:rPr/>
      </w:pPr>
      <w:r>
        <w:rPr/>
        <w:t>Церковные и религиозные общества лишались прав юридического лица и прав владения собственностью. Если в годы гражданской войны убийства священнослужителей носили неорганизованный характер, то в 20-39 г. их преследование приняло формы контролируемых кампаний. Сокрушительный удар по церкви был нанесен в начале 20-х годов, когда ее обвинили в саботаже государственных постановлений об изъятии церковных ценностей в пользу голодающих Поволжья. В действительности Церковь не отказывалась от помощи и протестовала только против разграбления храмов под благовидными предлогами и против надругательства над святынями. Прокатилась первая волна "показательных процессов" над духовенством. Во время этой кампании было осуждено значительное число  иерархов, в том  числе патриарх Тихон.</w:t>
      </w:r>
    </w:p>
    <w:p>
      <w:pPr>
        <w:pStyle w:val="Normal"/>
        <w:ind w:firstLine="720"/>
        <w:jc w:val="both"/>
        <w:rPr/>
      </w:pPr>
      <w:r>
        <w:rPr/>
        <w:t>В воззвании  патриарха от 7 апреля 1925 г. и в декларации 1927 г. Церковь заявила о своей лояльности советской власти в гражданском отношении, без каких-либо уступок в области веры. Это не остановило репрессий в период раскулачивания и коллективизации. К 1940г. на территории СССР осталось лишь несколько десятков действующих церквей.</w:t>
      </w:r>
    </w:p>
    <w:p>
      <w:pPr>
        <w:pStyle w:val="Normal"/>
        <w:ind w:firstLine="720"/>
        <w:jc w:val="both"/>
        <w:rPr/>
      </w:pPr>
      <w:r>
        <w:rPr/>
        <w:t>Власти Советского Союза изменили свое отношение к Церкви лишь тогда, когда под угрозой  оказалось существование страны. Во время Великой Отечественной войны ряд ограничений на религиозную деятельность был снят, прямые гонения затихли. За короткое время открылось около 10 тыс. новых приходов. В 1943г. Русская церковь вновь обрела Патриарха.</w:t>
      </w:r>
    </w:p>
    <w:p>
      <w:pPr>
        <w:pStyle w:val="Normal"/>
        <w:ind w:firstLine="720"/>
        <w:jc w:val="both"/>
        <w:rPr/>
      </w:pPr>
      <w:r>
        <w:rPr/>
        <w:t xml:space="preserve">В начале 60-х годов власти вновь ужесточили политику в отношении Церкви. Даже когда волна преследований спала, число приходов продолжало сокращаться  ( с 7523 в 1966г. до 6794 в 1986г.). </w:t>
      </w:r>
    </w:p>
    <w:p>
      <w:pPr>
        <w:pStyle w:val="Normal"/>
        <w:ind w:firstLine="720"/>
        <w:jc w:val="both"/>
        <w:rPr/>
      </w:pPr>
      <w:r>
        <w:rPr/>
        <w:t>Отношения Церкви и государства  нашли свое отражение в Конституции  Украинской Советской социалистической республики, Статья 32 которой гласила: " Гражданам Украинской ССР гарантируется свобода совести, то есть право исповедовать любую религию или не исповедовать никакой, отправлять религиозные культы или вести атеистическую пропаганду. Возбуждение вражды и ненависти в связи с религиозными верованиями запрещается. Церковь в Украинской ССР отделена от государства и школа -  от церкви ."</w:t>
      </w:r>
    </w:p>
    <w:p>
      <w:pPr>
        <w:pStyle w:val="Normal"/>
        <w:jc w:val="both"/>
        <w:rPr/>
      </w:pPr>
      <w:r>
        <w:rPr/>
        <w:t xml:space="preserve">          </w:t>
      </w:r>
      <w:r>
        <w:rPr/>
        <w:t>В программе Коммунистической партии Советского Союза было заложено атеистическое воспитания советских людей.Атеистическое государство развернуло планомерную борьбу против Церкви. На первый план выдвигалось атеистическое воспитание граждан.</w:t>
      </w:r>
    </w:p>
    <w:p>
      <w:pPr>
        <w:pStyle w:val="Normal"/>
        <w:ind w:firstLine="720"/>
        <w:jc w:val="both"/>
        <w:rPr/>
      </w:pPr>
      <w:r>
        <w:rPr/>
        <w:t>Атеизм  представляет собой  специфическую область философского материалистического знания. Научный атеизм – это система философско-материалистических знаний о возникновении, эволюции, функционировании и отмирании религии.  Одной из главных составных частей предмета научного атеизма является последовательная, всесторонняя критика религии, несостоятельность которой рассматривается им с философской, естественнонаучной, психологической и исторической точек зрения. Однако  сам по себе атеизм, как голое отрицание религии,  ничего не  представляет и поэтому сам  является религией.  Вместо религиозной морали, гражданам стали проповедовать коммунистическую мораль. ( "Моральный кодекс строителей коммунизма"). Научный атеизм - был религией правящей партии.</w:t>
      </w:r>
    </w:p>
    <w:p>
      <w:pPr>
        <w:pStyle w:val="Normal"/>
        <w:ind w:firstLine="720"/>
        <w:jc w:val="both"/>
        <w:rPr/>
      </w:pPr>
      <w:r>
        <w:rPr/>
        <w:t xml:space="preserve"> </w:t>
      </w:r>
      <w:r>
        <w:rPr/>
        <w:t>Господствующая идеология неизбежно вступала в противоречие с религиозным сознанием. Именно это и явилось причиной кампании, пришедшейся на рубеж 50-60 годов.  Газеты, радио и телевидение, другие средства массовой информации были сориентированы на усиление атеистической пропаганды. Во многих областных и районных центрах создаются атеистические музеи и планетарии. В вузах открываются кафедры научного атеизма.. Курс лекций по научному атеизму вводится не только в высших учебных заведениях, но и в старших классах общеобразовательной школы.</w:t>
      </w:r>
    </w:p>
    <w:p>
      <w:pPr>
        <w:pStyle w:val="Normal"/>
        <w:ind w:firstLine="720"/>
        <w:jc w:val="both"/>
        <w:rPr/>
      </w:pPr>
      <w:r>
        <w:rPr/>
        <w:t xml:space="preserve"> </w:t>
      </w:r>
      <w:r>
        <w:rPr/>
        <w:t xml:space="preserve">В начале 1962 года были внесены значительные изменения и в законодательство. Ограничивалось открытие церквей и молитвенных домов.  Культовые объекты можно было легко закрыть. Священнослужители лишались права контролировать финансы религиозных общин, не могли руководить их практической деятельностью. Государственные налоги и на религиозные общины достигали 80%. </w:t>
      </w:r>
    </w:p>
    <w:p>
      <w:pPr>
        <w:pStyle w:val="Normal"/>
        <w:ind w:firstLine="720"/>
        <w:jc w:val="both"/>
        <w:rPr/>
      </w:pPr>
      <w:r>
        <w:rPr/>
        <w:t xml:space="preserve"> </w:t>
      </w:r>
      <w:r>
        <w:rPr/>
        <w:t>Особенно сильным гонениям подвергалась православная церковь. На протяжении 1957-1964 г. в Украине было закрыто более 46%  храмов. Более всего это затронуло центральные и юго-восточные районы республики, где сопротивление населения антицерковным акциям было не значительно. Так, на Запорожье из 108 храмов осталось 9, на Днепропетровщине всего 26.</w:t>
      </w:r>
    </w:p>
    <w:p>
      <w:pPr>
        <w:pStyle w:val="Normal"/>
        <w:ind w:firstLine="720"/>
        <w:jc w:val="both"/>
        <w:rPr/>
      </w:pPr>
      <w:r>
        <w:rPr/>
        <w:t>Запрещение украинской автокефальной  в довоенные и греко-католической церкви в послевоенные годы, дикая антирелигиозная кампания конца 50 - начала 60 годов вызвали к жизни нетрадиционный вид диссидентства - религиозное. Особенно активно боролись за восстановление своих попранных прав боролись греко-католики. Формально ликвидированная греко-католическая церковь действовала в западно-украинских областях подпольно.</w:t>
      </w:r>
    </w:p>
    <w:p>
      <w:pPr>
        <w:sectPr>
          <w:type w:val="nextPage"/>
          <w:pgSz w:w="12240" w:h="15840"/>
          <w:pgMar w:left="1797" w:right="1134" w:gutter="0" w:header="0" w:top="851" w:footer="0" w:bottom="993"/>
          <w:pgNumType w:fmt="decimal"/>
          <w:formProt w:val="false"/>
          <w:titlePg/>
          <w:textDirection w:val="lrTb"/>
          <w:docGrid w:type="default" w:linePitch="360" w:charSpace="0"/>
        </w:sectPr>
        <w:pStyle w:val="Normal"/>
        <w:jc w:val="both"/>
        <w:rPr/>
      </w:pPr>
      <w:r>
        <w:rPr/>
        <w:t xml:space="preserve">          </w:t>
      </w:r>
      <w:r>
        <w:rPr/>
        <w:t>В 1976 г. было принято "Положение о  религиозных объединениях в Украинской ССР. "Оно было утверждено Указом Президиума Верховного Совета Украинской ССР от 1ноября 1976г.  В них регулировались организация и деятельность религиозных объединений, проведение религиозных обрядов и культов, молитвенные здания  и имущества культа.</w:t>
      </w:r>
    </w:p>
    <w:p>
      <w:pPr>
        <w:pStyle w:val="Normal"/>
        <w:jc w:val="both"/>
        <w:rPr/>
      </w:pPr>
      <w:r>
        <w:rPr/>
      </w:r>
    </w:p>
    <w:p>
      <w:pPr>
        <w:pStyle w:val="Normal"/>
        <w:jc w:val="center"/>
        <w:rPr>
          <w:rFonts w:ascii="a_AlgeriusCapsNr" w:hAnsi="a_AlgeriusCapsNr" w:cs="a_AlgeriusCapsNr"/>
          <w:b/>
          <w:b/>
          <w:sz w:val="32"/>
        </w:rPr>
      </w:pPr>
      <w:r>
        <w:rPr>
          <w:rFonts w:cs="a_AlgeriusCapsNr" w:ascii="a_AlgeriusCapsNr" w:hAnsi="a_AlgeriusCapsNr"/>
          <w:b/>
          <w:sz w:val="32"/>
        </w:rPr>
        <w:t>Глава 1.</w:t>
      </w:r>
    </w:p>
    <w:p>
      <w:pPr>
        <w:pStyle w:val="Normal"/>
        <w:jc w:val="center"/>
        <w:rPr>
          <w:rFonts w:ascii="a_AlgeriusCapsNr" w:hAnsi="a_AlgeriusCapsNr" w:cs="a_AlgeriusCapsNr"/>
          <w:b/>
          <w:b/>
          <w:sz w:val="24"/>
        </w:rPr>
      </w:pPr>
      <w:r>
        <w:rPr>
          <w:rFonts w:cs="a_AlgeriusCapsNr" w:ascii="a_AlgeriusCapsNr" w:hAnsi="a_AlgeriusCapsNr"/>
          <w:b/>
          <w:sz w:val="24"/>
        </w:rPr>
      </w:r>
    </w:p>
    <w:p>
      <w:pPr>
        <w:pStyle w:val="Normal"/>
        <w:jc w:val="center"/>
        <w:rPr>
          <w:rFonts w:ascii="a_AlgeriusCapsNr" w:hAnsi="a_AlgeriusCapsNr" w:cs="a_AlgeriusCapsNr"/>
          <w:b/>
          <w:b/>
          <w:sz w:val="32"/>
        </w:rPr>
      </w:pPr>
      <w:r>
        <w:rPr>
          <w:rFonts w:cs="a_AlgeriusCapsNr" w:ascii="a_AlgeriusCapsNr" w:hAnsi="a_AlgeriusCapsNr"/>
          <w:b/>
          <w:sz w:val="32"/>
        </w:rPr>
        <w:t>ЗАЧЕМ НАМ ВЕРА ?</w:t>
      </w:r>
    </w:p>
    <w:p>
      <w:pPr>
        <w:pStyle w:val="Normal"/>
        <w:jc w:val="both"/>
        <w:rPr>
          <w:rFonts w:ascii="a_AlgeriusCapsNr" w:hAnsi="a_AlgeriusCapsNr" w:cs="a_AlgeriusCapsNr"/>
          <w:b/>
          <w:b/>
          <w:sz w:val="24"/>
        </w:rPr>
      </w:pPr>
      <w:r>
        <w:rPr>
          <w:rFonts w:cs="a_AlgeriusCapsNr" w:ascii="a_AlgeriusCapsNr" w:hAnsi="a_AlgeriusCapsNr"/>
          <w:b/>
          <w:sz w:val="24"/>
        </w:rPr>
      </w:r>
    </w:p>
    <w:p>
      <w:pPr>
        <w:pStyle w:val="Normal"/>
        <w:ind w:firstLine="720"/>
        <w:jc w:val="both"/>
        <w:rPr/>
      </w:pPr>
      <w:r>
        <w:rPr/>
        <w:t xml:space="preserve"> </w:t>
      </w:r>
      <w:r>
        <w:rPr/>
        <w:t>К концу второго тысячелетия современной цивилизации все пять миллиардов живущих на земле людей верят. Одни верят в Бога, другие - в то, что его нет, люди верят в прогресс, справедливость, разум. Вера является  важнейшей частью мировоззрения человека, его жизненной позицией, убеждением, этическим и нравственным правилом, нормой, обычаем, по которым, точнее внутри которых - он живет, действует, мыслит и чувствует.</w:t>
      </w:r>
    </w:p>
    <w:p>
      <w:pPr>
        <w:pStyle w:val="Normal"/>
        <w:jc w:val="both"/>
        <w:rPr/>
      </w:pPr>
      <w:r>
        <w:rPr/>
        <w:t xml:space="preserve">           </w:t>
      </w:r>
      <w:r>
        <w:rPr/>
        <w:t>Вера - универсальное свойство человеческой природы.</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Украина  трижды на протяжении своей истории  переживала процесс национального возрождения, которое не только активизировало деятельность различных конфессий, а в целом разрушило вопросы о месте религии в жизни нации. Та реабилитация религии, которая  сложилась в общественном мнении за годы независимости Украины, изменение оценки ее роли в духовном и национальном возрождении есть скорее всего реакцией на пропаганду религиозной духовности  средствами массовой информации, своеобразною иллюзиею желаемого, чем отображением реальных процессов в церковно-религиозной жизни.  В целом религиозные процессы характеризуются  глубоким кризисом, что выражается в обострении межцерковных и внутриконфессиональных процессов,  в снижении влияния традиционных  религиозных течений, овладением религиозным  полем Украины различными зарубежными миссиями, в отсутствии  глубокой веры.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Когда летом 1991 г. произошел распад СССР, и вместо него на карте мира появился ряд новых независимых национальных государств, вместе с прежним господствовавшим в стране политическим режимом пала и его официальная идеология - коммунистическая. Тогда же произошла и значительная деидеологизация общества в целом. Поэтому сегодня в Украине фактически нет </w:t>
      </w:r>
    </w:p>
    <w:p>
      <w:pPr>
        <w:pStyle w:val="Style14"/>
        <w:jc w:val="both"/>
        <w:rPr>
          <w:rFonts w:ascii="Times New Roman" w:hAnsi="Times New Roman" w:cs="Times New Roman"/>
          <w:sz w:val="28"/>
        </w:rPr>
      </w:pPr>
      <w:r>
        <w:rPr>
          <w:rFonts w:cs="Times New Roman" w:ascii="Times New Roman" w:hAnsi="Times New Roman"/>
          <w:sz w:val="28"/>
        </w:rPr>
        <w:t>ни официальной государственной, ни вообще любой другой социальной идеологии, которая признается и разделяется подавляющим большинством граждан страны. Конечно, с одной стороны, деидеологизацию (то есть освобождение государства и общества от засилья и диктата прежней единой тоталитарной идеологии) следует рассматривать как очень положительное явление.  Вместе с тем, в любом достаточно стабильном обществе всегда существует некая общепризнанная социальная "философия жизни", или система мировоззрения, которая основывается на общности определенных политических и иных интересов, целевых и ценностных установках.</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Прежняя официальная идеология, несмотря на все ее известные недостатки, все-таки играла очень важную социальную роль в жизни советского </w:t>
      </w:r>
    </w:p>
    <w:p>
      <w:pPr>
        <w:pStyle w:val="Style14"/>
        <w:jc w:val="both"/>
        <w:rPr>
          <w:rFonts w:ascii="Times New Roman" w:hAnsi="Times New Roman" w:cs="Times New Roman"/>
          <w:sz w:val="28"/>
        </w:rPr>
      </w:pPr>
      <w:r>
        <w:rPr>
          <w:rFonts w:cs="Times New Roman" w:ascii="Times New Roman" w:hAnsi="Times New Roman"/>
          <w:sz w:val="28"/>
        </w:rPr>
        <w:t xml:space="preserve">общества. Во-первых, она  объединяла граждан страны вокруг общей, единой (пусть даже во многом и мифической) цели построения коммунизма, которая морально принималась и одобрялась большинством. Во-вторых, она снабжала общество и каждого советского человека видением позитивной исторической перспективы, указывала четкие социальные ориентиры, а также пути и способы практической реализации идеала. В-третьих, она являлась как бы квазирелигией (со своими собственными культом святых и обрядностью). Как и любая религия, она выполняла в обществе компенсаторную психотерапевтическую функцию, давая народу оптимистическую веру в "светлое будущее", ощущение стабильности существования и чувство уверенности в завтрашнем дне. Hаконец, в-четвертых, эта идеология способствовала социализации индивидуумов и выступала своеобразным нравственным регулятором межличностных и общественных отношений. Cледовало бы также признать, объективности ради, что коммунистическая идеология представляла собой довольно сложную, цельную и хорошо разработанную мировоззренческую систему, которая постоянно совершенствовалась и модернизировалась (не затрагивая, конечно, ее основных положений) на протяжении всего времени правления прежнего политического режима. Исторически сложилось так, что к моменту приобретения Украиной независимости в запасе у нее не оказалось собственной новой конструктивной системы мировоззрения, которая смогла бы равнозначно заменить прежнюю коммунистическую, была бы сравнима с ней по масштабу и, что самое главное, была бы так же принята большинством граждан страны. Вначале казалось, что идеи национального освобождения и создания независимого украинского государства смогут как-то сплотить народ Украины; и это действительно произошло на какое-то непродолжительное время Hо с приобретением Украиной независимости и суверенной государственности, перед ней объективно встали совершенно новые исторические задачи экономического, политического и культурного преобразования общества на новый лад в соответствии с современными общемировыми стандартами. Они, естественно, потребовали и совершенно новых конструктивных идей, подходов и принципов, призванных идеологически обеспечить начавшийся в стране этап государственного и социального реформирования. Украинское общество остро нуждалось в новой общественной идеологии, которая отвечала бы новой для нее исторической реальности и могла бы на деле объединить разные социальные силы вокруг некоей общей для всех идеи-цели и общих интересов. Однако и до сего времени в Украине не нашлось ни одной социально-политической силы, которая была бы способна своими идеями заинтересовать и сплотить большинство членов общества, побудив их тем самым к активной созидательной деятельности. </w:t>
      </w:r>
    </w:p>
    <w:p>
      <w:pPr>
        <w:pStyle w:val="Normal"/>
        <w:jc w:val="center"/>
        <w:rPr>
          <w:rFonts w:ascii="Times New Roman" w:hAnsi="Times New Roman" w:cs="Times New Roman"/>
          <w:b/>
          <w:b/>
          <w:sz w:val="28"/>
        </w:rPr>
      </w:pPr>
      <w:r>
        <w:rPr>
          <w:rFonts w:cs="Times New Roman"/>
          <w:b/>
          <w:sz w:val="28"/>
        </w:rPr>
      </w:r>
    </w:p>
    <w:p>
      <w:pPr>
        <w:pStyle w:val="Normal"/>
        <w:jc w:val="center"/>
        <w:rPr>
          <w:rFonts w:ascii="a_AlgeriusCapsNr" w:hAnsi="a_AlgeriusCapsNr" w:cs="a_AlgeriusCapsNr"/>
          <w:b/>
          <w:b/>
          <w:sz w:val="32"/>
        </w:rPr>
      </w:pPr>
      <w:r>
        <w:rPr>
          <w:rFonts w:cs="a_AlgeriusCapsNr" w:ascii="a_AlgeriusCapsNr" w:hAnsi="a_AlgeriusCapsNr"/>
          <w:b/>
          <w:sz w:val="32"/>
        </w:rPr>
        <w:t>Глава 2.</w:t>
      </w:r>
    </w:p>
    <w:p>
      <w:pPr>
        <w:pStyle w:val="Normal"/>
        <w:jc w:val="center"/>
        <w:rPr>
          <w:rFonts w:ascii="a_AlgeriusCapsNr" w:hAnsi="a_AlgeriusCapsNr" w:cs="a_AlgeriusCapsNr"/>
          <w:b/>
          <w:b/>
          <w:sz w:val="24"/>
        </w:rPr>
      </w:pPr>
      <w:r>
        <w:rPr>
          <w:rFonts w:cs="a_AlgeriusCapsNr" w:ascii="a_AlgeriusCapsNr" w:hAnsi="a_AlgeriusCapsNr"/>
          <w:b/>
          <w:sz w:val="24"/>
        </w:rPr>
      </w:r>
    </w:p>
    <w:p>
      <w:pPr>
        <w:pStyle w:val="Normal"/>
        <w:jc w:val="center"/>
        <w:rPr>
          <w:b/>
          <w:b/>
        </w:rPr>
      </w:pPr>
      <w:r>
        <w:rPr>
          <w:rFonts w:cs="a_AlgeriusCapsNr" w:ascii="a_AlgeriusCapsNr" w:hAnsi="a_AlgeriusCapsNr"/>
          <w:b/>
          <w:sz w:val="32"/>
        </w:rPr>
        <w:t>НАЗАД  К РЕЛИГИИ.</w:t>
      </w:r>
    </w:p>
    <w:p>
      <w:pPr>
        <w:pStyle w:val="Normal"/>
        <w:jc w:val="both"/>
        <w:rPr>
          <w:b/>
          <w:b/>
          <w:sz w:val="24"/>
        </w:rPr>
      </w:pPr>
      <w:r>
        <w:rPr>
          <w:b/>
          <w:sz w:val="24"/>
        </w:rPr>
      </w:r>
    </w:p>
    <w:p>
      <w:pPr>
        <w:pStyle w:val="Normal"/>
        <w:jc w:val="both"/>
        <w:rPr/>
      </w:pPr>
      <w:r>
        <w:rPr/>
        <w:t xml:space="preserve">         </w:t>
      </w:r>
      <w:r>
        <w:rPr/>
        <w:t>История религии неразрывно связана с историей государства. Когда  произошел развал Советского Союза  , то и религия коммунистов - научный атеизм- перестала соответствовать потребностям нового государства. Необходима была новая религия , или старая, но обновленная.  В Украине начинается бурное развитие различных религиозных  конфессий, которые , в борьбе за паству часто вступают в противоречия.</w:t>
      </w:r>
    </w:p>
    <w:p>
      <w:pPr>
        <w:pStyle w:val="Normal"/>
        <w:ind w:firstLine="720"/>
        <w:jc w:val="both"/>
        <w:rPr/>
      </w:pPr>
      <w:r>
        <w:rPr/>
        <w:t xml:space="preserve"> </w:t>
      </w:r>
      <w:r>
        <w:rPr/>
        <w:t>Духовное раскрепощение сопровождалось в Украине возрождением запрещенных и уничтоженных сталинским режимом религиозных конфессий и прежде всего Украинской греко-католической церкви.</w:t>
      </w:r>
    </w:p>
    <w:p>
      <w:pPr>
        <w:pStyle w:val="Normal"/>
        <w:ind w:firstLine="720"/>
        <w:jc w:val="both"/>
        <w:rPr/>
      </w:pPr>
      <w:r>
        <w:rPr/>
        <w:t>В 1987-1989гг. украинские греко-католики провели ряд массовых акций, направленных на легализацию и восстановление своего статуса. Они имели характер преимущественно самовольного захвата храмов, в свое время, принадлежавших им. Летом 1988г. вопрос о судьбе УГКЦ был поднят в письме папы римского Иоанна-Павла  к М.Горбачеву, с которым на празднование 1000 летия крещения Руси прибыл кардинал Каразоли. Однако Советское правительство и особенно Московский патриархат оказывали отчаянное сопротивление предоставлению украинским греко-католикам легального статуса. Лишь в декабре 1989г., после встречи М.Горбачева с папой Иоанном-Павлом П, многочисленных массовых демонстраций и акций  наметились определенные сдвиги в легализации униатской церкви.  В апреле 1990г. по требованию УГКЦ Львовский городской Совет передал греко-атоликам собор Святого Юрия во Львове. Признанным лидером церкви выступил Мирослав Иван кардинал Любачивский.</w:t>
      </w:r>
    </w:p>
    <w:p>
      <w:pPr>
        <w:pStyle w:val="Normal"/>
        <w:ind w:firstLine="720"/>
        <w:jc w:val="both"/>
        <w:rPr/>
      </w:pPr>
      <w:r>
        <w:rPr/>
        <w:t xml:space="preserve"> </w:t>
      </w:r>
      <w:r>
        <w:rPr/>
        <w:t>Логичным продолжением возрождения религиозной жизни  стало проведение 4 июня 1990 г. первого Собора Украинской автокефальной православной церкви (УАПЦ). Церковь объединила приходы преимущественно западных и центральных областей республики. Патриархом Киевским и всей Украины был провозглашен Мстислав (Степан Скрипник). До этого святейший патриарх проживал в США.</w:t>
      </w:r>
    </w:p>
    <w:p>
      <w:pPr>
        <w:pStyle w:val="Normal"/>
        <w:ind w:firstLine="720"/>
        <w:jc w:val="both"/>
        <w:rPr/>
      </w:pPr>
      <w:r>
        <w:rPr/>
        <w:t>Русская православная церковь в лице Московской патриархии пошла на расширение прав своих епархий в Украине. В январе 1990г. Собор  Русской православной церкви решил, что епархия, приходы и монастыри на территории Украинской ССР будут канонично составлять Украинский экзархат Московского патриархата и официально будут называться Украинской православной церковью. Руководителем УПЦ Московский патриархат назначил митрополита Филарета (Денисенко).</w:t>
      </w:r>
    </w:p>
    <w:p>
      <w:pPr>
        <w:pStyle w:val="Normal"/>
        <w:ind w:firstLine="720"/>
        <w:jc w:val="both"/>
        <w:rPr/>
      </w:pPr>
      <w:r>
        <w:rPr/>
        <w:t>В этих условиях активизировались также религиозные общины других направлений: римо-католики, евангелистские христиане-баптисты, христиане евангелистской веры, свидетели Иеговы, адвентисты  седьмого дня и т.п. В конце 80-х годов функционировало около 30 различных конфессий.</w:t>
      </w:r>
    </w:p>
    <w:p>
      <w:pPr>
        <w:pStyle w:val="Normal"/>
        <w:ind w:firstLine="720"/>
        <w:jc w:val="both"/>
        <w:rPr/>
      </w:pPr>
      <w:r>
        <w:rPr/>
        <w:t>Провозглашение независимости Украины активизировало элементы Русской православной церкви в Украине, стремящиеся к отделению от Московского патриархата и консолидации православия на автокефальных началах. В основе этих стремлений было то обстоятельство, что христианство на Руси берет начало от Киева, а также то, что самостоятельное Украинское государство должно иметь свою независимую от Москвы церковь.</w:t>
      </w:r>
    </w:p>
    <w:p>
      <w:pPr>
        <w:pStyle w:val="Normal"/>
        <w:ind w:firstLine="720"/>
        <w:jc w:val="both"/>
        <w:rPr/>
      </w:pPr>
      <w:r>
        <w:rPr/>
        <w:t>Исходя из этого часть духовенства УПЦ и УАПЦ пришла к соглашению об объединении двух православных церквей. В июне 1992 г. состоялся объединительный собор. Патриархом Украинской православной церкви - Киевского патриархата (УПЦ- КП так стала она называться после объединения.) был избран Мстислав (Скрипник), а его заместителем - Филарет ( Денисенко).</w:t>
      </w:r>
    </w:p>
    <w:p>
      <w:pPr>
        <w:pStyle w:val="Normal"/>
        <w:ind w:firstLine="720"/>
        <w:jc w:val="both"/>
        <w:rPr/>
      </w:pPr>
      <w:r>
        <w:rPr/>
        <w:t>Однако    объединения православия в  Украине не состоялось. Во-первых объединительный собор вызвал недовольство Московского патриархата, теряющего в результате этого одну из самых влиятельных и самых богатых церквей.  Сторонники Московского патриархата взяли под свой контроль большинство украинских приходов - свыше 5 тысяч храмов. Украинскую православную  церковь Московского патриархата (УПЦ-МП  ) возглавил митрополит Владимир ( В.Сабадан).</w:t>
      </w:r>
    </w:p>
    <w:p>
      <w:pPr>
        <w:pStyle w:val="Normal"/>
        <w:ind w:firstLine="720"/>
        <w:jc w:val="both"/>
        <w:rPr/>
      </w:pPr>
      <w:r>
        <w:rPr/>
        <w:t>Во-вторых, не признал объединения провозглашенный патриархом УПЦ -КП 92 летний Мстислав, за которым пошла часть автокефальных приходов. После смерти Мстислава в 1993г. раскол углубился.  Он получил закрепление соответствующим собором УАПЦ  и избранием на нем патриархом Димитрия ( В.Ярема), до этого, возглавлявшего одну из автокефальных общих во Львове.</w:t>
      </w:r>
    </w:p>
    <w:p>
      <w:pPr>
        <w:pStyle w:val="Normal"/>
        <w:jc w:val="both"/>
        <w:rPr/>
      </w:pPr>
      <w:r>
        <w:rPr/>
        <w:t xml:space="preserve"> </w:t>
      </w:r>
      <w:r>
        <w:rPr/>
        <w:t>В свою очередь на соборе УПЦ - после смерти Мстислава на патриарший престол был избран Владимир (Романюк) - известный богослов, выдающийся украинский правозащитник. Его заместителем стал митрополит Филарет .</w:t>
      </w:r>
    </w:p>
    <w:p>
      <w:pPr>
        <w:pStyle w:val="Normal"/>
        <w:ind w:firstLine="720"/>
        <w:jc w:val="both"/>
        <w:rPr/>
      </w:pPr>
      <w:r>
        <w:rPr/>
        <w:t>Таким образом  украинское православие оказалось расколотым на  3 ветви, что оказывало отрицательное воздействие на межконфессиональные отношения и духовную жизнь в целом.</w:t>
      </w:r>
    </w:p>
    <w:p>
      <w:pPr>
        <w:pStyle w:val="Normal"/>
        <w:ind w:firstLine="720"/>
        <w:jc w:val="both"/>
        <w:rPr/>
      </w:pPr>
      <w:r>
        <w:rPr/>
        <w:t>В условиях государственной независимости продолжали распространять свое влияние Украинская греко-католическая церковь во главе с Мирославом Иваном  Кардиналом Любачивским, объединявшая 2,9 тыс. общин  и Римо-католическая церковь - свыше 600 тыс.</w:t>
      </w:r>
    </w:p>
    <w:p>
      <w:pPr>
        <w:pStyle w:val="Normal"/>
        <w:ind w:firstLine="720"/>
        <w:jc w:val="both"/>
        <w:rPr/>
      </w:pPr>
      <w:r>
        <w:rPr/>
        <w:t xml:space="preserve"> </w:t>
      </w:r>
      <w:r>
        <w:rPr/>
        <w:t>Конец 80- начало 90-х годов были характерны ростом влияния протестанства на религиозную жизнь республики. Это особенно касается Еванелистских христиан-баптистов, свидетелей Иеговы, Адвентистов седьмого дня и т.п..  Через средства массовой информации - распространялась миссионерская деятельность зарубежных протестанских церквей.</w:t>
      </w:r>
    </w:p>
    <w:p>
      <w:pPr>
        <w:pStyle w:val="Normal"/>
        <w:jc w:val="both"/>
        <w:rPr/>
      </w:pPr>
      <w:r>
        <w:rPr/>
      </w:r>
    </w:p>
    <w:p>
      <w:pPr>
        <w:pStyle w:val="Normal"/>
        <w:jc w:val="both"/>
        <w:rPr/>
      </w:pPr>
      <w:r>
        <w:rPr/>
      </w:r>
    </w:p>
    <w:p>
      <w:pPr>
        <w:pStyle w:val="Normal"/>
        <w:jc w:val="center"/>
        <w:rPr>
          <w:rFonts w:ascii="a_AlgeriusCapsNr" w:hAnsi="a_AlgeriusCapsNr" w:cs="a_AlgeriusCapsNr"/>
          <w:b/>
          <w:b/>
          <w:sz w:val="32"/>
        </w:rPr>
      </w:pPr>
      <w:r>
        <w:rPr>
          <w:rFonts w:cs="a_AlgeriusCapsNr" w:ascii="a_AlgeriusCapsNr" w:hAnsi="a_AlgeriusCapsNr"/>
          <w:b/>
          <w:sz w:val="32"/>
        </w:rPr>
        <w:t>Глава 3.</w:t>
      </w:r>
    </w:p>
    <w:p>
      <w:pPr>
        <w:pStyle w:val="Normal"/>
        <w:jc w:val="center"/>
        <w:rPr>
          <w:rFonts w:ascii="a_AlgeriusCapsNr" w:hAnsi="a_AlgeriusCapsNr" w:cs="a_AlgeriusCapsNr"/>
          <w:b/>
          <w:b/>
          <w:sz w:val="24"/>
        </w:rPr>
      </w:pPr>
      <w:r>
        <w:rPr>
          <w:rFonts w:cs="a_AlgeriusCapsNr" w:ascii="a_AlgeriusCapsNr" w:hAnsi="a_AlgeriusCapsNr"/>
          <w:b/>
          <w:sz w:val="24"/>
        </w:rPr>
      </w:r>
    </w:p>
    <w:p>
      <w:pPr>
        <w:pStyle w:val="Normal"/>
        <w:jc w:val="center"/>
        <w:rPr>
          <w:rFonts w:ascii="a_AlgeriusCapsNr" w:hAnsi="a_AlgeriusCapsNr" w:cs="a_AlgeriusCapsNr"/>
          <w:b/>
          <w:b/>
          <w:sz w:val="32"/>
        </w:rPr>
      </w:pPr>
      <w:r>
        <w:rPr>
          <w:rFonts w:cs="a_AlgeriusCapsNr" w:ascii="a_AlgeriusCapsNr" w:hAnsi="a_AlgeriusCapsNr"/>
          <w:b/>
          <w:sz w:val="32"/>
        </w:rPr>
        <w:t>КУДА ИДТИ.</w:t>
      </w:r>
    </w:p>
    <w:p>
      <w:pPr>
        <w:pStyle w:val="Style14"/>
        <w:jc w:val="both"/>
        <w:rPr>
          <w:rFonts w:ascii="Times New Roman" w:hAnsi="Times New Roman" w:cs="Times New Roman"/>
          <w:b/>
          <w:b/>
          <w:sz w:val="24"/>
        </w:rPr>
      </w:pPr>
      <w:r>
        <w:rPr>
          <w:rFonts w:cs="Times New Roman" w:ascii="Times New Roman" w:hAnsi="Times New Roman"/>
          <w:b/>
          <w:sz w:val="24"/>
        </w:rPr>
      </w:r>
    </w:p>
    <w:p>
      <w:pPr>
        <w:pStyle w:val="Style14"/>
        <w:ind w:firstLine="720"/>
        <w:jc w:val="both"/>
        <w:rPr/>
      </w:pPr>
      <w:r>
        <w:rPr>
          <w:rFonts w:cs="Times New Roman" w:ascii="Times New Roman" w:hAnsi="Times New Roman"/>
          <w:sz w:val="28"/>
          <w:lang w:val="en-US"/>
        </w:rPr>
        <w:t>C</w:t>
      </w:r>
      <w:r>
        <w:rPr>
          <w:rFonts w:cs="Times New Roman" w:ascii="Times New Roman" w:hAnsi="Times New Roman"/>
          <w:sz w:val="28"/>
        </w:rPr>
        <w:t>ам факт существование молодого крупного самостоятельного государства объективно подталкивает политическую элиту к мысли о необходимости существования "своей" церкви. Именно этой мощной тенденции противостояла и противостоит сейчас крупнейшая конфессия — УПЦ МП.</w:t>
      </w:r>
    </w:p>
    <w:p>
      <w:pPr>
        <w:pStyle w:val="Style14"/>
        <w:jc w:val="both"/>
        <w:rPr>
          <w:rFonts w:ascii="Times New Roman" w:hAnsi="Times New Roman" w:cs="Times New Roman"/>
          <w:sz w:val="28"/>
        </w:rPr>
      </w:pPr>
      <w:r>
        <w:rPr>
          <w:rFonts w:cs="Times New Roman" w:ascii="Times New Roman" w:hAnsi="Times New Roman"/>
          <w:sz w:val="28"/>
        </w:rPr>
        <w:t xml:space="preserve">Первый этап "приватизации" Церкви украинским государством в 1991-1992 гг. путем "бури и натиска" был сорван благодаря советскому менталитету государственных  чиновников— которые своим напором и жесткостью вызвали активное сопротивление. Внутренние законы Церкви и желания верующих в расчет не принимались. Второй этап, начавшийся несколько лет назад, более компромиссен: власть и конкуренты в борьбе за души верующих (УПЦ КП в первую очередь) предлагают УПЦ МП сохраниться в качестве единой организационной структуры, но попросить у РПЦ автокефалию, т.е. полную самостоятельность. Внутри самой УПЦ МП тоже есть сторонники автокефалии. Например, в августе 1997 г. священники Владимиро-Волынской и Ковельской епархии обратились к митрополиту Владимиру (Сабодану) с письмом о необходимости добиваться автокефалии. В этих требованиях их поддержал и поддерживает их епископ — Симеон (Шостацкий). Сторонником образования канонического Патриархата в Киеве является широко известный митрополит Полтавский Феодосий (Дикун). Есть достаточно высокопоставленные сторонники автокефалии и в митрополичьей резиденции в Киеве. И хотя еще в конце 1996 г. Священный Синод УПЦ МП однозначно заявил, что необходимости в автокефалии нет, со временем ситуация может измениться. Чем дольше будет существовать самостоятельное украинское государство, тем труднее будет объяснять верующим (особенно Центрального региона) необходимость подчинения Москве. Тем более что православие на Руси началось с Крыма и Киева.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Пока что претензии части политиков по поводу ненормальности существования за пределами Украины "управленческих центров" Церквей, действующих на ее территории (УПЦ МП, РКЦ, некоторых протестантов), парируются ответными обвинениями в национализме и политизации религии. Однако конфессиям труднее оправдаться, когда служащие на Украине священники и архиереи начинают выступать с политическими заявлениями в пользу того или иного государства.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амая крупная церковь, УПЦ МП, испытывает сильное противоречие между привычным ей унифицированным подходом к верующим, управлению епархиями и приходами и сложной региональной спецификой, присущей современной Украине. Фактически УПЦ МП сейчас объединяет как минимум три "Церкви" — Церковь в большей или меньшей степени созревших автокефалистов (западный и центральный регионы), привычную и единственно законную Церковь для украинцев и русских (Юго-Восток, часть Центрального региона), этническую русскую Церковь (Крым, Малороссия, Донбасс, русские приходы на Западной и Центральной Украине).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Крайние точки зрения таковы: архиепископ Донецкий Илларион (Шукало) на пресс-конференции 7 мая 1999 г. говорил о том, что из-за протестов Союза </w:t>
      </w:r>
    </w:p>
    <w:p>
      <w:pPr>
        <w:pStyle w:val="Style14"/>
        <w:jc w:val="both"/>
        <w:rPr>
          <w:rFonts w:ascii="Times New Roman" w:hAnsi="Times New Roman" w:cs="Times New Roman"/>
          <w:sz w:val="28"/>
        </w:rPr>
      </w:pPr>
      <w:r>
        <w:rPr>
          <w:rFonts w:cs="Times New Roman" w:ascii="Times New Roman" w:hAnsi="Times New Roman"/>
          <w:sz w:val="28"/>
        </w:rPr>
        <w:t xml:space="preserve">православных граждан он в своих проповедях не может говорить "Украинская </w:t>
      </w:r>
    </w:p>
    <w:p>
      <w:pPr>
        <w:pStyle w:val="Style14"/>
        <w:jc w:val="both"/>
        <w:rPr>
          <w:rFonts w:ascii="Times New Roman" w:hAnsi="Times New Roman" w:cs="Times New Roman"/>
          <w:sz w:val="28"/>
        </w:rPr>
      </w:pPr>
      <w:r>
        <w:rPr>
          <w:rFonts w:cs="Times New Roman" w:ascii="Times New Roman" w:hAnsi="Times New Roman"/>
          <w:sz w:val="28"/>
        </w:rPr>
        <w:t xml:space="preserve">Церковь", а вынужден говорить "наша Церковь", а в то же время в Ивано-Франковской или Львовской епархиях только единицы из нескольких десятков </w:t>
      </w:r>
    </w:p>
    <w:p>
      <w:pPr>
        <w:pStyle w:val="Style14"/>
        <w:jc w:val="both"/>
        <w:rPr>
          <w:rFonts w:ascii="Times New Roman" w:hAnsi="Times New Roman" w:cs="Times New Roman"/>
          <w:sz w:val="28"/>
        </w:rPr>
      </w:pPr>
      <w:r>
        <w:rPr>
          <w:rFonts w:cs="Times New Roman" w:ascii="Times New Roman" w:hAnsi="Times New Roman"/>
          <w:sz w:val="28"/>
        </w:rPr>
        <w:t xml:space="preserve">оставшихся там приходов УПЦ МП поминают на литургии Патриарха Московского, поскольку верующие слово "Москва" на дух не переносят.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Многоликость УПЦ МП, связанная со столь сложной региональной ситуацией, порождает серьезные трудности при ее общении с внешним миром. То, что приятно уху приверженца УПЦ МП с Волыни, зачастую столь же неприятно слышать одесситу, и наоборот. Настоятелю или Священному Синоду УПЦ надо иметь большой дипломатический талант, чтобы своими заявлениями на общенациональном уровне удовлетворить всех: и верующих, и государственных мужей, и общественность.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Третья проблема УПЦ МП касается эффективности управления Церковью, в частности вопроса церковных финансов. Отсутствие ясных и четких писаных инструкций, что делать священнику или епископу в той или иной ситуации, приводит к различным злоупотреблениям с той и другой стороны. Разрешить эту проблему чисто административным методами (написать побольше инструкций, кого-то наказать) нельзя. Во-первых, те, для кого писались бы эти инструкции, должны осознать необходимость их соблюдения, что в ситуации нынешней кадровой неразберихи совсем непросто. Во-вторых, в условиях современной Украины жесткий нажим может привести к уходу священнослужителя в другую юрисдикцию. На Западной и Центральной Украине достаточно епархий, в которых епископ не может назвать даже точного количества своих приходов, поскольку не уверен, что священник, а то и благочинный, которого он последний раз видел два-три года назад, признаёт его своим архиереем.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Иерархии УПЦ МП понимают, что Галиция целиком выпала из-под их влияния, и не лелеют особых надежд на ее возвращение. Что касается "филаретовских приходов" в других областях, то священнослужители УПЦ МП в один голос утверждают, что туда "не ходят люди" и что это "дутые общины", созданные при содействии местных властей "бандеровцами" (т.е. выходцами с Галичины). В их понимании УПЦ МП воссоединяться попросту не с кем. "Анафема" (так именуют анафематствованного Архиерейским собором РПЦ 1997 г. бывшего митрополита Филарета) и его сторонники должны вернуть РПЦ захваченные храмы и монастыри и покаяться. Патриарх Киевский и всея Руси-Украины Филарет разговор о потенциальном объединении сразу переводит в политическую плоскость: "На Украине идет процесс образования поместной Церкви... На Украине есть левые силы, которые не заинтересованы в стабилизации ситуации... Образование единой Церкви — дело первостепенной государственной важности... РПЦ тоже поначалу была неканонична, а затем ее все же признали... Московская Патриархия учинила на Украине раскол, поскольку с потерей украинской Церкви ее роль в мировом православии резко </w:t>
      </w:r>
    </w:p>
    <w:p>
      <w:pPr>
        <w:pStyle w:val="Style14"/>
        <w:jc w:val="both"/>
        <w:rPr>
          <w:rFonts w:ascii="Times New Roman" w:hAnsi="Times New Roman" w:cs="Times New Roman"/>
          <w:sz w:val="28"/>
        </w:rPr>
      </w:pPr>
      <w:r>
        <w:rPr>
          <w:rFonts w:cs="Times New Roman" w:ascii="Times New Roman" w:hAnsi="Times New Roman"/>
          <w:sz w:val="28"/>
        </w:rPr>
        <w:t xml:space="preserve">снижается... Государство должно оказывать содействие национальной Церкви... Те приходы, которые не пожелают войти в состав национальной Церкви, могут временно образовать Экзархат РПЦ на Украине. С греко-католиками у нас единая позиция на национальной основе, есть тенденция к объединению. УАПЦ </w:t>
      </w:r>
    </w:p>
    <w:p>
      <w:pPr>
        <w:pStyle w:val="Style14"/>
        <w:jc w:val="both"/>
        <w:rPr>
          <w:rFonts w:ascii="Times New Roman" w:hAnsi="Times New Roman" w:cs="Times New Roman"/>
          <w:sz w:val="28"/>
        </w:rPr>
      </w:pPr>
      <w:r>
        <w:rPr>
          <w:rFonts w:cs="Times New Roman" w:ascii="Times New Roman" w:hAnsi="Times New Roman"/>
          <w:sz w:val="28"/>
        </w:rPr>
        <w:t xml:space="preserve">была создана с согласия советской власти для борьбы с греко-католиками на </w:t>
      </w:r>
    </w:p>
    <w:p>
      <w:pPr>
        <w:pStyle w:val="Style14"/>
        <w:jc w:val="both"/>
        <w:rPr>
          <w:rFonts w:ascii="Times New Roman" w:hAnsi="Times New Roman" w:cs="Times New Roman"/>
          <w:sz w:val="28"/>
        </w:rPr>
      </w:pPr>
      <w:r>
        <w:rPr>
          <w:rFonts w:cs="Times New Roman" w:ascii="Times New Roman" w:hAnsi="Times New Roman"/>
          <w:sz w:val="28"/>
        </w:rPr>
        <w:t>Западной Украине".</w:t>
      </w:r>
    </w:p>
    <w:p>
      <w:pPr>
        <w:pStyle w:val="Style14"/>
        <w:jc w:val="both"/>
        <w:rPr>
          <w:rFonts w:ascii="Times New Roman" w:hAnsi="Times New Roman" w:cs="Times New Roman"/>
          <w:sz w:val="28"/>
        </w:rPr>
      </w:pPr>
      <w:r>
        <w:rPr>
          <w:rFonts w:cs="Times New Roman" w:ascii="Times New Roman" w:hAnsi="Times New Roman"/>
          <w:sz w:val="28"/>
        </w:rPr>
      </w:r>
    </w:p>
    <w:p>
      <w:pPr>
        <w:pStyle w:val="Normal"/>
        <w:jc w:val="center"/>
        <w:rPr>
          <w:rFonts w:ascii="a_AlgeriusCapsNr" w:hAnsi="a_AlgeriusCapsNr" w:cs="a_AlgeriusCapsNr"/>
          <w:b/>
          <w:b/>
          <w:sz w:val="32"/>
        </w:rPr>
      </w:pPr>
      <w:r>
        <w:rPr>
          <w:rFonts w:cs="a_AlgeriusCapsNr" w:ascii="a_AlgeriusCapsNr" w:hAnsi="a_AlgeriusCapsNr"/>
          <w:b/>
          <w:sz w:val="32"/>
        </w:rPr>
        <w:t>Глава 4</w:t>
      </w:r>
    </w:p>
    <w:p>
      <w:pPr>
        <w:pStyle w:val="Normal"/>
        <w:jc w:val="center"/>
        <w:rPr>
          <w:rFonts w:ascii="a_AlgeriusCapsNr" w:hAnsi="a_AlgeriusCapsNr" w:cs="a_AlgeriusCapsNr"/>
          <w:b/>
          <w:b/>
          <w:sz w:val="24"/>
        </w:rPr>
      </w:pPr>
      <w:r>
        <w:rPr>
          <w:rFonts w:cs="a_AlgeriusCapsNr" w:ascii="a_AlgeriusCapsNr" w:hAnsi="a_AlgeriusCapsNr"/>
          <w:b/>
          <w:sz w:val="24"/>
        </w:rPr>
      </w:r>
    </w:p>
    <w:p>
      <w:pPr>
        <w:pStyle w:val="Normal"/>
        <w:jc w:val="center"/>
        <w:rPr/>
      </w:pPr>
      <w:r>
        <w:rPr>
          <w:rFonts w:cs="a_AlgeriusCapsNr" w:ascii="a_AlgeriusCapsNr" w:hAnsi="a_AlgeriusCapsNr"/>
          <w:b/>
          <w:sz w:val="32"/>
        </w:rPr>
        <w:t>"МЫ ПОЙДЕМ ДРУГИМ ПУТЕМ</w:t>
      </w:r>
      <w:r>
        <w:rPr/>
        <w:t>."</w:t>
      </w:r>
    </w:p>
    <w:p>
      <w:pPr>
        <w:pStyle w:val="Style14"/>
        <w:jc w:val="center"/>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8"/>
        </w:rPr>
      </w:pPr>
      <w:r>
        <w:rPr>
          <w:rFonts w:cs="Times New Roman" w:ascii="Times New Roman" w:hAnsi="Times New Roman"/>
          <w:sz w:val="28"/>
        </w:rPr>
        <w:t xml:space="preserve">Национальное возрождение украинского народа активизировало деятельность различных конфессий. В то же время оно поставило в порядок дня вопрос о месте религии в жизни нации. Существуют попытки представить ту или иную христианскую конфессию в качестве единственной выразительницы национального самосознания украинцев, творца их национальной культуры. </w:t>
      </w:r>
    </w:p>
    <w:p>
      <w:pPr>
        <w:pStyle w:val="Style14"/>
        <w:ind w:firstLine="720"/>
        <w:jc w:val="both"/>
        <w:rPr>
          <w:rFonts w:ascii="Times New Roman" w:hAnsi="Times New Roman" w:cs="Times New Roman"/>
          <w:sz w:val="28"/>
        </w:rPr>
      </w:pPr>
      <w:r>
        <w:rPr>
          <w:rFonts w:cs="Times New Roman" w:ascii="Times New Roman" w:hAnsi="Times New Roman"/>
          <w:sz w:val="28"/>
        </w:rPr>
        <w:t>Одним из новых явлений, которые органично вплетаются в социально-политическую жизнь украинского народа есть нетрадиционная религиозность.          Нетрадиционными принято называть религиозные учения, которые исторически не передавались от предыдущих поколений, которые не укорены на данной территории, или получили значительное расширение вследствие миссионерства проповедников.</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радиционные религии в Украине вместе с традиционным христианством создали "искателям истины" альтернативу для выбора “духовного убежища". Нетрадиционные учения проповедуют своим приверженцам решение глобальных проблем современного человека , государства и  всего мира в целом.</w:t>
      </w:r>
    </w:p>
    <w:p>
      <w:pPr>
        <w:pStyle w:val="Style14"/>
        <w:ind w:firstLine="720"/>
        <w:jc w:val="both"/>
        <w:rPr>
          <w:rFonts w:ascii="Times New Roman" w:hAnsi="Times New Roman" w:cs="Times New Roman"/>
          <w:sz w:val="28"/>
        </w:rPr>
      </w:pPr>
      <w:r>
        <w:rPr>
          <w:rFonts w:cs="Times New Roman" w:ascii="Times New Roman" w:hAnsi="Times New Roman"/>
          <w:sz w:val="28"/>
        </w:rPr>
        <w:t>Новорелигиозные течения   неоднородны по своему происхождению, формам религиозной организации ,  деятельности и напоминают религиозный калейдоскоп. В современной научной литературе все чаще встречается понятие - новые религиозные течения (НРТ).</w:t>
      </w:r>
    </w:p>
    <w:p>
      <w:pPr>
        <w:pStyle w:val="Style14"/>
        <w:ind w:firstLine="720"/>
        <w:jc w:val="both"/>
        <w:rPr>
          <w:rFonts w:ascii="Times New Roman" w:hAnsi="Times New Roman" w:cs="Times New Roman"/>
          <w:sz w:val="28"/>
        </w:rPr>
      </w:pPr>
      <w:r>
        <w:rPr>
          <w:rFonts w:cs="Times New Roman" w:ascii="Times New Roman" w:hAnsi="Times New Roman"/>
          <w:sz w:val="28"/>
        </w:rPr>
        <w:t>Говоря в целом про новые религии и их расширение на территории Украины, следует отметить, что условия для их распространения необычайно благоприятны. Это объясняется особенностями социально-политической, религиозной, психологической  ситуации на Украине.</w:t>
      </w:r>
    </w:p>
    <w:p>
      <w:pPr>
        <w:pStyle w:val="Style14"/>
        <w:ind w:firstLine="720"/>
        <w:jc w:val="both"/>
        <w:rPr>
          <w:rFonts w:ascii="Times New Roman" w:hAnsi="Times New Roman" w:cs="Times New Roman"/>
          <w:sz w:val="28"/>
        </w:rPr>
      </w:pPr>
      <w:r>
        <w:rPr>
          <w:rFonts w:cs="Times New Roman" w:ascii="Times New Roman" w:hAnsi="Times New Roman"/>
          <w:sz w:val="28"/>
        </w:rPr>
        <w:t>Палитра нетрадиционных религий в современной Украине поражает.  Большинство из этих религиозных направлений находятся в зародыше, однако многие из них уже известны своей деятельностью. Особенностью для Украины можно считать, что все эти религиозные направления пришли  через посредников, не с Родины  религии, а через западных учеников.</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В Украине на сегодняшний день представлены почти  все формы нетрадиционной религии. Среди новых религиозных течений —  неохристианство. Эти религиозные течения, которые  возникают в рамках традиционного христианства с учетом требований времени. Основним веропроповедническим источником  неохристианских церквей выступает Библия, центральной фигурой религиозных доктрин — Иисус Христос. Неохристианство от исторического христианства отличается своим пониманием природы Иисуса Христа, Троицы,  сущности Святого Духа, ада и  рая. В Украине к  неохристианським движениям относятся принесенные из-за границы миссии и новые церкви (Христианская миссия “Эммануил”, “Армия спасения”,             Церковь Христа Святих Последних Дней (мормоны), Церковь полного             Евангелия, Международная  Церковь Христа, Киевский христианский центр “Новая  жизнь”, Христианская церковь “Хвала и поклонение”, пророссийское            неохристианськое образование Церковь Воскресающейся  Богородицы и другие), христианские объединения украинского происхождения —Союз христианского межконфессийного договора “Логос” и Собор евангельских    церквей и др.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лигии ориенталистского направления представлены в Украине             неоиндуизмом, течениями буддистского направления, движениями            синтоистской ориентации. Характерным для неоиндуистских течений является  опора на древнюю ведическую  традицию с использованием  достижений других культур, ценностей многих религий. Во всех  неоиндуистских течениях популярны идеи универсализма, равности всех религий, как разных путей к  Богу. В Украине неоиндуизм представлен общинами и центрами Международного Сообщества Сознания Кришны, Ошо Раджниша, Шри-Чинмоя, Миссии “Свет души”, Международного сообщества “Мировая  чистая религия” (сахаджи), Саи-Бабы, последователями Трансцендентальной медитации и другими.  </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уддистские течения представлены в Украине преимущественно их            модернистскими отраслями, которые в своей совокупности получили название необуддизм. Необуддистские течения претендуют на ортодоксальное толкование учения Будды, объединяя в своих  религиозных системах идеи различных похожих традиций, включая христианство. Буддизм в Украине представлен такими направлениями как, дзен-буддизм, нитерен,  различными  школами тибетского буддизма (карма, кагъю, дзогчен, гелугпа,).  </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традиционными являются также искусственные  религии, которые хотят объединить  элементы восточных и западных  традиций древних и современных культур, философских, экзотерических и религиозных  учений и вывести некую общую формулу. Синтетические религии рознятся вероучением, философией, социальными установками, однако все они пропагандируют сотворение системы этического оздоровления государства. Объединение элементов христианства  и буддизма, христианства и ислама, ведических учений наблюдаются  в религиозных новообразованиях , которые действуют сейчас на Украине, как  Вера Бахаи, Общество ведической культуры, Церковь Унификации (Объединение) Муна, Великое Белое братство.  </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льшой разнообразностью отличаются  теософские и изотерические группировки, которые развивают учения Рерихов, О.Блаватской, А.Безант, Д.Андреева, О.Бердника.   Все теософские учения придают огромное значение мистическому опыту . Достигнуть непосредственного контакта с духовной реальностью можно с помощью интуиции, медитации, откровения или других измененных состояний сознания. Теософия питает большой интерес к оккультным явлениям. Она признает только одно начало дух или разум. </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тересно также неоязычество, которое на Украине представлено многими течениями (Ридна Вера, РУНВера, Ладовера, Ягновера и другие), которые объединены  идеею дохристианских верований украинцев. Эти религиозные направления  не реконструируют давние верования украинцев, а дают новую модель тех религиозных проявлений, к которым пришли бы украинцы в религиозном развитии  без влияния других религий.  Среди неоязычников  одни проповедуют пантеизм, другие монотеизм.  Основной контингент неоязычников - национально ориентированная интеллигенция, которая расценивает христианство как чуждую религию, а процесс возрождения язычества как основную возможность возрождения Украины.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Языческие церкви возродились в Украине несколько лет назад, но силу набрали только сейчас. Судя по высказываниям их "отцов", они вполне уверенно идут к своей основной цели - изгнанию "захватнической христианской церкви" со всей исконной территории Киевской Руси. Руководимые из далекого американского  центра, они неплохо материально обеспечены и в свои ряды пускают людей с хорошим положением и, предпочтительно, высшим образованием. В их рядах - писатели, художники и прочий цвет интеллигенции страны. В сферу  интересов "поборников исторической правды на Киевской Руси" входят и Россия, и Белоруссия, где они пытаются создать свои представительства. Церковный отец РУНВиры ("Родной украинской национальной веры" так  расшифровывается название наиболее мощной из неоязыческих церквей) писатель   и доктор наук Степан Пинчук. Художники, поэты и писатели стали костяком неоязыческой церкви,     сформировавшейся в Киеве на основе Союза писателей Украины.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Еще одним представителем новых религиозных течений на Украине является Саентология  (от английского science — наука і греческого logos — учение). Саентология пытается объединить в себе науку и религию. Большинство действующих на Украине движений (Дианетика-ФондХаббарда, Наука разума, Христианская наука и другие) имеют иностранное происхождение,  однако находят большое количество последователей в нашей стране , например  действует, “Международный альянс нового мышления”, в который входит Киевский центр Науки Разума, существуют  общества в Донецке, Крыму. </w:t>
      </w:r>
    </w:p>
    <w:p>
      <w:pPr>
        <w:pStyle w:val="Style14"/>
        <w:ind w:firstLine="720"/>
        <w:jc w:val="both"/>
        <w:rPr/>
      </w:pPr>
      <w:r>
        <w:rPr>
          <w:rFonts w:cs="Times New Roman" w:ascii="Times New Roman" w:hAnsi="Times New Roman"/>
          <w:sz w:val="28"/>
        </w:rPr>
        <w:t>Кроме названных  нетрадиционных религиозных течений, существующих в Украине , есть группа верующих, которую тяжело идентифицировать с какой-либо из них. Речь идет о сатанистах. Сатанисты поклоняются не Богу, а Сатане, читают Библию превратно</w:t>
      </w:r>
      <w:r>
        <w:rPr>
          <w:rFonts w:cs="Times New Roman" w:ascii="Times New Roman" w:hAnsi="Times New Roman"/>
          <w:color w:val="800000"/>
          <w:sz w:val="28"/>
        </w:rPr>
        <w:t>,</w:t>
      </w:r>
      <w:r>
        <w:rPr>
          <w:rFonts w:cs="Times New Roman" w:ascii="Times New Roman" w:hAnsi="Times New Roman"/>
          <w:sz w:val="28"/>
        </w:rPr>
        <w:t xml:space="preserve"> проводят так называемые  «черные мессы» с использованием черных свечек, перевернутых распятий, ритуальных жертвоприношений. Моральная программа сатанистов отличается крайним индивидуализмом, прагматизмом, эгоизмом , утверждают культ силы. </w:t>
      </w:r>
    </w:p>
    <w:p>
      <w:pPr>
        <w:pStyle w:val="Style14"/>
        <w:ind w:firstLine="720"/>
        <w:jc w:val="both"/>
        <w:rPr/>
      </w:pPr>
      <w:r>
        <w:rPr>
          <w:rFonts w:cs="Times New Roman" w:ascii="Times New Roman" w:hAnsi="Times New Roman"/>
          <w:sz w:val="28"/>
        </w:rPr>
        <w:t>Особое внимание  надо уделить Белому Братству.</w:t>
      </w:r>
      <w:r>
        <w:rPr/>
        <w:t xml:space="preserve"> </w:t>
      </w:r>
      <w:r>
        <w:rPr>
          <w:rFonts w:cs="Times New Roman" w:ascii="Times New Roman" w:hAnsi="Times New Roman"/>
          <w:sz w:val="28"/>
        </w:rPr>
        <w:t xml:space="preserve">"Белые братья" возникли как организация в  199О году в Киеве,  создав независимую религиозную общину Посвященных.Поставили  они  себе задачу собрать под свои знамена 144 тысячи единоверцев,  которые должны противостать грядущему антихристу  и  спасти  "заблудших овец".  А чтобы не возникало никаких сомнений в правомочности этой организации,  они объявили о  воплощении среди них самой Матери Мира и Бога Отца. "Действуют они довольно напористо,  убежденно.  Трудно с ними не согласиться и не принять  их:для  последователей учения Агни Йоги бальзамом для сердца звучат слова из Живой Этики, а для церковных христиан и тут найдутся столь родные и близкие  слова об антихристе и Страшном Суде.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В области   идеологии Белое братство считает себя "Единой вселенской Религией ,белые братья – ярые расисты, антисемиты, проповедующие превосходство славянской расы,   считающие, что "Бог - русский". Организатор этой секты: о том, как кандидат   технических наук Юрий Кривоногов с конца 70-х гг. увлекался оккультизмом, психологией и религиозными учениями.   Кривоногов  со своей женой Марией Цвигун объявили себя божествами и разработали обственное эклектическое религиозное учение "Юсмалос". Важнейшим  элементом этого учения стало напряженное ожидание конца света, когда   "дети Сатаны - эммануиловцы" должны погибнуть, а юсмалиане будут        вести бесконечную жизнь в раю, который воцарится на земле. </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вая и формулируя юсмалианское учение, Ю.Кривоногов использовал       некоторые христианские сюжеты, рериховские, буддийские и             кришнаитские духовные практики, которыми сам занимался в течение             нескольких лет.  Таким образом, учение "Юсмалос" представляет собой набор из четырех  блюд: йоги (диета), кришнаизма (медитационная практика), учения   Рерихов (этика и мифология, связанная с Шамбалой, таинственным Белым братством и с "Матерью мира"), христианства. Из христианства Кривоногов взял и проэксплуатировал имена собственные и идею    троичности, которую наполнил иным смыслом, а также идею Воскресения   Бога на третий день и Страшного суда.  Учение и секта стали расти и     развиваться . За Цвигун закрепилось окончательное имя: Матерь Мира   Мария Дэви Христос, сокращенно МММ-ДХ. "Божественная дуада" разработала особую "программу", рассчитанную на 3,5 года (1260 дней). Согласно этой "программе", дуада и верные  последователи должны были проповедовать в течение этого срока    юсмалианское учение, призывать всех к покаянию и признанию Марии  Дэви "живым Богом". На осень 1993 г., когда Марина Цвигун уже должна   была достигнуть полных 33 лет, был назначен конец света.   В октябре 1993 г. практически все члены секты съехались в Киев, где    ожидали встретить конец света, захватили Св. Софию. Кривоногов и Цвигун, а также наиболее активные члены секты были арестованы  киевской милицией. Члены секты вели себя в заключении мужественно, от своих убеждений не отказывались, голодали. Большинство из них    было отпущено, а "божественная дуада" была в 1996 г. приговорена к  длительным срокам тюремного заключения: Ю.Кривоногов получил 7 лет,    а М.Цвигун - 4 года.</w:t>
      </w:r>
    </w:p>
    <w:p>
      <w:pPr>
        <w:sectPr>
          <w:type w:val="nextPage"/>
          <w:pgSz w:w="12240" w:h="15840"/>
          <w:pgMar w:left="1797" w:right="1134" w:gutter="0" w:header="0" w:top="851" w:footer="0" w:bottom="993"/>
          <w:pgNumType w:fmt="decimal"/>
          <w:formProt w:val="false"/>
          <w:titlePg/>
          <w:textDirection w:val="lrTb"/>
          <w:docGrid w:type="default" w:linePitch="360" w:charSpace="0"/>
        </w:sectPr>
        <w:pStyle w:val="Styl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им образом мы видим , что сегодня на территории Украины  распространен довольно широкий спектр нетрадиционных религиозных течений.  Они становятся весомым фактором развития государства..  </w:t>
      </w:r>
    </w:p>
    <w:p>
      <w:pPr>
        <w:pStyle w:val="Style14"/>
        <w:jc w:val="both"/>
        <w:rPr>
          <w:rFonts w:ascii="Times New Roman" w:hAnsi="Times New Roman" w:cs="Times New Roman"/>
          <w:sz w:val="28"/>
        </w:rPr>
      </w:pPr>
      <w:r>
        <w:rPr>
          <w:rFonts w:cs="Times New Roman" w:ascii="Times New Roman" w:hAnsi="Times New Roman"/>
          <w:sz w:val="28"/>
        </w:rPr>
      </w:r>
    </w:p>
    <w:p>
      <w:pPr>
        <w:pStyle w:val="Normal"/>
        <w:jc w:val="center"/>
        <w:rPr>
          <w:rFonts w:ascii="a_AlgeriusCapsNr" w:hAnsi="a_AlgeriusCapsNr" w:cs="a_AlgeriusCapsNr"/>
          <w:b/>
          <w:b/>
          <w:sz w:val="32"/>
        </w:rPr>
      </w:pPr>
      <w:r>
        <w:rPr>
          <w:rFonts w:cs="a_AlgeriusCapsNr" w:ascii="a_AlgeriusCapsNr" w:hAnsi="a_AlgeriusCapsNr"/>
          <w:b/>
          <w:sz w:val="32"/>
        </w:rPr>
        <w:t>Глава 5.</w:t>
      </w:r>
    </w:p>
    <w:p>
      <w:pPr>
        <w:pStyle w:val="Normal"/>
        <w:jc w:val="center"/>
        <w:rPr>
          <w:rFonts w:ascii="a_AlgeriusCapsNr" w:hAnsi="a_AlgeriusCapsNr" w:cs="a_AlgeriusCapsNr"/>
          <w:b/>
          <w:b/>
          <w:sz w:val="24"/>
        </w:rPr>
      </w:pPr>
      <w:r>
        <w:rPr>
          <w:rFonts w:cs="a_AlgeriusCapsNr" w:ascii="a_AlgeriusCapsNr" w:hAnsi="a_AlgeriusCapsNr"/>
          <w:b/>
          <w:sz w:val="24"/>
        </w:rPr>
      </w:r>
    </w:p>
    <w:p>
      <w:pPr>
        <w:pStyle w:val="Normal"/>
        <w:jc w:val="center"/>
        <w:rPr>
          <w:b/>
          <w:b/>
          <w:sz w:val="32"/>
        </w:rPr>
      </w:pPr>
      <w:r>
        <w:rPr>
          <w:rFonts w:cs="a_AlgeriusCapsNr" w:ascii="a_AlgeriusCapsNr" w:hAnsi="a_AlgeriusCapsNr"/>
          <w:b/>
          <w:sz w:val="32"/>
        </w:rPr>
        <w:t>ФАКТЫ, ФАКТЫ, ФАКТЫ…</w:t>
      </w:r>
    </w:p>
    <w:p>
      <w:pPr>
        <w:pStyle w:val="Style14"/>
        <w:ind w:firstLine="720"/>
        <w:jc w:val="both"/>
        <w:rPr>
          <w:rFonts w:ascii="Times New Roman" w:hAnsi="Times New Roman" w:cs="Times New Roman"/>
          <w:b/>
          <w:b/>
          <w:sz w:val="28"/>
        </w:rPr>
      </w:pPr>
      <w:r>
        <w:rPr>
          <w:rFonts w:cs="Times New Roman" w:ascii="Times New Roman" w:hAnsi="Times New Roman"/>
          <w:b/>
          <w:sz w:val="28"/>
        </w:rPr>
      </w:r>
    </w:p>
    <w:p>
      <w:pPr>
        <w:pStyle w:val="Style14"/>
        <w:ind w:firstLine="720"/>
        <w:jc w:val="both"/>
        <w:rPr>
          <w:rFonts w:ascii="Times New Roman" w:hAnsi="Times New Roman" w:cs="Times New Roman"/>
          <w:sz w:val="28"/>
        </w:rPr>
      </w:pPr>
      <w:r>
        <w:rPr>
          <w:rFonts w:cs="Times New Roman" w:ascii="Times New Roman" w:hAnsi="Times New Roman"/>
          <w:sz w:val="28"/>
        </w:rPr>
        <w:t>Религиозная ситуация на Украине в корне отличается от российской. Во-первых, за  души  правоставного населения борьбу ведут три православных церкви: УПЦ  МП (на 1 янв. 1999 — 7911 приходов, 6568 священников, 105 монастырей), УПЦ КП (2178 приходов, 1743 священника, 17 монастырей), Украинская Автокефальная Православная Церковь — УАПЦ (1022 прихода, 543 священника, два монастыря), а также административно подчиняющаяся Ватикану, но сохранившая "византийский" обряд Украинская Греко-Католическая Церковь (УГКЦ), также называемая униатской (3198 приходов, 2161 священник, 73 монастыря). Во-вторых, на Украине сохранилось, а в последние годы и значительно возросло влияние Римско-Католической Церкви — РКЦ (751 приход, 401 священник, 33 монастыря).И, в-третьих, широкое распространение получило протестантство (всего 4870 общин), которое в последнее время заявило о себе и в качестве политической силы.</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Катехизация населения возможна только при высоком уровне образования </w:t>
      </w:r>
    </w:p>
    <w:p>
      <w:pPr>
        <w:pStyle w:val="Style14"/>
        <w:jc w:val="both"/>
        <w:rPr>
          <w:rFonts w:ascii="Times New Roman" w:hAnsi="Times New Roman" w:cs="Times New Roman"/>
          <w:sz w:val="28"/>
        </w:rPr>
      </w:pPr>
      <w:r>
        <w:rPr>
          <w:rFonts w:cs="Times New Roman" w:ascii="Times New Roman" w:hAnsi="Times New Roman"/>
          <w:sz w:val="28"/>
        </w:rPr>
        <w:t xml:space="preserve">священнослужителей. С этим пока на Украине дело обстоит плохо. В 1988-1998 гг. количество общин всех конфессий на Украине выросло более чем в три раза — с 6179 до 19780. В священники приходилось рукополагать людей слабо подготовленных (при этом, правда, 90,4% имеют как минимум диплом о среднем светском образовании). Только за пять лет, с января 1993 по январь 1998 г., количество священников всех конфессий выросло на 82% и достигло 17798 человек. </w:t>
      </w:r>
    </w:p>
    <w:p>
      <w:pPr>
        <w:pStyle w:val="Style14"/>
        <w:ind w:firstLine="720"/>
        <w:jc w:val="both"/>
        <w:rPr>
          <w:rFonts w:ascii="Times New Roman" w:hAnsi="Times New Roman" w:cs="Times New Roman"/>
          <w:sz w:val="28"/>
        </w:rPr>
      </w:pPr>
      <w:r>
        <w:rPr>
          <w:rFonts w:cs="Times New Roman" w:ascii="Times New Roman" w:hAnsi="Times New Roman"/>
          <w:sz w:val="28"/>
        </w:rPr>
        <w:t>При этом религиозные учебные заведения не успевали обучать священников-новобранцев. В результате, по данным председателя Госкомитета по делам религий Украины В.Бондаренко, с 1990 г. доля священников УПЦ МП, имеющих среднее и высшее духовное образование, снизилась к 1998 г. с 71,1 до 50,8%. То есть половина священников крупнейшей украинской Церкви, имеющей самую разветвленную систему духовного образования, не окончили даже заочного отделения семинарии. Уровень подготовки священников даже в семинариях УПЦ МП продолжает оставаться крайне низким. Учебные заведения большинства других конфессий находятся в еще худшем состоянии. Казалось бы, остроту ситуации могло бы смягчить обучение священников за рубежом. Однако за период 1989-1993 гг. практически все конфессии, отправлявшие семинаристов на стажировку за рубеж, быстро поняли, что большинство таких учащихся либо пытаются разными путями закрепиться на Западе, либо, в случае возвращения, оказываются совершенно неприспособленными к местным условиям.</w:t>
      </w:r>
    </w:p>
    <w:p>
      <w:pPr>
        <w:pStyle w:val="Style14"/>
        <w:ind w:firstLine="720"/>
        <w:jc w:val="both"/>
        <w:rPr>
          <w:rFonts w:ascii="Times New Roman" w:hAnsi="Times New Roman" w:cs="Times New Roman"/>
          <w:sz w:val="28"/>
        </w:rPr>
      </w:pPr>
      <w:r>
        <w:rPr>
          <w:rFonts w:cs="Times New Roman" w:ascii="Times New Roman" w:hAnsi="Times New Roman"/>
          <w:sz w:val="28"/>
        </w:rPr>
        <w:t>Несмотря на все возрастающее число священнослужителей, оно все еще заметно меньше необходимого. На один православный приход сейчас приходится всего 0,8 священника (для сравнения: у протестантов на одну общину — 1,3 пастора).</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Normal"/>
        <w:jc w:val="center"/>
        <w:rPr>
          <w:rFonts w:ascii="a_AlgeriusCapsNr" w:hAnsi="a_AlgeriusCapsNr" w:cs="a_AlgeriusCapsNr"/>
          <w:b/>
          <w:b/>
          <w:sz w:val="32"/>
        </w:rPr>
      </w:pPr>
      <w:r>
        <w:rPr>
          <w:rFonts w:cs="a_AlgeriusCapsNr" w:ascii="a_AlgeriusCapsNr" w:hAnsi="a_AlgeriusCapsNr"/>
          <w:b/>
          <w:sz w:val="32"/>
        </w:rPr>
        <w:t>Глава 6.</w:t>
      </w:r>
    </w:p>
    <w:p>
      <w:pPr>
        <w:pStyle w:val="Normal"/>
        <w:jc w:val="center"/>
        <w:rPr>
          <w:rFonts w:ascii="a_AlgeriusCapsNr" w:hAnsi="a_AlgeriusCapsNr" w:cs="a_AlgeriusCapsNr"/>
          <w:b/>
          <w:b/>
          <w:sz w:val="24"/>
        </w:rPr>
      </w:pPr>
      <w:r>
        <w:rPr>
          <w:rFonts w:cs="a_AlgeriusCapsNr" w:ascii="a_AlgeriusCapsNr" w:hAnsi="a_AlgeriusCapsNr"/>
          <w:b/>
          <w:sz w:val="24"/>
        </w:rPr>
      </w:r>
    </w:p>
    <w:p>
      <w:pPr>
        <w:pStyle w:val="Normal"/>
        <w:jc w:val="center"/>
        <w:rPr>
          <w:rFonts w:ascii="a_AlgeriusCapsNr" w:hAnsi="a_AlgeriusCapsNr" w:cs="a_AlgeriusCapsNr"/>
          <w:b/>
          <w:b/>
          <w:sz w:val="32"/>
        </w:rPr>
      </w:pPr>
      <w:r>
        <w:rPr>
          <w:rFonts w:cs="a_AlgeriusCapsNr" w:ascii="a_AlgeriusCapsNr" w:hAnsi="a_AlgeriusCapsNr"/>
          <w:b/>
          <w:sz w:val="32"/>
        </w:rPr>
        <w:t>НАУКА И РЕЛИГИЯ.</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Наука играла в прошлом и сейчас играет большую роль в нашей жизни. Но если попытаться оценить место науки в духовной культуре, мы увидим, что </w:t>
      </w:r>
    </w:p>
    <w:p>
      <w:pPr>
        <w:pStyle w:val="Style14"/>
        <w:jc w:val="both"/>
        <w:rPr/>
      </w:pPr>
      <w:r>
        <w:rPr>
          <w:rFonts w:cs="Times New Roman" w:ascii="Times New Roman" w:hAnsi="Times New Roman"/>
          <w:sz w:val="28"/>
        </w:rPr>
        <w:t>она нам дает неполные, ограниченные знания и не может быть положена в основу духовной жизни человека и общества. В прошлые годы и сейчас, само понятие науки нередко фетишизировалось. Науке приписывалось, что только она содержит в себе абсолютную истину. Это не соответствует действительности. В науку часто вмешивались идеологические работники, политические силы, в число псевдонаук попадали генетика, теория относительности, кибернетика. Наука дает нам знания о свойствах и закономерностях объективного мира, и мы кладем ее в основу нашей деятельности. Но наука - не единственная</w:t>
      </w:r>
      <w:r>
        <w:rPr>
          <w:rFonts w:cs="Times New Roman" w:ascii="Times New Roman" w:hAnsi="Times New Roman"/>
          <w:sz w:val="28"/>
          <w:lang w:val="en-US"/>
        </w:rPr>
        <w:t xml:space="preserve"> </w:t>
      </w:r>
      <w:r>
        <w:rPr>
          <w:rFonts w:cs="Times New Roman" w:ascii="Times New Roman" w:hAnsi="Times New Roman"/>
          <w:sz w:val="28"/>
        </w:rPr>
        <w:t xml:space="preserve">форма познания. Существует много вненаучных форм познания, и одной из них, несомненно, является религия. Религия - это форма познания мира. Что является объектом религиозного познания? Если мы обратимся к богословской, теологической литературе, к священным книгам, мы там найдем ответ, что прежде всего религия - это познание Бога. Теология - учение о Боге, Богословии. Религия - это связь человека с Богом. Есть путь познания Бога через откровение, то есть через священные книги. В них мы находим много истин, ценных в мировоззренческом, нравственном отношении, много знаний о мире, которые порой представляют большую ценность, чем все достижения науки, потому что наука имеет свою нишу познания, за пределы которой она не может выйти. На такие мировоззренческие вопросы, которыми занимается и наука, и философия, и религия, - как, например, происхождение мира, место человека в мире, назначение человека на Земле, происхождение жизни, происхождение человека, человеческого сознания, - наука нам не дала ответа. Но эти ответы есть в религии, в священных книгах, есть в теологии и в богословии. Мы можем соглашаться с ними, не соглашаться, но они удовлетворяют нашу любознательность. Они являются духовными ориентирами в нашей повседневной жизни, и в значительной мере основой нравственности.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ногие ученые обращают внимание на то, что сугубо научный подход недостаточен для понимания материального мира, космоса, Вселенной, есть нечто духовное, стоящее гораздо выше материальных процессов и закономерностей. К подобной мысли приходили многие отечественные и зарубежные ученые.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Религия возникла на заре человеческой истории, когда не было ни науки, ни философии, и явилась первой формой духовного освоения мира. Религиозная картина мира изложена в священных книгах и в богословских науках. Наука возникла на основе практических потребностей человека. Были периоды, когда возникали конфликты между наукой и религией. Отдельные деятели церкви </w:t>
      </w:r>
    </w:p>
    <w:p>
      <w:pPr>
        <w:pStyle w:val="Style14"/>
        <w:jc w:val="both"/>
        <w:rPr>
          <w:rFonts w:ascii="Times New Roman" w:hAnsi="Times New Roman" w:cs="Times New Roman"/>
          <w:sz w:val="28"/>
        </w:rPr>
      </w:pPr>
      <w:r>
        <w:rPr>
          <w:rFonts w:cs="Times New Roman" w:ascii="Times New Roman" w:hAnsi="Times New Roman"/>
          <w:sz w:val="28"/>
        </w:rPr>
        <w:t xml:space="preserve">злоупотребляли властью, результат - охота на ведьм, гонения еретиков, костры </w:t>
      </w:r>
    </w:p>
    <w:p>
      <w:pPr>
        <w:pStyle w:val="Style14"/>
        <w:jc w:val="both"/>
        <w:rPr>
          <w:rFonts w:ascii="Times New Roman" w:hAnsi="Times New Roman" w:cs="Times New Roman"/>
          <w:sz w:val="28"/>
        </w:rPr>
      </w:pPr>
      <w:r>
        <w:rPr>
          <w:rFonts w:cs="Times New Roman" w:ascii="Times New Roman" w:hAnsi="Times New Roman"/>
          <w:sz w:val="28"/>
        </w:rPr>
        <w:t xml:space="preserve">инквизиции. Это привело к тому, что в эпоху Возрождения в Европейской культуре наука отделилась от религии и церкви. Добро это или зло? Конечно, наука получила возможность самостоятельно развиваться. Но в изоляции от религии она начала хромать. Она перестала выполнять мировоззренческие, нравственные функции. Более того, она стала силой, которая начала использоваться не только для добра, но и во зло. Отрадно, что сейчас нет конфронтации между наукой и религией, а есть взаимный интерес, поскольку это две формы одного и того же процесса - процесса познания мира.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Сегодня некоторые ученые, эволюционисты, немножко по-другому оценили информацию, которая заложена в Ведах и в Библии, и, сопоставив ее с полученными научными результатами, пришли к выводу, что имеющиеся знания не противоречат друг другу. В Библии описан закон эволюции человека, от простого к сложному. Сначала появились растения, то есть растительная клетка как материал для изготовления чего-то живого, затем появились животные, потом появился человек. Сегодня эволюция жизни на Земле сомнению не подвергается. Вопрос возник другой: а кто за этой эволюцией стоит? Была ли в момент эволюции занесена информация и энергия извне? То есть, если рассматривать, к примеру, нашу Солнечную систему, то была ли информация внесена из-за ее пределов?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Сегодня у нас нет противоречий между государственными организациями, религиозными конфессиями, наукой и обществом в целом. Нас всех объединяет стремление помочь народу Украины, сделать наше государство богатым духовно и материально. Одной из первоочередных задач науки, образования и религии является формирование нравственной личности. Категория  человек, через которую Бог, по нашему определению, раскрывается в своем существовании, получает в текстах Библии несколько определений. Одно из них позволяет интерпретировать человека как систему, состоящую из духа, души и тела. Эти три составляющие существуют в человеческой  природе в неразрывном единстве. Духовное начало пребывает либо в проявленном для органов чувств человека состоянии, либо в непроявленном. Наши органы чувств  воспринимают его только при определенных условиях. Физическое же тело человека является частью окружающего нас материального мира. Этот мир открывается нам непосредственно в ощущениях, через органы чувств. Чувства, как природная способность души к восприятию впечатлений, являются для нас также и окном в духовный мир, обособленный от материального. Но этот мир, в отличие от материального, невозможно зафиксировать научными приборами - дух вообще не может быть объектом естественнонаучного исследования. Им могут стать лишь тело и душа человека. При этом душа является в своем роде посредником между физической и духовной субстанцией.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Разумеется, утверждения о душе носят проблемный, с точки зрения современной науки, характер. В то же время, некоторые гипотезы в современной </w:t>
      </w:r>
    </w:p>
    <w:p>
      <w:pPr>
        <w:pStyle w:val="Style14"/>
        <w:jc w:val="both"/>
        <w:rPr>
          <w:rFonts w:ascii="Times New Roman" w:hAnsi="Times New Roman" w:cs="Times New Roman"/>
          <w:sz w:val="28"/>
        </w:rPr>
      </w:pPr>
      <w:r>
        <w:rPr>
          <w:rFonts w:cs="Times New Roman" w:ascii="Times New Roman" w:hAnsi="Times New Roman"/>
          <w:sz w:val="28"/>
        </w:rPr>
        <w:t xml:space="preserve">теории информации позволяют предполагать возможность экспериментальных </w:t>
      </w:r>
    </w:p>
    <w:p>
      <w:pPr>
        <w:pStyle w:val="Style14"/>
        <w:jc w:val="both"/>
        <w:rPr>
          <w:rFonts w:ascii="Times New Roman" w:hAnsi="Times New Roman" w:cs="Times New Roman"/>
          <w:sz w:val="28"/>
        </w:rPr>
      </w:pPr>
      <w:r>
        <w:rPr>
          <w:rFonts w:cs="Times New Roman" w:ascii="Times New Roman" w:hAnsi="Times New Roman"/>
          <w:sz w:val="28"/>
        </w:rPr>
        <w:t xml:space="preserve">исследований по этой теме. Подобные исследования - дело ближайшего будущего.  Перед исследователями возникла совершенно новая проблема: необходимо формализовать такие, на первый взгляд, неформализуемые понятия, как совесть, нравственность, то есть, записать эти понятия в символьной форме так, чтобы они стали понятны не только человеку, но и электронной машине. Реализация этой идеи кажется парадоксальной, безумной, но без нее не может быть действительного прогресса. Разработчики интеллектуальных систем не могут обойтись без знаний об эволюционном развитии человека. Им необходимо изучить модели поведения человека в обычной, штатной обстановке и в экстремальных условиях. Большое значение имеет для нас изучение религиозной морали и психологии, их истории, запечатленной, в частности, на страницах Библии. Мы не можем игнорировать Книгу, которая оказала самое большое влияние на ход истории, на жизнь наших предков и эволюцию человеческой нравственности. Мы против односторонней мистической интерпретации Библии, которой ограничиваются недостаточно грамотные люди - как священнослужители, так и миряне. Если же наука и церковь объединят свои усилия в познании истины, то положительные результаты, как мы полагаем, будут гораздо более быстрыми и эффективными. </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Перед наукой стоит  вопрос: существует ли жизнь после смерти или нет. Ответ на него позволит повлиять на решение вопроса о смысле жизни, что, в свою очередь, окажет влияние на нравственность человека и общества в целом. Если человек будут точно знать, что жизнь после смерти существует, то он постарается жить нравственно, согласно Божьим постановлениям и законам.    Если же будет установлено, что со смертью физического тела существование </w:t>
      </w:r>
    </w:p>
    <w:p>
      <w:pPr>
        <w:pStyle w:val="Style14"/>
        <w:jc w:val="both"/>
        <w:rPr>
          <w:rFonts w:ascii="Times New Roman" w:hAnsi="Times New Roman" w:cs="Times New Roman"/>
          <w:sz w:val="28"/>
        </w:rPr>
      </w:pPr>
      <w:r>
        <w:rPr>
          <w:rFonts w:cs="Times New Roman" w:ascii="Times New Roman" w:hAnsi="Times New Roman"/>
          <w:sz w:val="28"/>
        </w:rPr>
        <w:t xml:space="preserve">человека прекращается, то выполнение Божьих законов становится необязательным, а смысл жизни по большому счету отсутствует. Перспектива эволюции человека и общественного прогресса утрачивается. Теряют смысл нравственные принципы, идея добра и зла, чувство любви и ненависти, и т.п. </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льшую роль в сближении науки и религии  играют  международные научно-практические конференции, проводимые с участием ученых, преподавателей, представителей различных религиозных конфессий, органов власти. </w:t>
      </w:r>
    </w:p>
    <w:p>
      <w:pPr>
        <w:pStyle w:val="Style14"/>
        <w:jc w:val="both"/>
        <w:rPr>
          <w:rFonts w:ascii="Times New Roman" w:hAnsi="Times New Roman" w:cs="Times New Roman"/>
          <w:sz w:val="28"/>
        </w:rPr>
      </w:pPr>
      <w:r>
        <w:rPr>
          <w:rFonts w:cs="Times New Roman" w:ascii="Times New Roman" w:hAnsi="Times New Roman"/>
          <w:sz w:val="28"/>
        </w:rPr>
      </w:r>
    </w:p>
    <w:p>
      <w:pPr>
        <w:pStyle w:val="Normal"/>
        <w:jc w:val="center"/>
        <w:rPr>
          <w:rFonts w:ascii="a_AlgeriusCapsNr" w:hAnsi="a_AlgeriusCapsNr" w:cs="a_AlgeriusCapsNr"/>
          <w:b/>
          <w:b/>
          <w:sz w:val="32"/>
        </w:rPr>
      </w:pPr>
      <w:r>
        <w:rPr>
          <w:rFonts w:cs="a_AlgeriusCapsNr" w:ascii="a_AlgeriusCapsNr" w:hAnsi="a_AlgeriusCapsNr"/>
          <w:b/>
          <w:sz w:val="32"/>
        </w:rPr>
        <w:t>Глава 7.</w:t>
      </w:r>
    </w:p>
    <w:p>
      <w:pPr>
        <w:pStyle w:val="Normal"/>
        <w:jc w:val="center"/>
        <w:rPr>
          <w:rFonts w:ascii="a_AlgeriusCapsNr" w:hAnsi="a_AlgeriusCapsNr" w:cs="a_AlgeriusCapsNr"/>
          <w:b/>
          <w:b/>
          <w:sz w:val="24"/>
        </w:rPr>
      </w:pPr>
      <w:r>
        <w:rPr>
          <w:rFonts w:cs="a_AlgeriusCapsNr" w:ascii="a_AlgeriusCapsNr" w:hAnsi="a_AlgeriusCapsNr"/>
          <w:b/>
          <w:sz w:val="24"/>
        </w:rPr>
      </w:r>
    </w:p>
    <w:p>
      <w:pPr>
        <w:pStyle w:val="Normal"/>
        <w:jc w:val="center"/>
        <w:rPr>
          <w:rFonts w:ascii="a_AlgeriusCapsNr" w:hAnsi="a_AlgeriusCapsNr" w:cs="a_AlgeriusCapsNr"/>
          <w:b/>
          <w:b/>
          <w:sz w:val="32"/>
        </w:rPr>
      </w:pPr>
      <w:r>
        <w:rPr>
          <w:rFonts w:cs="a_AlgeriusCapsNr" w:ascii="a_AlgeriusCapsNr" w:hAnsi="a_AlgeriusCapsNr"/>
          <w:b/>
          <w:sz w:val="32"/>
        </w:rPr>
        <w:t>А ВЕРИМ ЛИ МЫ ?</w:t>
      </w:r>
    </w:p>
    <w:p>
      <w:pPr>
        <w:pStyle w:val="Normal"/>
        <w:jc w:val="center"/>
        <w:rPr>
          <w:rFonts w:ascii="a_AlgeriusCapsNr" w:hAnsi="a_AlgeriusCapsNr" w:cs="a_AlgeriusCapsNr"/>
          <w:b/>
          <w:b/>
          <w:sz w:val="24"/>
        </w:rPr>
      </w:pPr>
      <w:r>
        <w:rPr>
          <w:rFonts w:cs="a_AlgeriusCapsNr" w:ascii="a_AlgeriusCapsNr" w:hAnsi="a_AlgeriusCapsNr"/>
          <w:b/>
          <w:sz w:val="24"/>
        </w:rPr>
      </w:r>
    </w:p>
    <w:p>
      <w:pPr>
        <w:pStyle w:val="Style14"/>
        <w:ind w:firstLine="720"/>
        <w:jc w:val="both"/>
        <w:rPr>
          <w:rFonts w:ascii="Times New Roman" w:hAnsi="Times New Roman" w:cs="Times New Roman"/>
          <w:sz w:val="28"/>
        </w:rPr>
      </w:pPr>
      <w:r>
        <w:rPr>
          <w:rFonts w:cs="Times New Roman" w:ascii="Times New Roman" w:hAnsi="Times New Roman"/>
          <w:sz w:val="28"/>
        </w:rPr>
        <w:t>Сегодня по своему социальному составу украинское общество является достаточно современным, развитым, высокообразованным и светским. Большинство его граждан составляют атеисты или "стихийные верующие" (то есть люди, верящие в существование Бога-Творца или какой-то Высшей Cилы, но не относящие себя к какой-либо определенной религиозной конфессии, не посещающие храмов, не соблюдающие соответствующих предписаний и не отправляющие церковных обрядов). Поэтому многих людей, которые внутренне положительно воспринимают высокое нравственное содержание религиозных заповедей (например, того же христианства), часто не устраивает слишком уж фундаменталистско-догматическая, архаичная, и часто примитивно-произвольная их трактовка некоторыми представителями различных церковных институций. Вызывают раздражение, отталкивают людей и такие явления, как религиозные фанатизм, исключительность, экстремизм и политико-мирские устремления определенных церковных кругов, что объективно несовместимо с истинной верой и служением Богу.</w:t>
      </w:r>
    </w:p>
    <w:p>
      <w:pPr>
        <w:pStyle w:val="Style14"/>
        <w:ind w:firstLine="720"/>
        <w:jc w:val="both"/>
        <w:rPr>
          <w:rFonts w:ascii="Times New Roman" w:hAnsi="Times New Roman" w:cs="Times New Roman"/>
          <w:sz w:val="28"/>
        </w:rPr>
      </w:pPr>
      <w:r>
        <w:rPr>
          <w:rFonts w:cs="Times New Roman" w:ascii="Times New Roman" w:hAnsi="Times New Roman"/>
          <w:sz w:val="28"/>
        </w:rPr>
        <w:t>В такой ситуации трудно надеяться на то, что общество с радостью и пониманием встретит искусственное и насильственное навязывание ему, в качестве официально принятых, взглядов и идей какой-либо из существующих в Украине церквей. Cкорее всего, такой шаг мог бы вызвать решительное неприятие как со стороны других религиозных конфессий, так и большинства граждан, тем самым еще больше обострив социальные конфликты.</w:t>
      </w:r>
    </w:p>
    <w:p>
      <w:pPr>
        <w:pStyle w:val="Style14"/>
        <w:ind w:firstLine="720"/>
        <w:jc w:val="both"/>
        <w:rPr>
          <w:rFonts w:ascii="Times New Roman" w:hAnsi="Times New Roman" w:cs="Times New Roman"/>
          <w:sz w:val="28"/>
        </w:rPr>
      </w:pPr>
      <w:r>
        <w:rPr>
          <w:rFonts w:cs="Times New Roman" w:ascii="Times New Roman" w:hAnsi="Times New Roman"/>
          <w:sz w:val="28"/>
        </w:rPr>
        <w:t>Еще меньшим влиянием в обществе пользуются различные альтернативные партии и движения (например, партия "зеленых", Украинская духовная республика, Рериховское общество, последователи П.К. Иванова и т.п.), основой идейных доктрин которых выступают новая постматериальная система ценностей и необходимость первоочередного изменения духовно-нравственного облика общества. Видимо, это происходит ввиду их малочисленности, недостаточной развитости и слишком уж непривычной для социума идейной ориентации. Однако, несмотря на это, их устремленность в будущее, вера в добро, разум, справедливость, в необходимость морального и духовного усовершенствования Человека, его гармоничного единства с природой и т.п., - с сочувствием, пониманием и заинтересованностью воспринимаются людьми.</w:t>
      </w:r>
    </w:p>
    <w:p>
      <w:pPr>
        <w:pStyle w:val="Style14"/>
        <w:ind w:firstLine="720"/>
        <w:jc w:val="both"/>
        <w:rPr>
          <w:rFonts w:ascii="Times New Roman" w:hAnsi="Times New Roman" w:cs="Times New Roman"/>
          <w:sz w:val="28"/>
        </w:rPr>
      </w:pPr>
      <w:r>
        <w:rPr>
          <w:rFonts w:cs="Times New Roman" w:ascii="Times New Roman" w:hAnsi="Times New Roman"/>
          <w:sz w:val="28"/>
        </w:rPr>
        <w:t>Таким образом, в принципе соглашаясь с отдельными положениями той или иной из предлагаемых сегодня социально-политических доктрин, общество объективно не может сделать выбор в пользу какой-либо одной из них. Происходит это, по-видимому, от того, что ни одна из этих доктрин, взятая целиком и сама по себе, не соответствует современному состоянию общества (в том числе уровню развития индивидуального и массового сознания), интересам и потребностям его членов, новым историческим задачам, стоящим перед Украиной. Hаверное, как раз поэтому большинство украинских граждан остается равнодушным как к самим этим идеям и взглядам, так и к политическим силам, которые их предлагают.</w:t>
      </w:r>
    </w:p>
    <w:p>
      <w:pPr>
        <w:pStyle w:val="Style14"/>
        <w:ind w:firstLine="720"/>
        <w:jc w:val="both"/>
        <w:rPr>
          <w:rFonts w:ascii="Times New Roman" w:hAnsi="Times New Roman" w:cs="Times New Roman"/>
          <w:sz w:val="28"/>
        </w:rPr>
      </w:pPr>
      <w:r>
        <w:rPr>
          <w:rFonts w:cs="Times New Roman" w:ascii="Times New Roman" w:hAnsi="Times New Roman"/>
          <w:sz w:val="28"/>
        </w:rPr>
        <w:t>Однако обращает на себя внимание тот факт, что наиболее понятными и приемлемыми для граждан становятся как раз те отдельные элементы всех этих доктрин, которые имеют четкую гуманистическую направленность, непосредственно ориентированы на человека, его интересы и проблемы или имеют какое-то отношение к общечеловеческим ценностям. Также в украинском обществе (даже несмотря на все известные трудности современного бытия) заметны довольно значительные патриотические настроения, которые далеко не всегда зависят от каких-то конкретных политических взглядов или социально-демографических факторов.</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Безусловно, каждая религиозная организация сталкивается со своими трудностями, порожденными особенностями ее внутренней структуры или исповедуемыми догматами, но есть проблемы, общие для всех основных конфессий. Преимущественно они достались в наследство от десятилетий советского атеистического режима. Это низкая религиозная культура народа, особенно в Центральном и Юго-Восточном регионах. Хотя подавляющее большинство населяющих эти края людей считает себя верующими, опыта церковной жизни у них нет. Ежегодное, в лучшем случае, посещение храма (на Пасху), неумение держать себя в церкви — вот самые отличительные черты таких верующих. Церквам приходится тратить значительные усилия, чтобы просто приучить людей, верующих "в принципе", ходить в храм хотя бы по воскресеньям. </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center"/>
        <w:rPr>
          <w:rFonts w:ascii="a_AlgeriusCapsNr" w:hAnsi="a_AlgeriusCapsNr" w:cs="a_AlgeriusCapsNr"/>
          <w:b/>
          <w:b/>
          <w:sz w:val="32"/>
        </w:rPr>
      </w:pPr>
      <w:r>
        <w:rPr>
          <w:rFonts w:cs="a_AlgeriusCapsNr" w:ascii="a_AlgeriusCapsNr" w:hAnsi="a_AlgeriusCapsNr"/>
          <w:b/>
          <w:sz w:val="32"/>
        </w:rPr>
        <w:t>ВЫВОДЫ.</w:t>
      </w:r>
    </w:p>
    <w:p>
      <w:pPr>
        <w:pStyle w:val="Style14"/>
        <w:ind w:firstLine="720"/>
        <w:jc w:val="center"/>
        <w:rPr>
          <w:rFonts w:ascii="Times New Roman" w:hAnsi="Times New Roman" w:cs="Times New Roman"/>
          <w:b/>
          <w:b/>
          <w:sz w:val="28"/>
        </w:rPr>
      </w:pPr>
      <w:r>
        <w:rPr>
          <w:rFonts w:cs="Times New Roman" w:ascii="Times New Roman" w:hAnsi="Times New Roman"/>
          <w:b/>
          <w:sz w:val="28"/>
        </w:rPr>
      </w:r>
    </w:p>
    <w:p>
      <w:pPr>
        <w:pStyle w:val="Style14"/>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ев современное  развитие религии в Украине, можно сделать вывод.  В настоящее время Украина очень нуждается в решительной гуманизации всех  сторон общественной жизни и всех общественных отношений. Украине необходим свой собственный, новый и оригинальный путь развития,     который смог бы на основе интеграции и синтеза совместить в себе наиболее    прогрессивные черты современных социальных систем, обеспечить     преемственность и непрерывность украинского исторического процесса и, то же     время, соответствовать общему направлению развития всего человечества.</w:t>
      </w:r>
    </w:p>
    <w:p>
      <w:pPr>
        <w:pStyle w:val="Style14"/>
        <w:ind w:firstLine="720"/>
        <w:jc w:val="both"/>
        <w:rPr>
          <w:rFonts w:ascii="Times New Roman" w:hAnsi="Times New Roman" w:cs="Times New Roman"/>
          <w:sz w:val="28"/>
        </w:rPr>
      </w:pPr>
      <w:r>
        <w:rPr>
          <w:rFonts w:cs="Times New Roman" w:ascii="Times New Roman" w:hAnsi="Times New Roman"/>
          <w:sz w:val="28"/>
        </w:rPr>
        <w:t>Сейчас украинское общество испытывает потребность в совершенно новой  светской "философии жизни", которая смогла бы указать ему этот новый путь  развития, четко определить социально важные цели и ориентиры, приемлемые для    граждан и общества способы и методы решения новых исторических задач.</w:t>
      </w:r>
    </w:p>
    <w:p>
      <w:pPr>
        <w:pStyle w:val="Style14"/>
        <w:ind w:firstLine="720"/>
        <w:jc w:val="both"/>
        <w:rPr>
          <w:rFonts w:ascii="Times New Roman" w:hAnsi="Times New Roman" w:cs="Times New Roman"/>
          <w:sz w:val="28"/>
        </w:rPr>
      </w:pPr>
      <w:r>
        <w:rPr>
          <w:rFonts w:cs="Times New Roman" w:ascii="Times New Roman" w:hAnsi="Times New Roman"/>
          <w:sz w:val="28"/>
        </w:rPr>
        <w:t>Новая "философия жизни" ни в коем случае не должна представлять собою простой, бессвязный, эклектический набор идей и положений, "надерганных" из различных, часто противоположных и противоборствующих учений. Это поистине должна быть новая, прогрессивная, научная идеология (т.е. именно целостная система идей и взглядов на мир, общество и пути его развития), гуманистическая по сути и народно-патриотическая по направленности, которая бы и по своему масштабу не уступала прежней коммунистической идеологии.</w:t>
      </w:r>
    </w:p>
    <w:p>
      <w:pPr>
        <w:pStyle w:val="Style14"/>
        <w:ind w:firstLine="720"/>
        <w:jc w:val="both"/>
        <w:rPr>
          <w:rFonts w:ascii="Times New Roman" w:hAnsi="Times New Roman" w:cs="Times New Roman"/>
          <w:sz w:val="28"/>
        </w:rPr>
      </w:pPr>
      <w:r>
        <w:rPr>
          <w:rFonts w:cs="Times New Roman" w:ascii="Times New Roman" w:hAnsi="Times New Roman"/>
          <w:sz w:val="28"/>
        </w:rPr>
        <w:t>Все чаще встает вопрос о национальной религии, национальной церкви. Любая официализация религии просто несовместима с понятиями "правовое демократическое государство" и "гражданское общество", где должны иметь место подлинные свобода совести, духовный плюрализм, веротерпимость .</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center"/>
        <w:rPr/>
      </w:pPr>
      <w:r>
        <w:rPr>
          <w:rFonts w:cs="a_AlgeriusCapsNr" w:ascii="a_AlgeriusCapsNr" w:hAnsi="a_AlgeriusCapsNr"/>
          <w:b/>
          <w:sz w:val="32"/>
        </w:rPr>
        <w:t>СПИСОК ИСПОЛЬЗОВАННОЙ ЛИТЕРАТУРЫ</w:t>
      </w:r>
      <w:r>
        <w:rPr>
          <w:rFonts w:cs="Times New Roman" w:ascii="Times New Roman" w:hAnsi="Times New Roman"/>
          <w:b/>
          <w:sz w:val="28"/>
        </w:rPr>
        <w:t>.</w:t>
      </w:r>
    </w:p>
    <w:p>
      <w:pPr>
        <w:pStyle w:val="Style14"/>
        <w:ind w:firstLine="720"/>
        <w:jc w:val="center"/>
        <w:rPr>
          <w:rFonts w:ascii="Times New Roman" w:hAnsi="Times New Roman" w:cs="Times New Roman"/>
          <w:b/>
          <w:b/>
          <w:sz w:val="28"/>
        </w:rPr>
      </w:pPr>
      <w:r>
        <w:rPr>
          <w:rFonts w:cs="Times New Roman" w:ascii="Times New Roman" w:hAnsi="Times New Roman"/>
          <w:b/>
          <w:sz w:val="28"/>
        </w:rPr>
      </w:r>
    </w:p>
    <w:p>
      <w:pPr>
        <w:pStyle w:val="Style14"/>
        <w:numPr>
          <w:ilvl w:val="0"/>
          <w:numId w:val="3"/>
        </w:numPr>
        <w:tabs>
          <w:tab w:val="clear" w:pos="720"/>
          <w:tab w:val="left" w:pos="1080" w:leader="none"/>
        </w:tabs>
        <w:ind w:left="1080" w:hanging="360"/>
        <w:rPr/>
      </w:pPr>
      <w:r>
        <w:rPr>
          <w:rFonts w:cs="Times New Roman" w:ascii="Times New Roman" w:hAnsi="Times New Roman"/>
          <w:sz w:val="28"/>
        </w:rPr>
        <w:t>Сучасна рел</w:t>
      </w:r>
      <w:r>
        <w:rPr>
          <w:rFonts w:cs="Times New Roman" w:ascii="Times New Roman" w:hAnsi="Times New Roman"/>
          <w:sz w:val="28"/>
          <w:lang w:val="en-US"/>
        </w:rPr>
        <w:t>i</w:t>
      </w:r>
      <w:r>
        <w:rPr>
          <w:rFonts w:cs="Times New Roman" w:ascii="Times New Roman" w:hAnsi="Times New Roman"/>
          <w:sz w:val="28"/>
        </w:rPr>
        <w:t>йна ситуац</w:t>
      </w:r>
      <w:r>
        <w:rPr>
          <w:rFonts w:cs="Times New Roman" w:ascii="Times New Roman" w:hAnsi="Times New Roman"/>
          <w:sz w:val="28"/>
          <w:lang w:val="en-US"/>
        </w:rPr>
        <w:t>i</w:t>
      </w:r>
      <w:r>
        <w:rPr>
          <w:rFonts w:cs="Times New Roman" w:ascii="Times New Roman" w:hAnsi="Times New Roman"/>
          <w:sz w:val="28"/>
        </w:rPr>
        <w:t>я в Укра</w:t>
      </w:r>
      <w:r>
        <w:rPr>
          <w:rFonts w:cs="Times New Roman" w:ascii="Times New Roman" w:hAnsi="Times New Roman"/>
          <w:sz w:val="28"/>
          <w:lang w:val="en-US"/>
        </w:rPr>
        <w:t>i</w:t>
      </w:r>
      <w:r>
        <w:rPr>
          <w:rFonts w:cs="Times New Roman" w:ascii="Times New Roman" w:hAnsi="Times New Roman"/>
          <w:sz w:val="28"/>
        </w:rPr>
        <w:t>н</w:t>
      </w:r>
      <w:r>
        <w:rPr>
          <w:rFonts w:cs="Times New Roman" w:ascii="Times New Roman" w:hAnsi="Times New Roman"/>
          <w:sz w:val="28"/>
          <w:lang w:val="en-US"/>
        </w:rPr>
        <w:t>i</w:t>
      </w:r>
      <w:r>
        <w:rPr>
          <w:rFonts w:cs="Times New Roman" w:ascii="Times New Roman" w:hAnsi="Times New Roman"/>
          <w:sz w:val="28"/>
        </w:rPr>
        <w:t>: стан, тенденц</w:t>
      </w:r>
      <w:r>
        <w:rPr>
          <w:rFonts w:cs="Times New Roman" w:ascii="Times New Roman" w:hAnsi="Times New Roman"/>
          <w:sz w:val="28"/>
          <w:lang w:val="en-US"/>
        </w:rPr>
        <w:t xml:space="preserve">ii, </w:t>
      </w:r>
      <w:r>
        <w:rPr>
          <w:rFonts w:cs="Times New Roman" w:ascii="Times New Roman" w:hAnsi="Times New Roman"/>
          <w:sz w:val="28"/>
        </w:rPr>
        <w:t>прогнози. Ки</w:t>
      </w:r>
      <w:r>
        <w:rPr>
          <w:rFonts w:cs="Times New Roman" w:ascii="Times New Roman" w:hAnsi="Times New Roman"/>
          <w:sz w:val="28"/>
          <w:lang w:val="en-US"/>
        </w:rPr>
        <w:t>i</w:t>
      </w:r>
      <w:r>
        <w:rPr>
          <w:rFonts w:cs="Times New Roman" w:ascii="Times New Roman" w:hAnsi="Times New Roman"/>
          <w:sz w:val="28"/>
        </w:rPr>
        <w:t>в, 1994р.</w:t>
      </w:r>
    </w:p>
    <w:p>
      <w:pPr>
        <w:pStyle w:val="Style14"/>
        <w:numPr>
          <w:ilvl w:val="0"/>
          <w:numId w:val="3"/>
        </w:numPr>
        <w:tabs>
          <w:tab w:val="clear" w:pos="720"/>
          <w:tab w:val="left" w:pos="1080" w:leader="none"/>
        </w:tabs>
        <w:ind w:left="1080" w:hanging="360"/>
        <w:rPr/>
      </w:pPr>
      <w:r>
        <w:rPr>
          <w:rFonts w:cs="Times New Roman" w:ascii="Times New Roman" w:hAnsi="Times New Roman"/>
          <w:sz w:val="28"/>
        </w:rPr>
        <w:t>Укра</w:t>
      </w:r>
      <w:r>
        <w:rPr>
          <w:rFonts w:cs="Times New Roman" w:ascii="Times New Roman" w:hAnsi="Times New Roman"/>
          <w:sz w:val="28"/>
          <w:lang w:val="en-US"/>
        </w:rPr>
        <w:t>i</w:t>
      </w:r>
      <w:r>
        <w:rPr>
          <w:rFonts w:cs="Times New Roman" w:ascii="Times New Roman" w:hAnsi="Times New Roman"/>
          <w:sz w:val="28"/>
        </w:rPr>
        <w:t>нське рел</w:t>
      </w:r>
      <w:r>
        <w:rPr>
          <w:rFonts w:cs="Times New Roman" w:ascii="Times New Roman" w:hAnsi="Times New Roman"/>
          <w:sz w:val="28"/>
          <w:lang w:val="en-US"/>
        </w:rPr>
        <w:t>i</w:t>
      </w:r>
      <w:r>
        <w:rPr>
          <w:rFonts w:cs="Times New Roman" w:ascii="Times New Roman" w:hAnsi="Times New Roman"/>
          <w:sz w:val="28"/>
        </w:rPr>
        <w:t>г</w:t>
      </w:r>
      <w:r>
        <w:rPr>
          <w:rFonts w:cs="Times New Roman" w:ascii="Times New Roman" w:hAnsi="Times New Roman"/>
          <w:sz w:val="28"/>
          <w:lang w:val="en-US"/>
        </w:rPr>
        <w:t>i</w:t>
      </w:r>
      <w:r>
        <w:rPr>
          <w:rFonts w:cs="Times New Roman" w:ascii="Times New Roman" w:hAnsi="Times New Roman"/>
          <w:sz w:val="28"/>
        </w:rPr>
        <w:t>эзнавство № 3,№2, №4, №6. Ки</w:t>
      </w:r>
      <w:r>
        <w:rPr>
          <w:rFonts w:cs="Times New Roman" w:ascii="Times New Roman" w:hAnsi="Times New Roman"/>
          <w:sz w:val="28"/>
          <w:lang w:val="en-US"/>
        </w:rPr>
        <w:t>i</w:t>
      </w:r>
      <w:r>
        <w:rPr>
          <w:rFonts w:cs="Times New Roman" w:ascii="Times New Roman" w:hAnsi="Times New Roman"/>
          <w:sz w:val="28"/>
        </w:rPr>
        <w:t>в 1996р.</w:t>
      </w:r>
    </w:p>
    <w:p>
      <w:pPr>
        <w:pStyle w:val="Style14"/>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Шевченко А.Н. " Наука и религия - два способа познания мира." Донецк, 1997г.</w:t>
      </w:r>
    </w:p>
    <w:p>
      <w:pPr>
        <w:pStyle w:val="Style14"/>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Белецкий А. "Новая идеология для новой Украины", Киев 1995г.</w:t>
      </w:r>
    </w:p>
    <w:p>
      <w:pPr>
        <w:pStyle w:val="Style14"/>
        <w:numPr>
          <w:ilvl w:val="0"/>
          <w:numId w:val="3"/>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 xml:space="preserve">Митрохин Н. "Некоторые аспекты религиозной ситуации в Украине" "Русская мысль", Париж, 1999г. </w:t>
      </w:r>
    </w:p>
    <w:p>
      <w:pPr>
        <w:pStyle w:val="Style14"/>
        <w:ind w:left="720" w:hanging="0"/>
        <w:rPr>
          <w:rFonts w:ascii="Times New Roman" w:hAnsi="Times New Roman" w:cs="Times New Roman"/>
          <w:b/>
          <w:b/>
          <w:sz w:val="28"/>
        </w:rPr>
      </w:pPr>
      <w:r>
        <w:rPr>
          <w:rFonts w:cs="Times New Roman" w:ascii="Times New Roman" w:hAnsi="Times New Roman"/>
          <w:b/>
          <w:sz w:val="28"/>
        </w:rPr>
      </w:r>
    </w:p>
    <w:p>
      <w:pPr>
        <w:pStyle w:val="Style14"/>
        <w:ind w:firstLine="720"/>
        <w:jc w:val="center"/>
        <w:rPr>
          <w:rFonts w:ascii="Times New Roman" w:hAnsi="Times New Roman" w:cs="Times New Roman"/>
          <w:b/>
          <w:b/>
          <w:sz w:val="28"/>
        </w:rPr>
      </w:pPr>
      <w:r>
        <w:rPr>
          <w:rFonts w:cs="Times New Roman" w:ascii="Times New Roman" w:hAnsi="Times New Roman"/>
          <w:b/>
          <w:sz w:val="28"/>
        </w:rPr>
      </w:r>
    </w:p>
    <w:sectPr>
      <w:type w:val="nextPage"/>
      <w:pgSz w:w="12240" w:h="15840"/>
      <w:pgMar w:left="1797" w:right="1134"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geriusCapsNr">
    <w:charset w:val="cc"/>
    <w:family w:val="decorative"/>
    <w:pitch w:val="variable"/>
  </w:font>
  <w:font w:name="Wingdings">
    <w:altName w:val="Symbol"/>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_AlgeriusCapsNr" w:hAnsi="a_AlgeriusCapsNr" w:cs="a_AlgeriusCapsNr"/>
      <w:b/>
      <w:sz w:val="32"/>
    </w:rPr>
  </w:style>
  <w:style w:type="character" w:styleId="WW8Num1z0">
    <w:name w:val="WW8Num1z0"/>
    <w:qFormat/>
    <w:rPr/>
  </w:style>
  <w:style w:type="character" w:styleId="WW8Num2z0">
    <w:name w:val="WW8Num2z0"/>
    <w:qFormat/>
    <w:rPr>
      <w:rFonts w:ascii="Wingdings;Symbol" w:hAnsi="Wingdings;Symbol" w:cs="Wingdings;Symbol"/>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2:26:00Z</dcterms:created>
  <dc:creator>Камеуа</dc:creator>
  <dc:description/>
  <dc:language>en-US</dc:language>
  <cp:lastModifiedBy>Камеуа</cp:lastModifiedBy>
  <cp:lastPrinted>2000-01-22T18:30:00Z</cp:lastPrinted>
  <dcterms:modified xsi:type="dcterms:W3CDTF">2000-01-30T19:01:00Z</dcterms:modified>
  <cp:revision>58</cp:revision>
  <dc:subject/>
  <dc:title>Контрольная работа № 2</dc:title>
</cp:coreProperties>
</file>