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                                </w:t>
      </w:r>
    </w:p>
    <w:p>
      <w:pPr>
        <w:pStyle w:val="Normal"/>
        <w:spacing w:lineRule="auto" w:line="360"/>
        <w:ind w:firstLine="567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           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СОДЕРЖАНИЕ:</w:t>
      </w:r>
    </w:p>
    <w:p>
      <w:pPr>
        <w:pStyle w:val="Normal"/>
        <w:spacing w:lineRule="auto" w:line="360"/>
        <w:ind w:right="993"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right="993"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right="851"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Введение .....................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7" w:right="851" w:hanging="72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Термин  «аггада».............................................................................3</w:t>
      </w:r>
      <w:r>
        <w:rPr>
          <w:rStyle w:val="Style15"/>
          <w:rFonts w:eastAsia="Arial Cyr" w:cs="Arial Cyr" w:ascii="Arial Cyr" w:hAnsi="Arial Cyr"/>
          <w:sz w:val="22"/>
          <w:szCs w:val="22"/>
          <w:u w:val="single"/>
          <w:lang w:val="ru-RU"/>
        </w:rPr>
        <w:t xml:space="preserve">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71" w:right="851" w:hanging="72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Этимология  слова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11" w:right="851" w:hanging="36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Понятие  аггады.........................................................................4</w:t>
      </w:r>
    </w:p>
    <w:p>
      <w:pPr>
        <w:pStyle w:val="Normal"/>
        <w:spacing w:lineRule="auto" w:line="360"/>
        <w:ind w:left="993" w:right="710" w:hanging="426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2.   Аггада и  Галаха..............................................................................5</w:t>
      </w:r>
    </w:p>
    <w:p>
      <w:pPr>
        <w:pStyle w:val="Normal"/>
        <w:spacing w:lineRule="auto" w:line="360"/>
        <w:ind w:left="993" w:right="851" w:hanging="426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   Аггада в ее историческом  развитии ..................... .......................9</w:t>
      </w:r>
    </w:p>
    <w:p>
      <w:pPr>
        <w:pStyle w:val="Normal"/>
        <w:spacing w:lineRule="auto" w:line="360"/>
        <w:ind w:right="710" w:hanging="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1. Драшот.......................................................................................9</w:t>
      </w:r>
    </w:p>
    <w:p>
      <w:pPr>
        <w:pStyle w:val="Normal"/>
        <w:spacing w:lineRule="auto" w:line="360"/>
        <w:ind w:right="993" w:hanging="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2. Аггада в Эрец-Исраэль и Вавилонии.......................................9</w:t>
      </w:r>
    </w:p>
    <w:p>
      <w:pPr>
        <w:pStyle w:val="Normal"/>
        <w:spacing w:lineRule="auto" w:line="360"/>
        <w:ind w:right="710" w:hanging="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3. Аггадическая литература  средневековья.............................10</w:t>
      </w:r>
    </w:p>
    <w:p>
      <w:pPr>
        <w:pStyle w:val="Normal"/>
        <w:spacing w:lineRule="auto" w:line="360"/>
        <w:ind w:right="993"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Заключение.........................................................................................13</w:t>
      </w:r>
    </w:p>
    <w:p>
      <w:pPr>
        <w:pStyle w:val="Normal"/>
        <w:spacing w:lineRule="auto" w:line="360"/>
        <w:ind w:right="993"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Литература..........................................................................................15</w:t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ВВЕДЕНИЕ</w:t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Аггадический мидраш - один из самых интересных разделов еврейской литературы, восходящий к драшот (проповедям), которые произносились в местах собраний, в первую очередь, в Эрец-Исраэ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Большинство аггадот связано с Танахом, Б-гом и человеком (как индивидуальностью и как частью общества). Многие аггадот посвящены библейским персонажам, их поступкам и эмоциям, их  чаяниям и судьбам. В большинстве случаев, библейский сюжет служит основой, от которой отталкивается аггада, и связывает  читателя (или слушателя) с эпохой, в которую жил автора мидраша. Таким образом, аггадический мидраш отражает проблемы еврейского народа и мудрецов вплоть до конца эпохи Второго Храма и во времена Мишны и Талм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Читая и изучая аггадот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мы постигаем оригинальную творческую еврейскую мысль того времени, а также находим в них параллели с фольклором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27" w:hanging="36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ТЕРМИН «АГГАДА»</w:t>
      </w:r>
    </w:p>
    <w:p>
      <w:pPr>
        <w:pStyle w:val="Normal"/>
        <w:spacing w:lineRule="auto" w:line="360"/>
        <w:ind w:left="567" w:hanging="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156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1.1. Этимология сло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Слово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ггад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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) - арамейский эквивалент ивритского слова</w:t>
      </w:r>
      <w:r>
        <w:rPr>
          <w:rStyle w:val="Style15"/>
          <w:rFonts w:eastAsia="Arial Cyr" w:cs="Arial Cyr" w:ascii="Arial Cyr" w:hAnsi="Arial Cyr"/>
          <w:sz w:val="24"/>
          <w:szCs w:val="24"/>
          <w:lang w:val="ru-RU"/>
        </w:rPr>
        <w:t xml:space="preserve">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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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которое происходит от глагола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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«сказать»), как в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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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(Пасхальная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ггада), книге, в которой рассказывается об исходе из Египта. По мнению Бахера, ученого конца </w:t>
      </w:r>
      <w:r>
        <w:rPr>
          <w:rStyle w:val="Style15"/>
          <w:rFonts w:eastAsia="Arial" w:cs="Arial" w:ascii="Arial" w:hAnsi="Arial"/>
          <w:sz w:val="22"/>
          <w:szCs w:val="22"/>
        </w:rPr>
        <w:t>XIX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столетия, «этимон слова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аггада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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) - выражение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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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(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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)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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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«сказано в написанном»), которым часто открывается аггадическое повествование» /5/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Ряд исследователей указывает на связь слова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ггад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с корнем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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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значение которого «связывать», «объединять» (на иврите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гуд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- общество, союз, пучок, связка). Аггаду в таком случае надо понимать как коллекцию, собрание различных истор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Существует также мнение, что рассматриваемый термин происходит от арамейской основы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н-г-д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«тянуть», «притягивать») - в том смысле, что аггадическая    литература   «притягивает»,   «влечет»  душу  человека.  Однако А. Шинан считает, что «этимология слова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ггад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на базе арамейской основы представляется маловероятной» /3/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Таким образом, на вопрос о происхождении слова пока нет однозначного ответа.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156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1.2 Понятие агга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В современном иврите слово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ггад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нередко употребляется в значении «сказка», «легенда», но мы рассмотрим специфически еврейское значение этого терми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втор «Введения в Талмуд», вероятно Рав Шмуэль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-Нагид, живший в Испании в первой половине </w:t>
      </w:r>
      <w:r>
        <w:rPr>
          <w:rStyle w:val="Style15"/>
          <w:rFonts w:eastAsia="Arial" w:cs="Arial" w:ascii="Arial" w:hAnsi="Arial"/>
          <w:sz w:val="22"/>
          <w:szCs w:val="22"/>
        </w:rPr>
        <w:t>X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, дал следующее определение аггады: «Каждая интерпретация, включенная в Талмуд, на любую тему, не содержащая предписания, является аггадой». Это определение носит косвенный характер. Автор «Введения в Талмуд» говорит не о том, что есть аггада, а, скорее, о том, что ей не является, то есть о законодательной части Талмуда (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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). Таким образом, все, что не относится к Галахе, - Агга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Подобного мнения придерживаются и составители «Энциклопедии Иврит», которые дают определение Аггады через отрицание: «…та часть Устной Торы, которая не есть Галаха» /6/, из чего можно сделать вывод о существовании некоторой внутренней сложности, не позволяющую дать точную дефиницию, которая не пряталась бы за другие понят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Один из крупнейших исследователей аггады, основоположник научной иудаистики </w:t>
      </w:r>
      <w:r>
        <w:rPr>
          <w:rStyle w:val="Style15"/>
          <w:rFonts w:eastAsia="Arial" w:cs="Arial" w:ascii="Arial" w:hAnsi="Arial"/>
          <w:sz w:val="22"/>
          <w:szCs w:val="22"/>
        </w:rPr>
        <w:t>XIX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 Леопольд Цунц (Йом Тов Липман; 1794 - 1886) писал, что «в аггаде есть все, что только можно себе вообразить, кроме зубоскальства и бездумного легкомыслия» /3/. И, разумеется, кроме галахических предписаний. Однако нужно отметить, что и «Энциклопедия Иврит», и Л. Цунц пытаются определить только аггаду эпохи Талмуда. Если же говорить об аггаде в целом как о культурном феномене, возникшем задолго до эпохи мудрецов Талмуда, то не исключено, что дефиниция окажется еще более пространной.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ггада, в первую очередь, включает в себя легенды еврейского народа. Большинство из них происходит из толкований Библии и биографий рабби и еврейских героев. Другие элементы аггады  - разработки библейской истории, детализирующие повествование. Это может быть названо «исторической» аггадой. Однако при чтении аггады нужно иметь в виду, что ее следует воспринимать не как историческую правду, а как моральную истин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Кроме того, существует широкий пласт литературы еврейского фольклора, которая не имеет связи с библейской историей или известными личностями постбиблейского периода. В таком фольклоре может рассказываться об ангелах или демонах, а также о причудливых обычаях, распространенных в некоторых еврейских общинах. Существуют также философские и теологические учения, которые входят в понятие аггады. Иногда эти учения четко выделяются и нет никакой сложности в их идентификации. Это особенно относится к области этической философии, как в случае талмудического раздела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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Пиркей Авот). Здесь содержатся несколько  учений, касающихся воззрений на Б-га, Человека, Тору и Израиль, изложенных в общедоступной форме. Но очень часто эти философские или этические учения должны выводиться из историй, рассказанных рабби. Эти истории передаются без авторского заключения</w:t>
      </w:r>
      <w:r>
        <w:rPr>
          <w:rStyle w:val="Style15"/>
          <w:rFonts w:eastAsia="Arial Cyr" w:cs="Arial Cyr" w:ascii="Arial Cyr" w:hAnsi="Arial Cyr"/>
          <w:sz w:val="22"/>
          <w:szCs w:val="22"/>
        </w:rPr>
        <w:t>.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Тем не менее, они достаточно интересны, содержат мораль и могут служить прекрасными образцами хорошего повеств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Существует также аггадические повествования, которые основаны на комментариях</w:t>
      </w:r>
      <w:r>
        <w:rPr>
          <w:rStyle w:val="Style15"/>
          <w:rFonts w:eastAsia="Arial Cyr" w:cs="Arial Cyr" w:ascii="Arial Cyr" w:hAnsi="Arial Cyr"/>
          <w:sz w:val="22"/>
          <w:szCs w:val="22"/>
        </w:rPr>
        <w:t xml:space="preserve"> к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библейс</w:t>
      </w:r>
      <w:r>
        <w:rPr>
          <w:rStyle w:val="Style15"/>
          <w:rFonts w:eastAsia="Arial Cyr" w:cs="Arial Cyr" w:ascii="Arial Cyr" w:hAnsi="Arial Cyr"/>
          <w:sz w:val="22"/>
          <w:szCs w:val="22"/>
        </w:rPr>
        <w:t>кому тексту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: «Повествование о сотворении мира начинается с буквы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бет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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), имеющей начертание, открытое только с одной, передней стороны. Этим предуказано, что только то, что последовало после божественного миростроительства, может быть доступно человеческому разумению» (Берешит - Раба, 1) /1/. В данной аггаде мы можем видеть, как причудливое толкование рабби значения одной буквы открывает важный спор в еврейской теологии о загадках жизни и смер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В соответствии с нашим широким определением аггады как полного спектра незаконодательной раввинистической литературы, аггада и ее развитие соприкасаются со всей еврейской историей, древней и современной. Но по сути, классическая Аггада ограничена раввинистическими учениями, обнаруженными в двух основных источниках:  Талмуде и мидрашах.</w:t>
      </w:r>
    </w:p>
    <w:p>
      <w:pPr>
        <w:pStyle w:val="Normal"/>
        <w:spacing w:lineRule="auto" w:line="360"/>
        <w:ind w:left="567" w:hanging="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2. АГГАДА И ГАЛАХА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Мидраши Аггада и Галаха - два метода изучения Торы. Мидрашами также называются сборники, содержащие результаты ее изучения этими методами. Первый метод, мидраш Галаха, состоял в следующем: мудрецы толковали написанное в Торе, приводя при этом различные законы, передаваемые устной традицией. До наших дней дошло четыре сборника, содержащих результаты изучения Торы методом мидраш Галаха: Мехилта де-рав Ишмаэль и Мехилта де-рабби Шимон бар Иохай (оба эти сборника - комментарии к книге Исход), Сифра, или Торат коханим (к книге Левит), Сифрей (к книгам Числа и Второзаконие). Кроме того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до нас дошли также отрывки из сборников Сифрей Зута, Мехилта де-арайот и друг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Второй метод, мидраш Аггада, заключался в комментировании Священного Писания так, что при этом не выводились какие-либо конкретные законы. Аггадический материал, не вошедший в Талмуд, собирался в отдельные книги, которые были составлены в </w:t>
      </w:r>
      <w:r>
        <w:rPr>
          <w:rStyle w:val="Style15"/>
          <w:rFonts w:eastAsia="Arial" w:cs="Arial" w:ascii="Arial" w:hAnsi="Arial"/>
          <w:sz w:val="22"/>
          <w:szCs w:val="22"/>
        </w:rPr>
        <w:t>V - XII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х. В более поздние времена появились сборники аггадического материала, уже записанного в прошлом. К важнейшим из сборников относятся следующие: Мидраш Раба - мидраш на Тору и на пять книг Писаний - Руфь, Экклезиаст, Песнь Песней, Плач Иеремии и Эсфирь;  Мидраш Танхума - мидраш на Тору, толкующий ее недельные главы и рассматривающий галахические вопросы, содержащиеся в каждой из них,  составленный рабби Танхумой; Пиркей де-рабби Элиэзер - повествование о происходившем со дня сотворения мира и до Исхода евреев из Египта, составленное по хронологическому принципу и добавляющее к написанному в Торе множество дополнительных фактов, сохраненных устной традицией (этот мидраш составлен в </w:t>
      </w:r>
      <w:r>
        <w:rPr>
          <w:rStyle w:val="Style15"/>
          <w:rFonts w:eastAsia="Arial" w:cs="Arial" w:ascii="Arial" w:hAnsi="Arial"/>
          <w:sz w:val="22"/>
          <w:szCs w:val="22"/>
        </w:rPr>
        <w:t>XII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 в одной из мусульманской стран); Псикта де-рабби Кахана - мидраш на те отрывки из книг Пророков,  которые читаются в синагоге в праздники и в примыкающие к праздникам субботние дни (составлен в </w:t>
      </w:r>
      <w:r>
        <w:rPr>
          <w:rStyle w:val="Style15"/>
          <w:rFonts w:eastAsia="Arial" w:cs="Arial" w:ascii="Arial" w:hAnsi="Arial"/>
          <w:sz w:val="22"/>
          <w:szCs w:val="22"/>
        </w:rPr>
        <w:t>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 н. э.); Мидраш Техиллим - толкование большей части книги Псалмов, который составлялся на протяжении многих столетий; Мидраш Мишлей - толкование книги Притчей Соломоновых (написан в Вавилоне в эпоху, последовавшую за составлением Талмуда, то есть после </w:t>
      </w:r>
      <w:r>
        <w:rPr>
          <w:rStyle w:val="Style15"/>
          <w:rFonts w:eastAsia="Arial" w:cs="Arial" w:ascii="Arial" w:hAnsi="Arial"/>
          <w:sz w:val="22"/>
          <w:szCs w:val="22"/>
        </w:rPr>
        <w:t>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. н. э.); Мидраш Шмуэль - толкование книги пророка Самуила (составлен в 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 XI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 в Эрец-Исраэль на основе древних источников); Ялкут Шимоним - поздний сборник, составленный около 1250 года рабби Шимоном из Франкфурта на основе различных древних аггадических источников, многие из которых не сохранил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Галаха и Аггада представляют собой две самостоятельные сферы творческой деятельности, составляя в совокупности то историко-литературное целое, которое называют литературой мудрецов Талму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Попытаемся выделить общие для Галахи и Аггады основы. Прежде всего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отметим, Аггадой и Галахой занимались, как правило, одни и те же люди. Одни и те же мудрецы (р. Акива, р. Иоханан, р. Папа и другие) упоминаются и в контексте Галахи, и в контексте Аггады. У некоторых из них оба «жанра» оказывались соединенными, в буквальном смысле слова, неразрывно. Так, про знаменитого танная р. Меира говорится, что он посвящал треть каждого своего урока Галахе, треть - Аггаде, а оставшееся время - притчам. Очень редко тот или иной мудрец посвящал себя лишь одной из двух областей. Одним из них был, судя по всему, таннай р. Элазар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а-Модаи, от которого не сохранилось ни одного высказывания галахического характера, но его авторитет знатока Аггады был исключительно велик. Но такая узкая специализация была исключением, которое только подтверждает вышесказанн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При всем различии поставленных задач, характера аргументации, стиля, интонации, темы, которые обсуждаются и в Галахе, и в Аггаде, одни и те же: суббота и праздники, молитвы, кашерность пищи, отношения между людьми, проблемы воспитания детей и другие. Кроме того, Галаха и Аггада используют одни и те же логические приемы. В свое время была разработана целая серия «правил вывода» - так называемые </w:t>
      </w: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</w:t>
      </w:r>
      <w:r>
        <w:rPr>
          <w:rStyle w:val="Style15"/>
          <w:rFonts w:eastAsia="Arial Cyr" w:cs="Arial Cyr" w:ascii="Arial Cyr" w:hAnsi="Arial Cyr"/>
          <w:sz w:val="24"/>
          <w:szCs w:val="24"/>
          <w:lang w:val="ru-RU"/>
        </w:rPr>
        <w:t xml:space="preserve"> (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миддот),- позволяющих тщательно изучить каждый библейский стих, не упустив ни одного из его возможных толкований. Амораи оставили потомкам целый ряд способов, используемых при толковании Торы. Один из них,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каль ва-хомер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что можно перевести как «тем более»), заключается в следующем: если в относительно простой и малозначащей ситуации предписано следовать определенным правилам, то уж тем более эти же правила остаются в силе в случае более серьезной ситуации. Этот принцип включен как в «список 13 миддот», которым пользуются при галахических построениях (формулировка этих правил приписывается р. Ишмаэлю), так и в «список 32 миддот», определяющий основы аггадического толкования текстов. В обоих списках фигурирует  и  еще  один важный принцип - т. н.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гзера шав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«суждение по аналогии»), позволяющий делать конкретные выводы из того факта, что в Торе в различных контекстах появляется одно и то же сло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Обратимся теперь к разл</w:t>
      </w:r>
      <w:r>
        <w:rPr>
          <w:rStyle w:val="Style15"/>
          <w:rFonts w:eastAsia="Arial Cyr" w:cs="Arial Cyr" w:ascii="Arial Cyr" w:hAnsi="Arial Cyr"/>
          <w:sz w:val="22"/>
          <w:szCs w:val="22"/>
        </w:rPr>
        <w:t>ичиям между Галахой и Аггадой. П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режде всего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отметим, что Галаха, в отличие от Аггады, обладает в сфере практической деятельности человека обязывающей силой закона. В Аггаде же нет и намека на такого рода обязательность. «Мудрецы Талмуда выражались на этот счет недвусмысленно: «высказывая аггадическое суждение, человек ничего не запрещает  и ничего не разрешает,  не объявляет ничего ни чистым, ни нечистым» /3/. Второе важное различие - нестрогое соблюдение в Аггаде правила необходимости ссылки на источник информации, тогда как в Галахе оно было обязательным. Также в Галахе мы никогда не найдем, чтобы кто-нибудь открыто выступил против мнения мудрецов более ранней эпохи. В Аггаде же мудрецы более поздних веков, не колеблясь, выступают против своих предшественников. Более того, в аггадической традиции позволялось противоречить не только другим, но и самому себе: с течением времени человек мог изменить мнение по какому-либо вопросу и никому не приходило в голову обвинять его в этом. Если бы подобное произошло в сфере Галахи, от мудреца потребовали бы объяснить такую непоследовательность. Аггада же, как правило, не чувствует нужды в сглаживании противоречий и, передав противоположное мнение в том виде, в каком они были высказаны, она переходит к следующей теме. В Аггаде не возникало необходимости выносить однозначные, обязательные для всех решения. Здесь вполне могут сосуществовать рядом противоположные точки зрения, чего, разумеется, не может случиться в Галахе, которая по самой своей природе не терпит неясностей и противореч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И еще одно немаловажное различие. Занятия Галахой были, в основном, уделом узкого круга мудрецов, которые обсуждали запутанные вопросы религиозного законодательства, часть из которых имела чисто академический, оторванный от реальности характер. Аггада, напротив, предназначалась не только для «профессионалов», но и для обычных людей. 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И, наконец, о стилистических различиях, о которых так хорошо сказал Бялик: «…Галаха характеризуется своей прозаической сухостью. Сжатым и устойчивым стилем, тусклым языком, - господством разума, Аггада же - поэтическим ароматом, стремительным и подвижным стилем, многоцветным языком - сферой непосредственного чувства» /1/. Отмеченные особенности стиля отражают принципиальное различие между двумя этими мирами: если Галаха исполнена серьезности - ведь здесь решаются вопросы закона, нередко вопросы жизни и смерти, то в Аггаде непременно присутствует элемент игры, допускаются ироническая улыбка и легкость. Совершенно естественно поэтому, что Галаха и Аггада пользуются различными языковыми средствами.    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 АГГАДА В ЕЕ ИСТОРИЧЕСКОМ РАЗВИТИИ</w:t>
      </w:r>
    </w:p>
    <w:p>
      <w:pPr>
        <w:pStyle w:val="Normal"/>
        <w:spacing w:lineRule="auto" w:line="360"/>
        <w:ind w:left="1560" w:hanging="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1. Драшо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ггада, как уже было сказано выше, восходит своими корнями к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драшот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проповедям, которые читались в местах собраний). Вообще, обращения мудрецов к народу - древний обычай, занявший важное место в еврейской истории, более древний, чем многие документы, в которых он упоминается. Большинство проповедей не сохранились в оригинальной форме. Те, кто произносили эти проповеди (даршаним) и те, кто впоследствии их редактировали, изменяли тексты, сокращали их, а иногда добавляли свой собственный материал. Проповедь Рава Танхумы (проповедника из города Наава, жившего в конце </w:t>
      </w:r>
      <w:r>
        <w:rPr>
          <w:rStyle w:val="Style15"/>
          <w:rFonts w:eastAsia="Arial" w:cs="Arial" w:ascii="Arial" w:hAnsi="Arial"/>
          <w:sz w:val="22"/>
          <w:szCs w:val="22"/>
        </w:rPr>
        <w:t>I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), записанная в Вавилонском Талмуде (Трактат Шаббат, 30) , - вероятно, единственная из драшот, дошедшая до нас в своем первоначальном виде. В ней рассказывается о том, как однажды кто-то спросил р. Танхуму, разрешается ли пога</w:t>
      </w:r>
      <w:r>
        <w:rPr>
          <w:rStyle w:val="Style15"/>
          <w:rFonts w:eastAsia="Arial Cyr" w:cs="Arial Cyr" w:ascii="Arial Cyr" w:hAnsi="Arial Cyr"/>
          <w:sz w:val="22"/>
          <w:szCs w:val="22"/>
        </w:rPr>
        <w:t>сить свет в шаббат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чтобы обеспечить больному человеку сон и отдых. Этот вопрос не является сложным, поскольку в Мишне есть разъяснения на этот счет, но Рав Танхума не ограничился простым лаконичным ответом, а прочитал  красивую и интересную проповедь, изобилующую выдержками из Торы, аллегорическими сравнениями и риторическими приема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Другие драшот, которые можно встретить в аггадических мидрашах, подвергались исправлению и редакции. По всей видимости, эти драшот в оригинале были длиннее и полнее по содержанию, но сейчас почти невозможно восстановить их первоначальный вариант.    </w:t>
      </w:r>
    </w:p>
    <w:p>
      <w:pPr>
        <w:pStyle w:val="Normal"/>
        <w:spacing w:lineRule="auto" w:line="360"/>
        <w:ind w:left="1560" w:hanging="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2. Аггада в Эрец-Исраэль и Вавилон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Традиционная аггада была создана, в основном, в Эрец-Исраэль, а не в Вавилонии, хотя такое мнение достаточно распространено. «Истоки подобного заблуждения относятся к эпохе средневековья, когда Вавилонский Талмуд стал самым читаемым и повсеместно изучаемым произведением практически во всех общинах рассеянного по свету народа Израиля. Талмуд превратился в главную книгу, оттеснив мидраши как галахические, так и аггадические. Вавилонский Талмуд оказался по существу единственным источником, откуда еврей мог черпать сведения о высказываниях мудрецов </w:t>
      </w:r>
      <w:r>
        <w:rPr>
          <w:rStyle w:val="Style15"/>
          <w:rFonts w:eastAsia="Arial" w:cs="Arial" w:ascii="Arial" w:hAnsi="Arial"/>
          <w:sz w:val="22"/>
          <w:szCs w:val="22"/>
        </w:rPr>
        <w:t>I - VII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в. н.э. В результате и возникла иллюзия, будто большая часть традиционной аггады заключена в Вавилонском Талмуде» /3/. Авторство большинства  аггадических  текстов принадлежит  таннаям (раввины из Эрец-Исраэль, жившие между эпохой Гиллеля и завершением Мишны при рабби Иегуде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-Наси - около 220 г. н.э.) и палестинским амораям, и лишь небольшая часть - амораям вавилонским (амораями называют знатоков Торы, живших в Вавилоне и Палестине уже после создания Мишны). Большая часть аггадического материала Вавилонского Талмуда на самом деле происходит из Эрец-Исраэль. Это видно и по языку, и по содержанию, и по именам мудрецов, от лица которых идет повествование. «Свидетельство о «первородстве» палестинской аггадической традиции содержится в самом Вавилонском Талмуде. Евреи, странствующие в ту пору между двумя главными центрами учености, переносили идеи знатоков Торы из Эрец-Исраэль на берега Евфрата и обратно. Впоследствии это и послужило основой для своего рода оптического обмана: стало казаться, что главным аггадическим произведением является Вавилонский Талмуд» /3/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Стоит отметить, что  к аггадическим текстам в Вавилонии подходили иначе, чем в Эрец-Исраэль. Только в Вавилонском Талмуде можно встретить попытки найти компромисс между разными, противоречащими друг другу высказываниями Аггады, то есть «попытки галахической гармонизации несовместимого» /3/. Только в Вавилонии стремились рационально осмыслить аггадические тексты и найти для возникающих при этом проблем рациональное же решение, используя идеи Аггады для чисто галахических нужд. Для вавилонских мудрецов интерес представляла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прежде всего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Галаха: даже если кто-то из них обращался к Аггаде, то смотрел на нее сквозь призму Галахи и пользовался при анализе текста привычным галахическим аппаратом. 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Берешит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- самый древний из дошедших до нас аггадических мидрашей. Он был создан в Эрец-Исраэль в </w:t>
      </w:r>
      <w:r>
        <w:rPr>
          <w:rStyle w:val="Style15"/>
          <w:rFonts w:eastAsia="Arial" w:cs="Arial" w:ascii="Arial" w:hAnsi="Arial"/>
          <w:sz w:val="22"/>
          <w:szCs w:val="22"/>
        </w:rPr>
        <w:t>IV - 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х н.э. Язык, на котором он написан, - арамейский. В эту же эпоху был создан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Ваикра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</w:t>
      </w:r>
      <w:r>
        <w:rPr>
          <w:rStyle w:val="Style15"/>
          <w:rFonts w:eastAsia="Arial" w:cs="Arial" w:ascii="Arial" w:hAnsi="Arial"/>
          <w:sz w:val="22"/>
          <w:szCs w:val="22"/>
        </w:rPr>
        <w:t>V -V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), а также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Шмот Раба, Дварим Раба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и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Бамидбар Раба.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се эти пять Мидрашей входят в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Мидраш Раба.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156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3.3. Аггадическая литература средневековь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В средние века еврейское литературное творчество воплотилось в различных формах.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Пиют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поэтические тексты, призванные украсить общественную молитву, а также проведение таких обрядов как обрезание или свадебная церемония) и поэзия, Галаха и философия, исследования по еврейской истории и языку, рассказ и притча, комментарии к Библии и собрания древних мидрашей - все они были отдельными литературными жанрами. В это же время мидраш в его традиционной форме отошел на второй план, и те мидраши, которые были созданы в это время, уступали по качеству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Берешит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,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Ваикра Раба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Рассеяние евреев в Средние века и преследования, которым они подвергались на протяжении этой эпохи, привели к тому, что большинство литературного материала было утеряно. Многие из сохранившихся работ не дошли до нас целиком, и есть сомнения по поводу их авто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Большая часть сохранившихся мидрашей средневековья была обнаружена в Каирской генизе в конце </w:t>
      </w:r>
      <w:r>
        <w:rPr>
          <w:rStyle w:val="Style15"/>
          <w:rFonts w:eastAsia="Arial" w:cs="Arial" w:ascii="Arial" w:hAnsi="Arial"/>
          <w:sz w:val="22"/>
          <w:szCs w:val="22"/>
        </w:rPr>
        <w:t>XIX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а. Здесь, также как и в случае с другими подобными находками в различных генизах, сложно установить, чему принадлежат отдельные фрагменты и кто был их автор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В рассматриваемую эпоху было создано много рассказов, некоторые из которых близки к литературе мидрашей, в то время как другие скорее относятся к фольклору. Некоторые из этих рассказов были объединены в сборники еще в средние века, например,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Хибур ме-</w:t>
      </w:r>
      <w:r>
        <w:rPr>
          <w:rStyle w:val="Style15"/>
          <w:rFonts w:eastAsia="Arial" w:cs="Arial" w:ascii="Arial" w:hAnsi="Arial"/>
          <w:i/>
          <w:iCs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-Йешу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составленный 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XI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ве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В </w:t>
      </w:r>
      <w:r>
        <w:rPr>
          <w:rStyle w:val="Style15"/>
          <w:rFonts w:eastAsia="Arial" w:cs="Arial" w:ascii="Arial" w:hAnsi="Arial"/>
          <w:sz w:val="22"/>
          <w:szCs w:val="22"/>
        </w:rPr>
        <w:t>X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 в Провансе проживал Рав Моше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-Даршан, которого часто цитировал Раши в своих комментариях. Упоминания о нем и его работах встречаются также в других источниках, как еврейских, так и христианских. Несмотря на это, его жизнь окутана тайной и нельзя назвать хотя бы одну работу, которая неоспоримо принадлежала бы ему. «Рав Моше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-Даршан, или его школа, предположительно был составителем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Берешит Рабат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и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Мидраш Аггад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опубликованных Бубером» /6/. Ему принадлежит первая, основная часть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Мидраша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а также приписываются многие другие работы. Независимо от того, верны эти предположения или нет, это лишь небольшая часть трудов Рава Моше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-Даршана. Рав Моше </w:t>
      </w:r>
      <w:r>
        <w:rPr>
          <w:rStyle w:val="Style15"/>
          <w:rFonts w:eastAsia="Arial" w:cs="Arial" w:ascii="Arial" w:hAnsi="Arial"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-Даршан включал в свои работы древние мидраши и, вероятно имел доступ к материалам, не сохранившимся до наших дн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Несмотря на то, что его работы содержат материалы его предшественников, их не следует рассматривать как антологии. То же касается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Леках Тов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, известно</w:t>
      </w:r>
      <w:r>
        <w:rPr>
          <w:rStyle w:val="Style15"/>
          <w:rFonts w:eastAsia="Arial Cyr" w:cs="Arial Cyr" w:ascii="Arial Cyr" w:hAnsi="Arial Cyr"/>
          <w:sz w:val="22"/>
          <w:szCs w:val="22"/>
        </w:rPr>
        <w:t>го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также как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Песикта Зутарт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. </w:t>
      </w:r>
      <w:r>
        <w:rPr>
          <w:rStyle w:val="Style15"/>
          <w:rFonts w:eastAsia="Arial Cyr" w:cs="Arial Cyr" w:ascii="Arial Cyr" w:hAnsi="Arial Cyr"/>
          <w:sz w:val="22"/>
          <w:szCs w:val="22"/>
        </w:rPr>
        <w:t>Этот труд представляет собой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нечто среднее между комментарием к Торе и Мидрашом и тесно связан с древними источниками, однако автор включает сюда также собственные исследования, предваряя их словами «Тувьягу говорит» или «Тувьягу бен Элиэзр говорит». Таким образом мы узнаем имя ав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втор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Леках Тов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-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Тувья бен Элиэзр, живший на севере Греции в конце </w:t>
      </w:r>
      <w:r>
        <w:rPr>
          <w:rStyle w:val="Style15"/>
          <w:rFonts w:eastAsia="Arial" w:cs="Arial" w:ascii="Arial" w:hAnsi="Arial"/>
          <w:sz w:val="22"/>
          <w:szCs w:val="22"/>
        </w:rPr>
        <w:t>XI -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начале </w:t>
      </w:r>
      <w:r>
        <w:rPr>
          <w:rStyle w:val="Style15"/>
          <w:rFonts w:eastAsia="Arial" w:cs="Arial" w:ascii="Arial" w:hAnsi="Arial"/>
          <w:sz w:val="22"/>
          <w:szCs w:val="22"/>
        </w:rPr>
        <w:t>XI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в. в то время Балканы были частью Византийской империи, и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Леках Тов -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важный источник информации о византийских евреях той эпохи. В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Леках Тов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упоминается также крестовый поход и нападение на еврейские общины Западной Германии в 1096 г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Другая работа, схожая с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Леках Тов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-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Сехель Тов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мидраш Рава Менахема бен Рав Соломон, написанный в 1139 году. Большая часть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Сехель Тов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была утеряна. Сохранившиеся фрагменты связаны с первой и второй книгами Торы (Бытие и Исхо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Кроме того, существуют сборники мидрашей, которые также были составлены в Средние века, но, в отличие от вышеперечисленных работ, в них нет авторских комментариев. Пример такого сборника -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Шимон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,- работа, которая была и остается популярной среди интересующихся мидрашами и аггад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Шимон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- большое собрание мидрашей, в основном, аггадических, на все книги Библии. Составитель этого сборника был хорошо знаком с галахическими и аггадическими материалами, такими как Мишна и Тосефта, Вавилонский и Иерусалимский Талмуды,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Седер Олам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и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Авот де-Рабби Натан, Берешит Раба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и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Ваикра Раба,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мидраши на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мегиллот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(свитки) и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Пиркей де-Рабби Элиэзр.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Кроме того, автор был знаком и с другими Мидрашами, многие из которых были позднее утерян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Сборник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Шимон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был обнаружен в разных странах мира. Нельзя определенно сказать, где и когда проживал автор. В венецианской редакции 1566 года указано, что книга была написана Равом Симеоном, главой даршаним во Франкфурте. Существует несколько гипотез по поводу авторства и времени создания сбор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Другим, не менее важным сборником, является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Ялкут Махир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, составленный Равом Махиром бен Абба Мари. Здесь также нет какой-либо конкре</w:t>
      </w:r>
      <w:r>
        <w:rPr>
          <w:rStyle w:val="Style15"/>
          <w:rFonts w:eastAsia="Arial Cyr" w:cs="Arial Cyr" w:ascii="Arial Cyr" w:hAnsi="Arial Cyr"/>
          <w:sz w:val="22"/>
          <w:szCs w:val="22"/>
        </w:rPr>
        <w:t>тной информации об авторе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но существует несколько указаний на то, что эта работа была написана в Провансе приблизительно в </w:t>
      </w:r>
      <w:r>
        <w:rPr>
          <w:rStyle w:val="Style15"/>
          <w:rFonts w:eastAsia="Arial" w:cs="Arial" w:ascii="Arial" w:hAnsi="Arial"/>
          <w:sz w:val="22"/>
          <w:szCs w:val="22"/>
        </w:rPr>
        <w:t>XI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.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Махир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</w:t>
      </w:r>
      <w:r>
        <w:rPr>
          <w:rStyle w:val="Style15"/>
          <w:rFonts w:eastAsia="Arial Cyr" w:cs="Arial Cyr" w:ascii="Arial Cyr" w:hAnsi="Arial Cyr"/>
          <w:sz w:val="22"/>
          <w:szCs w:val="22"/>
        </w:rPr>
        <w:t>схож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по сути с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Шимон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но он не был так широко известен и некоторые его части были утеряны. Сохранились лишь мидраши на пророчества Исайи, Псалмы и Притчи Соломоновы и на книги Малых Пророков, и то не в полном объеме. Из авторских комментариев можно сделать вывод, что в сборник были также включены мидраши на книги Иова, Иезекииля и, возможно, поздних пророк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Подобные сборники создавались и в более позднюю эпоху. В </w:t>
      </w:r>
      <w:r>
        <w:rPr>
          <w:rStyle w:val="Style15"/>
          <w:rFonts w:eastAsia="Arial" w:cs="Arial" w:ascii="Arial" w:hAnsi="Arial"/>
          <w:sz w:val="22"/>
          <w:szCs w:val="22"/>
        </w:rPr>
        <w:t>XVII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 в Польше был создан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Реувени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. Кроме традиционных мидрашей, он включает в себя большое количество работ по кабалистике. На протяжении того времени на Востоке получила широкое распространение книга Рабби Якова Кули, известная  как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Ме-ам Лоэз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. В нее входят древний аггадический материал, Галаха, драшот и поучения автора. Другие сборники того периода до сих пор находятся  в рукописной форме. Одна из самых объемных и наиболее известных из них -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Ялкут Талмуд Тор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Рабби Якова бен Хананель Сикили, жившего в 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 XI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ве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Последний из сборников, на который хотелось бы обратить внимание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-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Мидраш </w:t>
      </w:r>
      <w:r>
        <w:rPr>
          <w:rStyle w:val="Style15"/>
          <w:rFonts w:eastAsia="Arial" w:cs="Arial" w:ascii="Arial" w:hAnsi="Arial"/>
          <w:i/>
          <w:iCs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-Гадоль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. Эта пространная работа по Торе была создана в Йемене Рабби Давидом Адани.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Мидраш </w:t>
      </w:r>
      <w:r>
        <w:rPr>
          <w:rStyle w:val="Style15"/>
          <w:rFonts w:eastAsia="Arial" w:cs="Arial" w:ascii="Arial" w:hAnsi="Arial"/>
          <w:i/>
          <w:iCs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а-Гадоль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больше по своему объему, чем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Мидраш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, и материал, включенный в него, разнообразнее. Многие части книги похожи на древние Мидраши, и, подобно им, она включает фрагменты драшот и комментарии мудрецов к Торе. Но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Мидраш </w:t>
      </w:r>
      <w:r>
        <w:rPr>
          <w:rStyle w:val="Style15"/>
          <w:rFonts w:eastAsia="Arial" w:cs="Arial" w:ascii="Arial" w:hAnsi="Arial"/>
          <w:i/>
          <w:iCs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а-Гадоль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состоит не только из работ мудрецов, но также из трудов мыслителей Средневековья, таких как Раши и Ибн Эзра. Мидраш часто цитирует письма Маймонида (как известно, работы Маймонида были очень популярны в Йемене и йеменские евреи полностью приняли его правила, в отличие от других еврейских общин). Автор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Мидраш </w:t>
      </w:r>
      <w:r>
        <w:rPr>
          <w:rStyle w:val="Style15"/>
          <w:rFonts w:eastAsia="Arial" w:cs="Arial" w:ascii="Arial" w:hAnsi="Arial"/>
          <w:i/>
          <w:iCs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а-Гадоль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включает в него обширный материал аггадической литературы, но, в отличие от ранее упомянутых авторов, он не указывает на источники, что создает определенные трудности при изучении Мидраш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Литература мидрашей Средних веков не столь изысканна, как ранние мидраши. Она уступает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Берешит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,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Ваикра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и 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Шир </w:t>
      </w:r>
      <w:r>
        <w:rPr>
          <w:rStyle w:val="Style15"/>
          <w:rFonts w:eastAsia="Arial" w:cs="Arial" w:ascii="Arial" w:hAnsi="Arial"/>
          <w:i/>
          <w:iCs/>
          <w:sz w:val="22"/>
          <w:szCs w:val="22"/>
        </w:rPr>
        <w:t>h</w:t>
      </w:r>
      <w:r>
        <w:rPr>
          <w:rStyle w:val="Style15"/>
          <w:rFonts w:eastAsia="Arial Cyr" w:cs="Arial Cyr" w:ascii="Arial Cyr" w:hAnsi="Arial Cyr"/>
          <w:i/>
          <w:iCs/>
          <w:sz w:val="22"/>
          <w:szCs w:val="22"/>
          <w:lang w:val="ru-RU"/>
        </w:rPr>
        <w:t>а-Ширим Раба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по языку, стилю и содержанию. Темы, которые затрагивали авторы, отличны от тем древних Мидрашей Эрец-Исраэль. В Средние века большее внимание уделялось каббале, гематрии и т.д. и меньшее - литературным аспектам мидрашей.    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                                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Аггада, как мы видим, важна для понимания истории еврейского народа, жизни, и развития мысли в эпоху рабби. Но</w:t>
      </w:r>
      <w:r>
        <w:rPr>
          <w:rStyle w:val="Style15"/>
          <w:rFonts w:eastAsia="Arial Cyr" w:cs="Arial Cyr" w:ascii="Arial Cyr" w:hAnsi="Arial Cyr"/>
          <w:sz w:val="22"/>
          <w:szCs w:val="22"/>
        </w:rPr>
        <w:t>,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прежде всего, она важна для понимания раввинистической этики и теологии, которые формируют характер и специфику иудаизма. В аггаде нашли свое выражение основные принципы существования еврейского народа, его вера, его чаяния, его пророческий дар. Исторические и культурные аспекты аггады открывают перед нами сокровищницу ценностей, которые не утратят своего значения в веках.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         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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</w:t>
      </w:r>
      <w:r>
        <w:rPr>
          <w:rStyle w:val="Style15"/>
          <w:rFonts w:eastAsia="David;Symbol" w:cs="David;Symbol" w:ascii="David;Symbol" w:hAnsi="David;Symbol"/>
          <w:b/>
          <w:bCs/>
          <w:sz w:val="22"/>
          <w:szCs w:val="22"/>
          <w:lang w:val="ru-RU"/>
        </w:rPr>
        <w:t></w:t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right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right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right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right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right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ЛИТЕРАТУРА</w:t>
      </w:r>
    </w:p>
    <w:p>
      <w:pPr>
        <w:pStyle w:val="Normal"/>
        <w:spacing w:lineRule="auto" w:line="360"/>
        <w:jc w:val="both"/>
        <w:rPr>
          <w:rStyle w:val="Style15"/>
          <w:rFonts w:ascii="Arial Cyr" w:hAnsi="Arial Cyr" w:eastAsia="Arial Cyr" w:cs="Arial Cyr"/>
          <w:sz w:val="22"/>
          <w:szCs w:val="22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Агада. Библиотека - Алия, №79. - Иерусалим, 1989, 13, 19 с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Style w:val="Style15"/>
          <w:rFonts w:ascii="Times New Roman" w:hAnsi="Times New Roman" w:eastAsia="Times New Roman" w:cs="Times New Roman"/>
          <w:sz w:val="22"/>
          <w:szCs w:val="22"/>
        </w:rPr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Брокгауз Ф.А., Эфрон И.А. Еврейская энциклопедия. Т.1. - М.: Терра. - 1991,  386 - 399 с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Style w:val="Style15"/>
          <w:rFonts w:ascii="Times New Roman" w:hAnsi="Times New Roman" w:eastAsia="Times New Roman" w:cs="Times New Roman"/>
          <w:sz w:val="22"/>
          <w:szCs w:val="22"/>
        </w:rPr>
      </w:pP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Шинан А. Мир аггадической литературы. - Иерусалим, Библиотека - Алия, №143. - 1990 , 10-11, 15-16, 167 с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Style w:val="Style15"/>
          <w:rFonts w:ascii="Times New Roman" w:hAnsi="Times New Roman" w:eastAsia="Times New Roman" w:cs="Times New Roman"/>
          <w:sz w:val="22"/>
          <w:szCs w:val="22"/>
        </w:rPr>
      </w:pPr>
      <w:r>
        <w:rPr>
          <w:rStyle w:val="Style15"/>
          <w:rFonts w:eastAsia="Arial" w:cs="Arial" w:ascii="Arial" w:hAnsi="Arial"/>
          <w:sz w:val="22"/>
          <w:szCs w:val="22"/>
        </w:rPr>
        <w:t>H. N. Bialik, Y.H. Rawnitzky. Sefer Ha-Aggadah. The Book of Jewish Folklore and Legend. - Tel Aviv: DVIR. -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Style w:val="Style15"/>
          <w:rFonts w:ascii="Times New Roman" w:hAnsi="Times New Roman" w:eastAsia="Times New Roman" w:cs="Times New Roman"/>
          <w:sz w:val="22"/>
          <w:szCs w:val="22"/>
        </w:rPr>
      </w:pPr>
      <w:r>
        <w:rPr>
          <w:rStyle w:val="Style15"/>
          <w:rFonts w:eastAsia="Arial" w:cs="Arial" w:ascii="Arial" w:hAnsi="Arial"/>
          <w:sz w:val="22"/>
          <w:szCs w:val="22"/>
        </w:rPr>
        <w:t>H. Mack. The Aggadic Midrash Literature. - Tel Aviv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>: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 MOD books. - 1989, 135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р</w:t>
      </w:r>
      <w:r>
        <w:rPr>
          <w:rStyle w:val="Style15"/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Style w:val="Style15"/>
          <w:rFonts w:eastAsia="David;Symbol" w:cs="David;Symbol" w:ascii="David;Symbol" w:hAnsi="David;Symbol"/>
          <w:sz w:val="24"/>
          <w:szCs w:val="24"/>
          <w:lang w:val="ru-RU"/>
        </w:rPr>
        <w:t></w:t>
      </w:r>
      <w:r>
        <w:rPr>
          <w:rStyle w:val="Style15"/>
          <w:rFonts w:eastAsia="David;Symbol" w:cs="David;Symbol" w:ascii="David;Symbol" w:hAnsi="David;Symbol"/>
          <w:sz w:val="24"/>
          <w:szCs w:val="24"/>
        </w:rPr>
        <w:t></w:t>
      </w:r>
      <w:r>
        <w:rPr>
          <w:rStyle w:val="Style15"/>
          <w:rFonts w:eastAsia="David;Symbol" w:cs="David;Symbol" w:ascii="David;Symbol" w:hAnsi="David;Symbol"/>
          <w:sz w:val="24"/>
          <w:szCs w:val="24"/>
          <w:lang w:val="ru-RU"/>
        </w:rPr>
        <w:t></w:t>
      </w:r>
      <w:r>
        <w:rPr>
          <w:rStyle w:val="Style15"/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Style w:val="Style15"/>
          <w:rFonts w:eastAsia="David;Symbol" w:cs="David;Symbol" w:ascii="David;Symbol" w:hAnsi="David;Symbol"/>
          <w:sz w:val="24"/>
          <w:szCs w:val="24"/>
          <w:lang w:val="ru-RU"/>
        </w:rPr>
        <w:t></w:t>
      </w:r>
      <w:r>
        <w:rPr>
          <w:rStyle w:val="Style15"/>
          <w:rFonts w:eastAsia="David;Symbol" w:cs="David;Symbol" w:ascii="David;Symbol" w:hAnsi="David;Symbol"/>
          <w:sz w:val="24"/>
          <w:szCs w:val="24"/>
        </w:rPr>
        <w:t></w:t>
      </w:r>
      <w:r>
        <w:rPr>
          <w:rStyle w:val="Style15"/>
          <w:rFonts w:eastAsia="David;Symbol" w:cs="David;Symbol" w:ascii="David;Symbol" w:hAnsi="David;Symbol"/>
          <w:sz w:val="24"/>
          <w:szCs w:val="24"/>
          <w:lang w:val="ru-RU"/>
        </w:rPr>
        <w:t></w:t>
      </w:r>
      <w:r>
        <w:rPr>
          <w:rStyle w:val="Style15"/>
          <w:rFonts w:eastAsia="David;Symbol" w:cs="David;Symbol" w:ascii="David;Symbol" w:hAnsi="David;Symbol"/>
          <w:sz w:val="24"/>
          <w:szCs w:val="24"/>
        </w:rPr>
        <w:t></w:t>
      </w:r>
      <w:r>
        <w:rPr>
          <w:rStyle w:val="Style15"/>
          <w:rFonts w:eastAsia="David;Symbol" w:cs="David;Symbol" w:ascii="David;Symbol" w:hAnsi="David;Symbol"/>
          <w:sz w:val="24"/>
          <w:szCs w:val="24"/>
          <w:lang w:val="ru-RU"/>
        </w:rPr>
        <w:t></w:t>
      </w:r>
      <w:r>
        <w:rPr>
          <w:rStyle w:val="Style15"/>
          <w:rFonts w:eastAsia="Arial" w:cs="Arial" w:ascii="Arial" w:hAnsi="Arial"/>
          <w:sz w:val="22"/>
          <w:szCs w:val="22"/>
        </w:rPr>
        <w:t xml:space="preserve">  </w:t>
      </w:r>
      <w:r>
        <w:rPr>
          <w:rStyle w:val="Style15"/>
          <w:rFonts w:eastAsia="Arial Cyr" w:cs="Arial Cyr" w:ascii="Arial Cyr" w:hAnsi="Arial Cyr"/>
          <w:sz w:val="22"/>
          <w:szCs w:val="22"/>
          <w:lang w:val="ru-RU"/>
        </w:rPr>
        <w:t xml:space="preserve">    </w:t>
      </w:r>
    </w:p>
    <w:p>
      <w:pPr>
        <w:pStyle w:val="Normal"/>
        <w:spacing w:lineRule="auto" w:line="360"/>
        <w:jc w:val="both"/>
        <w:rPr>
          <w:rStyle w:val="Style15"/>
          <w:rFonts w:ascii="Times New Roman" w:hAnsi="Times New Roman" w:eastAsia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Style w:val="Style15"/>
          <w:rFonts w:eastAsia="David;Symbol" w:cs="David;Symbol" w:ascii="David;Symbol" w:hAnsi="David;Symbol"/>
          <w:b/>
          <w:bCs/>
          <w:sz w:val="24"/>
          <w:szCs w:val="24"/>
          <w:lang w:val="ru-RU"/>
        </w:rPr>
        <w:t>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567" w:top="674" w:footer="99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David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eastAsia="MS Sans Serif" w:cs="MS Sans Serif"/>
        <w:lang w:val="ru-RU"/>
      </w:rPr>
      <w:t xml:space="preserve"> </w:t>
    </w:r>
    <w:r>
      <w:rPr>
        <w:rFonts w:eastAsia="MS Sans Serif" w:cs="MS Sans Serif"/>
        <w:lang w:val="ru-RU"/>
      </w:rPr>
      <w:t xml:space="preserve">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0:45:00Z</dcterms:created>
  <dc:creator>Юля</dc:creator>
  <dc:description/>
  <dc:language>en-US</dc:language>
  <cp:lastModifiedBy>Юля</cp:lastModifiedBy>
  <cp:lastPrinted>2001-02-26T23:30:00Z</cp:lastPrinted>
  <dcterms:modified xsi:type="dcterms:W3CDTF">2001-03-11T20:45:00Z</dcterms:modified>
  <cp:revision>2</cp:revision>
  <dc:subject/>
  <dc:title>                                     Государственная еврейская академия им</dc:title>
</cp:coreProperties>
</file>