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ОСКИНО РОСС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ино и Телевид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32"/>
          <w:szCs w:val="32"/>
        </w:rPr>
        <w:t>Реферат по культурологии на тему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“</w:t>
      </w:r>
      <w:r>
        <w:rPr/>
        <w:t> </w:t>
      </w:r>
      <w:r>
        <w:rPr>
          <w:sz w:val="28"/>
          <w:szCs w:val="28"/>
        </w:rPr>
        <w:t>МЕСТО АНТИЧНОСТИ В ИС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ИРОВОЙ КУЛЬТУРЫ</w:t>
      </w:r>
      <w:r>
        <w:rPr>
          <w:b/>
          <w:bCs/>
          <w:sz w:val="40"/>
          <w:szCs w:val="40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38" w:hanging="0"/>
        <w:rPr>
          <w:sz w:val="32"/>
          <w:szCs w:val="32"/>
        </w:rPr>
      </w:pPr>
      <w:r>
        <w:rPr>
          <w:sz w:val="32"/>
          <w:szCs w:val="32"/>
        </w:rPr>
        <w:t>Выполнила: студентка заочного отделения экономического факультета группы № 2</w:t>
      </w:r>
    </w:p>
    <w:p>
      <w:pPr>
        <w:pStyle w:val="Normal"/>
        <w:ind w:left="3538" w:hanging="0"/>
        <w:rPr>
          <w:sz w:val="32"/>
          <w:szCs w:val="32"/>
        </w:rPr>
      </w:pPr>
      <w:r>
        <w:rPr>
          <w:sz w:val="32"/>
          <w:szCs w:val="32"/>
        </w:rPr>
        <w:t>Цветкова В.А.</w:t>
      </w:r>
    </w:p>
    <w:p>
      <w:pPr>
        <w:pStyle w:val="Normal"/>
        <w:ind w:left="3538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Проверил:                                            </w:t>
      </w:r>
    </w:p>
    <w:p>
      <w:pPr>
        <w:pStyle w:val="Normal"/>
        <w:spacing w:lineRule="auto" w:line="360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999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>
          <w:b/>
          <w:bCs/>
          <w:sz w:val="24"/>
          <w:szCs w:val="24"/>
        </w:rPr>
        <w:t>О Г Л А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</w:t>
      </w:r>
      <w:r>
        <w:rPr>
          <w:spacing w:val="20"/>
          <w:sz w:val="24"/>
          <w:szCs w:val="24"/>
        </w:rPr>
        <w:t>ВВЕДЕНИЕ</w:t>
      </w:r>
      <w:r>
        <w:rPr>
          <w:sz w:val="24"/>
          <w:szCs w:val="24"/>
        </w:rPr>
        <w:t>............................................................................................. 3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КУЛЬТУРА ДРЕВНЕЙ ГРЕЦИИ.............................................................. 6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КУЛЬТУРА ДРЕВНЕГО РИМА................................................................12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АНТИЧНАЯ НАУКА...............................................................................16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ЮЧЕНИЕ.........................................................................................21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ИСОК ИСПОЛЬЗОВАННОЙ ЛИТЕРАТУРЫ.....................................22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многовековой истории развития человеческого общества  особ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ль принадлежит античному периоду,  что обусловлено,  главным об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ом,  его вкладом в мировую культуру.  При этом культура  антич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как и культуры других эпох) рядом исследователей часто отождествля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тся с понятием "цивилизация",  как это имеет  место,  например,  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зглядах Э.Тэйлора.  Отождествление этих понятий ведет к неясности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нимании самого содержания куль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учной литературе существуют различные определения цивилиз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и. В социально-философской литературе цивилизацией называется этап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овеческой истории, следующий за варварством. Вместе с тем в лит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туре часто встречаются определения типа "европейская цивилизация"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"американская цивилизация",  "русская цивилизация" и другие, котор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черкивают своеобразие региональных культу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е "цивилизация"  происходит  от латинского civilis (граж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ский,  государственный,  политический) и во многом  совпадает  п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ыслу  с  понятием  "культура".  Первое  понятие возникло и вошло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сскую мысль в 18 веке. Оно означало окультуривание человека в си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е государственного устройства, разумно устроенного общества. Вт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е понятие еще со времен античности означало формирование, воспит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е человеческой души, обуздание человеческих страстей. То есть, п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ятие "цивилизация" в определенном смысле поглотило понятие "культ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",  оставив за ним то, что относится к формированию личного, твор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ого начала в человеческой деятельности. В то же время за поняти-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4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м  "цивилизация"  в  качестве одного из его определений закрепила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арактеристика материальной стороны человеческой деятельности. Соц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ные  преобразования и научные достижения 20 века внесли много н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го в понимание цивилизации,  которую стали рассматривать  как  ц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стность экономической,  социально-классовой, политической и духо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й сфер жизни общества в определенных пространственных и  време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ниц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прос о взаимосвязи культуры и цивилизации представляется  д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льно  запутанным  из-за  того,  что они во многом перекрывают дру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уга.  Представители англоязычной литературы аппелируют  в  больш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епени  к  понятию  "цивилизация",  а  немецкие  авторы - к понят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"культура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течественной  литературе еще в начале 19 века понятие "ку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ура" вообще не использовалась,  заменяя его рассуждениями о просв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ении,  воспитании,  образовании,  цивилизации.  Русская  социальн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ысль стала использовать понятие "культура" в связи с  рассуждения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цивилизации где-то со второй половины 19 века. Так, П.Л.Лавров п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л:  "Как только работа мысли на почве культуры обусловила  общест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нную  жизнь  требованиями  науки,  искусства и нравственности,  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льтура перешла в цивилизацию, и человеческая история началась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 время  понятия  "цивилизация"  и  "культура" час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потребляются и воспринимаются  как  равнозначные,  взаимозаменяющ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уг друга.  И это представляется правомерным,  поскольку культура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ироком ее понимании и представляет собой цивилиз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ако из этого не следует, что один термин может полностью з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ить другой.  По мнению Н.Я.Бромлей,  "когда мы говорим "цивилиз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я",мы  подразумеваем всю взаимосвязь показателей данного общества.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5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гда мы говорим "культура" то речь может идти о духовной  культуре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материальной, либо о той и другой. Тут требуются специальные поя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ния - какую культуру мы имеем ввиду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мнению И.Ф.Кефели,  культура - процесс активной деятель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овека,  направленной на освоение, познание и преобразование мир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вокупность достигнутых в процессе освоения мира материальных и д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вных ценностей,  отражающих уровень достижений человека в освое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ра.  Большинство современных специалистов считают,  что культурны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цесс включает способы и методы создания орудий труда, предметов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щей,  необходимых человеку, и что овладение культурой предполага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воения умений и знаний,  необходимых для для труда, общения и поз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под культурой современная наука понимает все то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 создается людьми,  в отличии от того,  что существует в приро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мимо человека,  другими словами, всю творческую деятельность люд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сем ее многообразии, во всей ее многогранности. Под цивилизаци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 мы понимаем один из периодов истории культуры. Периоды эти след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щие:  дикость-"период  преимущественно присвоения готовых продук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роды" (Энгельс); варварство-эпоха, характеризующаяся изобрете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иняной посуды,  общим усложнением орудий труда, начатками животн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дства и земледелия (в обычном словоупотреблении "варварство"  сд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лось  обозначением грубости,  жестокости,  культурной отсталости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акционности);  цивилизация-эпоха, начинающаяся с изобретения алф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тной  письменности  и характеризующаяся усложнением обрабатывающ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мышленности, большим ростом производительности труда, непрерывны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глублением классовых противоречий и основанной на этих противореч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х государственной организацией.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6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истории человечества принято различать следующие основные т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ы цивилизации:  1) древневосточные  (Древний  Египет,  Месопотамия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евний Китай,  Древняя Индия и др.); 2) античная; 3) средневекова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) индустриальная; 5) современные восточные; 6) российска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у этими  цивилизациями  можно  выявить преемственные связ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водящие,  в конечном счете, к общечеловеческой цивилизации совр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ной эпох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 цивилизация античности - один из периодов  разв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я культуры,  которое происходило в границах Древней Греции и Дре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го Р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 К У Л Ь Т У Р А  Д Р Е В Н Е Й  Г Р Е Ц 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еция четко делится на три части:  северную, охватывающую Ф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лию и Эпир;  центральную,  ограниченную с севера Малийским и Паг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йским заливами,  а с юга - Коринфским и Сароническим; наконец, юж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ую, т. е. Пелопоннес. Климат древней Греции  мало чем отличается 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нешнего.  Средняя температура не претерпела изменений  с  антич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ен. Она колеблется от 16 градусов в Фессалии, где климат ближе 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тинентальному, до 19 градусов на Киклад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Греции совсем нет золота:  его добывали уже за пределами Гр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и - на острове Тасос,  в Македонии и Фракии. Зато меди греки име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доволь, находя ее прежде всего на Эвбее, где название города Халк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 происходит от греческого слова, обозначающего медь. Также в Дре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й Греции добывали ряд других черных и цветных металл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рнодобывающий промысел находился в Афинах на  высоком  уров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я:  там  умели  необыкновенно искусно отыскивать новые залежи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7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ных металлов,  а глубина шахт достигала 120 м. Еще важнее сереб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ла для греческого искусства глина,  из которой делали кирпичи,  н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жде всего керамику - в этом греки добились,  как известно,  выс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айших художественных достижений.  Наконец, весьма ценился и камен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лагодаря ему возникли со временем греческие храмы, другие памятни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хитектуры и скульптуры.  Камень всегда находился на месте,  его 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до было ниоткуда возить.  Дома в Афинах строились из твердого  из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стняка,  добытого  в  ближайших окрестностях;  дома на Делосе - и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мня выломанного прямо из гранитного основания  острова.  Даже  пр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ружении храмов обходились без транспортировки материалов. В Олим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 святилище Зевса построили из местного известняка; каменоломни К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,  поставлявшие Афинам излюбленный там в VI в.  до н. э. траверин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.  е. мягкий известняк, располагались всего в нескольких километра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гор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убеже III-II тысячелетия до н.  э. предки поднейших греков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игаясь из-за Дуная, вторглись на балканский полуостров. Простран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,  примыкавшее к Средиземному морю, было заселено людьми, котор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ворили  на языке,  не относящемуся ни к индоевропейской,  ни к с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тской группам.  Позднейшие греки, за исключением дворян, сами сч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ли себя автохтонными населением Греции, однако и у них сохраняло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ление о существовании некоторого древнего,  догреческого н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да,  карийцев, лелегов, или пеласгов, первоначально населявших Эл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ду и прилегающие остро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так, в  районе Эгейского моря существовали и взаимодействова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и культурные общности:  древнейшая из них критская, или минойская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центром на Крите (3000 - 1200 гг.  до н. э.); кикладская, расцвет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ая на островах;  и элладская  -  в  собственно  Греции.  Отражением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8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тской  культуры  в материковой Греции была культура микенская: 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ировании ее немалую роль сыграли,  очевидно,  художники и рем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нники с Крита, привезенные в качестве рабов победителями - ахейц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ло 1700 г. до н. э. в Греции формируется микенская культур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орая, в свою очередь, делится на периоды: раннемикенской (до 155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до н. э.), среднемикенский (1550 - 1400 гг. до н. э.) и позднем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енский (1400 - 1200 гг. до н. э.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ло 1700  г.  до н.  э.  в Арголиде - центре власти микенск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вителей - стали особенно сильно ощущаться влияния минойской ку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уры,  шедшие с Крита.  Женщины начали одеваться на подобии негритя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к,  появились святилища критского типа, в которых приносили жертв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гини  с  Крита.  Испытывая воздействие более развитой цивилизаци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хейцы сохраняли ,  однако,  несмотря на это, многие черты культуры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есенной ими с севера.  В отличие от критян они продолжали носи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ы и бороды,  жили в мегаронах с постоянным очагом.  Если обитате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та  господствовали  на море и потому не опасались вторжения на 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тров,  то ахейцы строили мощные оборонительные  сооружения  проти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зможных  нападений с севера и восстаний покоренного ими насе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нственной, изысканной минойской культуре противостояли суровость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жественность нарождавшейся микенской цивилиз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это нашло свое отражение как в монументальной  архитектуре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 и в тематике стенных росписей в материковой Греции того времен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де излюбленными оставались темы войны и охоты. Символами могуще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стных  царей были крупные укрепления на возвышенных местах,  обн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нные мощными стенами.  Конструкция этих укреплений  отличалась  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струкции критских построек. Чтобы понять это, достаточно постоять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9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Микенах у знаменитых Львиных ворот,  украшенных рельефом с изоб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нием двух львиц в окружении огромных, громоздящихся один на друг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менных блоков.  Греки считали,  что эти стены воздвигли циклопы 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дноглазые  великаны;  на самом же деле то был результат труда тыся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юдей, свободных и рабов, которых ахейцы захватывали в своих далек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енных поход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1953 г.  микенская цивилизация разговаривала с нами лишь язы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м величественных памятников архитектуры и живописи. Но расшифров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гличанами М.Вентрисом и Дж. Чедвиком микенской письменности позв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ла  услышать также язык глиняных табличек,  содержащих инвентар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иси микенских дворцов. Хотя уже было известно о существовании тре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  письменности  в эгейском мире:  древнейшее,  иероглифическ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исьмо (первая половина II тысячелетия до н.  э.) и две системы  л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йного письма - А (XVII - XIV вв. до н. э.) и Б (примерно XIV - XI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I вв.  до н.  э.),  тем не менее только в 1953 г.  удалось проче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ксты, созданные на основе самой "младшей" из этих систем, а именн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нейного слогового письма Б,  и установить,  что записи сделаны 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еческом языке.  Линейное письмо А остается и поныне нерасшифрован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м, но, как представляется, пользовались им не греки, а догреческ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селение Кри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ревней Греции существовало множество  профессий,  такие  ка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менщики, плотники, корабелы, гончары, кузнецы, изготовители боев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уков и мебели, ювелиры, пекари и множество других, что свидетельст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вало о высоком развитии их науки и куль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кенские документы принесли с собой немало открытий в  обла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рии религии.  В длинном списке богов встречаются Зевс, Гера, П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йдон,  Афина и Артемида.  Неожиданностью для ученых оказалось  су-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10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ществование женских соответствий: Посейдону - богине Посидеи, и Зе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 - богини Девии, которых классическая Греция не знала, подобно т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,  как не было в классический период "жрицы цветов", упоминаемой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носских текстах.  Но самым большим открытием явилось  существ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же  в ту эпоху культа Диониса,  ибо имя это мы находим в табличках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 как имя человека, а не бог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ликолепный памятник  античной культуры поэмы Гомера "Иллиада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"Одисея" (VI в. до н. э.). Когда-то афинская молодежь заучивала 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зусть,  что  являлось  частью образования.  Поэмы Гомера имели 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лько большое значения,  как произведения исскуства, им предавало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же  важное  государственное,  социальное и нравственное знач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и поэмы о человеческих отношениях,  о добре и зле,  о чести и б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тии, о свободе и судьбе. Во все времена они читались , как глуб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 современны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эмы учат  спокойному отношению к смерти как естейственной н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ходимости.  Приводя много ценных наблюдений.  Например, о том, ч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льное чувство двулико:  горе и разъединяет и сплачивает;  плач од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временно несет просветленье и т. 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ичная культура - это также культура Сократа,  философа, по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вившего знание превыше всех авторитетов и мнений.  Этому  принцип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ил он и своих учеников. Рассказывают, что он присматривался к од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нным юношам и из них готовил ученик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крат не писал книг,  считал, что в них мысль мертвеет, стан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тся правилом,  а это уже не есть знание. Самая большая мудрость п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крату,  состоит в том, чтобы не обольщаться своими знанием, не аб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лютизировать его ("Я знаю,что ничего не знаю"). Самое позорное н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жество  - "воображать что знаешь то,  чего не знаешь".  Сократ был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1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оянно добродушен и радостен, чем раздражал, вызывал нападки, е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или.  Ученики возмущались и спрашивали,  почему учитель не отвеча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 же.  Сократ отвечал:  "Разве я потащу в суд осла,  если он  мен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ягнул?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обенностью античной культуры было стремление сделать культур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особом жизни (мы это видели на примере Сократа). Это относилось 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лько к философам,  но и к искусству, поэзии. Греческая культура 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ногом основала дальнейшее развитие культуры. Основными символами е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ли два бога:  Аполлон и Дионис,  породившие,  как считали  древ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еки,  два противоположных мироощущения и две культуры. Бог Аполло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бог пластического искусства,  умеренности, гармонии, красоты и п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я. Бог Дионис - бог раскованности и свободы, стихии природы и ин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нктов, бог вина и виноделия, непокоя и чрезмер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читание Аполлона  привело  к господству пластического искус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а, искусства Гомера, эпохи Ренессанса, христианской религии. Поч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ние  Диониса привело к рождению греческой трагедии с ее (часто н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цеприятной) правдой жизни,  к философскому пессимизму и нигелизм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еки считали, что в культуре, как и в самой жизни, должно сочетат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я аполлоновское ее качество и дионисийское, в противном случае воз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жна гибель культуры. Господство аполлоновского в культуре привед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конце концов к стагнации,  застою.  А возобладание дионисийского 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рушению, протесту ради протес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ревней Греции существовал обряд жертвоприношения - в  Кносс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далось  отыскать  фрагменты  календаря,  где речь идет о жрецах,  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зднествах и о жертвах, которые полагалось приносить в те или и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сяцы.  Функции верховного жреца исполнял,  как предполагается, с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арь, хотя бесспорных доказательств тому нет.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2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V в до н.  э. ознаменовался в Древней Греции, как век созд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личных школ,  хотя обучение стоило очень дорого. Например, обуч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е риторике,  у виднейшего, наряду с Демосфеном, греческого орато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й эпохи, Исократа, стоило едва ли не дороже, чем обучение у софи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в,  и было доступно только состоятельной верхушке горожан. Все б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е многочисленные философские школы ориентировались также  лишь 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циальную элиту. Интенсивная интеллектуальная, творческая жизнь вс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ьше сосредоточивалась на одном из полюсов  общества.  Характерно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 обращенное к широким массам искусство театра,  получившее стол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вное развитие в Афинах V в.  до н.  э.,  уже не играло в  следующ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олетии прежней социально - воспитательной роли. Трагедия пережив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 упадок, комедия претерпела существенные изменения. Но если поэз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устилась с высот, достигнутых ею в Греции эпохи Перикла, то проз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отив,  поднялась на небывало высокий уровень. Ораторское искус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 IV в.  до н.  э. вплоть до последних веков античности оставало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превзойденным  образцом  литературного  мастерства,  правильност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стоты и красоты стиля.  Еще большее влияние оказала на последующ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коления, и не только в древности, философия IV в. до н. э., пред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вленная  именами Платона и Аристотеля.  Изобразительное искусство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обенно  скульптуру,  прославили в то время  шедевры  Праксителя 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опаса, не уступавшие великим творениям Фидия, Поликлета и Миро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 К У Л Ь Т У Р А  Д Р Е В Н Е Г О  Р И М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ные условия  на  Апеннинском полуострове в древности мал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личались от сегодняшних, если не считать того, что столь характер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х для Италии апельсиновых и лимонных деревьев,  агавы и эвкалиптов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13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евнейшие обитатели страны еще на знали,  а финиковую пальму и г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т  распространили  там  только карфагеняне.  В сравнении с Греци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талия обладает более плодородными почвами,  особенно в долине  ре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 и в Кампании,  славившейся к тому же своими цекубскими и фалерн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ими винами.  Но как и в Греции,  обработка земли требовала и зде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громных человеческих усилий; необходимо было осушить многие забол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нные территории,  другие же  обеспечить  искусственным  орошени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стерами  этого дела были этруски,  чьи достижения сегодня не могу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удивлять.  Однако Италия была значительно беднее, чем Греция, м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ллами, которые ей с незапамятных времен приходилось ввозить. То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 в Этрурии добывали медь и олово,  а на острове Эльба - железо. 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ботке металлов больших успехов добились те же этрус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сновавшись в Южной Италии, римляне уже не могли не вмешатьс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дела соседней Сицилии,  где веками шло соперничество между Сирак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ми и североафриканским Карфагеном. Захват римлянами Мессаны вызва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 - летнюю войну между Римом и Карфагеном, проходившую на суше и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ре к выгоде то одной,  то другой стороны.  Морское могущество пр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вника  заставило римлян перейти к строительству собственного воен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го флота. Нехватку опыта морской войны они восполняли своеобразн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тикой,  позаимствованной,  впрочем, у сицилийских греков. Римск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рабли были оснащены так,  чтобы воины могли легко  перебраться 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ажеские суда, превращая таким образом морскую битву в сухопутну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хватнические войны II в.  до н. э. принесли Риму новые терр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рии, большие массы рабов, небывалый приток богатств. Римское гос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рство отнимало у покоренных народов часть земель,  обращая  ее  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 расширяющийся римский "агер публикус", а также обширные влад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вших правителей, их пастбища, леса, золотые и серебрянные рудники,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14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леварни  и  каменоломни.  Огромные контрибуции,  доходы от продаж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енных в рабство,  дань с побежденных,  военная добыча сделали  Ри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упнейшей финансовой величиной античного ми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ычной практикой римского войска стали планомерные грабежи з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еванных  городов и целых областей - об этом ясно говорит печальн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дьба Сиракуз во время II Пунической войны и Коринфа в 146 г. до 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. Главной целью походов было теперь разграбление покоренных город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захватом добычи и рабов.  В рабство продавали десятки тысяч  чел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к, а добычи набиралось столько, что сгибаясь под ее тяжестью рим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е войны оказывались уже не в состоянии совершать переходы  больше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 5 километров в де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льтура Древнего Рима,  в основном представляла собой  перем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анные культуры других стран.  Как, например, кроме многих предме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та,  заимствованных из Греции и стран Востока,  были  заимствова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же моды и нравы. Сципиона Африканского, победителя Ганнибала, в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ли в сиракузской палестре в греческой одежде и обуви. Его жена,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точный  манер,  показывалась  на людях лишь в сопровождении цел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лпы служанок, в модных тогда колясках, запряженных мул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воевание Тарента в 272 г.  до н. э. оказалось важной вехой 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лько в политической истории Рима,  но и в истории его  литера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гда вместе с множеством других пленных в Рим прибыл грек Андрони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пущенный на свободу своим господином Ливием Салинатором, он приня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мя Тит Ливий Андроник. Андроник занялся тем, что стал переводить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мский язык,  а затем читать, известные греческие трагедии, главны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зом, Софокла и Еврипида. Современную же ему эллинистическую поэ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ию он знал мало,  и ее влияние никак не отразилось на его творчест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.  Да  и навряд ли индивидуалистическая литература эпохи эллинизма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5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шла бы тогда отклик у суровых и сплоченных римлян, впервые броси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их в ту пору вызов всесильному Карфаге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ревняя архитектура с террактовой орнаментикой полностью цар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 в Риме в III в. до н. э. и только в следующем столетии начала у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упать место каменным постройкам. Но храмы сооружали из мягкого вул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нического туфа, так как своего мрамора в Италии II в. до н. э. ещ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было:  и "лунский",  позднее каррарский, мрамор, и "тибуртинский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ердый  известняк  -  травертин стали применяться повсеместно уже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поху Августа. Ограниченность в выборе строительного материала нал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ла  отпечаток и на саму архитектуру.  Из мягкого туфа не удавало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тесывать длинные прочные балки,  поэтому зодчим приходилось созд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ть арочные своды.  кроме того,  мягкий туф не позволял делать яр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раженные,  подчеркнутые орнаменты, как на греческих мраморных х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х, и надо было украшать постройки гибсовой пластик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это рано придало римской архитектуре иной, отличавший ее 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еческой  характер.  Своеобразие  римской архитектуры хорошо видно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имер, в сооруженном Квинтом Лутацием Катулом табулярии (архивох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нилище),  обращенном фасадом на форум,  с арками между дорически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уколоннами, со сводчатыми покрытиями внутренних корридор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в покорять мир, римляне знакомились со все новыми способ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крашения домов и храмов,  в том числе с фресковой живописью. С т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циями эллинистических фресок тесно связан первый римский тип жив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иси - так называемый помпейский, изученный по фрескам, обнаруженны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хеологами  в  раскопанных  археологами  провинциальных Помпеях и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угих городах Кампании.  Интересно,  что как и в тогдашней  римск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торике, здесь сосуществовали и нередко выступали два стиля - про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й, с тонким рисунком, и рядом другой, патетический, со светотенями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16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насыщенными цветами. Эти своеобразные "аттицизм" и "азиазианизм"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вописи соседствовали иногда на стенах одной и той же комнаты, как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имер в вилле Фарнезина в Помпея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кульптуре явлением,  характерным для оригинального  римско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кусства,  стал начиная со II в. до н. э. реалистический портрет.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визне и самобытности римского скульптурного портрета нетрудно уб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ться,  если  сравнить грубоватые,  крестьянские лица на надгроб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льефах эпохи республики с тонко  моделированными,  рафинированны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линистическими  портретами.  Пластический реализм римских масте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стиг расцвета в I в.  до н. э., породив такие шедевры, как мрамор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е портреты Помпея и Цезар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 А Н Т И Ч Н А Я  Н А У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ходя из содержания понятия культуры, науку следует рассматр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ть как явление культуры, т. е. ее областью. Вместе с тем наука ка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  развивающего  знания  отличается  от  всех явлений куль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жде всего тем, что ее содержанием является объективная истина, 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. что содержание научного знания не зависит от человечества. В эт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нании раскрывается объективный мир, его законы и свойства, его свя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и и отнош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ука выполняет функцию культуры и потому может рассматриватьс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явление культуры, когда она обращается к человеку, когда добыт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ю знание становится фактором человеческого ми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номенологически наука существует в обществе и, следовательно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ключена в систему исторически определенной куль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в  культуре  Древнего  Египта знание - существовавшее тогда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17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чатки науки - было достоянием лишь посвященных и носило  Эзотерм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ий характе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мках индийской культуры уже в глубокой древности были раск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ыты такие глубинные свойства и способности человеческого организм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ество которых во многом до сих пор остается не объясненным в  п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иции  современной  биологии и медицины.  Но эти знания обликаются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адекватную полумистическую форму (йога и  другие  школы),  котору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жно было бы условно назвать символической формой представления н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ного зн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, наконец, на почве древнегреческой культуры впервые появила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стала произрастать и развиваться теоретическая форма представ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нания, стали разрабатываться категории научного мыш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ичная наука возникла в VI в до н.  э.  в весьма своеобразн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становке  греческих  городов-государств малоазийского и (несколь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зднее) италийского Средиземноморья. Именно эта обстановка послуж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  той  неблагоприятной  средой,  которая способствовала зарожде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обой формы умозрения,  приведшей в дальнейшем к развитию  теорет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ого - как философского,  так и научного - мышления. Если в бо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инстве древних цивилизаций города - государства представляли  соб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втократические  или теократические деспотии,  то в греческом полис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I-VI вв.  до н.  э.  мы впервые встречаемся с демократией как общ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стью свободных граждан, равных друг перед другом и перед закон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ждый гражданин полиса участвовал  в  выполнении  обществе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ункций  и  в защите государства от внешнего врага независимо от е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ловного и имущественного положения.  Каждый имел право  выступа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 народных собраниях и убедительно (т.  е.  логически обоснованно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щищать свою точку зрения.  Любовь древних греков к словесному аго-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 18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у,  т. е. спору, засвидетельствованная еще у Гомера, привела в эт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ловиях к развитию искусства устной аргументации и в конечном счет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разработке приемов логического доказатель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ое и подчас недооцениваемое значение имело в греческих г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дах  -  государствах отсутствие сословий чиновников и жрецов.  Ч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сается религии, то она рассматривалась как чисто гражданское уст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вление,  возлагавшее  на граждан обязанности по выполнению опред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нных обрядов, но не накладывавшее никаких ограничений на них внут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нние убеждения.  Это способствовало возникновению в греческих (и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йских) полисах атмосферы свободомыслия,  которой не знала ни  од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ана Древнего ми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ой из характернейших черт античного общества было отсутств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метного  взаимодействия  между наукой и техникой.  Это не означал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античная техника была примитивной,  находившейся на очень низк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не развития. Наоборот: в VI в. до н. э., в эпоху зарождения гр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ой науки,  греческие ремесла и такие инженерные дисциплины,  ка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оительное дело, кораблестроение и другие, находились на передов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ае технических достижений той эпохи.  Здесь  действовали  тради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части заимствованные у народов Востока,  отчасти же унаследован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 времен эгейской цивилизации. Так, например, Геродот приводит н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ько  примеров достижений инженеров с острова Самос,  которые ос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енно славились в то время.  В частности он говорит  о  водопроводе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нном по проекту Эвпалина и проходившем по туннелю,  который бы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рыт сквозь гору и имел длину около одного километра. Долгое врем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рики  относились  к этому сообщению Геродота с недоверием,  но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це XIX в. немецкая археологическая экспедиция действительно обн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жила этот туннель.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19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амым интересным было то,  что в целях ускорения работы туннел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ыли  одновременно с обеих сторон горы.  Впоследствии Герон привел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чинении "Диоптра" геометрическое построение,  которое должно  был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ть  осуществлено  для  того,  чтобы рабочие,  прорывавшие туннел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третились в середине горы. Это была совсем не простая задача, тр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вавшая не только определенных знаний, но и большой точности в пр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ении геодезических измер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рождение теоретической  математики следует отнести ко времен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вых, еще, вероятно, не очень строгих попыток Фалеса доказать ге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трические теоремы - о том,  что круг делится диаметром на две ра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е части; о том, что углы при основании равнобедренного треугольн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 равны и т. д. Сами по себе эти положения уже в то время казались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оятно достаточно тривиальными.  Новым было то,  что Фалес вперв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пытался  их логически обосновать.  Тем самым он положил начало д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уктивной математике - той  математике,  которая  впоследствии  бы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вращена  в стройную и строгую систему трудами Гиппократа Хиосск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,  Архита,  Эвдокса, Эвклида, Апполония Пергского и других велик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ных эпохи расцвета греческой культуры.  Но все открытия этих уч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х очень мало использовались в повседневной жиз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ключением может служить,  казалось бы, пример Архимеда. Дей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ительно,  Архимед был ученым,  который соединил в своем лице ген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ного  математика  и замечательного инженера.  Подчеркивающие эт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 историки науки указывают,  что именно Архимед  предвосхитил  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, которое приняла наука нового време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ичная наука отражала особенности греческого склада мышления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сла на себе печать греческого мироощущения, исходила из того обр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 мира,  который сложился еще в эпоху  ранней  греческой  классики.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20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от  образ  мира  нашел  свое  отражение и в других сферах античн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льтуры - в частности,  в греческой литературе и греческом  иску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в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было указано выше,  основным методом греческой  науки  был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ерцание. Уже этим самым объясняется то развитие, которое в антич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сти получила астрономия.  Действительно, что могло быть более до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йным объектом созерцания,  чем небесный свод с движущимися по неб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тилами?  Это прекрасно выразил Анаксагор в приписываемой ему зн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нитой апофеме. На вопрос, для чего человеку лучше родиться, чем н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диться, Анаксагор отвечал:"чтобы созерцать небо и устройство все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ропорядка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у тем греческие ученые,  начиная с Фалеса, только тем и за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мались, что конструировали различные модели космоса. Первые моде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ли крайне несовершенными и произвольными,  ибо они строились чист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мозрительно, без учета данных о движении небесных тел. Таких да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ачале у греков вообще не было.  Но к началу IV в. до н. э. греч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я наблюдательная астрономия уже имела существенные достиж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 подчеркнуть еще одно отличие античной  науки  от  нау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вого времени.  Наука нового времени, творцами которой были велик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ные эпохи Возрождения и ХVII в.,  с самого начала была наукой ин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рнациональной.  Коперник, Бэкон, Галилей, Декарт, Кеплер - все он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ыли представителями различных наций.  Античная наука -  это  преж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го греческая наука. То что рабовладельческое общество может обх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ться без науки показывает пример Рима.  Практическому складу рим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го ума было чуждо стремление к теоретическому умовозрению,  являв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ееся столь характерным признаком греческой научной мысли.  Несмотр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это, Рим дал миру великолепных поэтов, глубоких моралистов, заме-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21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ательных историков, блестящих оратор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А К Л Ю Ч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, культура или цивилизация в широком  этнографич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м смысле слагается в своем целом из знания,  верований, искусств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равственности,  законов,  обычаев и некоторых других способностей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вычек, усвоенных человеком, как членом общ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Являясь вторым самостоятельным этапом истории мировой  куль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тичная  (греко-римская) культура построена на вере в силу освобож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нного человеческого духа,  в знание и правду жизни. Развиваясь по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лиянием  ранней  цивилизации  культура  античности  внесла огромны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клад в развитие мировой культуры.  Дошедшие до нас памятники  арх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ктуры и скульптуры, шедевры живописи и поэзии, являются свидете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вом высокого уровня развития культуры. Они имеют значение не тол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 как произведения искусства, но и социально-нравственное знач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сейчас сформулированные в них мысли о добре,  зле, чести и бесч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и являются современны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почве античной культуры впервые появилась и стали развивать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я  категории  научного мышления,  велик вклад античности в развит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строномии,  теоретической математики. Именно поэтому античная фил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фия и наука сыграли столь важную роль в возникновении науки ново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ени,  развитии техники.  В целом же культура античности  явила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ой для дальнейшего развития миров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А.И.Арнольдов. Введение в культуру.- М.: Народная Академия ку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ьтуры и общечеловеческих ценностей, 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.И. Добрынина. Культура и цивилизация // Cоциально-политиче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й журнал.-1994.- N 2. - С.92-10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В.А.Зоц. Культура. Религия. Атеизм.- М.: Издательство полит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ской литературы, 198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В.Ж.Келле.  Наука и культура. - М.:"Наука",198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И.Ф.Кефели. Культура и цивилизация // Cоциально-политическ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урнал.-1995.- N 4.  - С.122-12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И.Ф.Кефели. Культура и цивилизация // Cоциально-политическ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урнал.-1995.- N 3.  - С.73-8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.Куманецкий.  История культуры древней Греции и Рима.- М:Вы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ая школа,199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Л.З.Немировская. Культурология. История и теория куль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М.: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Э.Тэйлор. Первобытная культура.- М.:Государственное социально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ономическое издательство, 193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В.М.Хачатурян. Теория цивилизаций в русской исторической мыс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 // Новая и новейшая история. -1995. - N 5. - С.8-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7:02:00Z</dcterms:created>
  <dc:creator>Andrew MO</dc:creator>
  <dc:description/>
  <dc:language>en-US</dc:language>
  <cp:lastModifiedBy>Andrew MO</cp:lastModifiedBy>
  <dcterms:modified xsi:type="dcterms:W3CDTF">1999-01-13T07:02:00Z</dcterms:modified>
  <cp:revision>2</cp:revision>
  <dc:subject/>
  <dc:title>ГОСКИНО РОССИИ</dc:title>
</cp:coreProperties>
</file>