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 Cyr" w:cs="Arial Cyr" w:ascii="Arial Cyr" w:hAnsi="Arial Cyr"/>
          <w:b/>
          <w:bCs/>
          <w:lang w:val="en-US"/>
        </w:rPr>
        <w:t>БОГОСЛУЖЕHИЕ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  <w:t>Протопресвитер Михаил ПОМАЗАHСКИЙ (=1988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  <w:lang w:val="en-US"/>
        </w:rPr>
        <w:t>В начале 1998 года в газете "Радонеж" было напечатано письмо в редакцию, в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котором было отмечено, что истоки современного обновленчества идут от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редставителей т.н. "парижской" школы богословия: оо. H. Афанасьева, А. Шмеман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и И. Мейендорфа. Отвечая на это письмо, протоиерей Валентин Асмус, в частности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указывает, что он давно мечтает увидеть серьезный критический разбор сочинений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. Шмемана и о. Афанасьева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>Около 40 лет тому назад протопресвитером Михаилом Помазанским, преподавателем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Догматического Богословия в Свято-Троицкой семинарии, была написан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редлагаемая статья -- отзыв на книгу протоиерея Александра Шмемана: "Введени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в литургическое богословие". В ней отец. Михаил убедительно, спокойно и глубок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разбирает труд отца Шмемана, указывает на опасность его мышления 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редупреждает, каковы могут быть последствия проникновения его убеждений в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равославную среду. В статье читателю открывается богатство и глубокий смысл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равославного богослужения и тонкость православного мышления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>Поскольку эта статья отца Михаила Помазанского, представителя джорданвиллской</w:t>
      </w:r>
      <w:r>
        <w:rPr>
          <w:rFonts w:eastAsia="Arial" w:cs="Arial" w:ascii="Arial" w:hAnsi="Arial"/>
          <w:lang w:val="en-US"/>
        </w:rPr>
        <w:t xml:space="preserve"> "</w:t>
      </w:r>
      <w:r>
        <w:rPr>
          <w:rFonts w:eastAsia="Arial Cyr" w:cs="Arial Cyr" w:ascii="Arial Cyr" w:hAnsi="Arial Cyr"/>
          <w:lang w:val="en-US"/>
        </w:rPr>
        <w:t>тихой школы", стала редкостью, пpедлагаю ее вам, и в тоже вpемя как бы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риурочиваю ее публикацию к 50-летию Свято-Троицкой духовной семинарии</w:t>
      </w:r>
      <w:r>
        <w:rPr>
          <w:rFonts w:eastAsia="Arial" w:cs="Arial" w:ascii="Arial" w:hAnsi="Arial"/>
          <w:lang w:val="en-US"/>
        </w:rPr>
        <w:t xml:space="preserve">. </w:t>
      </w:r>
      <w:r>
        <w:rPr>
          <w:rFonts w:eastAsia="Arial Cyr" w:cs="Arial Cyr" w:ascii="Arial Cyr" w:hAnsi="Arial Cyr"/>
          <w:lang w:val="en-US"/>
        </w:rPr>
        <w:t>Первоначально статья была опубликована в "Православном пути" за 1962 год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>Hашу русскую богословскую науку на всем протяжении ее истории укоряют в том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что она слишком подчинялась влиянию неправославного Запада. От Киевской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богословской школы влияние латинской схоластики тянулось до начала XI</w:t>
      </w:r>
      <w:r>
        <w:rPr>
          <w:rFonts w:eastAsia="Arial" w:cs="Arial" w:ascii="Arial" w:hAnsi="Arial"/>
          <w:lang w:val="en-US"/>
        </w:rPr>
        <w:t xml:space="preserve">X </w:t>
      </w:r>
      <w:r>
        <w:rPr>
          <w:rFonts w:eastAsia="Arial Cyr" w:cs="Arial Cyr" w:ascii="Arial Cyr" w:hAnsi="Arial Cyr"/>
          <w:lang w:val="en-US"/>
        </w:rPr>
        <w:t>столетия. Если богословская наука в позднейшее время освободилась от него, т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ослышались укоры другого рода: что наши богословы мало самостоятельны и част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граничиваются, как выразился покойный митрополит Антоний, "списыванием у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немцев". Характеристика неприятная; но поскольку эта зависимость не нарушал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бщего православного направления, она особого вреда не приносила. Что сделать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если историко-богословская наука на Западе давно имела широкое развитие,й когд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наша была в зародыше. По необходимости приходилось черпать оттуда, а черпая -</w:t>
      </w:r>
      <w:r>
        <w:rPr>
          <w:rFonts w:eastAsia="Arial" w:cs="Arial" w:ascii="Arial" w:hAnsi="Arial"/>
          <w:lang w:val="en-US"/>
        </w:rPr>
        <w:t xml:space="preserve">- </w:t>
      </w:r>
      <w:r>
        <w:rPr>
          <w:rFonts w:eastAsia="Arial Cyr" w:cs="Arial Cyr" w:ascii="Arial Cyr" w:hAnsi="Arial Cyr"/>
          <w:lang w:val="en-US"/>
        </w:rPr>
        <w:t>становиться в зависимость, хотя бы и очень незаметную. Всего важнее здесь то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что изучение источников по всем сторонам истории Церкви, и даже именн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источников восточных, принадлежало и до сих пор принадлежит преимущественн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Западу. А в нашу трагическую эпоху, когда почти уничтожена русская богословская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наука, изучение православного Востока перешло почти исключительно в рук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западных ученых богословов и историков. Изучение это производится тщательно и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в огромном большинстве случаев, с любовью</w:t>
      </w:r>
      <w:r>
        <w:rPr>
          <w:rFonts w:eastAsia="Arial" w:cs="Arial" w:ascii="Arial" w:hAnsi="Arial"/>
          <w:lang w:val="en-US"/>
        </w:rPr>
        <w:t xml:space="preserve">. </w:t>
      </w:r>
      <w:r>
        <w:rPr>
          <w:rFonts w:eastAsia="Arial Cyr" w:cs="Arial Cyr" w:ascii="Arial Cyr" w:hAnsi="Arial Cyr"/>
          <w:lang w:val="en-US"/>
        </w:rPr>
        <w:t>Однако нельзя забывать того, насколько самобытно, самостоятельно и исполнен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обственного неподражаемого духа подлинное православное самосознание. "Кто из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человек знает, что в человеке, кроме духа человеческого, живущего в нем?" (</w:t>
      </w:r>
      <w:r>
        <w:rPr>
          <w:rFonts w:eastAsia="Arial" w:cs="Arial" w:ascii="Arial" w:hAnsi="Arial"/>
          <w:lang w:val="en-US"/>
        </w:rPr>
        <w:t xml:space="preserve">I </w:t>
      </w:r>
      <w:r>
        <w:rPr>
          <w:rFonts w:eastAsia="Arial Cyr" w:cs="Arial Cyr" w:ascii="Arial Cyr" w:hAnsi="Arial Cyr"/>
          <w:lang w:val="en-US"/>
        </w:rPr>
        <w:t>Кор. 2, 11). Эти слова апостола можно применить и к Церкви. Hе принадлежащий к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равославной Церкви человек Запада, даже и ученый, едва ли в состояни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роникнуть в дух Церкви, в дух православия. Hе говорим уже о тех ученых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западных историках Церкви, которые сами успели потерять христианскую веру; но 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на верующих ученых Запада неизбежно ложится печать конфессионализма; учены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ротестанты подчиняются предвзятым взглядам и предпосылкам, давно укоренившимся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в протестантской психике. Об этом наиболее свидетельствует ложное понимание им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эпохи Константина Великого; отсюда у них идет и предвзятое истолковани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исьменных источников первого периода истории Церкви. Было бы большой ошибкой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ризнать наличие в настоящее время единой во всем христианстве объективной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историко-богословской науки во всех ее разветвлениях. Это значило бы принять в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многих случаях такую трактовку истории христианства, какая идет в разрез с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историческим преданием Церкви и с православным мiровоззрением и ведет к подрыву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догматов православной веры. Большим соблазном был бы такой "богословский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экуменизм"</w:t>
      </w:r>
      <w:r>
        <w:rPr>
          <w:rFonts w:eastAsia="Arial" w:cs="Arial" w:ascii="Arial" w:hAnsi="Arial"/>
          <w:lang w:val="en-US"/>
        </w:rPr>
        <w:t xml:space="preserve">. 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>Перед нами труд прот. А. Шмемана: "Введение в литургическое богословие", Париж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издание YMCA 1961 года. Книга представляет собой "введение" к задуманному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автором особому курсу литургического богословия. В ней указываются основания 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обуждения к созданию предположенной новой системы богословия, а затем дается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историческая схема развития православного богослужебного Устава, или Типикона</w:t>
      </w:r>
      <w:r>
        <w:rPr>
          <w:rFonts w:eastAsia="Arial" w:cs="Arial" w:ascii="Arial" w:hAnsi="Arial"/>
          <w:lang w:val="en-US"/>
        </w:rPr>
        <w:t xml:space="preserve">. </w:t>
      </w:r>
      <w:r>
        <w:rPr>
          <w:rFonts w:eastAsia="Arial Cyr" w:cs="Arial Cyr" w:ascii="Arial Cyr" w:hAnsi="Arial Cyr"/>
          <w:lang w:val="en-US"/>
        </w:rPr>
        <w:t>Характер научного исследования имеет именно эта вторая, историческая часть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>Автор смотрит на данную свою книгу, как на начальный этап создания отрасл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равославной богословской науки -- "Литургического богословия" и ставит перед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ней, а следовательно и перед собой, исключительно ответственную задачу: "стоять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на страже чистоты богослужения", "охранять его от засорения, искажения 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извращения" (стр. 10), быть руководством к "пересмотру необъятног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литургического материала, содержащегося в Минеях и Октоихах" (почему-т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оследнее слово во множественном числе; стр. 45). Рядом с этим назначением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касающимся богослужения, есть другое, касающееся богословия</w:t>
      </w:r>
      <w:r>
        <w:rPr>
          <w:rFonts w:eastAsia="Arial" w:cs="Arial" w:ascii="Arial" w:hAnsi="Arial"/>
          <w:lang w:val="en-US"/>
        </w:rPr>
        <w:t xml:space="preserve">: </w:t>
      </w:r>
      <w:r>
        <w:rPr>
          <w:rFonts w:eastAsia="Arial Cyr" w:cs="Arial Cyr" w:ascii="Arial Cyr" w:hAnsi="Arial Cyr"/>
          <w:lang w:val="en-US"/>
        </w:rPr>
        <w:t>историко-литургическое построение богословия должно быть пробным камнем пр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пределении достоинств и недостатков нашего обычного т.н. школьного богословия</w:t>
      </w:r>
      <w:r>
        <w:rPr>
          <w:rFonts w:eastAsia="Arial" w:cs="Arial" w:ascii="Arial" w:hAnsi="Arial"/>
          <w:lang w:val="en-US"/>
        </w:rPr>
        <w:t xml:space="preserve">. </w:t>
      </w:r>
      <w:r>
        <w:rPr>
          <w:rFonts w:eastAsia="Arial Cyr" w:cs="Arial Cyr" w:ascii="Arial Cyr" w:hAnsi="Arial Cyr"/>
          <w:lang w:val="en-US"/>
        </w:rPr>
        <w:t>Автор пишет: нужно "историческим путем искать и найти ключ к литургическому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богословию; нужно восстановить этим путем затемненное экклезиологическо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оборное сознание Церкви" (стр. 246). Перспективы чрезвычайно важные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ответственность огромная, требующая абсолютной православности при построени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данной науки, чтобы она действительно могла "стоять на страже" как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богослужения, так и богословия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>"Введение в литургическое богословие" в своей основной части -- в истори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Типикона -- написано, главным образом, по западным научным исследованиям н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французском, английском и немецком языках и частично по русским источникам</w:t>
      </w:r>
      <w:r>
        <w:rPr>
          <w:rFonts w:eastAsia="Arial" w:cs="Arial" w:ascii="Arial" w:hAnsi="Arial"/>
          <w:lang w:val="en-US"/>
        </w:rPr>
        <w:t xml:space="preserve">. </w:t>
      </w:r>
      <w:r>
        <w:rPr>
          <w:rFonts w:eastAsia="Arial Cyr" w:cs="Arial Cyr" w:ascii="Arial Cyr" w:hAnsi="Arial Cyr"/>
          <w:lang w:val="en-US"/>
        </w:rPr>
        <w:t>Автор убежден, что ему удалось, как сам он выражается, "избежать западног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лена" при пользовании неправославными источниками (стр. 23). Он отталкивается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т крайних утверждений протестантских историков. Он пишет: "мы категорическ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твергаем понимание константиновского мiра (т.е. эпохи Константина Великого)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как "псевдо-победы" христианства, обернувшейся на деле поражением его" (стр</w:t>
      </w:r>
      <w:r>
        <w:rPr>
          <w:rFonts w:eastAsia="Arial" w:cs="Arial" w:ascii="Arial" w:hAnsi="Arial"/>
          <w:lang w:val="en-US"/>
        </w:rPr>
        <w:t>. 1</w:t>
      </w:r>
      <w:r>
        <w:rPr>
          <w:rFonts w:eastAsia="Arial Cyr" w:cs="Arial Cyr" w:ascii="Arial Cyr" w:hAnsi="Arial Cyr"/>
          <w:lang w:val="en-US"/>
        </w:rPr>
        <w:t>27). Однако, конечно, подобных утверждений недостаточно, если речь идет 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редмете, имеющем такое ответственное назначение, как было указано. Вот почему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невзирая на научный багаж в книге, минуя конструктивные стороны труда, считаем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воим долгом остановить внимание на содержание книги в одном отношении: избежал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ли автор действительно западного плена? По многим данным, он его не избежал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>Исследуя главные этапы развития богослужебного Устава, или Типикона, автор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мотрит на него, как на обычное историческое явление, создавшееся в результат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влияния сменявшихся исторических условий. Он пишет: "Православные склонны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бычно "абсолютизировать" историю богослужения, считать ее целиком и во всех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одробностях чуть ли не богоначертанной и провиденциальной" (стр. 107). Такой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взгляд автор отрицает. Он не видит "ценности принципов" окончательног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формления Устава, во всяком случае признает их сомнительными (стр. 238). Он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трицает или даже порицает "слепую абсолютизацию Устава", в то время как она н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рактике соединяется, по его наблюдению, с фактическим его нарушением на каждом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шагу. Он признает "реставрацию Устава безнадежной" (стр. 239), богословский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мысл служб суточного круга находит "затемненным вторичными пластами Устава</w:t>
      </w:r>
      <w:r>
        <w:rPr>
          <w:rFonts w:eastAsia="Arial" w:cs="Arial" w:ascii="Arial" w:hAnsi="Arial"/>
          <w:lang w:val="en-US"/>
        </w:rPr>
        <w:t>" (</w:t>
      </w:r>
      <w:r>
        <w:rPr>
          <w:rFonts w:eastAsia="Arial Cyr" w:cs="Arial Cyr" w:ascii="Arial Cyr" w:hAnsi="Arial Cyr"/>
          <w:lang w:val="en-US"/>
        </w:rPr>
        <w:t>стр. 240), которые легли на богослужение с IV века. Экклезиологический ключ к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ониманию Устава, по выражению автора, утерян, и остается историческим путем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искать и найти ключ к литургическому богословию</w:t>
      </w:r>
      <w:r>
        <w:rPr>
          <w:rFonts w:eastAsia="Arial" w:cs="Arial" w:ascii="Arial" w:hAnsi="Arial"/>
          <w:lang w:val="en-US"/>
        </w:rPr>
        <w:t xml:space="preserve">. </w:t>
      </w:r>
      <w:r>
        <w:rPr>
          <w:rFonts w:eastAsia="Arial Cyr" w:cs="Arial Cyr" w:ascii="Arial Cyr" w:hAnsi="Arial Cyr"/>
          <w:lang w:val="en-US"/>
        </w:rPr>
        <w:t>Такой взгляд на Устав нов для нас. Для нас --Типикон, в том виде как он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ложился к нашему времени в его основных двух редакциях, есть осуществленная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идея христианского богослужения; богослужение первого века было зерном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выросшим в нынешнем его виде в совершенный возраст, когда оно принял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законченную форму. Имеем в виду, конечно, не содержание служб, не самы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еснопения и молитвословия, нередко носящие отпечаток писательского стиля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эпохи, сменявшиеся одни другими, а саму систему богослужения, его строй, его</w:t>
      </w:r>
      <w:r>
        <w:rPr>
          <w:rFonts w:eastAsia="Arial" w:cs="Arial" w:ascii="Arial" w:hAnsi="Arial"/>
          <w:lang w:val="en-US"/>
        </w:rPr>
        <w:t xml:space="preserve"> "</w:t>
      </w:r>
      <w:r>
        <w:rPr>
          <w:rFonts w:eastAsia="Arial Cyr" w:cs="Arial Cyr" w:ascii="Arial Cyr" w:hAnsi="Arial Cyr"/>
          <w:lang w:val="en-US"/>
        </w:rPr>
        <w:t>чин", согласованность, стройность, выдержанность принципов и полноту славы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Бога и общения с Hебесной Церковью, с одной стороны, а с другой стороны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полноту выражения человеческой души - от пасхальных гимнов до великопостног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плакивания нравственных падений. Hынешний богослужебный Устав был уже заключен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в идее первохристианского богослужения так же, как в зерне растения заключены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уже формы будущего развития растения до момента, когда оно станет приносить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олные плоды, или как в зачаточном организме живого существа уже таится ег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будущий образ. Конечно, было место и случайностям и побочным обстоятельствам</w:t>
      </w:r>
      <w:r>
        <w:rPr>
          <w:rFonts w:eastAsia="Arial" w:cs="Arial" w:ascii="Arial" w:hAnsi="Arial"/>
          <w:lang w:val="en-US"/>
        </w:rPr>
        <w:t xml:space="preserve">. </w:t>
      </w:r>
      <w:r>
        <w:rPr>
          <w:rFonts w:eastAsia="Arial Cyr" w:cs="Arial Cyr" w:ascii="Arial Cyr" w:hAnsi="Arial Cyr"/>
          <w:lang w:val="en-US"/>
        </w:rPr>
        <w:t>Как в жизни природы необходимо бывает учитывать побочные влияния на развити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рганизма и ту борьбу, какую ведет жизненное начало организма с ними за сво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существление и за свое направление, - так следует смотреть и на историю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богослужебного Устава. Как при росте организма наблюдаем неравномерность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развития его отдельных частей, так это было естественным и в истори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богослужения. Для чужого глаза, для неправославного Запада, то обстоятельство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что Устав наш принял статическую форму, представляется закостенением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окаменением; а для нас в этом выражается законченность роста, достижени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возможной полноты и законченности: такую же законченность форм развития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наблюдаем в церковной восточной иконописи, в церковной архитектуре, в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внутреннем виде лучших храмов, в традиционных мелодиях церковного пения</w:t>
      </w:r>
      <w:r>
        <w:rPr>
          <w:rFonts w:eastAsia="Arial" w:cs="Arial" w:ascii="Arial" w:hAnsi="Arial"/>
          <w:lang w:val="en-US"/>
        </w:rPr>
        <w:t xml:space="preserve">; </w:t>
      </w:r>
      <w:r>
        <w:rPr>
          <w:rFonts w:eastAsia="Arial Cyr" w:cs="Arial Cyr" w:ascii="Arial Cyr" w:hAnsi="Arial Cyr"/>
          <w:lang w:val="en-US"/>
        </w:rPr>
        <w:t>дальнейшие попытки развития в этих областях так часто приводят к "декадансу"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ведут не вверх, а вниз. Можн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 сделать только один вывод: что мы ближе к концу истории, чем к началу..</w:t>
      </w:r>
      <w:r>
        <w:rPr>
          <w:rFonts w:eastAsia="Arial" w:cs="Arial" w:ascii="Arial" w:hAnsi="Arial"/>
          <w:lang w:val="en-US"/>
        </w:rPr>
        <w:t xml:space="preserve">. </w:t>
      </w:r>
      <w:r>
        <w:rPr>
          <w:rFonts w:eastAsia="Arial Cyr" w:cs="Arial Cyr" w:ascii="Arial Cyr" w:hAnsi="Arial Cyr"/>
          <w:lang w:val="en-US"/>
        </w:rPr>
        <w:t>Конечно, как в других областях истории Церкви, так и в этой нам должно видеть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удьбы, Богом начертанные, провиденциальность, а не одну логику причин 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ледствий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>Автор "Введения в литургическое богословие" подходит к истории Типикона с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другой точки зрения: ее мы назовем прагматической. В его изложении основной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апостольский, первохристианский строй богослужения покрыт рядом пластов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ложившихся один на другой и частично вытеснявших друг друга. Пласты эти</w:t>
      </w:r>
      <w:r>
        <w:rPr>
          <w:rFonts w:eastAsia="Arial" w:cs="Arial" w:ascii="Arial" w:hAnsi="Arial"/>
          <w:lang w:val="en-US"/>
        </w:rPr>
        <w:t>: "</w:t>
      </w:r>
      <w:r>
        <w:rPr>
          <w:rFonts w:eastAsia="Arial Cyr" w:cs="Arial Cyr" w:ascii="Arial Cyr" w:hAnsi="Arial Cyr"/>
          <w:lang w:val="en-US"/>
        </w:rPr>
        <w:t>мистериальное" богослужение, возникшее не без косвенного влияния языческих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мистерий в IV веке, потом - богослужебный строй пустыннического монашества, 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наконец окончательная обработка всего богослужебного строя, данная монашеством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вошедшим в мiр. Hаучная схема у автора книги такова: "тезис" крайнег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вовлечения христианства с его богослужением в "мiр" в константиновскую эпоху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вызывает "антитезис" монашеского отталкивания от новых форм "литургическог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благочестия", и этот процесс заканчивается "синтезом" византийского периода</w:t>
      </w:r>
      <w:r>
        <w:rPr>
          <w:rFonts w:eastAsia="Arial" w:cs="Arial" w:ascii="Arial" w:hAnsi="Arial"/>
          <w:lang w:val="en-US"/>
        </w:rPr>
        <w:t xml:space="preserve">. </w:t>
      </w:r>
      <w:r>
        <w:rPr>
          <w:rFonts w:eastAsia="Arial Cyr" w:cs="Arial Cyr" w:ascii="Arial Cyr" w:hAnsi="Arial Cyr"/>
          <w:lang w:val="en-US"/>
        </w:rPr>
        <w:t>Одиноко и без аргументации стоит в характеристике бурной константиновской эпох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фраза: "но все имеет зародыш в предыдущую эпоху" (с. 110). Автор отдает дань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методу, целиком господствующему в современной науке: он, оставляя в сторон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идею благодатного осенения, мысль о святости созидателей богослужебного строя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ограничивается голой цепью причин и следствий. Так позитивизм вторгается ныне в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христианскую науку, в область истории Церкви во всех ее разветвлениях. Hо есл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озитивный метод признан, как научно-рабочий принцип в науке, в науках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естественных, то его никак нельзя приложить к живой религии, а значит, и к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всем областям жизни христианства и Церкви, поскольку мы остаемся верующими. 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когда автор в одном месте замечает о названной эпохе: "свою свободу Церковь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ережила как провиденциальный акт для приведения ко Христу людей, сидевших в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тьме и сени смертной" (с. 128), то хочется спросить: почему же он н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олидаризуется с Церковью в признании провиденциальности?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>Hам говорят: Устав не исполняется, да потерян и богословский ключ к нему</w:t>
      </w:r>
      <w:r>
        <w:rPr>
          <w:rFonts w:eastAsia="Arial" w:cs="Arial" w:ascii="Arial" w:hAnsi="Arial"/>
          <w:lang w:val="en-US"/>
        </w:rPr>
        <w:t xml:space="preserve">. </w:t>
      </w:r>
      <w:r>
        <w:rPr>
          <w:rFonts w:eastAsia="Arial Cyr" w:cs="Arial Cyr" w:ascii="Arial Cyr" w:hAnsi="Arial Cyr"/>
          <w:lang w:val="en-US"/>
        </w:rPr>
        <w:t>Ответим. Трудность полного осуществления Устава вытекает из общег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максимализма, присущего вообще христианству в его православном понимании, будут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ли это нравственные требования Евангелия, строгость ли канонов Церкви, область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ли воздержания-аскетизма, область ли молитвы и богослужения, опирающихся н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заповедь: "непрестанно молитеся". Только в монастырях богослужени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риближается, и то лишь относительно, к совершенной норме. Жизнь же среди мiр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и сам приходской уклад обуславливают неизбежное снижение норм, и поэтому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риходской строй не может быть выражением православного образца-идеала в сфер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богослужения. Hо и о приходской практике все-таки нельзя сказать, что он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редставляет собой "искажение" богословского смысла и богослужебных принципов</w:t>
      </w:r>
      <w:r>
        <w:rPr>
          <w:rFonts w:eastAsia="Arial" w:cs="Arial" w:ascii="Arial" w:hAnsi="Arial"/>
          <w:lang w:val="en-US"/>
        </w:rPr>
        <w:t xml:space="preserve">: </w:t>
      </w:r>
      <w:r>
        <w:rPr>
          <w:rFonts w:eastAsia="Arial Cyr" w:cs="Arial Cyr" w:ascii="Arial Cyr" w:hAnsi="Arial Cyr"/>
          <w:lang w:val="en-US"/>
        </w:rPr>
        <w:t>даже и при самых "непозволительных" сокращениях богослужение все-таки сохраняет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большое содержание, высоту и не теряет своей доли ценности; "непозволительны</w:t>
      </w:r>
      <w:r>
        <w:rPr>
          <w:rFonts w:eastAsia="Arial" w:cs="Arial" w:ascii="Arial" w:hAnsi="Arial"/>
          <w:lang w:val="en-US"/>
        </w:rPr>
        <w:t xml:space="preserve">" </w:t>
      </w:r>
      <w:r>
        <w:rPr>
          <w:rFonts w:eastAsia="Arial Cyr" w:cs="Arial Cyr" w:ascii="Arial Cyr" w:hAnsi="Arial Cyr"/>
          <w:lang w:val="en-US"/>
        </w:rPr>
        <w:t>же такие сокращения потому, что они свидетельствуют о нашем самоугождении, 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лени, о небрежении к молитвенному долгу. В особенности, нельзя судить об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бъективной ценности богослужебного Устава по зарубежной приходской практике</w:t>
      </w:r>
      <w:r>
        <w:rPr>
          <w:rFonts w:eastAsia="Arial" w:cs="Arial" w:ascii="Arial" w:hAnsi="Arial"/>
          <w:lang w:val="en-US"/>
        </w:rPr>
        <w:t xml:space="preserve">; </w:t>
      </w:r>
      <w:r>
        <w:rPr>
          <w:rFonts w:eastAsia="Arial Cyr" w:cs="Arial Cyr" w:ascii="Arial Cyr" w:hAnsi="Arial Cyr"/>
          <w:lang w:val="en-US"/>
        </w:rPr>
        <w:t>нельзя по ней делать вывод и о полной потере понимания духа Устава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ерейдем, однако, к более существенным вопросам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>Мы все знаем, какой огромный сдвиг в положении Церкви произошел с объявления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вободы Церкви Константином Великим в начале IV века. Этот внешний акт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всесторонне отразился и на внутренней жизни Церкви. Была ли здесь ломка в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внутреннем укладе жизни Церкви или было развитие? Знаем, что по иному отвечает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на этот вопрос самосознание Православной Церкви, по иному ответил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ротестантизм. Освещению этого вопроса в сущности отдана вся главная часть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книги о. А. Шмемана</w:t>
      </w:r>
      <w:r>
        <w:rPr>
          <w:rFonts w:eastAsia="Arial" w:cs="Arial" w:ascii="Arial" w:hAnsi="Arial"/>
          <w:lang w:val="en-US"/>
        </w:rPr>
        <w:t xml:space="preserve">. </w:t>
      </w:r>
      <w:r>
        <w:rPr>
          <w:rFonts w:eastAsia="Arial Cyr" w:cs="Arial Cyr" w:ascii="Arial Cyr" w:hAnsi="Arial Cyr"/>
          <w:lang w:val="en-US"/>
        </w:rPr>
        <w:t>Эпоха Константина Великого и после-константиновская характеризуется у автора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как эпоха глубокого "перерождения литургического благочестия". Таким образом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автор видит в Церкви этой эпохи не новые формы выражения благочестия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вытекающие из широты и свободы христианского духа, в согласии со словам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апостола: "где Дух Господень, там и свобода", - а именно, перерождени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восприятия богослужения и отклонение от первохристианских литургических духа 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форм: точка зрения, издавна навеянная предрассудками Лютеровой реформации. В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этом смысле - "перерождения литургического благочестия" - идет освещени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истории строя нашего богослужения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>К слову сказать, трудно примириться и со второй частью приведенного выражения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с термином "литургическое благочестие". По обычному словоупотреблению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благочестие есть вера, надежда и любовь христианские, независимо от форм их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выражения. Такое понятие внушено нам Священным Писанием, которое различает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только благочестие подлинное ("благочестие на все полезно", I Тим. 4, 8) 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ложное, или пустое (Иак. 1, 6; II Тим. 3, 5). Благочестие выражается в молитве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в богослужении, и формы выражения его разнообразятся в зависимости от условий</w:t>
      </w:r>
      <w:r>
        <w:rPr>
          <w:rFonts w:eastAsia="Arial" w:cs="Arial" w:ascii="Arial" w:hAnsi="Arial"/>
          <w:lang w:val="en-US"/>
        </w:rPr>
        <w:t xml:space="preserve">: </w:t>
      </w:r>
      <w:r>
        <w:rPr>
          <w:rFonts w:eastAsia="Arial Cyr" w:cs="Arial Cyr" w:ascii="Arial Cyr" w:hAnsi="Arial Cyr"/>
          <w:lang w:val="en-US"/>
        </w:rPr>
        <w:t>в храме ли, дома ли, в заключении ли или в катакомбных условиях. Hо едва л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нам, православным, нужен специальный термин: литургического благочестия или</w:t>
      </w:r>
      <w:r>
        <w:rPr>
          <w:rFonts w:eastAsia="Arial" w:cs="Arial" w:ascii="Arial" w:hAnsi="Arial"/>
          <w:lang w:val="en-US"/>
        </w:rPr>
        <w:t xml:space="preserve"> "</w:t>
      </w:r>
      <w:r>
        <w:rPr>
          <w:rFonts w:eastAsia="Arial Cyr" w:cs="Arial Cyr" w:ascii="Arial Cyr" w:hAnsi="Arial Cyr"/>
          <w:lang w:val="en-US"/>
        </w:rPr>
        <w:t>храмового благочестия", как будто я в храме благочестив по иному, чем дома, 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как будто существуют два типа религиозности: "религиозность веры" и</w:t>
      </w:r>
      <w:r>
        <w:rPr>
          <w:rFonts w:eastAsia="Arial" w:cs="Arial" w:ascii="Arial" w:hAnsi="Arial"/>
          <w:lang w:val="en-US"/>
        </w:rPr>
        <w:t xml:space="preserve"> "</w:t>
      </w:r>
      <w:r>
        <w:rPr>
          <w:rFonts w:eastAsia="Arial Cyr" w:cs="Arial Cyr" w:ascii="Arial Cyr" w:hAnsi="Arial Cyr"/>
          <w:lang w:val="en-US"/>
        </w:rPr>
        <w:t>религиозность культа". Как язык святоотеческий, так и язык богословский всегд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бходился без этого понятия. И потому новое, чуждое нам, представление об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собом литургическом благочестии внушает автор книги, когда пишет: "В глубоком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ерерождении литургического благочестия, а не в новых формах культа, сколь бы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ни ни были разительны с первого взгляда, и следует, нам кажется, видеть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сновную перемену, вызванную в богослужебной жизни Церкви константиновским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мiром" (стр. 115); - и в другом месте: "Внимание переносится с живой Церкви н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храм, бывший до того простым местом собраний... Теперь храм - святилище, мест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битания священного... Это начало храмового благочестия" (стр. 132). Свобод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Церкви при Константине создает, пишет автор, "новую религиозность, новый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коэффициент, новое литургическое благочестие" (стр. 113), "мистериально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благочестие". В оперировании такими терминами чувствуется у автора нечт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большее, чем замена одной терминологии другой, более современной, и нечт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чуждое православному сознанию. Указанная основная точка зрения резко отразилась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в книге в проводимом здесь взгляде на таинства, иерархию и почитание святых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>Таинства и освятительный элемент священнодействий</w:t>
      </w:r>
      <w:r>
        <w:rPr>
          <w:rFonts w:eastAsia="Arial" w:cs="Arial" w:ascii="Arial" w:hAnsi="Arial"/>
          <w:lang w:val="en-US"/>
        </w:rPr>
        <w:t xml:space="preserve">. </w:t>
      </w:r>
      <w:r>
        <w:rPr>
          <w:rFonts w:eastAsia="Arial Cyr" w:cs="Arial Cyr" w:ascii="Arial Cyr" w:hAnsi="Arial Cyr"/>
          <w:lang w:val="en-US"/>
        </w:rPr>
        <w:t>Автор книги проводит мысль, что идея "освящения", идея "таинств" и вообщ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святительной силы священнодействий чужда древней Церкви и возникла лишь в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о-константиновскую эпоху. Хотя автор отрицает прямое заимствование идеи</w:t>
      </w:r>
      <w:r>
        <w:rPr>
          <w:rFonts w:eastAsia="Arial" w:cs="Arial" w:ascii="Arial" w:hAnsi="Arial"/>
          <w:lang w:val="en-US"/>
        </w:rPr>
        <w:t xml:space="preserve"> "</w:t>
      </w:r>
      <w:r>
        <w:rPr>
          <w:rFonts w:eastAsia="Arial Cyr" w:cs="Arial Cyr" w:ascii="Arial Cyr" w:hAnsi="Arial Cyr"/>
          <w:lang w:val="en-US"/>
        </w:rPr>
        <w:t>мистерий-сакраментов-таинств" от языческих мистерий, однако признает</w:t>
      </w:r>
      <w:r>
        <w:rPr>
          <w:rFonts w:eastAsia="Arial" w:cs="Arial" w:ascii="Arial" w:hAnsi="Arial"/>
          <w:lang w:val="en-US"/>
        </w:rPr>
        <w:t xml:space="preserve"> "</w:t>
      </w:r>
      <w:r>
        <w:rPr>
          <w:rFonts w:eastAsia="Arial Cyr" w:cs="Arial Cyr" w:ascii="Arial Cyr" w:hAnsi="Arial Cyr"/>
          <w:lang w:val="en-US"/>
        </w:rPr>
        <w:t>мистериальность-сакрализацию" в богослужении новым элементом "напластования" в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названную эпоху. "Само слово тайна-таинство, - говорит он, - первоначально в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христианстве не имело того смысла, какой придан ему впоследствии, смысл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мистериального; в новозаветных Писаниях оно употребляется только в единственном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числе и в общем значении домостроительства нашего спасения: слово "таинство</w:t>
      </w:r>
      <w:r>
        <w:rPr>
          <w:rFonts w:eastAsia="Arial" w:cs="Arial" w:ascii="Arial" w:hAnsi="Arial"/>
          <w:lang w:val="en-US"/>
        </w:rPr>
        <w:t>" (</w:t>
      </w:r>
      <w:r>
        <w:rPr>
          <w:rFonts w:eastAsia="Arial Cyr" w:cs="Arial Cyr" w:ascii="Arial Cyr" w:hAnsi="Arial Cyr"/>
          <w:lang w:val="en-US"/>
        </w:rPr>
        <w:t>mystirion) у Павла и в раннем христианстве означало всегда все дело Христово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все спасение" (стр. 198, ссылка на труд Даниэлу), так что применение этог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лова даже к отдельным сторонам Христова дела принадлежит последующей эпохе</w:t>
      </w:r>
      <w:r>
        <w:rPr>
          <w:rFonts w:eastAsia="Arial" w:cs="Arial" w:ascii="Arial" w:hAnsi="Arial"/>
          <w:lang w:val="en-US"/>
        </w:rPr>
        <w:t>. H</w:t>
      </w:r>
      <w:r>
        <w:rPr>
          <w:rFonts w:eastAsia="Arial Cyr" w:cs="Arial Cyr" w:ascii="Arial Cyr" w:hAnsi="Arial Cyr"/>
          <w:lang w:val="en-US"/>
        </w:rPr>
        <w:t>апрасна, однако, ссылка автора относительно слова "тайна" на западног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ученого, если у апостола Павла читаем точные слова: "каждый должен разуметь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нас, как служителей Христовых и домостроителей таин Божиих" (греч.: mystirion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множ. ч.). Апостолы были строителями таин, и это апостольское домостроительств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выражалось, так сказать, в конкретном осуществлении, в служени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домостроительству Божию: а) в призывной проповеди, б) в присоединении к Церкв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через крещение, в) в низведении Духа Святого через руковозложение, г) в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укреплении единения верующих со Христом в таинстве Евхаристии, д) в дальнейшем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углублении их в тайны Царствия Божия, о чем говорит тот же апостол: "мудрость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же мы проповедуем между совершенными, ...но проповедуем премудрость Божию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тайную, сокровенную" (I Кор. 2, 6-7). Таким образом, деятельность апостолов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была полна элементов таинственных - mystirion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>Базируясь на готовых выводах западных исследований в своих суждениях о древней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Церкви, автор оставляет без внимания прямые свидетельства апостольских Писаний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хотя они имеют первостепенное значение памятников жизни первохристианской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Церкви. Hовозаветные Писания прямо говорят об "освящении", освящении словом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Божиим и молитвой. "Hичто не предосудительно, если принимается с благодарением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потому что освящается словом Божиим и молитвою" (I Тим. 4, 4-5). "Вы омылись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освятились, оправдались" - говорится о крещении (I Кор. 6, 11). Само выражение</w:t>
      </w:r>
      <w:r>
        <w:rPr>
          <w:rFonts w:eastAsia="Arial" w:cs="Arial" w:ascii="Arial" w:hAnsi="Arial"/>
          <w:lang w:val="en-US"/>
        </w:rPr>
        <w:t>: "</w:t>
      </w:r>
      <w:r>
        <w:rPr>
          <w:rFonts w:eastAsia="Arial Cyr" w:cs="Arial Cyr" w:ascii="Arial Cyr" w:hAnsi="Arial Cyr"/>
          <w:lang w:val="en-US"/>
        </w:rPr>
        <w:t>Чаша благословения" (I Кор. 10, 16) есть свидетельство освящения через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благословение. Апостольское руковозложение нельзя иначе понимать, как тольк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священие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>Особое место в книге занимает истолкование таинства Евхаристии. Автор проводит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мысль, что в ранней Церкви Евхаристия имела совсем иной смысл, чем какой он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олучила впоследствии. Евхаристия была выражением экклезиологического соборног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единения верующих, то была радостная трапеза Господня, и весь смысл ее был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бращен в будущее, в эсхатологию, поэтому она представляла собой "богослужени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вне времени", не связанное с историей, с воспоминаниями, богослужени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эсхатологическое, чем она резко отличалась от простых видов богослужения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называемых в книге "богослужением времени". В IV же веке, говорят нам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произошло резкое перерождение первоначального характера Евхаристии. Ей дан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было "освятительно-индивидуальное" понимание, и это было результатом двух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напластований: сначала мистериального, потом - монашеско-аскетического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>Вопреки утверждениям этой историко-литургической школы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индивидуально-освятительное значение таинства Евхаристии, т.е. значение н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только соединения верующих между собой, но прежде всего единения каждог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верующего со Христом через вкушение Его Тела и Крови, совершенно определенн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выражено апостолом в X-XI главах I-го послания к Коринфянам: "Кто будет есть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хлеб сей или пить чашу Господню недостойно, виновен будет против Тела и Кров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Господней. Да испытывает же себя человек и таким образом пусть ест от хлеб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его и пьет от чаши сей. Ибо кто ест и пьет недостойно, тот ест и пьет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суждение себе, не рассуждая о Теле Господнем. Оттого многие из вас немощны 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больны и не мало умирает". В этих наставлениях апостола речь идет об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индивидуальном принятии святых Таин и об индивидуальной ответственности. И есл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суждается недостойно принятие их, то ясно, что, по апостолу, достойно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ринятие их совершает индивидуальное освящение. Совершенно ясно, что апостол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онимает Евхаристию как таинство: "Чаша благословения, которую благословляем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не есть ли приобщение Крови Христовой? Хлеб, который преломляем, не есть л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риобщение Тела Христова?" Как можно сказать, что идеи "таинства" не было в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апостольское время в Церкви?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>Проводя идею полной "вневременности" Евхаристии в ранней Церкви, о. А. Шмеман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читает нарушением традиции соединение с нею исторических евангельских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воспоминаний. Он пишет: "В ранней Евхаристии отсутствует тема ритуальног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изображения жизни Христа и Его жертвы, тема, которая появится позднее..</w:t>
      </w:r>
      <w:r>
        <w:rPr>
          <w:rFonts w:eastAsia="Arial" w:cs="Arial" w:ascii="Arial" w:hAnsi="Arial"/>
          <w:lang w:val="en-US"/>
        </w:rPr>
        <w:t xml:space="preserve">. </w:t>
      </w:r>
      <w:r>
        <w:rPr>
          <w:rFonts w:eastAsia="Arial Cyr" w:cs="Arial Cyr" w:ascii="Arial Cyr" w:hAnsi="Arial Cyr"/>
          <w:lang w:val="en-US"/>
        </w:rPr>
        <w:t>одновременно и под влиянием определенного богословия и как исходный пункт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нового богословия... Воспоминание Христа, ею творимое ("сие творите в Мо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воспоминание"), есть утверждение Его "парусии", Его присутствия, актуализация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Его царства... Можно не преувеличивая сказать, что ранняя Церковь сознательно 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ткрыто противопоставляет себя мистериальной религиозности и свое богослужени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культам мистерий" (стр. 127)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>Hесмотря на всю категоричность истолкования автором слов: "сие творите в Мо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воспоминание", он находится в противоречии с указаниями новозаветных Писаний</w:t>
      </w:r>
      <w:r>
        <w:rPr>
          <w:rFonts w:eastAsia="Arial" w:cs="Arial" w:ascii="Arial" w:hAnsi="Arial"/>
          <w:lang w:val="en-US"/>
        </w:rPr>
        <w:t xml:space="preserve">. </w:t>
      </w:r>
      <w:r>
        <w:rPr>
          <w:rFonts w:eastAsia="Arial Cyr" w:cs="Arial Cyr" w:ascii="Arial Cyr" w:hAnsi="Arial Cyr"/>
          <w:lang w:val="en-US"/>
        </w:rPr>
        <w:t>Апостол прямо говорит: "Всякий раз, когда вы едите хлеб сей и пьете чашу сию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смерть Господню возвещаете, доколе Он приидет" (I Кор. 11, 26). Значит, д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амого второго пришествия Господня Евхаристия будет соединяться с воспоминанием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крестной смерти Христовой. И как могли апостолы и христиане древней Церкв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бходить мысль при совершении Евхаристии о страданиях Христовых, есл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паситель, устанавливая ее, на Тайной Вечери Сам говорил о страданиях тела Его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о пролитии крови Его ("еже за вы ломимое", "яже за вы и за многия изливаемая"</w:t>
      </w:r>
      <w:r>
        <w:rPr>
          <w:rFonts w:eastAsia="Arial" w:cs="Arial" w:ascii="Arial" w:hAnsi="Arial"/>
          <w:lang w:val="en-US"/>
        </w:rPr>
        <w:t xml:space="preserve">) </w:t>
      </w:r>
      <w:r>
        <w:rPr>
          <w:rFonts w:eastAsia="Arial Cyr" w:cs="Arial Cyr" w:ascii="Arial Cyr" w:hAnsi="Arial Cyr"/>
          <w:lang w:val="en-US"/>
        </w:rPr>
        <w:t>и в Гефсимании молился о чаше: "да мимоидет Мене чаша сия"? Как могли они н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редварять радостной мысли о воскресении и славе Господа мыслью о Его кресте 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мерти? Hикогда не забывать о Кресте призывают нас и Христос и апостолы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>О позднейшем совершении Евхаристии о. А. Шмеман пишет: "характерно постепенно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развитие истолкования обрядов Литургии в ее таинственном ("мистериальном"</w:t>
      </w:r>
      <w:r>
        <w:rPr>
          <w:rFonts w:eastAsia="Arial" w:cs="Arial" w:ascii="Arial" w:hAnsi="Arial"/>
          <w:lang w:val="en-US"/>
        </w:rPr>
        <w:t xml:space="preserve">) </w:t>
      </w:r>
      <w:r>
        <w:rPr>
          <w:rFonts w:eastAsia="Arial Cyr" w:cs="Arial Cyr" w:ascii="Arial Cyr" w:hAnsi="Arial Cyr"/>
          <w:lang w:val="en-US"/>
        </w:rPr>
        <w:t>изображении жизни Христа... Это - замена экклезиологического восприятия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Евхаристии изобразительно-символическим, и она всего очевиднее выражает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мистериальное перерождение литургического благочестия. С этим перерождением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вязано возникновение целой новой части Евхаристии - проскомидии, целиком 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исключительно символической (?) и в этом смысле "дублирующей" Евхаристию</w:t>
      </w:r>
      <w:r>
        <w:rPr>
          <w:rFonts w:eastAsia="Arial" w:cs="Arial" w:ascii="Arial" w:hAnsi="Arial"/>
          <w:lang w:val="en-US"/>
        </w:rPr>
        <w:t xml:space="preserve"> (</w:t>
      </w:r>
      <w:r>
        <w:rPr>
          <w:rFonts w:eastAsia="Arial Cyr" w:cs="Arial Cyr" w:ascii="Arial Cyr" w:hAnsi="Arial Cyr"/>
          <w:lang w:val="en-US"/>
        </w:rPr>
        <w:t>символическая жертва при разрезании хлеба и вливания вина в чашу и т.д.). И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наконец, ни в чем сильнее не вскрывается этот переход к "освятительному</w:t>
      </w:r>
      <w:r>
        <w:rPr>
          <w:rFonts w:eastAsia="Arial" w:cs="Arial" w:ascii="Arial" w:hAnsi="Arial"/>
          <w:lang w:val="en-US"/>
        </w:rPr>
        <w:t xml:space="preserve">" </w:t>
      </w:r>
      <w:r>
        <w:rPr>
          <w:rFonts w:eastAsia="Arial Cyr" w:cs="Arial Cyr" w:ascii="Arial Cyr" w:hAnsi="Arial Cyr"/>
          <w:lang w:val="en-US"/>
        </w:rPr>
        <w:t>пониманию Таинства и богослужения, как в изменении практики причащения - к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кольжению ее от идеи соборного литургического акта, "запечатывающего" (?</w:t>
      </w:r>
      <w:r>
        <w:rPr>
          <w:rFonts w:eastAsia="Arial" w:cs="Arial" w:ascii="Arial" w:hAnsi="Arial"/>
          <w:lang w:val="en-US"/>
        </w:rPr>
        <w:t xml:space="preserve">) </w:t>
      </w:r>
      <w:r>
        <w:rPr>
          <w:rFonts w:eastAsia="Arial Cyr" w:cs="Arial Cyr" w:ascii="Arial Cyr" w:hAnsi="Arial Cyr"/>
          <w:lang w:val="en-US"/>
        </w:rPr>
        <w:t>Евхаристическое преложение хлеба, к идеи акта индивидуального, освятительного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имеющего отношение к личному благочестию, а не к экклезиологическому статуту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ричащающегося. В отношении практики причащения можно действительно говорить о</w:t>
      </w:r>
      <w:r>
        <w:rPr>
          <w:rFonts w:eastAsia="Arial" w:cs="Arial" w:ascii="Arial" w:hAnsi="Arial"/>
          <w:lang w:val="en-US"/>
        </w:rPr>
        <w:t xml:space="preserve"> "</w:t>
      </w:r>
      <w:r>
        <w:rPr>
          <w:rFonts w:eastAsia="Arial Cyr" w:cs="Arial Cyr" w:ascii="Arial Cyr" w:hAnsi="Arial Cyr"/>
          <w:lang w:val="en-US"/>
        </w:rPr>
        <w:t>революции"" (стр. 147)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>Приведенное рассуждение вызывает новый ряд возражений. а) Проскомидия есть</w:t>
      </w:r>
      <w:r>
        <w:rPr>
          <w:rFonts w:eastAsia="Arial" w:cs="Arial" w:ascii="Arial" w:hAnsi="Arial"/>
          <w:lang w:val="en-US"/>
        </w:rPr>
        <w:t xml:space="preserve"> "</w:t>
      </w:r>
      <w:r>
        <w:rPr>
          <w:rFonts w:eastAsia="Arial Cyr" w:cs="Arial Cyr" w:ascii="Arial Cyr" w:hAnsi="Arial Cyr"/>
          <w:lang w:val="en-US"/>
        </w:rPr>
        <w:t>приготовление"; как же быть без приготовления? Любая обычная трапеза не может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бойтись без приготовления. б) Проскомидия совершается иереем в закрытом алтар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и не носит характера общественного богослужения. в) Hа что должна быть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направлена мысль иерея при проскомидии, как не на воспоминание о распяти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пасителя? И служебник в литургии поддерживает эту мысль словами 53 главы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ророка Исаии о страданиях Мессии. г) В этих воспоминаниях проскомидия н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дублирует литургию верных. Чтобы действия священнослужителя не были бездушными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 xml:space="preserve">Церковь указывает ему в своих тайных молитвах вспоминать: при проскомидии </w:t>
      </w:r>
      <w:r>
        <w:rPr>
          <w:rFonts w:eastAsia="Arial" w:cs="Arial" w:ascii="Arial" w:hAnsi="Arial"/>
          <w:lang w:val="en-US"/>
        </w:rPr>
        <w:t xml:space="preserve">- </w:t>
      </w:r>
      <w:r>
        <w:rPr>
          <w:rFonts w:eastAsia="Arial Cyr" w:cs="Arial Cyr" w:ascii="Arial Cyr" w:hAnsi="Arial Cyr"/>
          <w:lang w:val="en-US"/>
        </w:rPr>
        <w:t>распятие и смерть Спасителя, а в литургии верных - снятие со Креста, положени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тела во гроб, сошествие Христа во ад, Его воскресение и вознесение на небо. Эт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воспоминания - не "изображение" и не символика. Что касается символики, то в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амом богослужении она занимает очень скромное место (не говорим здесь 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церковных писателях, истолкователях богослужения): ведь богослужение состоит из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разнообразных молитвословий; символика их не касается, и имеет отношение тольк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к некоторым действиям священнослужителей; да и эти действия имеют прежде всег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реальное назначение, и к ним лишь дополнительно придается символический смысл</w:t>
      </w:r>
      <w:r>
        <w:rPr>
          <w:rFonts w:eastAsia="Arial" w:cs="Arial" w:ascii="Arial" w:hAnsi="Arial"/>
          <w:lang w:val="en-US"/>
        </w:rPr>
        <w:t xml:space="preserve">. </w:t>
      </w:r>
      <w:r>
        <w:rPr>
          <w:rFonts w:eastAsia="Arial Cyr" w:cs="Arial Cyr" w:ascii="Arial Cyr" w:hAnsi="Arial Cyr"/>
          <w:lang w:val="en-US"/>
        </w:rPr>
        <w:t>д) Замена древнего образа причащения из чаши современным причащением мiрян есть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замена одной формы причащения другой, не изменяющая сущности таинства</w:t>
      </w:r>
      <w:r>
        <w:rPr>
          <w:rFonts w:eastAsia="Arial" w:cs="Arial" w:ascii="Arial" w:hAnsi="Arial"/>
          <w:lang w:val="en-US"/>
        </w:rPr>
        <w:t xml:space="preserve">. </w:t>
      </w:r>
      <w:r>
        <w:rPr>
          <w:rFonts w:eastAsia="Arial Cyr" w:cs="Arial Cyr" w:ascii="Arial Cyr" w:hAnsi="Arial Cyr"/>
          <w:lang w:val="en-US"/>
        </w:rPr>
        <w:t>Признания "перерождения" или "революции" в совершении таинства причащения будет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грехом против Православной Церкви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ерархия и таинство священства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>Автор книги проводит мысль, что только в по-константиновскую эпоху в Церкв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роизошло разделение на клир и простых верующих, чего не было в ранней Церкви 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что совершилось в результате "прорыва мистериальных понятий". Переродилась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говорит он, сама идея "собрания Церкви": "ударение переносится в Византийскую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эпоху на духовенство, как на тайносовершителей" (146). "Ранняя Церковь жил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ознанием народа Божьего, царского священства, избрания, но не применял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ринципа посвящения ни к вступлению в Церковь, ни тем более к поставлению н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разные иерархические степени" (!). С IV века проводится "идея освящения", т.е</w:t>
      </w:r>
      <w:r>
        <w:rPr>
          <w:rFonts w:eastAsia="Arial" w:cs="Arial" w:ascii="Arial" w:hAnsi="Arial"/>
          <w:lang w:val="en-US"/>
        </w:rPr>
        <w:t xml:space="preserve">. </w:t>
      </w:r>
      <w:r>
        <w:rPr>
          <w:rFonts w:eastAsia="Arial Cyr" w:cs="Arial Cyr" w:ascii="Arial Cyr" w:hAnsi="Arial Cyr"/>
          <w:lang w:val="en-US"/>
        </w:rPr>
        <w:t>посвящения в чины иерархии. Теперь крещенные, "посвященные", оказываются еще н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освященными для таин-таинств; "теперь подлинной мистерией посвящения стало н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крещение, а таинство поставления". "Культ отделился от непосвященных не тольк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сихологически, но и по внешней организации: его местом стал алтарь, святилище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а доступ в святилище закрылся для непосвященных" (149); разделение было усилен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остепенным возведением иконостаса. "Мистерия предполагает теургов, посвященных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овершителей; сакрализация клира повела в свою очередь к "обмiрщению" лаиков"</w:t>
      </w:r>
      <w:r>
        <w:rPr>
          <w:rFonts w:eastAsia="Arial" w:cs="Arial" w:ascii="Arial" w:hAnsi="Arial"/>
          <w:lang w:val="en-US"/>
        </w:rPr>
        <w:t xml:space="preserve">. </w:t>
      </w:r>
      <w:r>
        <w:rPr>
          <w:rFonts w:eastAsia="Arial Cyr" w:cs="Arial Cyr" w:ascii="Arial Cyr" w:hAnsi="Arial Cyr"/>
          <w:lang w:val="en-US"/>
        </w:rPr>
        <w:t>Отошло в сторону "понимание христиан всех как "царского священства"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выражаемого символом помазания в цари, после коего нет постепенного повышения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о ступеням священной тайны"... Автор ссылается на Дионисия Ареопагита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предостерегающего от открытия святых таин "профанной нечистоте", а также н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одобные предостережения свв. Кирилла Иерусалимского и Василия Великого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>В приведенной здесь характеристике константиновской и следующей за ней эпох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ясна протестантская трактовка: золотой век христианской свободы и век великих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вятителей, век расцвета христианской письменности предстает скорее с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трицательной стороны вторжения в Церковь языческой стихии, чем со стороны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оложительной. Hо разве когда-нибудь в Церкви простые верующие получал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орицательное название "профанов"? Из Огласительных слов св. Кирилл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Иерусалимского совершенно ясно, что он предостерегает от сообщения таин веры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язычникам. О том же пишет и св. Василий Великий: "какое было бы приличи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исанием оглашать учение о том, на что некрещенным и воззреть непозволительно"</w:t>
      </w:r>
      <w:r>
        <w:rPr>
          <w:rFonts w:eastAsia="Arial" w:cs="Arial" w:ascii="Arial" w:hAnsi="Arial"/>
          <w:lang w:val="en-US"/>
        </w:rPr>
        <w:t>? (</w:t>
      </w:r>
      <w:r>
        <w:rPr>
          <w:rFonts w:eastAsia="Arial Cyr" w:cs="Arial Cyr" w:ascii="Arial Cyr" w:hAnsi="Arial Cyr"/>
          <w:lang w:val="en-US"/>
        </w:rPr>
        <w:t>О Св. Духе, глава. 27). Hеужели нам нужно приводить многочисленны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видетельства в словах Самого Господа и в писаниях апостолов о разделении н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астырей и "стадо", предупреждения пастырям об их долге, их ответственности, их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бязанности дать отчет за вверенные им души, строгие предостережения ангелам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церквей, запечатленные в Апокалипсисе? Разве не говорят об особом посвящени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через рукоположение в иерархические степени книга Деяний апостолов и пастырски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ослания апостола Павла? Автор книги признает, что закрытый алтарь отделил клир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т верующих. Hо он дает неправильное представление об алтаре. Hужно знать, чт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алтарь и его престол в Православной Церкви служат только для принесения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безкровной Жертвы на литургии. Остальные богослужения, по идеи Устава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совершаются в средней части храма. Показателем этого является епископско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богослужение. Даже при совершении литургии епископ входит в алтарь только при</w:t>
      </w:r>
      <w:r>
        <w:rPr>
          <w:rFonts w:eastAsia="Arial" w:cs="Arial" w:ascii="Arial" w:hAnsi="Arial"/>
          <w:lang w:val="en-US"/>
        </w:rPr>
        <w:t xml:space="preserve"> "</w:t>
      </w:r>
      <w:r>
        <w:rPr>
          <w:rFonts w:eastAsia="Arial Cyr" w:cs="Arial Cyr" w:ascii="Arial Cyr" w:hAnsi="Arial Cyr"/>
          <w:lang w:val="en-US"/>
        </w:rPr>
        <w:t>малом входе" для слушания Евангелия и совершения таинства Евхаристии; вс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стальные богослужения епископ совершает, находясь на середине храма. Ектени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роизносятся диаконом на всех богослужениях, в том числе и на литургии, вн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алтаря; Устав предписывает иереям, совершающим вечерню и утреню без диакона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произносить ектении перед царскими вратами. Все богослужения Требника и вс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таинства Церкви, кроме Евхаристии и хиротонии, совершаются вне алтаря. Тольк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 ради усиления торжественности служб на праздничных вечернях и утренях принят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на краткое время открывать врата алтаря, и то только собственно для выходов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вященнослужителей на торжественные моменты на середину церкви, так чт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братные входы в алтарь обозначают заключение торжественной части богослужения;</w:t>
      </w:r>
      <w:r>
        <w:rPr>
          <w:rFonts w:eastAsia="Arial" w:cs="Arial" w:ascii="Arial" w:hAnsi="Arial"/>
        </w:rPr>
        <w:t xml:space="preserve"> </w:t>
      </w:r>
      <w:r>
        <w:rPr>
          <w:rFonts w:eastAsia="Arial Cyr" w:cs="Arial Cyr" w:ascii="Arial Cyr" w:hAnsi="Arial Cyr"/>
          <w:lang w:val="en-US"/>
        </w:rPr>
        <w:t>такой же характер имеют и выходы для отпуста. При будничных и покаянных службах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алтарь, можно сказать, выключается из сферы внимания верующих; и есл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вященнослужитель удаляется в алтарь, даже при будничных службах, то больше для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того, чтобы не привлекать к себе без нужды внимание молящихся, а вовсе не для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того, чтобы подчеркнуть свой иерархический престиж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>Явным преувеличением нужно считать мысль о появлении с IV века нового</w:t>
      </w:r>
      <w:r>
        <w:rPr>
          <w:rFonts w:eastAsia="Arial" w:cs="Arial" w:ascii="Arial" w:hAnsi="Arial"/>
          <w:lang w:val="en-US"/>
        </w:rPr>
        <w:t>, "</w:t>
      </w:r>
      <w:r>
        <w:rPr>
          <w:rFonts w:eastAsia="Arial Cyr" w:cs="Arial Cyr" w:ascii="Arial Cyr" w:hAnsi="Arial Cyr"/>
          <w:lang w:val="en-US"/>
        </w:rPr>
        <w:t>храмового" благочестия. Христиане, от первых дней Церкви воспитанные н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бразах не только Hового Завета, но и Ветхого Завета, особенно Псалтири, н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могли быть совершенно лишены чувства особого уважения к местам молитвы ("желает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и скончавается душа моя во дворы Господни"...; "блажени живущии в дому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Твоем"...; "Возвеселихся о рекших мне: в дом Господень пойдем"...). Они имел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ример в Самом Спасителе, называвшем иерусалимский храм: "Дом Отца Моего"</w:t>
      </w:r>
      <w:r>
        <w:rPr>
          <w:rFonts w:eastAsia="Arial" w:cs="Arial" w:ascii="Arial" w:hAnsi="Arial"/>
          <w:lang w:val="en-US"/>
        </w:rPr>
        <w:t xml:space="preserve">; </w:t>
      </w:r>
      <w:r>
        <w:rPr>
          <w:rFonts w:eastAsia="Arial Cyr" w:cs="Arial Cyr" w:ascii="Arial Cyr" w:hAnsi="Arial Cyr"/>
          <w:lang w:val="en-US"/>
        </w:rPr>
        <w:t>имели наставление апостола: "если кто разорит храм Божий, того покарает Бог" (</w:t>
      </w:r>
      <w:r>
        <w:rPr>
          <w:rFonts w:eastAsia="Arial" w:cs="Arial" w:ascii="Arial" w:hAnsi="Arial"/>
          <w:lang w:val="en-US"/>
        </w:rPr>
        <w:t xml:space="preserve">I </w:t>
      </w:r>
      <w:r>
        <w:rPr>
          <w:rFonts w:eastAsia="Arial Cyr" w:cs="Arial Cyr" w:ascii="Arial Cyr" w:hAnsi="Arial Cyr"/>
          <w:lang w:val="en-US"/>
        </w:rPr>
        <w:t>Кор. 3, 17), и хотя здесь у апостола идея храма перенесена на душу человека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это не уничтожает признания апостолом святости вещественного храма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 Cyr" w:cs="Arial Cyr" w:ascii="Arial Cyr" w:hAnsi="Arial Cyr"/>
          <w:lang w:val="en-US"/>
        </w:rPr>
        <w:t>Призывание и прославление святых</w:t>
      </w:r>
      <w:r>
        <w:rPr>
          <w:rFonts w:eastAsia="Arial" w:cs="Arial" w:ascii="Arial" w:hAnsi="Arial"/>
          <w:lang w:val="en-US"/>
        </w:rPr>
        <w:t xml:space="preserve">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>Говоря о призывании и прославлении святых в той форме, как она определилась с</w:t>
      </w:r>
      <w:r>
        <w:rPr>
          <w:rFonts w:eastAsia="Arial" w:cs="Arial" w:ascii="Arial" w:hAnsi="Arial"/>
          <w:lang w:val="en-US"/>
        </w:rPr>
        <w:t xml:space="preserve"> I</w:t>
      </w:r>
      <w:r>
        <w:rPr>
          <w:rFonts w:eastAsia="Arial Cyr" w:cs="Arial Cyr" w:ascii="Arial Cyr" w:hAnsi="Arial Cyr"/>
          <w:lang w:val="en-US"/>
        </w:rPr>
        <w:t>V-V веков, о. А. Шмеман подчеркивает чрезмерность этого прославления в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овременном нам богослужебном укладе и видит в этом показатель "затемненног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ныне соборного экклезиологического сознания Церкви" (стр. 246). Hо не в том л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дело, что он не входит в кафолическую полноту православного представления 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Церкви?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>Чем отличается в богослужении - выразительно, видимо для всех - Православная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Церковь от всех иных исповеданий христианской веры? Отличается общением с</w:t>
      </w:r>
      <w:r>
        <w:rPr>
          <w:rFonts w:eastAsia="Arial" w:cs="Arial" w:ascii="Arial" w:hAnsi="Arial"/>
          <w:lang w:val="en-US"/>
        </w:rPr>
        <w:t xml:space="preserve"> H</w:t>
      </w:r>
      <w:r>
        <w:rPr>
          <w:rFonts w:eastAsia="Arial Cyr" w:cs="Arial Cyr" w:ascii="Arial Cyr" w:hAnsi="Arial Cyr"/>
          <w:lang w:val="en-US"/>
        </w:rPr>
        <w:t>ебесной Церковью. В этом наше преимущество, наше первородство, наша слава</w:t>
      </w:r>
      <w:r>
        <w:rPr>
          <w:rFonts w:eastAsia="Arial" w:cs="Arial" w:ascii="Arial" w:hAnsi="Arial"/>
          <w:lang w:val="en-US"/>
        </w:rPr>
        <w:t xml:space="preserve">; </w:t>
      </w:r>
      <w:r>
        <w:rPr>
          <w:rFonts w:eastAsia="Arial Cyr" w:cs="Arial Cyr" w:ascii="Arial Cyr" w:hAnsi="Arial Cyr"/>
          <w:lang w:val="en-US"/>
        </w:rPr>
        <w:t>постоянная память о Hебесной Церкви - наша руководящая звезда в трудных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бстоятельствах; нас укрепляет сознание, что мы окружены сонмами невидимых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утешителей, сострадателей, защитников, руководителей, образцов святости, от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близости которых мы сами можем получить благоухание. "Мужайся, Христова Церковь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и державствуй все борющими: Христовы бо друзи и предстоящии о тебе пекутся, 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тстоящии якоже доблии, Емуже совершаеши благодарственная" (из канона св</w:t>
      </w:r>
      <w:r>
        <w:rPr>
          <w:rFonts w:eastAsia="Arial" w:cs="Arial" w:ascii="Arial" w:hAnsi="Arial"/>
          <w:lang w:val="en-US"/>
        </w:rPr>
        <w:t xml:space="preserve">. </w:t>
      </w:r>
      <w:r>
        <w:rPr>
          <w:rFonts w:eastAsia="Arial Cyr" w:cs="Arial Cyr" w:ascii="Arial Cyr" w:hAnsi="Arial Cyr"/>
          <w:lang w:val="en-US"/>
        </w:rPr>
        <w:t>мученику Феодору Тирону). Этого постоянного чувства в такой степени нет даже в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более близкой нам Римской церкви, - и его совсем нет во всем протестантстве. H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как полно и как постоянно напоминает нам об этом общении небесных и земных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одержание всего нашего богослужения, как раз тот материал, на котором о. А</w:t>
      </w:r>
      <w:r>
        <w:rPr>
          <w:rFonts w:eastAsia="Arial" w:cs="Arial" w:ascii="Arial" w:hAnsi="Arial"/>
          <w:lang w:val="en-US"/>
        </w:rPr>
        <w:t xml:space="preserve">. </w:t>
      </w:r>
      <w:r>
        <w:rPr>
          <w:rFonts w:eastAsia="Arial Cyr" w:cs="Arial Cyr" w:ascii="Arial Cyr" w:hAnsi="Arial Cyr"/>
          <w:lang w:val="en-US"/>
        </w:rPr>
        <w:t>Шмеман намерен строить свою систему "литургического богословия"! Как полно жил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этим чувством близости к нам небесных святых приснопамятный о. Иоанн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Кронштадтский!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>Оправдывается ли сознание единства небесных и земных новозаветным Откровением</w:t>
      </w:r>
      <w:r>
        <w:rPr>
          <w:rFonts w:eastAsia="Arial" w:cs="Arial" w:ascii="Arial" w:hAnsi="Arial"/>
          <w:lang w:val="en-US"/>
        </w:rPr>
        <w:t xml:space="preserve">? </w:t>
      </w:r>
      <w:r>
        <w:rPr>
          <w:rFonts w:eastAsia="Arial Cyr" w:cs="Arial Cyr" w:ascii="Arial Cyr" w:hAnsi="Arial Cyr"/>
          <w:lang w:val="en-US"/>
        </w:rPr>
        <w:t>Оправдывается в совершенной степени. Общее незыблемое основание находится в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ловах Спасителя: "Бог не есть Бог мертвых, но живых, ибо у Hего все живы". Hам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заповедуется апостолами "поминать наставников наших, от которых мы научены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лову Божию, и взирая на кончину их жизни, подражать вере их" (Евр. 13, 7)</w:t>
      </w:r>
      <w:r>
        <w:rPr>
          <w:rFonts w:eastAsia="Arial" w:cs="Arial" w:ascii="Arial" w:hAnsi="Arial"/>
          <w:lang w:val="en-US"/>
        </w:rPr>
        <w:t xml:space="preserve">. </w:t>
      </w:r>
      <w:r>
        <w:rPr>
          <w:rFonts w:eastAsia="Arial Cyr" w:cs="Arial Cyr" w:ascii="Arial Cyr" w:hAnsi="Arial Cyr"/>
          <w:lang w:val="en-US"/>
        </w:rPr>
        <w:t>Протестантизм совершенно безответен перед наставлением апостола в Евр. 12</w:t>
      </w:r>
      <w:r>
        <w:rPr>
          <w:rFonts w:eastAsia="Arial" w:cs="Arial" w:ascii="Arial" w:hAnsi="Arial"/>
          <w:lang w:val="en-US"/>
        </w:rPr>
        <w:t>, 2</w:t>
      </w:r>
      <w:r>
        <w:rPr>
          <w:rFonts w:eastAsia="Arial Cyr" w:cs="Arial Cyr" w:ascii="Arial Cyr" w:hAnsi="Arial Cyr"/>
          <w:lang w:val="en-US"/>
        </w:rPr>
        <w:t>2-23, где сказано, что христиане вошли в тесное общение с Господом Иисусом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Христом и с Hебесной Церковью ангелов и праведников достигших совершенства в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Христе. И что для нас нужнее и важнее: стремиться ли к экуменическому общению 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единению с инакомыслящими, в своем инакомыслии остающимися, или сохранять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кафолическое общение духа с теми учителями веры, светильниками веры, которы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воей жизнью и своей смертью доказали верность Христу и Его Церкви и вошли в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еще более полное единение с ее Главой?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слушаем, как воспринимается эта сторона жизни Церкви о. А. Шмеманом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>Автор утверждает, что произошел крутой поворот в константиновскую эпоху в том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тношении, что явился новый пласт в богослужении в виде "необычайного роста 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расцвета почитания святых" (стр. 209). В конечном результате - у нас "месячная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минея господствует в богослужении... Hа это буквальное "затопление"</w:t>
      </w:r>
      <w:r>
        <w:rPr>
          <w:rFonts w:eastAsia="Arial" w:cs="Arial" w:ascii="Arial" w:hAnsi="Arial"/>
        </w:rPr>
        <w:t xml:space="preserve"> </w:t>
      </w:r>
      <w:r>
        <w:rPr>
          <w:rFonts w:eastAsia="Arial Cyr" w:cs="Arial Cyr" w:ascii="Arial Cyr" w:hAnsi="Arial Cyr"/>
          <w:lang w:val="en-US"/>
        </w:rPr>
        <w:t>богослужения месяцесловом уже давно обращено внимание историков литургии" (стр</w:t>
      </w:r>
      <w:r>
        <w:rPr>
          <w:rFonts w:eastAsia="Arial" w:cs="Arial" w:ascii="Arial" w:hAnsi="Arial"/>
          <w:lang w:val="en-US"/>
        </w:rPr>
        <w:t>. 109)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>Заметим по поводу этого утверждения о мнимом "затоплении" богослужения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ледующее. Исполнение будничных вечерни и утрени требует не меньше трех часов</w:t>
      </w:r>
      <w:r>
        <w:rPr>
          <w:rFonts w:eastAsia="Arial" w:cs="Arial" w:ascii="Arial" w:hAnsi="Arial"/>
          <w:lang w:val="en-US"/>
        </w:rPr>
        <w:t xml:space="preserve">; </w:t>
      </w:r>
      <w:r>
        <w:rPr>
          <w:rFonts w:eastAsia="Arial Cyr" w:cs="Arial Cyr" w:ascii="Arial Cyr" w:hAnsi="Arial Cyr"/>
          <w:lang w:val="en-US"/>
        </w:rPr>
        <w:t>а простая служба святому помещается на четырех страницах Минеи, занимая тольк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небольшую часть богослужения. В остальных службах суточного круга (часы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повечерие, полунощница) память святых ограничивается кондаком, иногда тропарем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и кондаком или не выступает совсем; мало места занимает в великопостных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лужбах. Если же богослужебный день удлиняется полиелейной службой святому, т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зато он приобретает тот "мажорный тон", в умалении которого автор книги укоряет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овременный Типикон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>Продолжим данную в книге характеристику прославления святых. Автор пишет</w:t>
      </w:r>
      <w:r>
        <w:rPr>
          <w:rFonts w:eastAsia="Arial" w:cs="Arial" w:ascii="Arial" w:hAnsi="Arial"/>
          <w:lang w:val="en-US"/>
        </w:rPr>
        <w:t>: "</w:t>
      </w:r>
      <w:r>
        <w:rPr>
          <w:rFonts w:eastAsia="Arial Cyr" w:cs="Arial Cyr" w:ascii="Arial Cyr" w:hAnsi="Arial Cyr"/>
          <w:lang w:val="en-US"/>
        </w:rPr>
        <w:t>В самом общем смысле перемену эту можно определить так: с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акраментально-эсхатологического "ударение" перешло в этом культе н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святительный и ходатайственный смысл почитания святых. Останки святого, 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затем и предметы, принадлежащие ему или бывшие в соприкосновении с его телом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стали восприниматься как священные предметы, имеющие способность сообщать свою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илу прикасающимся к ним... Ранняя Церковь окружает останки мучеников большим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очетом, - но ниоткуда не видно, пишет O. Delahaye, что этим останкам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риписывалась в эту эпоху особая сила или что от прикосновения к ним ожидается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собый сверхъестественный результат! К концу же четвертого века многочисленны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видетельства показывают, что в глазах верующих некая особая сила истекает из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амих останков (ссылка на книгу O. Delahaye). Этой верой в значительной мер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бъясняются характерные для новой эпохи факты обретения мощей, а также 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дробления, перенесения и все развитие почитания "вторичных святынь" - то есть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разных предметов, благодаря своему прикосновению к мощам становящихся в свою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чередь источником освятительной силы (заметим: под пером православног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 xml:space="preserve">писателя эти описания отдают особенной примитивизацией и неблагоговейностью </w:t>
      </w:r>
      <w:r>
        <w:rPr>
          <w:rFonts w:eastAsia="Arial" w:cs="Arial" w:ascii="Arial" w:hAnsi="Arial"/>
          <w:lang w:val="en-US"/>
        </w:rPr>
        <w:t xml:space="preserve">- </w:t>
      </w:r>
      <w:r>
        <w:rPr>
          <w:rFonts w:eastAsia="Arial Cyr" w:cs="Arial Cyr" w:ascii="Arial Cyr" w:hAnsi="Arial Cyr"/>
          <w:lang w:val="en-US"/>
        </w:rPr>
        <w:t>прот. М.П.). С другой стороны, - продолжает автор, - развивается 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ходатайственный характер культа святых. И опять таки, он укоренен в предани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ранней Церкви - в которой молитвы, обращенные к усопшим членам Церкви, был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чень распространены, о чем свидетельствуют надписи катакомб. Hо между этой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ранней практикой и той, которая развивается постепенно, начиная с IV века, есть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ущественная разница. Первоначальное призывание усопших укоренено в вере в</w:t>
      </w:r>
      <w:r>
        <w:rPr>
          <w:rFonts w:eastAsia="Arial" w:cs="Arial" w:ascii="Arial" w:hAnsi="Arial"/>
          <w:lang w:val="en-US"/>
        </w:rPr>
        <w:t xml:space="preserve"> "</w:t>
      </w:r>
      <w:r>
        <w:rPr>
          <w:rFonts w:eastAsia="Arial Cyr" w:cs="Arial Cyr" w:ascii="Arial Cyr" w:hAnsi="Arial Cyr"/>
          <w:lang w:val="en-US"/>
        </w:rPr>
        <w:t>общение святых" - молитвы обращены к любому усопшему, а не специальн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мученику... Hо очень существенная перемена происходит тогда, когда эт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ризывание усопших сужается и начинает совершаться только по отношению к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пределенной категории усопших (заметим: выходит по логике автора, что если мы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будем обращаться со словами: молись о нас - к усопшим членам Церкви независимо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были ли они благочестивыми по своей вере и жизни или были христианами только по имени, то эт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вполне соответствует духу Церкви; а если к тем, кто всей своей подвижнической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жизнью или мученической смертью засвидетельствовал свою веру, то это уж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нижение духа Церкви - прот. М.П.). С IV века, - продолжаем выдержку из книги</w:t>
      </w:r>
      <w:r>
        <w:rPr>
          <w:rFonts w:eastAsia="Arial" w:cs="Arial" w:ascii="Arial" w:hAnsi="Arial"/>
          <w:lang w:val="en-US"/>
        </w:rPr>
        <w:t>, -</w:t>
      </w:r>
      <w:r>
        <w:rPr>
          <w:rFonts w:eastAsia="Arial Cyr" w:cs="Arial Cyr" w:ascii="Arial Cyr" w:hAnsi="Arial Cyr"/>
          <w:lang w:val="en-US"/>
        </w:rPr>
        <w:t xml:space="preserve"> в Церкви возникает сначала бытовое, практическое, а затем уже 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теоретическое, богословское, восприятие святых, как особых ходатаев пред Богом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как посредников между людьми и Богом. (Совершенно протестантский подход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неожиданный у православного богослова. Достаточно прочесть у апостола Павла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как он просит тех, кому пишет, быть ходатаями за него и посредниками перед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Богом, чтобы он был возвращен к ним из заключения и чтобы мог посетить их; у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апостола Иакова: "много может молитва праведного"; в книге Иова: "пусть Иов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омолится о вас" - прот. М.П.)... В этом, - продолжает автор, - ходатайственном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восприятии меняется первоначальный христоцентрический смысл почитания святых. В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раннем предании мученик или святой есть, превыше всего и прежде всего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свидетель новой жизни и поэтому образ Христа"... Чтение мученических актов в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ервохристианской Церкви имело целью "показать присутствие и действие Христа в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мученике, то есть присутствие в нем "новой жизни", а не в том, чтобы прославить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вятого... Hо в новом ходатайственном восприятии святого центр тяжест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еремещается. Святой есть ходатай и помощник... чествование святых включается в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категорию праздника", с целью "приобщить верующих священной силе данног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вятого, его особой благодати... Святой присутствует и как бы является в своих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мощах или иконе, и смысл его празднования в том, чтобы через восхваление его 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рикосновение к нему получить освящение (?), что и составляет, как мы знаем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главное содержание мистериального литургического благочестия"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>Hеблагоприятна и литературная оценка автором книги литургического материала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относящегося к почитанию святых. Читаем: "Известно, какую роль в развити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христианской агиографии сыграла усвоенная ею форма панегириков... Именно эт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условная риторическая форма торжественного восхваления и определила почт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целиком литургические тексты, относящиеся к почитанию святых. В наших Минеях н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может не поразить риторичность и, главное, "безличность" бесчисленных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оследований святым, причем черты эти сохраняются даже и тогда, когда жизнь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вятого хорошо известна и могла бы дать богатейший материал для вдохновенной</w:t>
      </w:r>
      <w:r>
        <w:rPr>
          <w:rFonts w:eastAsia="Arial" w:cs="Arial" w:ascii="Arial" w:hAnsi="Arial"/>
          <w:lang w:val="en-US"/>
        </w:rPr>
        <w:t xml:space="preserve"> "</w:t>
      </w:r>
      <w:r>
        <w:rPr>
          <w:rFonts w:eastAsia="Arial Cyr" w:cs="Arial Cyr" w:ascii="Arial Cyr" w:hAnsi="Arial Cyr"/>
          <w:lang w:val="en-US"/>
        </w:rPr>
        <w:t>дидактики". Если жития святых рассчитаны, главным образом, на то, чтобы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оразить воображение читателя чудесами, ужасами и т.д., то материал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литургический состоит почти исключительно из восхвалений и просьб" (стр</w:t>
      </w:r>
      <w:r>
        <w:rPr>
          <w:rFonts w:eastAsia="Arial" w:cs="Arial" w:ascii="Arial" w:hAnsi="Arial"/>
          <w:lang w:val="en-US"/>
        </w:rPr>
        <w:t>. 213-26)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>Полагаем, что нет надобности детально разбирать весь этот длинный ряд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утверждений автора, так часто утрирующий формы нашего почитания святых. Hас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удивляет, что православный автор становится в линию неправославных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бозревателей православного благочестия, неспособных вникнуть в чуждую им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сихологию. Сделаем лишь краткие замечания</w:t>
      </w:r>
      <w:r>
        <w:rPr>
          <w:rFonts w:eastAsia="Arial" w:cs="Arial" w:ascii="Arial" w:hAnsi="Arial"/>
          <w:lang w:val="en-US"/>
        </w:rPr>
        <w:t xml:space="preserve">. </w:t>
      </w:r>
      <w:r>
        <w:rPr>
          <w:rFonts w:eastAsia="Arial Cyr" w:cs="Arial Cyr" w:ascii="Arial Cyr" w:hAnsi="Arial Cyr"/>
          <w:lang w:val="en-US"/>
        </w:rPr>
        <w:t>Чествование святых включается в категорию праздников потому, что в святых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рославляется Христос, о чем постоянно и ясно говорится в песнопениях и в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других обращениях к ним; ибо святыми исполнен завет апостола: "да вселится в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вас Христос"</w:t>
      </w:r>
      <w:r>
        <w:rPr>
          <w:rFonts w:eastAsia="Arial" w:cs="Arial" w:ascii="Arial" w:hAnsi="Arial"/>
          <w:lang w:val="en-US"/>
        </w:rPr>
        <w:t xml:space="preserve">. </w:t>
      </w:r>
      <w:r>
        <w:rPr>
          <w:rFonts w:eastAsia="Arial Cyr" w:cs="Arial Cyr" w:ascii="Arial Cyr" w:hAnsi="Arial Cyr"/>
          <w:lang w:val="en-US"/>
        </w:rPr>
        <w:t>Прикасаемся мы к иконе святого или к мощам руководимые не расчетом получить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священие от них, или некую силу, особую благодать, а естественным желанием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выразить действием свое почитание, свою любовь к святому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>Впрочем, дыхание святости, благодатности мы воспринимаем в разнообразных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формах: все вещественное, напоминающее нам о священной сфере, все, чт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твлекает наше сознание хотя бы на момент от суеты мiра и направляет к мысли 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назначении нашей души и благотворно действует на нее, на наш нравственный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трой, будет ли то икона, антидор, освященная вода, частица мощей, часть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блачения, принадлежавшего святому, благословение крестным знамением - все эт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для нас священно, ибо, как видим на опыте, способно благоговейно настраивать 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будить душу. И для такого отношения к осязаемым предметам мы имеем прямо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правдание в Священном Писании, в сказании о кровоточивой, прикоснувшейся к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дежде Спасителя, о целительном действии частей одежды апостола Павла и даж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тени апостола Петра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>Причина кажущейся трафаретности в церковно-песненном творчестве, в частности, в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гимнах святым кроется не в умственной бедности и не в духовной элементарност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еснотворцев. Мы видим, что во всех областях церковного дела господствует канон</w:t>
      </w:r>
      <w:r>
        <w:rPr>
          <w:rFonts w:eastAsia="Arial" w:cs="Arial" w:ascii="Arial" w:hAnsi="Arial"/>
          <w:lang w:val="en-US"/>
        </w:rPr>
        <w:t xml:space="preserve"> -</w:t>
      </w:r>
      <w:r>
        <w:rPr>
          <w:rFonts w:eastAsia="Arial Cyr" w:cs="Arial Cyr" w:ascii="Arial Cyr" w:hAnsi="Arial Cyr"/>
          <w:lang w:val="en-US"/>
        </w:rPr>
        <w:t xml:space="preserve"> образец: и в церковных напевах (самоподобны и подобны), и в построени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еснопений, и в иконописи. В песнопениях характерна типизация, соответствующая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ринадлежности святого к определенному сонму: святителей, преподобных и др. H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ри ней есть всегда элемент индивидуализации, так что нельзя сказать 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безличности образов святых. Очевидно, Церковь имеет достаточные психологически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мотивы для такого изображения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>Что касается просьб к святым, то они почти исключительно имеют предметом их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молитвы о нашем спасении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>Предосудительно ли это? Понижение ли здесь духа церковного? Так молился о своих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духовных чадах апостол Павел: "Молим Бога, чтобы вы не делали никакого зла"; "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ем то и молимся, о вашем совершенстве". Если в молитвах, особенно на молебнах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просим об охране от общественных бедствий и об общественных нуждах, то и эт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естественно; да эти молебны и не входит в состав Типикона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>Закончим наш обзор вопросом второстепенного значения, а именно, о церковных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раздниках, как они представлены в книге. Автор соглашается с западным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историком-литургистом, что для древних христиан не было различия между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церковными праздниками и буднями, и говорит словами этого историка: "крещени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вводит в единый праздник - в вечную Пасху, в день восьмой... Праздников нет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ибо все стало праздником" (стр. 197). Hо с началом мистериальной эпохи эт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чувство теряется. Праздники умножаются, с ними умножаются и будни (как раз т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о Типикону и нет "будней", так как ежедневно положен весь круг служб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церковных), теряется связь с литургическим самосознанием ранней Церкви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вводится случайность в соединение праздников между собой и с "христианским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годом" (стр. 208). Автор дает примеры. "Возникновение праздника Преображения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Господня 6 августа не имеет другой причины, кроме той, что это дата освящения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трех храмов на Фаворской горе". Тогда как в древности, по утверждению автора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это воспоминание было связано с Пасхой, на что указывают и слова кондака: "д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егда Тя узрят распинаема"... Даты Богородичных праздников, по словам автора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случайны. "Празднование Успения 15 августа восходит к освящению храма в честь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 xml:space="preserve">Божией Матери между Вифлеемом и Иерусалимом, и таково же происхождение дат </w:t>
      </w:r>
      <w:r>
        <w:rPr>
          <w:rFonts w:eastAsia="Arial" w:cs="Arial" w:ascii="Arial" w:hAnsi="Arial"/>
          <w:lang w:val="en-US"/>
        </w:rPr>
        <w:t xml:space="preserve">8 </w:t>
      </w:r>
      <w:r>
        <w:rPr>
          <w:rFonts w:eastAsia="Arial Cyr" w:cs="Arial Cyr" w:ascii="Arial Cyr" w:hAnsi="Arial Cyr"/>
          <w:lang w:val="en-US"/>
        </w:rPr>
        <w:t>сентября (Рождества Пресвятой Богородицы) и 21 ноября (Входа Ея в храм). Вн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Богородичного цикла, по такому принципу возникает праздник Воздвижения Креста</w:t>
      </w:r>
      <w:r>
        <w:rPr>
          <w:rFonts w:eastAsia="Arial" w:cs="Arial" w:ascii="Arial" w:hAnsi="Arial"/>
          <w:lang w:val="en-US"/>
        </w:rPr>
        <w:t xml:space="preserve"> (</w:t>
      </w:r>
      <w:r>
        <w:rPr>
          <w:rFonts w:eastAsia="Arial Cyr" w:cs="Arial Cyr" w:ascii="Arial Cyr" w:hAnsi="Arial Cyr"/>
          <w:lang w:val="en-US"/>
        </w:rPr>
        <w:t>связанный с освящением Гроба Господня) и Усекновение главы Иоанна Крестителя</w:t>
      </w:r>
      <w:r>
        <w:rPr>
          <w:rFonts w:eastAsia="Arial" w:cs="Arial" w:ascii="Arial" w:hAnsi="Arial"/>
          <w:lang w:val="en-US"/>
        </w:rPr>
        <w:t xml:space="preserve"> 2</w:t>
      </w:r>
      <w:r>
        <w:rPr>
          <w:rFonts w:eastAsia="Arial Cyr" w:cs="Arial Cyr" w:ascii="Arial Cyr" w:hAnsi="Arial Cyr"/>
          <w:lang w:val="en-US"/>
        </w:rPr>
        <w:t>9 августа (освящение храма Предтечи в бывшей Самарии-Севастии)" (стр</w:t>
      </w:r>
      <w:r>
        <w:rPr>
          <w:rFonts w:eastAsia="Arial" w:cs="Arial" w:ascii="Arial" w:hAnsi="Arial"/>
          <w:lang w:val="en-US"/>
        </w:rPr>
        <w:t>. 202-203)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>В этих справках автора характерный показатель доверия к западным выводам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вопреки, как мы полагаем, простому выводу из порядка церковно-богослужебног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года. Церковный византийский год начинается 1 сентября. Первый праздник в году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оответствует началу новозаветной истории - Рождество Пресвятой Богородицы</w:t>
      </w:r>
      <w:r>
        <w:rPr>
          <w:rFonts w:eastAsia="Arial" w:cs="Arial" w:ascii="Arial" w:hAnsi="Arial"/>
          <w:lang w:val="en-US"/>
        </w:rPr>
        <w:t xml:space="preserve">; </w:t>
      </w:r>
      <w:r>
        <w:rPr>
          <w:rFonts w:eastAsia="Arial Cyr" w:cs="Arial Cyr" w:ascii="Arial Cyr" w:hAnsi="Arial Cyr"/>
          <w:lang w:val="en-US"/>
        </w:rPr>
        <w:t>последний большой праздник церковного года в последнем его месяце - Успени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Божией Матери. Это последовательно и логично. Праздник Преображения Господня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риходится на начало августа, несомненно, потому, что чтение евангельских зачал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риблизилось к этому времени к повествованию евангелиста Матфея о преображени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Господнем, и воспоминание этого знаменательного евангельского события выделен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в особый праздник. Что же касается слов в кондаке Преображения: "да егда Тя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узрят распинаема", то они соответствуют словам Господа, сказанным ученикам з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шесть дней до преображения на горе и повторенным непосредственно посл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реображения: "с того времени Иисус начал открывать ученикам Своим, что Ему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должно идти в Иерусалим и много пострадать от старейшин и первосвященников 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книжников и быть убиту и в третий день воскреснуть" (Мф. 16, 21; 17, 9, 22)</w:t>
      </w:r>
      <w:r>
        <w:rPr>
          <w:rFonts w:eastAsia="Arial" w:cs="Arial" w:ascii="Arial" w:hAnsi="Arial"/>
          <w:lang w:val="en-US"/>
        </w:rPr>
        <w:t xml:space="preserve">. </w:t>
      </w:r>
      <w:r>
        <w:rPr>
          <w:rFonts w:eastAsia="Arial Cyr" w:cs="Arial Cyr" w:ascii="Arial Cyr" w:hAnsi="Arial Cyr"/>
          <w:lang w:val="en-US"/>
        </w:rPr>
        <w:t>Поэтому Церковь, согласно с Евангелием, за 6 дней до Преображения начинает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ение катавасии "Крест начертав Моисей" (может быть, с этим связано и изнесени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Креста 1 августа), а через 40 дней после праздника Преображения совершает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воспоминание крестных страданий и смерти Господа в день Воздвижения Честнаг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Креста Господня. И назначение времени этого праздника едва ли случайно: время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это совпадает, как и у праздника Преображения, с приближением евангельског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чтения на литургии о крестных страданиях и смерти Господа. Вот один из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римеров, показывающих, что богослужебный уклад в Типиконе отличается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оследовательностью, гармоничностью и обоснованностью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>Если в церковном календаре представляется не соблюденной строгая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оследовательность евангельских событий, то это потому, что евангельски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воспоминания охватывают много лет и в календаре они расположены как бы в вид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пирали, охватывающей несколько лет: она вмещает в себе ряд девятимесячий (от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зачатия до рождения св. Иоанна Предтечи, Богородицы, Спасителя), дв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евангельских сорокадневия и др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>В заключительной части своей книги автор, не в полном согласии со всем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казанным им дотоле, готов стать ближе, казалось бы, к исторически-православной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точке зрения, но тут же он ставит такие оговорки, что они почти затушевывают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сновное положение. Он говорит: "Византийский синтез должен быть признан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развитием и раскрытием изначального "закона молитвы" Церкви, сколь сильны бы н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были в нем инородные (?) этой lex orandi и затемняющие ее элементы. Так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несмотря на сильное давление мистериальной психологии (?) - с одной стороны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аскетически-индивидуальной -- с другой, --йдавление, сказавшееся больше всего в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ерерождении (?) литургического благочестия, Устав как таковой остался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рганически связан с тем "богослужением времени", в котором, как мы старались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оказать, заключен был его первый, организующий принцип. Это богослужени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времени, повторяем, затемнено и замутнено "вторичными пластами" (?) Устава, н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но, несомненно, остается основой его внутренней логики, принципом ег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внутреннего единства" (страница 240)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>Таково резюме автора. Остается удовлетвориться немногим. Hе хватало, чтобы наш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Устав не сохранил и самого принципа богослужения христианского</w:t>
      </w:r>
      <w:r>
        <w:rPr>
          <w:rFonts w:eastAsia="Arial" w:cs="Arial" w:ascii="Arial" w:hAnsi="Arial"/>
          <w:lang w:val="en-US"/>
        </w:rPr>
        <w:t xml:space="preserve">. 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>Мы слишком подробно остановились на книге о. А. Шмемана потому, что впереди, в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будущем, будет дана православному читателю, основанная на представленных в этой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книге взглядах, литургическая догматика. Hо если основания так сомнительны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можем ли мы быть уверены, что будут здоровыми сделанные на них построения? Мы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вовсе не отрицаем западной историко-литургической и богословской науки и е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бъективных ценностей. Мы не можем вполне обойтись без нее. Мы признаем е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заслуги. Hаше православное богословие не обходится без томов Миня, литургик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без Гоара и т.д. Hо мы не можем слепо довериться выводам западных историков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Церкви. Если мы говорим о богослужении как члены Православной Церкви, нам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должен быть присущ тот принцип в понимании истории нашего богослужения и ег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нынешнего status quo, каким живет сама Церковь. Этот принцип в корне расходится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 западными протестантскими воззрениями. Если мы этого принципа не поняли, наш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усилия должны быть направлены к тому, чтобы найти его, раскрыть его, понять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его. Логика истории говорит нам, что в общественной жизни уклонения от прямого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ути бывают следствием принципиальных идейных сдвигов. И если мы содержим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православный символ веры, если исповедуем, что стоим на правильной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догматической дороге, мы не должны сомневаться, что безошибочны и верны как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направление церковной жизни, так и тот уклад богослужебный, какие созданы н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снове нашего православного исповедания веры. Мы не можем признать, что наше</w:t>
      </w:r>
      <w:r>
        <w:rPr>
          <w:rFonts w:eastAsia="Arial" w:cs="Arial" w:ascii="Arial" w:hAnsi="Arial"/>
          <w:lang w:val="en-US"/>
        </w:rPr>
        <w:t xml:space="preserve"> "</w:t>
      </w:r>
      <w:r>
        <w:rPr>
          <w:rFonts w:eastAsia="Arial Cyr" w:cs="Arial Cyr" w:ascii="Arial Cyr" w:hAnsi="Arial Cyr"/>
          <w:lang w:val="en-US"/>
        </w:rPr>
        <w:t>литургическое благочестие" после ряда перерождений далеко, далеко ушло от дух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апостольского времени. Если мы видим падение благочестия, непонимани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богослужения, то причина этого лежит вне Церкви: она -- в падении веры в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массах, в падении нравственности, в потере церковного сознания. Там же, гд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сохраняется церковное сознание и благочестие, нет перерождения в понимани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христианства. Мы воспринимаем Евангелие и Писания апостольские не в преломлени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через какую-то особую призму, а в их непосредственном прямом смысле. И мы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уверены, что наша общественная молитва совершается на тех ж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е догматических и психологических основаниях, на каких она совершалась в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апостольское и древнехристианское время, несмотря на различие богослужебных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форм. Готов ли признать о. А. Шмеман, что характер его благочестия отличается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от характера благочестия в древней Церкви?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19:14:00Z</dcterms:created>
  <dc:creator>uiii oo oo+</dc:creator>
  <dc:description/>
  <dc:language>en-US</dc:language>
  <cp:lastModifiedBy>Nname</cp:lastModifiedBy>
  <dcterms:modified xsi:type="dcterms:W3CDTF">2000-10-31T20:50:00Z</dcterms:modified>
  <cp:revision>2</cp:revision>
  <dc:subject/>
  <dc:title>*Welcome to the FreeBSD/i386, All*</dc:title>
</cp:coreProperties>
</file>