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Иудаизм – корни христианства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4"/>
        </w:rPr>
        <w:t>Иудаизм — это не просто религия еврейского народа, а свод законов, регламентирующий не только религиозную, этическую и идеологическую, но и практически все стороны жизни приверженцев этого учения. Собственно иудаизм является Законом с точки зрения иудеев. В иудаизме определены 613 мицвот (248 повелений и 365 запретов), которые описывают аспекты жизни иудея, как-то: прием пищи, гигиена, отношения в семье и др. Из них выделяются семь правил, обязательных для исполнения всеми людьми (и евреями, и гоями): запрет идолопоклонства, запрет Богохульства, запрет кровопролития, запрет воровства, запрет разврата, запрет жестокости по отношению к животным, повеление справедливости в суде и равенства человека перед законом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огласно Торе, за добро и зло человеку воздается в этой жизни. В эпоху Второго храма (1 век н.э.) распространяется вера в воздаяние и в будущей жизни. В то же время появляется применительно к этим правилам новый специфический элемент — «радость мицвы» — внутреннее удовлетворение от исполнения заповедей. Хотя мицвы не ставят целью удовольствие исполняющих их, истинная радость и святость могут быть достигнуты только благодаря их выполнению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реди этих правил есть, например, предписания, касающиеся земледелия: запрещается засеивать поле разнородными семенами, срывать плоды дерева в первые три года плодоношения, обрабатывать землю в течение более чем шести лет подряд; другие предписания касаются «восстановления исторической справедливости»: раз в 50 лет отпускать рабов на волю и возвращать землю ее первоначальному владельцу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В качестве вождя и пророка Моисей предстает перед нами посланником Бога, явившегося ему в пламени тернового куста («неопалимой купины») в Синайской пустыне, где Моисей, после побега из Египта, пас стадо своего тестя. В текстах сказаний о Моисее Бог именуется уже не Богом предков или Богом Всемогущим, а новым именем — Яхве. Сорок лет водил Моисей свой народ по пустыне, ведя его в землю Обетованную, но самому ему так и не суждено было вступить в нее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Библия повествует, что после скитаний по пустыне израильтяне дошли до горы Синай, и там был заключен завет между Богом и народом. (Уже не богоизбранный Авраам, а целый богоизбранный народ). Кульминацией этого события была передача скрижалей с высеченными 10-ю заповедями (декалогами): существование Бога Яхве, запрет на: других богов, изготовление и поклонение идолам, не произноси имя Бога всуе, соблюдай Субботу, чти отца и мать, не убивай, не прелюбодействуй, не кради, не лжесвидетельствуй, не завидуй ближнему своему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У самаритян первая заповедь не считается за таковую, а десятой заповедью они считают имеющееся в их Пятикнижии предписание обнародовать Десять Заповедей на священной для них горе Гризим. </w:t>
      </w:r>
    </w:p>
    <w:p>
      <w:pPr>
        <w:pStyle w:val="TextBodyIndent"/>
        <w:rPr>
          <w:sz w:val="24"/>
        </w:rPr>
      </w:pPr>
      <w:r>
        <w:rPr>
          <w:sz w:val="24"/>
        </w:rPr>
        <w:t>Сущность завета выражается в словах: «А вы будете у меня царством священников и народом святым». Согласно завету израильтяне принимают на себя обязанность соблюдать законы, переданные им Моисеем от имени Бога.</w:t>
      </w:r>
    </w:p>
    <w:p>
      <w:pPr>
        <w:pStyle w:val="TextBodyIndent"/>
        <w:rPr>
          <w:sz w:val="24"/>
        </w:rPr>
      </w:pPr>
      <w:r>
        <w:rPr>
          <w:sz w:val="24"/>
        </w:rPr>
        <w:t>В христианстве Письменная Тора (Пятикнижие) называется Ветхим заветом, что лишний раз доказывает происхождение христианства из иудаизма. Тора состоит из пяти частей — книг: Бытие, Исход, Левит, Числа и Второзаконие. Создание Торы было длительным процессом. Пятикнижие начало создаваться в эпоху Первого храма. Это произведение является результатом объединения трех параллельных древних исторических трудов, следствием чего является широкий круг освещенных событий и жанровая неоднородность текста Торы: в ней представлены элементы мифа, волшебной сказки, саги, легенды, новеллы. Пятикнижие провозглашено законом, регулирующим всю жизнь иудейского общества в 621 году до н.э., хотя отдельные его части датируются 13 веком до н.э.</w:t>
      </w:r>
    </w:p>
    <w:p>
      <w:pPr>
        <w:pStyle w:val="TextBodyIndent"/>
        <w:rPr>
          <w:sz w:val="24"/>
        </w:rPr>
      </w:pPr>
      <w:r>
        <w:rPr>
          <w:sz w:val="24"/>
        </w:rPr>
        <w:t>Заслуживают внимания и книги ранних пророков, которые представляют собой однократную редакцию обширного материала, включающего как фольклорные, так и письменные источники. Редактор (или редакторы) группирует материал в соответствии с тремя периодами истории Израиля: завоевание страны, эпоха Судей и эпоха монархии. Книги ранних пророков были оформлены между 622 и 650 годами до н.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Легенда возникновения христианства.</w:t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Христианство – одна из мировых религий. Оно появилось около 2х тысячелетий наза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к же возникла эта религия?</w:t>
      </w:r>
    </w:p>
    <w:p>
      <w:pPr>
        <w:pStyle w:val="TextBodyIndent"/>
        <w:rPr/>
      </w:pPr>
      <w:r>
        <w:rPr>
          <w:sz w:val="24"/>
        </w:rPr>
        <w:t>В Библии нарисована такая картина возникновения новой религии. В дни царя Ирода в городе Вифлееме у простой девушки Марии родился сын Иисус. Это было чудо, поскольку он родился не от земного отца, а от «духа святого» и был не человек, а бог. Восточные астрологи узнали об этом событии по движению звезды на небе. Следуя за ней и заметив место, где она остановилась, они нашли нужный дом, разыскали новорожденного, в котором признали Мессию (по-гречески – Христос) – божьего помазанника, и поднесли ему дары.</w:t>
      </w:r>
    </w:p>
    <w:p>
      <w:pPr>
        <w:pStyle w:val="2"/>
        <w:rPr/>
      </w:pPr>
      <w:r>
        <w:rPr/>
        <w:t>Когда Иисус, повествуется далее, возмужал, он собрал вокруг себя из 12 доверенных людей – учеников (в Новом завете они названы апостолами) и, совершая с ними многократный обход городов и деревень Палестины, проповедовал новую веру, принесенную им с небес религию. При этом он творил чудеса: ходил по воде, своим прикосновением оживлял умерших и исцелял больных, превращал воду в вино, пятью хлебами и двумя рыбами накормил досыта пять тысяч человек, и после трапезы осталось еще недоеденных кусков полных двенадцать коробов. При этом никто не догадывался, что он Мессия, а его родные сочли даже, что он «вышел из себя», что он ненормален.</w:t>
      </w:r>
    </w:p>
    <w:p>
      <w:pPr>
        <w:pStyle w:val="Normal"/>
        <w:ind w:firstLine="567"/>
        <w:jc w:val="both"/>
        <w:rPr/>
      </w:pPr>
      <w:r>
        <w:rPr>
          <w:sz w:val="24"/>
        </w:rPr>
        <w:t>В дальнейшем проповедническая деятельность Иисуса Христа вызвала раздражение первосвященников Иерусалимского храма. Они объявили его ложным Мессией. В конфликт вмешался римский наместник и Иудее Понтий Пилат. Иисус был схвачен, судим и подвергнут распятию – мучительной казни на кресте, что считалось самой позорной, «рабской» формой казни. После казни снова произошли чудеса: померкло солнце, начались землетрясения, «отверзлись гробы» и некоторые умершие воскресли и вышли из них. На третий день Иисус воскрес, явился своим ученикам. Спустя некоторое время он на облаке вознесся к небесам, обещая впоследствии вернуться, воскресить всех умерших и, осудив на Страшном суде деяния каждого, грешников низвергнуть на вечные муки в ад, а праведников вознести на вечное жительство и «горный Иерусалим» – небесное божье царств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 христианства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Раннее христианство свои социальные представления связывало с идеями равенства всех перед богом, справедливости и милосердия, с представлениями о праве всех на свободу и счастье, хотя бы и в загробной жизни. Это - основные идеи христианства. Рядом с ними стояли хорошо известные нам идеи мессианства и эсхатологии. Совершенно естественно, что они были созвучны с мечтами рабов и неимущих свободных граждан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ействительно, христианство затронуло струну, которая должна была найти отклик в бесчисленных сердцах. Общепризнанному чувству, что люди сами греховны во всеобщей испорченности, христианство дало ясное выражение в сознании греховности каждого отдельного человека; в то же время в жертвенной смерти своего основателя христианство создало легко понятную форму внутреннего спасения от испорченности мира, утешения в сознании, к чему все так страстно стремил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Христианство учило любить и ценить в человеке не его внешние атрибуты, не </w:t>
      </w:r>
    </w:p>
    <w:p>
      <w:pPr>
        <w:pStyle w:val="Normal"/>
        <w:rPr>
          <w:sz w:val="24"/>
        </w:rPr>
      </w:pPr>
      <w:r>
        <w:rPr>
          <w:sz w:val="24"/>
        </w:rPr>
        <w:t xml:space="preserve">его достоинства, а его душу. Это было поистине новая, если не революционная в той исторической ситуации идея: в том мире личность имела значение только как часть рода, государства. Христианство очистило душу от всего случайного и показало ее бесконечную красоту и ценность. На наш взгляд это - одна из причин популярности христианства. ( Мы уже говорили о том массовом бегстве из мира внешнего в мир внутренний). Отчаявшись в материальном мире, любой человек(!), будь он раб или свободный, мог рассчитывать на  обретение свободы духовной, на особое духовное состояние. </w:t>
      </w:r>
    </w:p>
    <w:p>
      <w:pPr>
        <w:pStyle w:val="Normal"/>
        <w:rPr>
          <w:sz w:val="24"/>
        </w:rPr>
      </w:pPr>
      <w:r>
        <w:rPr>
          <w:sz w:val="24"/>
        </w:rPr>
        <w:tab/>
        <w:t>Обращение рабов и неимущих в христианство приводило к столкновению с государственными властями, порождало многочисленные преследования и гонения. Все это вместе взятое позволяет говорить о том, что социальная ориентация раннего христианства, выполняющего нередко роль политической оппозиции, рассматривалась как определенная угроза государственной структуре. Поэтому власти принимали меры по защите строя и его идеологии. По мере распространения христианства и роста оппозиционных настроений религиозная нетерпимость в отношении христиан принимала все большие масштабы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Христианство учило, что все дурное в жизни - есть производное греха, глубочайшего разложения личности, которое случается, если эта личность отступает  от божественного закона. Тайна ценности каждой личности заключается в том, что “мы теперь дети божьи” (Иоан. III, 2). Это учение о причастности человека к божеству, бывшее еще у Платона, в христианстве стало жизнью и подняло самосознание человека на небывалую высоту, открывши ему светлые перспективы будущего заповедью: будьте совершенны, как совершенен Отец ваш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Но будучи радостной вестью для каждого отдельного человека, учение Христа говорило о спасении  и всего мира. Страдает не только человек; “вся тварь совокупно страдает и мучается” (Рим. VII, 29). Поэтому спасение не только в том, что спасается каждая отдельная человеческая душа, а в том что спасается каждая тварь. Этот новый порядок вещей, новый род бытия и отношений в Евангелии носит </w:t>
      </w:r>
    </w:p>
    <w:p>
      <w:pPr>
        <w:pStyle w:val="Normal"/>
        <w:rPr>
          <w:sz w:val="24"/>
        </w:rPr>
      </w:pPr>
      <w:r>
        <w:rPr>
          <w:sz w:val="24"/>
        </w:rPr>
        <w:t>название Царствия Божьего или Царствия небесного.</w:t>
      </w:r>
    </w:p>
    <w:p>
      <w:pPr>
        <w:pStyle w:val="Normal"/>
        <w:rPr>
          <w:sz w:val="24"/>
        </w:rPr>
      </w:pPr>
      <w:r>
        <w:rPr>
          <w:sz w:val="24"/>
        </w:rPr>
        <w:tab/>
        <w:t>Царствие Небесное, идеальный, божественный мир, существует от века, но человек может, если хочет , войти в него, употребив для этого личные усилия; еще при жизни он может соединиться в своей душе с объективным Царством Божьим, приняв его в себя, в то время как в других людях, во всем мире Царство еще не осуществилось.</w:t>
      </w:r>
    </w:p>
    <w:p>
      <w:pPr>
        <w:pStyle w:val="Normal"/>
        <w:rPr>
          <w:sz w:val="24"/>
        </w:rPr>
      </w:pPr>
      <w:r>
        <w:rPr>
          <w:sz w:val="24"/>
        </w:rPr>
        <w:tab/>
        <w:t>Можно утверждать, что в духовности христиане пошли дальше, чем буддисты.</w:t>
      </w:r>
    </w:p>
    <w:p>
      <w:pPr>
        <w:pStyle w:val="Normal"/>
        <w:rPr>
          <w:sz w:val="24"/>
        </w:rPr>
      </w:pPr>
      <w:r>
        <w:rPr>
          <w:sz w:val="24"/>
        </w:rPr>
        <w:t>Вы, пожалуй, спросите, в чем же заключается политический смысл этой вроде бы не чисто политико- правовой идеи(как и некоторых других). Ответ на этот вопрос можно дать, если взглянуть на результат их воздействия на общество и государство. Мы полагаем, никто не усомниться в том, что сила их действия на человечество оказалась беспримерной. Этим мы  хотим сказать, что вся история после Христа стала качественно другой под влиянием христианских идей. То есть политико-правовой характер этих идей раскрывается в их воздействии на человечество.</w:t>
      </w:r>
    </w:p>
    <w:p>
      <w:pPr>
        <w:pStyle w:val="Normal"/>
        <w:ind w:firstLine="56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правления христианств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нения, испытанные христианством в первые века его существования, наложили глубокий отпечаток на его мировоззрение и дух. Лица, претерпевшие за свою веру тюремное заключение и пытки (исповедники) или принявшие казнь (мученики), стали почитаться в христианстве как святые. Вообще идеал мученика становится в христианской этике центральным.</w:t>
      </w:r>
    </w:p>
    <w:p>
      <w:pPr>
        <w:pStyle w:val="Normal"/>
        <w:rPr>
          <w:sz w:val="24"/>
        </w:rPr>
      </w:pPr>
      <w:r>
        <w:rPr>
          <w:sz w:val="24"/>
        </w:rPr>
        <w:t>Шло время. Условия эпохи и культуры меняли политико-идеологический контекст христианства, и это вызвало ряд церковных разделений - схизм. В результате появились соперничающие между собой разновидности христианства - "вероисповедания". Так, в 311 году христианство становится официально дозволенной, а к концу IV века при императоре Константине - господствующей религией, находящейся под опекой государственной власти. Однако постепенное ослабление Западной Римской империи в конце концов завершилось ее крушением. Это способствовало тому, что влияние римского епископа (папы), взявшего на себя и функции светского владыки, значительно возросло. Уже в V - VII веках, в ходе так называемых христологических споров, выяснявших соотношение божественного и человеческого начала в личности Христа, от имперской церкви отделились христиане Востока: монофисты и др. В 1054 году произошло разделение православной и католической церквей, в основе которого лежал конфликт византийской теологии священной державы - подчиненного по отношению к монарху положения церковных иерархов - и латинской теологии универсального папства, стремившегося подчинить себе светскую власть.</w:t>
      </w:r>
    </w:p>
    <w:p>
      <w:pPr>
        <w:pStyle w:val="Normal"/>
        <w:rPr>
          <w:sz w:val="24"/>
        </w:rPr>
      </w:pPr>
      <w:r>
        <w:rPr>
          <w:sz w:val="24"/>
        </w:rPr>
        <w:t>После гибели под натиском турок - османов Византии в 1453 году главным оплотом православия оказалась Россия. Однако споры о нормах обрядовой практики привели здесь в XVII веке к расколу, в результате которого от православной церкви отделилось старообрядчество.</w:t>
      </w:r>
    </w:p>
    <w:p>
      <w:pPr>
        <w:pStyle w:val="TextBody"/>
        <w:rPr/>
      </w:pPr>
      <w:r>
        <w:rPr/>
        <w:t>На западе идеология и практика папства вызывали на протяжении средних веков все больший протест как со стороны светских верхов (особенно германских императоров), так и среди низов общества (движение лоллардов в Англии, гуситов в Чехии и др.). К началу XVI века этот протест оформился в движение Реформац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АВОСЛА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авославие - одно из трех основных направлений христианства - исторически сложилось, сформировалось как его восточная ветвь. Оно распространено главным образом в странах Восточной Европы, Ближнего Востока, на Балканах. Название "православие" (от греческого слова "ортодоксия") впервые встречается у христианских писателей II века. Богословские основы православия сформировались в Византии, где оно было господствующей религией в IV - XI веках.</w:t>
      </w:r>
    </w:p>
    <w:p>
      <w:pPr>
        <w:pStyle w:val="Normal"/>
        <w:rPr>
          <w:sz w:val="24"/>
        </w:rPr>
      </w:pPr>
      <w:r>
        <w:rPr>
          <w:sz w:val="24"/>
        </w:rPr>
        <w:t>Основой вероучения признаны священное писание (Библия) и священное предание (решение семи Вселенских соборов IV- VIII веков, а также труды крупнейших церковных авторитетов, таких, как Афанасий Александрийский, Василий Великий, Григорий Богослов, Иоанн Дамаскин, Иоанн Златоуст). На долю этих отцов церкви выпало формирование основных положений вероучения.</w:t>
      </w:r>
    </w:p>
    <w:p>
      <w:pPr>
        <w:pStyle w:val="Normal"/>
        <w:rPr>
          <w:sz w:val="24"/>
        </w:rPr>
      </w:pPr>
      <w:r>
        <w:rPr>
          <w:sz w:val="24"/>
        </w:rPr>
        <w:t>В Символе веры, принятом на Никейском и Константинопольском вселенских соборах, эти основы вероучения сформулированы в 12 частях или членах:</w:t>
      </w:r>
    </w:p>
    <w:p>
      <w:pPr>
        <w:pStyle w:val="TextBodyIndent"/>
        <w:rPr>
          <w:sz w:val="24"/>
        </w:rPr>
      </w:pPr>
      <w:r>
        <w:rPr>
          <w:sz w:val="24"/>
        </w:rPr>
        <w:t>"Верую во единаго Бога Отца, Вседержителя, Творца небу и земли, видимым же всем и невидимым. И во единаго Господа Иисуса Христа, Сына Божия, Единароднаго, Иже от Отца рожденного прежде всех век: Света, от Света, Бога истинна от Бога истинна, рожденна, несотворенна единосущна Отцу, Имже вся быша. Нас ради человек и нашего ради спасения сшедшаго с небес и воплатившегося от Духа Свята и Марии Девы, и вочеловечщася. Распятого же за ны при Понтийскем Пилате, и страдавша и погребенна. И воскресшего в третий день, по Писанием. И восшедшаго на небеса и седяща одесную Отца. И паки грядущаго со славою судите живым и мертвым, Его же Царствию не будет конца. И в Духе Святаго Господа Животворящаго, Иже от Отца исходящаго, Иже со Отцем и Сыном с поклоняема и сславима, глаголавшаго пророки. Во Едину святую, соборную и Апостольскую Церковь. Исповедую едино крещение во оставление грехов. Чаю воскресения мертвых и жизни будащаго века. Аминь."</w:t>
      </w:r>
    </w:p>
    <w:p>
      <w:pPr>
        <w:pStyle w:val="Normal"/>
        <w:rPr>
          <w:sz w:val="24"/>
        </w:rPr>
      </w:pPr>
      <w:r>
        <w:rPr>
          <w:sz w:val="24"/>
        </w:rPr>
        <w:t>В первом члене говорится о Боге как творце мира - первой ипостаси Святой Троицы.</w:t>
      </w:r>
    </w:p>
    <w:p>
      <w:pPr>
        <w:pStyle w:val="Normal"/>
        <w:rPr>
          <w:sz w:val="24"/>
        </w:rPr>
      </w:pPr>
      <w:r>
        <w:rPr>
          <w:sz w:val="24"/>
        </w:rPr>
        <w:t>Во втором - о вере в Сына Божия единородного - Иисуса Христа.</w:t>
      </w:r>
    </w:p>
    <w:p>
      <w:pPr>
        <w:pStyle w:val="Normal"/>
        <w:rPr>
          <w:sz w:val="24"/>
        </w:rPr>
      </w:pPr>
      <w:r>
        <w:rPr>
          <w:sz w:val="24"/>
        </w:rPr>
        <w:t>Третий - это догмат Боговоплощения, согласно которому Иисус Христос, оставаясь Богом, вместе с тем стал человеком, родившись от девы Марии.</w:t>
      </w:r>
    </w:p>
    <w:p>
      <w:pPr>
        <w:pStyle w:val="Normal"/>
        <w:rPr>
          <w:sz w:val="24"/>
        </w:rPr>
      </w:pPr>
      <w:r>
        <w:rPr>
          <w:sz w:val="24"/>
        </w:rPr>
        <w:t>Четвертый член Символа веры - о страдании и смерти Иисуса Христа. Это догмат искупления.</w:t>
      </w:r>
    </w:p>
    <w:p>
      <w:pPr>
        <w:pStyle w:val="Normal"/>
        <w:rPr>
          <w:sz w:val="24"/>
        </w:rPr>
      </w:pPr>
      <w:r>
        <w:rPr>
          <w:sz w:val="24"/>
        </w:rPr>
        <w:t>Пятый - о воскресении Иисуса Христа.</w:t>
      </w:r>
    </w:p>
    <w:p>
      <w:pPr>
        <w:pStyle w:val="Normal"/>
        <w:rPr>
          <w:sz w:val="24"/>
        </w:rPr>
      </w:pPr>
      <w:r>
        <w:rPr>
          <w:sz w:val="24"/>
        </w:rPr>
        <w:t>В шестом говорится о телесном вознесении Иисуса Христа на небо.</w:t>
      </w:r>
    </w:p>
    <w:p>
      <w:pPr>
        <w:pStyle w:val="Normal"/>
        <w:rPr>
          <w:sz w:val="24"/>
        </w:rPr>
      </w:pPr>
      <w:r>
        <w:rPr>
          <w:sz w:val="24"/>
        </w:rPr>
        <w:t>В седьмом - о втором, грядущем пришествии Иисуса Христа на землю.</w:t>
      </w:r>
    </w:p>
    <w:p>
      <w:pPr>
        <w:pStyle w:val="Normal"/>
        <w:rPr>
          <w:sz w:val="24"/>
        </w:rPr>
      </w:pPr>
      <w:r>
        <w:rPr>
          <w:sz w:val="24"/>
        </w:rPr>
        <w:t>Восьмой член Символа веры - о вере в Духа Святого.</w:t>
      </w:r>
    </w:p>
    <w:p>
      <w:pPr>
        <w:pStyle w:val="Normal"/>
        <w:rPr>
          <w:sz w:val="24"/>
        </w:rPr>
      </w:pPr>
      <w:r>
        <w:rPr>
          <w:sz w:val="24"/>
        </w:rPr>
        <w:t>В девятом - об отношении к церкви.</w:t>
      </w:r>
    </w:p>
    <w:p>
      <w:pPr>
        <w:pStyle w:val="Normal"/>
        <w:rPr>
          <w:sz w:val="24"/>
        </w:rPr>
      </w:pPr>
      <w:r>
        <w:rPr>
          <w:sz w:val="24"/>
        </w:rPr>
        <w:t>В десятом - о таинстве Крещения.</w:t>
      </w:r>
    </w:p>
    <w:p>
      <w:pPr>
        <w:pStyle w:val="Normal"/>
        <w:rPr>
          <w:sz w:val="24"/>
        </w:rPr>
      </w:pPr>
      <w:r>
        <w:rPr>
          <w:sz w:val="24"/>
        </w:rPr>
        <w:t>В одиннадцатом - о будущем всеобщем воскресении мертвых.</w:t>
      </w:r>
    </w:p>
    <w:p>
      <w:pPr>
        <w:pStyle w:val="Normal"/>
        <w:rPr>
          <w:sz w:val="24"/>
        </w:rPr>
      </w:pPr>
      <w:r>
        <w:rPr>
          <w:sz w:val="24"/>
        </w:rPr>
        <w:t>В двенадцатом члене - о жизни вечной.</w:t>
      </w:r>
    </w:p>
    <w:p>
      <w:pPr>
        <w:pStyle w:val="Normal"/>
        <w:rPr/>
      </w:pPr>
      <w:r>
        <w:rPr>
          <w:sz w:val="24"/>
        </w:rPr>
        <w:t xml:space="preserve">В дальнейшем философском и теоретическом развитии христианства немалую роль сыграло учение Блаженного Августина. На рубеже </w:t>
      </w:r>
      <w:r>
        <w:rPr>
          <w:sz w:val="24"/>
          <w:lang w:val="en-US"/>
        </w:rPr>
        <w:t>V</w:t>
      </w:r>
      <w:r>
        <w:rPr>
          <w:sz w:val="24"/>
        </w:rPr>
        <w:t xml:space="preserve"> века он проповедовал превосходство веры над знанием. Действительность, по его учению, непостижима для человеческого ума, поскольку за ее событиями и явлениями скрывается воля всемогущего Творца. В учении Августина о предопределении говорилось, что в сферу "избранных" предопределенных к спасению, может войти любой уверовавший в Бога. Ибо вера и есть критерий предопределения.</w:t>
      </w:r>
    </w:p>
    <w:p>
      <w:pPr>
        <w:pStyle w:val="Normal"/>
        <w:rPr>
          <w:sz w:val="24"/>
        </w:rPr>
      </w:pPr>
      <w:r>
        <w:rPr>
          <w:sz w:val="24"/>
        </w:rPr>
        <w:t>Важное место в православии занимают обряды-таинства, во время которых, по учению церкви, на верующих сходит особая благодать. Церковь признает семь таинств:</w:t>
      </w:r>
    </w:p>
    <w:p>
      <w:pPr>
        <w:pStyle w:val="Normal"/>
        <w:rPr>
          <w:sz w:val="24"/>
        </w:rPr>
      </w:pPr>
      <w:r>
        <w:rPr>
          <w:sz w:val="24"/>
        </w:rPr>
        <w:t>Крещение - таинство, в котором верующий при троекратном погружении тела в воду с призыванием Бога-Отца и Сына и Святого Духа обретает духовное рождение.</w:t>
      </w:r>
    </w:p>
    <w:p>
      <w:pPr>
        <w:pStyle w:val="Normal"/>
        <w:rPr>
          <w:sz w:val="24"/>
        </w:rPr>
      </w:pPr>
      <w:r>
        <w:rPr>
          <w:sz w:val="24"/>
        </w:rPr>
        <w:t>В таинстве миропомазания верующему подаются дары Святого Духа, возвращающие и укрепляющие в жизни духовной.</w:t>
      </w:r>
    </w:p>
    <w:p>
      <w:pPr>
        <w:pStyle w:val="Normal"/>
        <w:rPr>
          <w:sz w:val="24"/>
        </w:rPr>
      </w:pPr>
      <w:r>
        <w:rPr>
          <w:sz w:val="24"/>
        </w:rPr>
        <w:t>В таинстве причащения верующий под видом хлеба и вина вкушает самое Тело и Кровь Христову для Вечной Жизни.</w:t>
      </w:r>
    </w:p>
    <w:p>
      <w:pPr>
        <w:pStyle w:val="Normal"/>
        <w:rPr>
          <w:sz w:val="24"/>
        </w:rPr>
      </w:pPr>
      <w:r>
        <w:rPr>
          <w:sz w:val="24"/>
        </w:rPr>
        <w:t>Таинство покаяния или исповеди - это признание грехов своих перед священником, который отпускает их от имени Иисуса Христа.</w:t>
      </w:r>
    </w:p>
    <w:p>
      <w:pPr>
        <w:pStyle w:val="Normal"/>
        <w:rPr>
          <w:sz w:val="24"/>
        </w:rPr>
      </w:pPr>
      <w:r>
        <w:rPr>
          <w:sz w:val="24"/>
        </w:rPr>
        <w:t>Таинство священства совершается через епископское рукоположение при возведении того или иного лица в сан священнослужителя. Право совершения этого таинства принадлежит только епископу.</w:t>
      </w:r>
    </w:p>
    <w:p>
      <w:pPr>
        <w:pStyle w:val="Normal"/>
        <w:rPr>
          <w:sz w:val="24"/>
        </w:rPr>
      </w:pPr>
      <w:r>
        <w:rPr>
          <w:sz w:val="24"/>
        </w:rPr>
        <w:t>В таинстве брака, которое совершается в храме при венчании, благословляется супружеский союз жениха и невесты.</w:t>
      </w:r>
    </w:p>
    <w:p>
      <w:pPr>
        <w:pStyle w:val="TextBody"/>
        <w:rPr/>
      </w:pPr>
      <w:r>
        <w:rPr/>
        <w:t xml:space="preserve">В таинстве елеосвящения (соборования) при помазании тела елеем призывается на больного благодать Божия, исцеляющая немощи душевные и телесны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КАТОЛИЦИЗ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Другим крупнейшим (наряду с православием ) направлением в христианстве является католицизм. Слово "католицизм" означает - всеобщий, вселенский.</w:t>
      </w:r>
      <w:r>
        <w:rPr>
          <w:sz w:val="24"/>
          <w:lang w:val="en-US"/>
        </w:rPr>
        <w:t xml:space="preserve"> </w:t>
      </w:r>
      <w:r>
        <w:rPr>
          <w:sz w:val="24"/>
        </w:rPr>
        <w:t>Его истоки от небольшой римской христианской общины, первым епископом которой, по преданию, был Апостол Петр. Процесс обособления католицизма в христианстве начался еще в III - V веках, когда нарастали и углублялись экономические, политические, культурные различия между Западной и Восточной частями Римской империи.</w:t>
      </w:r>
      <w:r>
        <w:rPr>
          <w:sz w:val="24"/>
          <w:lang w:val="en-US"/>
        </w:rPr>
        <w:t xml:space="preserve"> </w:t>
      </w:r>
      <w:r>
        <w:rPr>
          <w:sz w:val="24"/>
        </w:rPr>
        <w:t>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. Около 867 года произошел разрыв между папой Николаем I и Константинопольским Патриархом Фотием.</w:t>
      </w:r>
    </w:p>
    <w:p>
      <w:pPr>
        <w:pStyle w:val="Normal"/>
        <w:rPr>
          <w:sz w:val="24"/>
        </w:rPr>
      </w:pPr>
      <w:r>
        <w:rPr>
          <w:sz w:val="24"/>
        </w:rPr>
        <w:t>Католицизм, как одно из направлений христианской религии, признает ее основные догмы и обряды, но имеет ряд особенностей в вероучении, в культе, в организации.</w:t>
      </w:r>
    </w:p>
    <w:p>
      <w:pPr>
        <w:pStyle w:val="Normal"/>
        <w:rPr>
          <w:sz w:val="24"/>
        </w:rPr>
      </w:pPr>
      <w:r>
        <w:rPr>
          <w:sz w:val="24"/>
        </w:rPr>
        <w:t>Основой католического вероучения, как и всего христианства, приняты Священное писание и Священное предание. Однако, в отличие от православной церкви, католическая считает Священным преданием постановления не только семи первых Вселенских соборов, но и всех последующих соборов, а кроме того - папские послания и постановления.</w:t>
      </w:r>
    </w:p>
    <w:p>
      <w:pPr>
        <w:pStyle w:val="Normal"/>
        <w:rPr/>
      </w:pPr>
      <w:r>
        <w:rPr>
          <w:sz w:val="24"/>
        </w:rPr>
        <w:t>Организация Католической Церкви отличается строгой централизацией. Римский папа - глава этой Церкви. Он определяет доктрины по вопросам веры и морали. Его власть выше власти Вселенских соборов.</w:t>
      </w:r>
      <w:r>
        <w:rPr>
          <w:sz w:val="24"/>
          <w:lang w:val="en-US"/>
        </w:rPr>
        <w:t xml:space="preserve"> </w:t>
      </w:r>
      <w:r>
        <w:rPr>
          <w:sz w:val="24"/>
        </w:rPr>
        <w:t>Централизация Католической Церкви породила принцип догматического развития, выразившийся, в частности, в праве нетрадиционного толкования вероучения. Так, в Символе веры, признаваемом Православной Церковью, в догмате о Троице сказано, что Святой Дух исходит от Бога-Отца. Католический догмат провозглашает, что Святой Дух исходит и от Отца, и от Сына. Сформировалось и своеобразное учение о роли Церкви в деле спасения. Считается, что основа спасения - вера и добрые дела. Церковь, по учению католицизма (в православии этого нет), обладает сокровищницей "сверхдолжных" дел - "запасом" добрых дел, сотворенных Иисусом Христом, Богоматерью, святыми, благочестивыми христианами. Церковь имеет право распоряжаться этой сокровищницей, уделять из нее часть тому, кто в ней нуждается, то есть - отпустить грехи, даровать прощение кающимся. Отсюда учение об индульгенциях - об отпущении грехов за деньги или за какие-либо заслуги перед Церковью. Отсюда - правила молитв за умерших и право папы сокращать срок пребывания души в чистилище.</w:t>
      </w:r>
    </w:p>
    <w:p>
      <w:pPr>
        <w:pStyle w:val="TextBodyIndent"/>
        <w:rPr>
          <w:sz w:val="24"/>
        </w:rPr>
      </w:pPr>
      <w:r>
        <w:rPr>
          <w:sz w:val="24"/>
        </w:rPr>
        <w:t>Догмат о чистилище (место - промежуточное между раем и адом) есть только в Католическом вероучении. Души грешников, на которых не лежат слишком большие  смертные  грехи, горят там в очищающем огне (возможно, что это символический образ мук совести и раскаяния), а потом получают доступ в рай. Срок пребывания души в чистилище может быть сокращен добрыми делами (молитвами, пожертвованиями в пользу церкви), которые совершают в память об умершем его родные и близкие на земле.</w:t>
      </w:r>
    </w:p>
    <w:p>
      <w:pPr>
        <w:pStyle w:val="Normal"/>
        <w:rPr/>
      </w:pPr>
      <w:r>
        <w:rPr>
          <w:sz w:val="24"/>
        </w:rPr>
        <w:t xml:space="preserve">Учение о чистилище сложилось еще в </w:t>
      </w:r>
      <w:r>
        <w:rPr>
          <w:sz w:val="24"/>
          <w:lang w:val="en-US"/>
        </w:rPr>
        <w:t>I</w:t>
      </w:r>
      <w:r>
        <w:rPr>
          <w:sz w:val="24"/>
        </w:rPr>
        <w:t xml:space="preserve"> веке. Православная и Протестантские Церкви учение о чистилище отвергают.</w:t>
      </w:r>
    </w:p>
    <w:p>
      <w:pPr>
        <w:pStyle w:val="Normal"/>
        <w:rPr>
          <w:sz w:val="24"/>
        </w:rPr>
      </w:pPr>
      <w:r>
        <w:rPr>
          <w:sz w:val="24"/>
        </w:rPr>
        <w:t>Кроме того, в отличие от Православного вероучения, в Католическом есть такие догматы, как о непогрешимости папы - принят на I Ватиканском соборе в 1870 году; о непорочном зачатии Девы Марии - провозглашен в 1854 году. Особое внимание Западной Церкви к Богородице проявилось в том, что в 1950 году папа Пий XII ввел догмат о телесном вознесении Девы Марии.</w:t>
      </w:r>
    </w:p>
    <w:p>
      <w:pPr>
        <w:pStyle w:val="Normal"/>
        <w:rPr>
          <w:sz w:val="24"/>
        </w:rPr>
      </w:pPr>
      <w:r>
        <w:rPr>
          <w:sz w:val="24"/>
        </w:rPr>
        <w:t>Католическое вероучение, как и Православное, признает семь таинств, но понимание этих таинств в некоторых деталях не совпадает. Причащение производится пресным хлебом (у православных - квасным). Для мирян допускается причащение как хлебом и вином, так и только хлебом. При совершении таинства крещения окропляют водой, а не погружают в купель. Миропомазание (конфирмация) проводится в возрасте 7 –8 лет, а не в младенчестве. При этом подросток получает еще одно имя, которое он выбирает себе сам, а вместе с именем - образ святого, поступкам и идеям которого он намерен сознательно следовать. Таким образом, совершение этого обряда должно служить укреплению в вере.</w:t>
      </w:r>
    </w:p>
    <w:p>
      <w:pPr>
        <w:pStyle w:val="TextBodyIndent"/>
        <w:rPr/>
      </w:pPr>
      <w:r>
        <w:rPr>
          <w:sz w:val="24"/>
        </w:rPr>
        <w:t xml:space="preserve">В православии обет безбрачия принимает лишь черное духовенство (монашество). У католиков безбрачие (целибат), установленное папой Григорием </w:t>
      </w:r>
      <w:r>
        <w:rPr>
          <w:sz w:val="24"/>
          <w:lang w:val="en-US"/>
        </w:rPr>
        <w:t>VII</w:t>
      </w:r>
      <w:r>
        <w:rPr>
          <w:sz w:val="24"/>
        </w:rPr>
        <w:t>, обязательно для всего духовенства.</w:t>
      </w:r>
    </w:p>
    <w:p>
      <w:pPr>
        <w:pStyle w:val="TextBodyIndent"/>
        <w:rPr>
          <w:sz w:val="24"/>
        </w:rPr>
      </w:pPr>
      <w:r>
        <w:rPr>
          <w:sz w:val="24"/>
        </w:rPr>
        <w:t>Центр культа - храм. Готический стиль в архитектуре, распространившийся в Европе в конце Средневековья, немало способствовал развитию и укреплению католической церкви. Важные элементы культа - праздники, а также посты, регламентирующие бытовой уклад жизни прихожан.</w:t>
      </w:r>
    </w:p>
    <w:p>
      <w:pPr>
        <w:pStyle w:val="Normal"/>
        <w:rPr>
          <w:sz w:val="24"/>
        </w:rPr>
      </w:pPr>
      <w:r>
        <w:rPr>
          <w:sz w:val="24"/>
        </w:rPr>
        <w:t>Рождественский пост у католиков называется адвент. Он начинается в первое воскресение после дня Святого Андрея - 30 ноября. Рождество Христово - наиболее торжественный праздник. Он отмечается тремя богослужениями: в полночь, на заре и днем, что символизирует рождество Христа в лоне Отца, во чреве Богоматери и в душе верующего. В этот день в храмах выставляют ясли с фигуркой младенца Христа для поклонения.</w:t>
      </w:r>
    </w:p>
    <w:p>
      <w:pPr>
        <w:pStyle w:val="Normal"/>
        <w:rPr>
          <w:sz w:val="24"/>
        </w:rPr>
      </w:pPr>
      <w:r>
        <w:rPr>
          <w:sz w:val="24"/>
        </w:rPr>
        <w:t>По католической иерархии есть три степени священства: диакон, священник (кюре, патер, ксендз), епископ. Епископа назначает папа. Папу избирает кардинальская коллегия большинством не менее чем две трети плюс один голос при тайном голосовании.</w:t>
      </w:r>
    </w:p>
    <w:p>
      <w:pPr>
        <w:pStyle w:val="Normal"/>
        <w:rPr>
          <w:sz w:val="24"/>
        </w:rPr>
      </w:pPr>
      <w:r>
        <w:rPr>
          <w:sz w:val="24"/>
        </w:rPr>
        <w:t>На II Ватиканском соборе (в 1962 - 1965 годах) начался процесс аджорнаменто - обновления, осовременивания всех сторон жизни церкви. В первую очередь это коснулось традиции богослужения. Например, отказ от того, чтобы службу вести обязательно на латинском языке.</w:t>
      </w:r>
    </w:p>
    <w:p>
      <w:pPr>
        <w:pStyle w:val="Heading2"/>
        <w:ind w:firstLine="482"/>
        <w:jc w:val="center"/>
        <w:rPr>
          <w:b w:val="false"/>
          <w:b w:val="false"/>
        </w:rPr>
      </w:pPr>
      <w:r>
        <w:rPr>
          <w:b w:val="false"/>
        </w:rPr>
        <w:t>ПРОТЕСТАНТ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стория протестантства по-настоящему начинается с Мартина Лютера, который первым порвал с Католической Церковью, сформулировал и отстоял основные положения Протестантской Церкви. Эти положения исходят из того , что возможна непосредственная связь человека с Богом. Бунт Лютера против духовной и светской власти, его выступления против индульгенции, против претензий католического духовенства контролировать веру и совесть на правах посредника между людьми и Богом были услышаны и восприняты обществом чрезвычайно остро.</w:t>
      </w:r>
    </w:p>
    <w:p>
      <w:pPr>
        <w:pStyle w:val="Normal"/>
        <w:rPr>
          <w:sz w:val="24"/>
        </w:rPr>
      </w:pPr>
      <w:r>
        <w:rPr>
          <w:sz w:val="24"/>
        </w:rPr>
        <w:t>Суть протестантства заключается в следующем: божественная благодать даруется без посредничества церкви. Спасение человека происходит лишь через его личную веру в искупительную жертву Иисуса Христа. Миряне не отделяются от духовенства - священство распространяется на всех верующих. Из таинств признаются крещение и причастие. Верующие не подчиняются папе Римскому. Богослужение состоит из проповедей, совместных молитв и пения псалмов. Протестанты не признают культ Богородицы, чистилище, отвергают монашество, крестное знамение, священные облачения, иконы.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ЛЮТЕРАНСТВО</w:t>
      </w:r>
    </w:p>
    <w:p>
      <w:pPr>
        <w:pStyle w:val="Normal"/>
        <w:rPr>
          <w:sz w:val="24"/>
        </w:rPr>
      </w:pPr>
      <w:r>
        <w:rPr>
          <w:sz w:val="24"/>
        </w:rPr>
        <w:t>В Библии говорится: "Праведный верою жив будет". Эта идея легла в основу сформулированных Лютером главных принципов Реформации. Он записал их в виде 95 тезисов. Они начертаны на северных дверях Замковой церкви Виттенберга.</w:t>
      </w:r>
    </w:p>
    <w:p>
      <w:pPr>
        <w:pStyle w:val="Normal"/>
        <w:rPr>
          <w:sz w:val="24"/>
        </w:rPr>
      </w:pPr>
      <w:r>
        <w:rPr>
          <w:sz w:val="24"/>
        </w:rPr>
        <w:t>Вот некоторые из этих тезисов :</w:t>
      </w:r>
    </w:p>
    <w:p>
      <w:pPr>
        <w:pStyle w:val="TextBodyIndent"/>
        <w:rPr>
          <w:sz w:val="24"/>
        </w:rPr>
      </w:pPr>
      <w:r>
        <w:rPr>
          <w:sz w:val="24"/>
        </w:rPr>
        <w:t>«Христос, провозглашая: "Кайтесь, ибо приблизилось царствие небесное", тем самым свидетельствует, что жизнь верующих от начала и до конца должна быть непрестанным покаянием».</w:t>
      </w:r>
    </w:p>
    <w:p>
      <w:pPr>
        <w:pStyle w:val="Normal"/>
        <w:rPr>
          <w:sz w:val="24"/>
        </w:rPr>
      </w:pPr>
      <w:r>
        <w:rPr>
          <w:sz w:val="24"/>
        </w:rPr>
        <w:t>«Покаяние не состоит в одной лишь исповеди перед священником». (В первых четырех тезисах Лютер показывает, что подлинное покаяние - длительный процесс, а не однократное действие).</w:t>
      </w:r>
    </w:p>
    <w:p>
      <w:pPr>
        <w:pStyle w:val="TextBodyIndent"/>
        <w:rPr>
          <w:sz w:val="24"/>
        </w:rPr>
      </w:pPr>
      <w:r>
        <w:rPr>
          <w:sz w:val="24"/>
        </w:rPr>
        <w:t>«Папа может снимать лишь те наказания, которые он сам налагает по своей воле или на основании церковного устава...» (И поясняет, что ни от каких небесных кар церковь освободить не может).</w:t>
      </w:r>
    </w:p>
    <w:p>
      <w:pPr>
        <w:pStyle w:val="Normal"/>
        <w:rPr>
          <w:sz w:val="24"/>
        </w:rPr>
      </w:pPr>
      <w:r>
        <w:rPr>
          <w:sz w:val="24"/>
        </w:rPr>
        <w:t>«Каноны покаяния (то есть постановление о том, какие налагать епитимьи или наказания кающимся) устанавливаются для живых». (Здесь и в нескольких последующих тезисах отвергается власть папы над чистилищем).</w:t>
      </w:r>
    </w:p>
    <w:p>
      <w:pPr>
        <w:pStyle w:val="Normal"/>
        <w:rPr>
          <w:sz w:val="24"/>
        </w:rPr>
      </w:pPr>
      <w:r>
        <w:rPr>
          <w:sz w:val="24"/>
        </w:rPr>
        <w:t>«Не по Христу учение , в котором говорится, что не требуется покаяние тех, которые приобретают индульгенции для душ. Истинно кающимся Господь преподает прощение грехов и освобождение от вечных мук, на что согрешивший может уповать и без папской грамоты».</w:t>
      </w:r>
    </w:p>
    <w:p>
      <w:pPr>
        <w:pStyle w:val="Normal"/>
        <w:rPr>
          <w:sz w:val="24"/>
        </w:rPr>
      </w:pPr>
      <w:r>
        <w:rPr>
          <w:sz w:val="24"/>
        </w:rPr>
        <w:t>В нескольких тезисах Лютер подчеркивает, что «христианин, который воистину раскаивается, "не бежит небесного наказания».</w:t>
      </w:r>
    </w:p>
    <w:p>
      <w:pPr>
        <w:pStyle w:val="Normal"/>
        <w:rPr>
          <w:sz w:val="24"/>
        </w:rPr>
      </w:pPr>
      <w:r>
        <w:rPr>
          <w:sz w:val="24"/>
        </w:rPr>
        <w:t xml:space="preserve">«Истинное, подлинное сокровище церкви есть священное Евангелие славы и благодати Божьей». (Лютер разъясняет, что существование "сокровищницы добрых дел" выгодно богатым, а не бедным, что сокровища эти должны достигаться грешнику не по милости папы. Желание подобными средствами умилостивить Бога называет иллюзией). </w:t>
      </w:r>
    </w:p>
    <w:p>
      <w:pPr>
        <w:pStyle w:val="TextBodyIndent"/>
        <w:rPr>
          <w:sz w:val="24"/>
        </w:rPr>
      </w:pPr>
      <w:r>
        <w:rPr>
          <w:sz w:val="24"/>
        </w:rPr>
        <w:t>«Истинный христианин томится желанием последовать за страстотерпцем Христом. Не в разрешительной грамоте, а в чистосердечном раскаянии путь к спасению».</w:t>
      </w:r>
    </w:p>
    <w:p>
      <w:pPr>
        <w:pStyle w:val="Normal"/>
        <w:rPr>
          <w:sz w:val="24"/>
        </w:rPr>
      </w:pPr>
      <w:r>
        <w:rPr>
          <w:sz w:val="24"/>
        </w:rPr>
        <w:t>Таковы тезисы, обнародованные 31 октября 1517 года, и день этот в дальнейшем стал праздником протестантов.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КАЛЬВИНИЗМ</w:t>
      </w:r>
    </w:p>
    <w:p>
      <w:pPr>
        <w:pStyle w:val="Normal"/>
        <w:rPr>
          <w:sz w:val="24"/>
        </w:rPr>
      </w:pPr>
      <w:r>
        <w:rPr>
          <w:sz w:val="24"/>
        </w:rPr>
        <w:t>Другим крупным деятелем Реформации был Жан Кальвин (1509 - 1564). Его главный труд "Наставления в христианской вере", опубликованные в 1536 году, когда протестантство уже сложилось как учение, стал основой нового религиозного направления - кальвинизма. В отличие от деятелей ранней Реформации для Кальвина центром внимания становится не Евангелие, а Ветхий завет. Кальвин разработал учение об абсолютном предопределении, по которому все люди, согласно непознаваемой божественной воле, делятся на избранных и осужденных. Ни верою, ни "добрыми делами" человек не может ничего изменить в своей судьбе: избранные определены к спасению, отверженные - к вечным мучениям. Учение о предопределении строится на положении, что Иисус Христос тоже был определен Богом страдать за наши грехи.</w:t>
      </w:r>
    </w:p>
    <w:p>
      <w:pPr>
        <w:pStyle w:val="TextBody"/>
        <w:rPr/>
      </w:pPr>
      <w:r>
        <w:rPr/>
        <w:t>Последователи Протестантских Церквей Кальвинистской ориентации (кальвинисты, или реформаторы) имели широкое влияние в Шотландии, Нидерландах, на севере Германии, Франции, в Англии.</w:t>
      </w:r>
    </w:p>
    <w:p>
      <w:pPr>
        <w:pStyle w:val="Normal"/>
        <w:rPr>
          <w:sz w:val="24"/>
        </w:rPr>
      </w:pPr>
      <w:r>
        <w:rPr>
          <w:sz w:val="24"/>
        </w:rPr>
        <w:t>Основополагающий принцип другого направления - конгрегационалистов (от лат. - соединение) - полная вероисповедная и организационная автономия каждой конгрегации. Они - строгие пуритане. В отличие от кальвинистов привлекают к проведению служб и проповедничеству всех мирян. Проповедуют принцип мирского и религиозного коллективизма, поэтому получателем благодати считают всю общину. Учение о предопределении судьбы человека и идея непогрешимости Библии для них не так важны, как для кальвинистов. Конгрегационализм распространен в Великобритании и ее бывших колониях.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ПРЕСВИТИРИАНЕ</w:t>
      </w:r>
    </w:p>
    <w:p>
      <w:pPr>
        <w:pStyle w:val="TextBodyIndent"/>
        <w:rPr>
          <w:sz w:val="24"/>
        </w:rPr>
      </w:pPr>
      <w:r>
        <w:rPr>
          <w:sz w:val="24"/>
        </w:rPr>
        <w:t>Пресвитериане (от греч.- старейший) - умеренные пуритане. Парламент Шотландии в 1592 году принял решение сделать это учение государственным. Во главе Церковной общины - пресвитер, избираемый членами общины. Общины объединяются в союзы, местные и государственные. Обряд сводится к молитве, проповеди пресвитера, пению псалмов. Литургия отменена, не читается ни "Символ веры", ни "Отче наш". Праздниками считаются только выходные дни.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АНГЛИКАНСКАЯ ЦЕРКОВЬ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Англиканская Церковь - государственная церковь Англии. В 1534 году, после разрыва местной католической церкви с Римом, английский парламент объявил короля </w:t>
      </w:r>
    </w:p>
    <w:p>
      <w:pPr>
        <w:pStyle w:val="TextBodyIndent"/>
        <w:ind w:hanging="0"/>
        <w:rPr/>
      </w:pPr>
      <w:r>
        <w:rPr>
          <w:sz w:val="24"/>
        </w:rPr>
        <w:t>Генриха</w:t>
      </w:r>
      <w:r>
        <w:rPr>
          <w:sz w:val="24"/>
          <w:lang w:val="en-US"/>
        </w:rPr>
        <w:t xml:space="preserve"> VIII</w:t>
      </w:r>
      <w:r>
        <w:rPr>
          <w:sz w:val="24"/>
        </w:rPr>
        <w:t xml:space="preserve"> главой Церкви. То есть Церковь была подчинена королевской власти. В середине </w:t>
      </w:r>
      <w:r>
        <w:rPr>
          <w:sz w:val="24"/>
          <w:lang w:val="en-US"/>
        </w:rPr>
        <w:t>XVI</w:t>
      </w:r>
      <w:r>
        <w:rPr>
          <w:sz w:val="24"/>
        </w:rPr>
        <w:t xml:space="preserve"> века было введено богослужение на английском языке, отменены посты, изъяты иконы и образа, перестало быть обязательным безбрачие духовенства. Сложилось учение "среднего пути", то есть среднего между римским католицизмом и континентальным протестантством. Основы англиканского вероучения отражены в "Книге общих молитв".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БАПТИЗМ</w:t>
      </w:r>
    </w:p>
    <w:p>
      <w:pPr>
        <w:pStyle w:val="Normal"/>
        <w:rPr/>
      </w:pPr>
      <w:r>
        <w:rPr>
          <w:sz w:val="24"/>
        </w:rPr>
        <w:t xml:space="preserve">Наибольшее по числу последователей протестантское учение - баптизм (от греческого - погружать в воду, крестить водой) - пришло к нам в 70-е годы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. Последователи этого учения проводят крещение только взрослых людей. "Никто не может выбрать веру для человека, в том числе и родители. Человек должен принять веру сознательно" - основной постулат баптистов и евангельских христиан. Богослужение у них максимально упрощено и состоит из религиозного пения, молитв и проповедей. Евангельские христиане сохраняют четыре обряда: крещение (для взрослых), причащение в виде хлебопреломления, брак, рукоположение (священство). Крест для евангельских христиан не является символом для почитания.</w:t>
      </w:r>
    </w:p>
    <w:p>
      <w:pPr>
        <w:pStyle w:val="Normal"/>
        <w:rPr>
          <w:sz w:val="24"/>
        </w:rPr>
      </w:pPr>
      <w:r>
        <w:rPr>
          <w:sz w:val="24"/>
        </w:rPr>
        <w:t>Такова в основных чертах история возникновения протестантства.</w:t>
      </w:r>
    </w:p>
    <w:p>
      <w:pPr>
        <w:pStyle w:val="Normal"/>
        <w:rPr>
          <w:sz w:val="24"/>
        </w:rPr>
      </w:pPr>
      <w:r>
        <w:rPr>
          <w:sz w:val="24"/>
        </w:rPr>
        <w:t>Причины расколов церкви многочисленны и сложны. Тем не менее можно утверждать, что главной причиной церковных расколов был человеческий грех, нетерпимость, неуважение к человеческой свободе.</w:t>
      </w:r>
    </w:p>
    <w:p>
      <w:pPr>
        <w:pStyle w:val="Heading2"/>
        <w:ind w:firstLine="48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ристианство сегодн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руководители как западной, так и восточной Церквей стремятся к тому, чтобы преодолеть пагубные последствия многовековой вражды. Так, в1964 году Папа Римский Павел VI и Константинопольский Патриарх Афинагор торжественно отменили взаимные проклятия, произнесенные представителями обеих Церквей в XI веке. Положено начало преодоления греховной разобщенности западных и восточных христиан.</w:t>
      </w:r>
    </w:p>
    <w:p>
      <w:pPr>
        <w:pStyle w:val="Normal"/>
        <w:rPr>
          <w:sz w:val="24"/>
        </w:rPr>
      </w:pPr>
      <w:r>
        <w:rPr>
          <w:sz w:val="24"/>
        </w:rPr>
        <w:t>Еще раньше, с начала XX века, получило распространение так называемое экуменическое движение (греч.- "эйумена"- вселенная). В настоящее время это движение осуществляется главным образом в рамках Всемирного Совета Церквей (ВСЦ). Активным членом ВСЦ является наша Русская Православная Церковь. Единство церквей - это прежде всего осознание того, что все христиане читают одно Евангелие, что они все - Его ученики и, наконец, что все люди - дети Единого Бога, Небесного Отца. Поэтому христиане должны стремиться соединить все лучшее, добытое в истории каждой Церкви. "Почему узнают вас, что вы мои ученики, - говорил Христос, - потому как вы будете иметь любовь между собою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2660</wp:posOffset>
                </wp:positionH>
                <wp:positionV relativeFrom="paragraph">
                  <wp:posOffset>-734060</wp:posOffset>
                </wp:positionV>
                <wp:extent cx="7213600" cy="10279380"/>
                <wp:effectExtent l="5080" t="5080" r="10795" b="21590"/>
                <wp:wrapTight wrapText="largest">
                  <wp:wrapPolygon edited="0">
                    <wp:start x="0" y="0"/>
                    <wp:lineTo x="21600" y="0"/>
                    <wp:lineTo x="21600" y="18901"/>
                    <wp:lineTo x="18900" y="21601"/>
                    <wp:lineTo x="0" y="21601"/>
                    <wp:lineTo x="0" y="0"/>
                    <wp:lineTo x="18900" y="21601"/>
                    <wp:lineTo x="19602" y="18901"/>
                    <wp:lineTo x="20277" y="19286"/>
                    <wp:lineTo x="20250" y="19069"/>
                    <wp:lineTo x="21600" y="18901"/>
                    <wp:lineTo x="18900" y="2160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3680" cy="10279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оклад на те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химяновой  Али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ченицы 10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” 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гимназии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катеринбург,1999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75.8pt;margin-top:-57.8pt;width:567.95pt;height:809.3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оклад на тем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химяновой  Али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ченицы 10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”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” клас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гимназии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Екатеринбург,1999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 side="largest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3.6pt;margin-top:226.2pt;width:369.15pt;height:113.55pt;mso-wrap-style:none;v-text-anchor:middle" type="_x0000_t136">
            <v:path textpathok="t"/>
            <v:textpath on="t" fitshape="t" string="Христианство." style="font-family:&quot;Times New Roman&quot;;font-size:12pt"/>
            <v:fill o:detectmouseclick="t" color2="white"/>
            <v:stroke color="black" weight="9360" joinstyle="miter" endcap="flat"/>
            <w10:wrap type="square" side="largest"/>
          </v:shape>
        </w:pict>
      </w:r>
      <w:r>
        <w:rPr>
          <w:b/>
          <w:sz w:val="28"/>
        </w:rPr>
        <w:t>Список литерату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>История религии. М.: центр “Руник”, 1991.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>К. Каутский. Происхождение христианства. М.: изд. полит. лит., 1990.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>А. Б. Ранович. Первоисточники по истории раннего христианства. Политиздат. 1990.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>В. В. Клочков. Религия, государство, право. М.: Мысль. 1978.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>И. С. Свенцицкая. Раннее христианство: страницы истории.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>Аквилонов Е. О Спасителе и о спасении. Журнал “ Москва”, 1997.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>Ренан Э. Жизнь Иисуса. М., Вся Москва, 1990.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>Библейские предания СПб., “РЕСПЕКС”,1996.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>Преподобный Серафим Саровский.  Духовные наставления о цели христсанской жизни. М., Московская правда,1997.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>Крывелев И. А. “Что знает история об Иисусе Христе?” М., 1969.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ультурология: Учебное пособие. Под ред. А.А.Радугина. М:Центр, 1998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веринцев С. С.    Поэтика ранневизантийской литературы М., 1977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оннар А.    Греческая цивилизация: От Антигоны до Сократа. М., 1992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ультурология     под редакцией Радугина А. А. Изд. «Центр», 1996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 материалам сети Интерне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firstLine="482"/>
      <w:jc w:val="both"/>
      <w:outlineLvl w:val="1"/>
    </w:pPr>
    <w:rPr>
      <w:b/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4:45:00Z</dcterms:created>
  <dc:creator>Рахимянов Шамиль Мубаракович</dc:creator>
  <dc:description/>
  <dc:language>en-US</dc:language>
  <cp:lastModifiedBy>Рахимянов Шамиль Мубаракович</cp:lastModifiedBy>
  <dcterms:modified xsi:type="dcterms:W3CDTF">1999-10-14T16:22:00Z</dcterms:modified>
  <cp:revision>1</cp:revision>
  <dc:subject/>
  <dc:title>Иудаизм – корни христианства</dc:title>
</cp:coreProperties>
</file>