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инистерство Российской Федерации по высшему и профессиональному образованию</w:t>
      </w:r>
    </w:p>
    <w:p>
      <w:pPr>
        <w:pStyle w:val="Normal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</w:r>
    </w:p>
    <w:p>
      <w:pPr>
        <w:pStyle w:val="Normal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</w:r>
    </w:p>
    <w:p>
      <w:pPr>
        <w:pStyle w:val="Normal"/>
        <w:jc w:val="center"/>
        <w:rPr>
          <w:smallCaps/>
          <w:sz w:val="36"/>
          <w:szCs w:val="36"/>
        </w:rPr>
      </w:pPr>
      <w:r>
        <w:rPr>
          <w:smallCaps/>
          <w:sz w:val="36"/>
          <w:szCs w:val="36"/>
        </w:rPr>
        <w:t>Волгоградский Государственный Университет</w:t>
      </w:r>
    </w:p>
    <w:p>
      <w:pPr>
        <w:pStyle w:val="Normal"/>
        <w:jc w:val="center"/>
        <w:rPr>
          <w:smallCaps/>
          <w:sz w:val="36"/>
          <w:szCs w:val="36"/>
        </w:rPr>
      </w:pPr>
      <w:r>
        <w:rPr>
          <w:smallCap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100"/>
          <w:szCs w:val="100"/>
        </w:rPr>
      </w:pPr>
      <w:r>
        <w:rPr>
          <w:sz w:val="100"/>
          <w:szCs w:val="100"/>
        </w:rPr>
        <w:t>Контрольная рабо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дисциплине «Психология и педагогик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Тема: «Психологическая природа воли»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0"/>
          <w:szCs w:val="40"/>
          <w:u w:val="single"/>
        </w:rPr>
      </w:pPr>
      <w:r>
        <w:rPr>
          <w:sz w:val="40"/>
          <w:szCs w:val="40"/>
        </w:rPr>
        <w:t xml:space="preserve">Выполнил: </w:t>
        <w:tab/>
        <w:t>Субботин Д. А.</w:t>
        <w:tab/>
        <w:tab/>
      </w:r>
    </w:p>
    <w:p>
      <w:pPr>
        <w:pStyle w:val="Normal"/>
        <w:spacing w:before="200" w:after="0"/>
        <w:jc w:val="right"/>
        <w:rPr>
          <w:sz w:val="40"/>
          <w:szCs w:val="40"/>
        </w:rPr>
      </w:pPr>
      <w:r>
        <w:rPr>
          <w:sz w:val="40"/>
          <w:szCs w:val="40"/>
        </w:rPr>
        <w:t xml:space="preserve">Группа: </w:t>
        <w:tab/>
        <w:t>ЭП-971</w:t>
        <w:tab/>
        <w:tab/>
        <w:tab/>
        <w:tab/>
      </w:r>
    </w:p>
    <w:p>
      <w:pPr>
        <w:pStyle w:val="Normal"/>
        <w:spacing w:before="200" w:after="0"/>
        <w:jc w:val="right"/>
        <w:rPr/>
      </w:pPr>
      <w:r>
        <w:rPr>
          <w:sz w:val="40"/>
          <w:szCs w:val="40"/>
        </w:rPr>
        <w:t>Проверил:</w:t>
      </w:r>
      <w:r>
        <w:rPr>
          <w:sz w:val="40"/>
          <w:szCs w:val="40"/>
          <w:u w:val="single"/>
        </w:rPr>
        <w:tab/>
        <w:tab/>
        <w:tab/>
        <w:tab/>
        <w:tab/>
        <w:tab/>
      </w:r>
    </w:p>
    <w:p>
      <w:pPr>
        <w:pStyle w:val="Normal"/>
        <w:jc w:val="right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i/>
          <w:iCs/>
          <w:sz w:val="32"/>
          <w:szCs w:val="32"/>
          <w:u w:val="single"/>
        </w:rPr>
        <w:t>Вопрос № 1.</w:t>
      </w:r>
      <w:r>
        <w:rPr>
          <w:b/>
          <w:bCs/>
          <w:i/>
          <w:iCs/>
          <w:sz w:val="32"/>
          <w:szCs w:val="32"/>
        </w:rPr>
        <w:t xml:space="preserve"> Мотивация и направленность личности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определения причины активности человека прежде всего необходимо проанализировать направленность активности человека, то есть куда и на что данная активность направле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ообще, </w:t>
      </w:r>
      <w:r>
        <w:rPr>
          <w:i/>
          <w:iCs/>
          <w:sz w:val="28"/>
          <w:szCs w:val="28"/>
        </w:rPr>
        <w:t>направленность личности</w:t>
      </w:r>
      <w:r>
        <w:rPr>
          <w:sz w:val="28"/>
          <w:szCs w:val="28"/>
        </w:rPr>
        <w:t xml:space="preserve"> человека </w:t>
      </w:r>
      <w:r>
        <w:rPr>
          <w:rFonts w:eastAsia="Symbol" w:cs="Symbol" w:ascii="Symbol" w:hAnsi="Symbol"/>
          <w:sz w:val="28"/>
          <w:szCs w:val="28"/>
        </w:rPr>
        <w:t>¾</w:t>
      </w:r>
      <w:r>
        <w:rPr>
          <w:sz w:val="28"/>
          <w:szCs w:val="28"/>
        </w:rPr>
        <w:t xml:space="preserve">  это совокупность устойчивых мотивов, ориентирующих деятельность личности и относительно независимых от наличных ситу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тивы могут быть с определенной степенью осознанности или неосознанными вов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ная роль направленности личности человека принадлежит осознанным мотив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еловек осознает объект своих потребностей и сопоставляет свои личные цели с целями коллектива, которому он принадлежит. В случае несовпадения целей коллектива со своими целями человек либо корректирует их, либо маскиру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Если осознается не только цель, как идеальное предвосхищение результата, но и реальность выполнения этой цели, то следует говорить о </w:t>
      </w:r>
      <w:r>
        <w:rPr>
          <w:i/>
          <w:iCs/>
          <w:sz w:val="28"/>
          <w:szCs w:val="28"/>
        </w:rPr>
        <w:t>перспективе личност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Если по каким-то причинам человек, осознающий перспективу, попадает в состояние расстройства, подавленности и т. п., то данная ситуация называется </w:t>
      </w:r>
      <w:r>
        <w:rPr>
          <w:i/>
          <w:iCs/>
          <w:sz w:val="28"/>
          <w:szCs w:val="28"/>
        </w:rPr>
        <w:t>фрустрацией</w:t>
      </w:r>
      <w:r>
        <w:rPr>
          <w:sz w:val="28"/>
          <w:szCs w:val="28"/>
        </w:rPr>
        <w:t>. Она возникает тогда, когда человек на пути к достижению цели сталкивается с препятствиями, барьерами, которые являются непреодолимыми или воспринимаются как таковые. В результате возникновения фрустрации можно говорить об изменении поведения и самосознания лич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заключении следует сказать, что мотивация будущих действий индивида непосредственно влияет на направленность последн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iCs/>
          <w:sz w:val="32"/>
          <w:szCs w:val="32"/>
          <w:u w:val="single"/>
        </w:rPr>
        <w:t>Вопрос № 2.</w:t>
      </w:r>
      <w:r>
        <w:rPr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Самооценка личности, уровень притязания. Их взаимосвяз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жде всего, с</w:t>
      </w:r>
      <w:r>
        <w:rPr>
          <w:i/>
          <w:iCs/>
          <w:sz w:val="28"/>
          <w:szCs w:val="28"/>
        </w:rPr>
        <w:t>амооценка</w:t>
      </w:r>
      <w:r>
        <w:rPr>
          <w:sz w:val="28"/>
          <w:szCs w:val="28"/>
        </w:rPr>
        <w:t xml:space="preserve"> - оценка личностью самой себя, своих возможностей, качеств и места среди других людей. Немаловажным является то, что с помощью самооценки происходит регуляция поведения лич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осмыслив высказывание Маркса о самооценке можно сделать вывод о том, что познавая качества другого человека, личность получает необходимые сведения, которые позволяют выработать собственную оценку. Уже сложившиеся оценки собственного «Я» есть результат постоянного сопоставления того, что личность наблюдает в себе, с тем, что видит в других люд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еловек, уже зная кое-что о себе, присматривается к другому человеку, производя сравнения себя с ним, предполагает, что тот не безразличен к его личностным качествам, поступкам, действиям, проявлениям. Все это является проявлением личностной самооценки и определяет ее психологическое самочувств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амооценка тесно связана с </w:t>
      </w:r>
      <w:r>
        <w:rPr>
          <w:i/>
          <w:iCs/>
          <w:sz w:val="28"/>
          <w:szCs w:val="28"/>
        </w:rPr>
        <w:t>уровнем притязания личности</w:t>
      </w:r>
      <w:r>
        <w:rPr>
          <w:sz w:val="28"/>
          <w:szCs w:val="28"/>
        </w:rPr>
        <w:t>, которую можно определить как желаемый уровень самооценки личности, проявляющийся в степени трудности цели, которую индивид ставит перед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личность стремится  к повышению самооценки в случае, когда имеется возможность свободно выбирать степень трудности очередного действия, то могут возникнуть два конфликта: с одной стороны - стремление повысить притязания, чтобы пережить максимальных успех, а с другой - снизить притязания, чтобы избежать неудачи. В первом варианте уровень притязания обычно повышается, а во втором - уменьш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ровень притязания обычно устанавливается где-то между чересчур легкими и чересчур трудными целями и задачами, для того, чтобы сохранить на приемлемом уровне собственную самооце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 только на основе предвосхищения успеха или неудачи, но и на основе прежних успехов или неудач идет формирование личностью своего уровня притяз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ожет возникнуть вопрос о том, с помощью чего личность может повысить свой уровень притязания? С одной стороны это может происходить после того, как будут успешно выполнены поставленные перед собой определенные цели. Но так же это может произойти с помощью коллектива или руководителя, если последние будут всячески подбадривать индивида в процессе выполнения поставленных задач. К примеру, в процессе ответа на поставленный вопрос на семинарском занятии студенту говорят: «Вы идете в правильном направлении» или «Ваша мысль правильна» и т. п. В этом случае повышается самооценка личности, а вследствие чего личность может достигнуть успеха. В конечном счете у индивида повышается уровень притязания. На этом примере было наглядно показано о том, как между собой связаны самооценка и уровень притязания личности.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567" w:header="0" w:top="851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2"/>
        <w:szCs w:val="32"/>
      </w:rPr>
    </w:pPr>
    <w:r>
      <w:rPr>
        <w:sz w:val="32"/>
        <w:szCs w:val="32"/>
      </w:rPr>
      <w:t>Волгоград 1999 г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jc w:val="center"/>
      <w:outlineLvl w:val="0"/>
    </w:pPr>
    <w:rPr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center"/>
      <w:outlineLvl w:val="1"/>
    </w:pPr>
    <w:rPr>
      <w:b/>
      <w:bCs/>
      <w:i/>
      <w:iCs/>
      <w:sz w:val="28"/>
      <w:szCs w:val="28"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0T13:06:00Z</dcterms:created>
  <dc:creator>Субботин Данил Александрович</dc:creator>
  <dc:description/>
  <dc:language>en-US</dc:language>
  <cp:lastModifiedBy>Субботин Данил Александрович</cp:lastModifiedBy>
  <dcterms:modified xsi:type="dcterms:W3CDTF">1999-03-30T19:01:00Z</dcterms:modified>
  <cp:revision>5</cp:revision>
  <dc:subject/>
  <dc:title>Министерство Российской Федерации по высшему и профессиональному образованию</dc:title>
</cp:coreProperties>
</file>