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лчков А. ГиМУ 3 - 1.</w:t>
      </w:r>
    </w:p>
    <w:p>
      <w:pPr>
        <w:pStyle w:val="FR1"/>
        <w:spacing w:lineRule="auto" w:line="259"/>
        <w:ind w:left="0" w:right="0" w:hanging="0"/>
        <w:rPr/>
      </w:pPr>
      <w:r>
        <w:rPr/>
        <w:t>Доклад на тему «Политическая социализация личности»</w:t>
      </w:r>
    </w:p>
    <w:p>
      <w:pPr>
        <w:pStyle w:val="FR2"/>
        <w:spacing w:lineRule="auto" w:line="218"/>
        <w:ind w:left="0" w:right="0" w:hanging="0"/>
        <w:rPr/>
      </w:pPr>
      <w:r>
        <w:rPr/>
        <w:t>Понятие, агенты и типы политической социализации</w:t>
      </w:r>
    </w:p>
    <w:p>
      <w:pPr>
        <w:pStyle w:val="Normal"/>
        <w:spacing w:lineRule="auto" w:line="240" w:before="60" w:after="0"/>
        <w:ind w:firstLine="340"/>
        <w:rPr/>
      </w:pPr>
      <w:r>
        <w:rPr>
          <w:b/>
        </w:rPr>
        <w:t>Понятие политической социализации личности.</w:t>
      </w:r>
      <w:r>
        <w:rPr/>
        <w:t xml:space="preserve"> Личность</w:t>
      </w:r>
      <w:r>
        <w:rPr>
          <w:lang w:val="en-US"/>
        </w:rPr>
        <w:t xml:space="preserve"> — </w:t>
      </w:r>
      <w:r>
        <w:rPr/>
        <w:t xml:space="preserve">одновременно и субъект и объект политики. Но одни люди в большей степени проявляют политическую активность, другие </w:t>
      </w:r>
      <w:r>
        <w:rPr>
          <w:lang w:val="en-US"/>
        </w:rPr>
        <w:t>—</w:t>
      </w:r>
      <w:r>
        <w:rPr/>
        <w:t xml:space="preserve"> в меньшей, а третьи вообще стараются «убежать» от полити</w:t>
        <w:softHyphen/>
        <w:t>ки. Одни стремятся к утверждению существующего политиче</w:t>
        <w:softHyphen/>
        <w:t>ского строя и проявляют конструктивное политическое поведе</w:t>
        <w:softHyphen/>
        <w:t>ние, другие, напротив, предпринимают меры, направленные на его ниспровержение и демонстрируют деструктивную позицию.</w:t>
      </w:r>
    </w:p>
    <w:p>
      <w:pPr>
        <w:pStyle w:val="Normal"/>
        <w:spacing w:lineRule="auto" w:line="240" w:before="60" w:after="0"/>
        <w:ind w:firstLine="340"/>
        <w:rPr/>
      </w:pPr>
      <w:r>
        <w:rPr/>
        <w:t>Есть и такие, кто легко приспосабливается к любому политиче</w:t>
        <w:softHyphen/>
        <w:t>скому режиму и всякой власти. Такое разнообразие видов по</w:t>
        <w:softHyphen/>
        <w:t>литического поведения во многом обусловлено характером по</w:t>
        <w:softHyphen/>
        <w:t>литической социализации личности.</w:t>
      </w:r>
    </w:p>
    <w:p>
      <w:pPr>
        <w:pStyle w:val="Normal"/>
        <w:spacing w:lineRule="auto" w:line="240"/>
        <w:ind w:firstLine="320"/>
        <w:rPr/>
      </w:pPr>
      <w:r>
        <w:rPr/>
        <w:t xml:space="preserve">В общем плане социализация (от лат. </w:t>
      </w:r>
      <w:r>
        <w:rPr>
          <w:i/>
          <w:lang w:val="en-US"/>
        </w:rPr>
        <w:t>socialis</w:t>
      </w:r>
      <w:r>
        <w:rPr>
          <w:i/>
        </w:rPr>
        <w:t xml:space="preserve"> —</w:t>
      </w:r>
      <w:r>
        <w:rPr/>
        <w:t xml:space="preserve"> обществен</w:t>
        <w:softHyphen/>
        <w:t>ный)</w:t>
      </w:r>
      <w:r>
        <w:rPr>
          <w:lang w:val="en-US"/>
        </w:rPr>
        <w:t xml:space="preserve"> —</w:t>
      </w:r>
      <w:r>
        <w:rPr/>
        <w:t xml:space="preserve"> это процесс активного воспроизводства личностью со</w:t>
        <w:softHyphen/>
        <w:t>циального опыта, осуществляемый в ее деятельности и обще</w:t>
        <w:softHyphen/>
        <w:t xml:space="preserve">нии. </w:t>
      </w:r>
      <w:r>
        <w:rPr>
          <w:i/>
        </w:rPr>
        <w:t>Политическую социализацию личности можно определить как процесс активного воспроизводства личностью политического опыта, определенной системы норм, ценностей и установок поли</w:t>
        <w:softHyphen/>
        <w:t>тической деятельности и политических отношений.</w:t>
      </w:r>
      <w:r>
        <w:rPr/>
        <w:t xml:space="preserve"> Можно ска</w:t>
        <w:softHyphen/>
        <w:t>зать и по-другому: политическая социализация личности</w:t>
      </w:r>
      <w:r>
        <w:rPr>
          <w:lang w:val="en-US"/>
        </w:rPr>
        <w:t xml:space="preserve"> —</w:t>
      </w:r>
      <w:r>
        <w:rPr/>
        <w:t xml:space="preserve"> это процесс, в ходе которого у личности в несколько этапов фор</w:t>
        <w:softHyphen/>
        <w:t>мируются определенная картина политического мира, опыт по</w:t>
        <w:softHyphen/>
        <w:t>литической деятельности и политического общения.</w:t>
      </w:r>
    </w:p>
    <w:p>
      <w:pPr>
        <w:pStyle w:val="Normal"/>
        <w:spacing w:lineRule="auto" w:line="240"/>
        <w:ind w:firstLine="284"/>
        <w:rPr/>
      </w:pPr>
      <w:r>
        <w:rPr/>
        <w:t>Политическая социализация имеет две основные функции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обеспечение достаточно эффективного в рамках данной со</w:t>
        <w:softHyphen/>
        <w:t>циальной системы политического взаимодействия с различны</w:t>
        <w:softHyphen/>
        <w:t>ми политическими организациями;</w:t>
      </w:r>
    </w:p>
    <w:p>
      <w:pPr>
        <w:pStyle w:val="Normal"/>
        <w:spacing w:lineRule="auto" w:line="240"/>
        <w:ind w:left="284" w:hanging="0"/>
        <w:rPr/>
      </w:pPr>
      <w:r>
        <w:rPr>
          <w:lang w:val="en-US"/>
        </w:rPr>
        <w:t>2)</w:t>
      </w:r>
      <w:r>
        <w:rPr/>
        <w:t xml:space="preserve"> сохранение динамиче</w:t>
        <w:softHyphen/>
        <w:t>ского равновесия политической системы, а вместе с тем и са</w:t>
        <w:softHyphen/>
        <w:t>мого общества благодаря усвоению новыми членами принятых в нем норм и ценностных образцов политического поведения.</w:t>
      </w:r>
    </w:p>
    <w:p>
      <w:pPr>
        <w:pStyle w:val="Normal"/>
        <w:spacing w:lineRule="auto" w:line="240"/>
        <w:ind w:firstLine="320"/>
        <w:rPr/>
      </w:pPr>
      <w:r>
        <w:rPr/>
        <w:t xml:space="preserve">Стержнем политической социализации является обогащение личности политическим опытом предыдущих поколений, который выражен в политической культуре. </w:t>
      </w:r>
      <w:r>
        <w:rPr>
          <w:i/>
        </w:rPr>
        <w:t>Политическая культура</w:t>
      </w:r>
      <w:r>
        <w:rPr>
          <w:i/>
          <w:lang w:val="en-US"/>
        </w:rPr>
        <w:t xml:space="preserve"> —</w:t>
      </w:r>
      <w:r>
        <w:rPr/>
        <w:t xml:space="preserve"> это совокупность общепринятых ценностных ориентации, убежде</w:t>
        <w:softHyphen/>
        <w:t>ний и норм политической жизни общества. По мере ее усвое</w:t>
        <w:softHyphen/>
        <w:t>ния человек все больше адаптируется к существующей полити</w:t>
        <w:softHyphen/>
        <w:t>ческой системе, становится в состоянии активно влиять на нее, т.е. все в большей степени делается субъектом политической жизни.</w:t>
      </w:r>
    </w:p>
    <w:p>
      <w:pPr>
        <w:pStyle w:val="Normal"/>
        <w:spacing w:lineRule="auto" w:line="240"/>
        <w:ind w:firstLine="320"/>
        <w:rPr/>
      </w:pPr>
      <w:r>
        <w:rPr/>
        <w:t>Таким образом, политическая социализация личности</w:t>
      </w:r>
      <w:r>
        <w:rPr>
          <w:lang w:val="en-US"/>
        </w:rPr>
        <w:t xml:space="preserve"> —</w:t>
      </w:r>
      <w:r>
        <w:rPr/>
        <w:t xml:space="preserve"> это всегда двусторонний процесс, в котором личность, с одной стороны, испытывает на себе воздействие различного рода по</w:t>
        <w:softHyphen/>
        <w:t>литических субъектов, а с другой стороны, по мере социализа</w:t>
        <w:softHyphen/>
        <w:t>ции сама становится в состоянии влиять на политическую жизнь общества.</w:t>
      </w:r>
    </w:p>
    <w:p>
      <w:pPr>
        <w:pStyle w:val="Normal"/>
        <w:spacing w:lineRule="auto" w:line="240"/>
        <w:ind w:firstLine="320"/>
        <w:rPr/>
      </w:pPr>
      <w:r>
        <w:rPr/>
        <w:t>Процесс политической социализации включает в себя раз</w:t>
        <w:softHyphen/>
        <w:t>личные уровни, механизмы и факторы. Самый широкий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международный уровень,</w:t>
      </w:r>
      <w:r>
        <w:rPr/>
        <w:t xml:space="preserve"> охватывающий международные сообщест</w:t>
        <w:softHyphen/>
        <w:t>ва и организации. Здесь на личность воздействуют принятые в международном сообществе ценности, нормы и факторы: не</w:t>
        <w:softHyphen/>
        <w:t>допущение распространения ядерного оружия, угрозы между</w:t>
        <w:softHyphen/>
        <w:t>народных конфликтов, предотвращение глобальных катастроф, международных финансовых кризисов и т.д.</w:t>
      </w:r>
    </w:p>
    <w:p>
      <w:pPr>
        <w:pStyle w:val="Normal"/>
        <w:spacing w:lineRule="auto" w:line="240"/>
        <w:rPr/>
      </w:pPr>
      <w:r>
        <w:rPr>
          <w:i/>
        </w:rPr>
        <w:t>Социальный уровень</w:t>
      </w:r>
      <w:r>
        <w:rPr/>
        <w:t xml:space="preserve"> политической социализации охватывает общество в целом и большие социальные группы: классы, про</w:t>
        <w:softHyphen/>
        <w:t>фессии, национально-этнические общности и др. На этом уровне на личность воздействуют такие факторы, как государ</w:t>
        <w:softHyphen/>
        <w:t>ство, правительство, политические партии, социально-эконо</w:t>
        <w:softHyphen/>
        <w:t>мические кризисы, безработица, уровень преступности в стране и др.</w:t>
      </w:r>
    </w:p>
    <w:p>
      <w:pPr>
        <w:pStyle w:val="Normal"/>
        <w:spacing w:lineRule="auto" w:line="240"/>
        <w:rPr/>
      </w:pPr>
      <w:r>
        <w:rPr/>
        <w:t>Самый низкий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личностный уровень</w:t>
      </w:r>
      <w:r>
        <w:rPr/>
        <w:t xml:space="preserve"> политической социа</w:t>
        <w:softHyphen/>
        <w:t>лизации, на котором личность испытывает воздействие со сто</w:t>
        <w:softHyphen/>
        <w:t>роны людей, составляющих непосредственный круг ее общения и оказывающих прямое влияние на ее политическую психоло</w:t>
        <w:softHyphen/>
        <w:t>гию, ценности и установки. Среди механизмов политической социализации здесь можно выделить подражание, внушение, заражение, которые помогают человеку адаптироваться к поли</w:t>
        <w:softHyphen/>
        <w:t>тическим условиям и сформировать политическую идентифи</w:t>
        <w:softHyphen/>
        <w:t>кацию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Агенты политической социализации личности.</w:t>
      </w:r>
      <w:r>
        <w:rPr/>
        <w:t xml:space="preserve"> Агенты, или факторы, политической социализации личности играют важ</w:t>
        <w:softHyphen/>
        <w:t>нейшую роль в ее развитии. Они могут быть разных видов, ка</w:t>
        <w:softHyphen/>
        <w:t>чества и широты воздействия на личность.</w:t>
      </w:r>
    </w:p>
    <w:p>
      <w:pPr>
        <w:pStyle w:val="Normal"/>
        <w:spacing w:lineRule="auto" w:line="240"/>
        <w:rPr/>
      </w:pPr>
      <w:r>
        <w:rPr/>
        <w:t>К непосредственным агентам политической социализации относятся политические институты и организации (государство, политические партии, движения), политические элиты и лиде</w:t>
        <w:softHyphen/>
        <w:t>ры, группы интересов. Вся совокупность этих факторов образу</w:t>
        <w:softHyphen/>
        <w:t>ет систему, которая с помощью политических механизмов стремится контролировать и направлять политическое поведе</w:t>
        <w:softHyphen/>
        <w:t>ние личности.</w:t>
      </w:r>
    </w:p>
    <w:p>
      <w:pPr>
        <w:pStyle w:val="Normal"/>
        <w:spacing w:lineRule="auto" w:line="240"/>
        <w:rPr/>
      </w:pPr>
      <w:r>
        <w:rPr/>
        <w:t>Агенты политической социализации выступают также спо</w:t>
        <w:softHyphen/>
        <w:t>собами и средствами выражения политической активности личности, ее политического самоутверждения. На разных эта</w:t>
        <w:softHyphen/>
        <w:t>пах развития личности и в разных странах на первый план вы</w:t>
        <w:softHyphen/>
        <w:t>двигаются различные агенты в зависимости от конкретных об</w:t>
        <w:softHyphen/>
        <w:t>стоятельств политической жизни, особенностей политического строя общества и т.д.</w:t>
      </w:r>
    </w:p>
    <w:p>
      <w:pPr>
        <w:pStyle w:val="Normal"/>
        <w:spacing w:lineRule="auto" w:line="240"/>
        <w:rPr/>
      </w:pPr>
      <w:r>
        <w:rPr/>
        <w:t>К числу агентов политической социализации относятся не только собственно политические, но и неполитические факто</w:t>
        <w:softHyphen/>
        <w:t>ры: семья, группы сверстников, церковь, система образования, профессиональные и женские организации, культурные и спор</w:t>
        <w:softHyphen/>
        <w:t>тивные объединения и т.д. Известно, например, какую боль</w:t>
        <w:softHyphen/>
        <w:t>шую роль могут сыграть группы популярных артистов или спортсменов при агитации за или против того или иного поли</w:t>
        <w:softHyphen/>
        <w:t>тического лидера на выборах.</w:t>
      </w:r>
    </w:p>
    <w:p>
      <w:pPr>
        <w:pStyle w:val="Normal"/>
        <w:spacing w:lineRule="auto" w:line="240"/>
        <w:rPr/>
      </w:pPr>
      <w:r>
        <w:rPr/>
        <w:t>К агентам политической социализации личности относятся и СМИ, которые оказывают на формирование личности силь</w:t>
        <w:softHyphen/>
        <w:t>нейшее влияние. Не случайно их называют четвертой властью. Поэтому в обществе идет постоянная борьба за владение СМИ и возможность их использовать в целях политической социали</w:t>
        <w:softHyphen/>
        <w:t>зации.</w:t>
      </w:r>
    </w:p>
    <w:p>
      <w:pPr>
        <w:pStyle w:val="Normal"/>
        <w:spacing w:lineRule="auto" w:line="240"/>
        <w:rPr/>
      </w:pPr>
      <w:r>
        <w:rPr/>
        <w:t>Важную роль в политической социализации личности игра</w:t>
        <w:softHyphen/>
        <w:t>ют и такие неполитические факторы, как социально-экономи</w:t>
        <w:softHyphen/>
        <w:t>ческие условия и образ жизни человека, национальные тради</w:t>
        <w:softHyphen/>
        <w:t>ции и даже отдельные важные для жизни индивида обществен</w:t>
        <w:softHyphen/>
        <w:t>ные факторы. Речь, в частности, идет о таких событиях, как невыплата заработной платы, безработица, обман населения со стороны государства или отдельных политических лидеров и тд. В определенных общественных ситуациях неполитические факто</w:t>
        <w:softHyphen/>
        <w:t>ры могут оказывать на политическую социализацию личности более существенное влияние, нежели собственно политические агенты. Особенно это касается современного открытого и взаимосвязанного общества, где все политические и неполити</w:t>
        <w:softHyphen/>
        <w:t>ческие факторы тесно переплетены. В качестве примера можно привести роль шахтеров, недовольных своим экономическим положением, в политической жизни современной России.</w:t>
      </w:r>
    </w:p>
    <w:p>
      <w:pPr>
        <w:pStyle w:val="Normal"/>
        <w:spacing w:lineRule="auto" w:line="240"/>
        <w:rPr/>
      </w:pPr>
      <w:r>
        <w:rPr/>
        <w:t>Политическая социализация имеет исторический характер. Конкретно-историческое содержание общественной жизни вы</w:t>
        <w:softHyphen/>
        <w:t>нуждает каждое новое поколение по-своему адаптироваться к политической ситуации и реагировать на нее. В стабильном обществе этот процесс достаточно плавный и безболезненный, а в обществе, где происходит резкая смена политических норм и ценностей, политических отношений и форм политической деятельности, часто возникает кризис системы политической социализации, политическая аномалия, отчуждение личности от политики. Этот кризис проявляется прежде всего в том, что утрачиваются или не воспринимаются старые политические идеалы и/или разрушаются старые механизмы их трансляции, что особенно наглядно обнаруживается при смене одного типа общества други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Типы (модели) политической социализации.</w:t>
      </w:r>
      <w:r>
        <w:rPr/>
        <w:t xml:space="preserve"> Как уже сказано выше, политическая социализация личности происходит в про</w:t>
        <w:softHyphen/>
        <w:t>цессе взаимодействия ее с обществом. Характер такого взаимо</w:t>
        <w:softHyphen/>
        <w:t>действия обусловлен прежде всего соотношением экономиче</w:t>
        <w:softHyphen/>
        <w:t>ских, политических и других интересов человека и общества, гражданина и государства. Различная комбинация интересов обусловливает конкретные типы или модели политической со</w:t>
        <w:softHyphen/>
        <w:t>циализации личности. Под типом политической социализации имеется в виду совокупность устоявшихся ценностных образ</w:t>
        <w:softHyphen/>
        <w:t>цов взаимодействия личности и политических институтов об</w:t>
        <w:softHyphen/>
        <w:t>щества. На него оказывает влияние совокупность ряда факто</w:t>
        <w:softHyphen/>
        <w:t>ров: уровень исторического развития общества, экономические условия, политическая культура, социальная структура общест</w:t>
        <w:softHyphen/>
        <w:t>ва, доминирующие агенты политической социализации и др.</w:t>
      </w:r>
    </w:p>
    <w:p>
      <w:pPr>
        <w:pStyle w:val="Normal"/>
        <w:spacing w:lineRule="auto" w:line="240"/>
        <w:rPr/>
      </w:pPr>
      <w:r>
        <w:rPr/>
        <w:t>В общем плане тип политической социализации определя</w:t>
        <w:softHyphen/>
        <w:t>ется теми стандартами политической жизни общества, которые диктуют личности определенный способ ее политического по</w:t>
        <w:softHyphen/>
        <w:t>ведения, соответствующий политической культуре данного об</w:t>
        <w:softHyphen/>
        <w:t>щества. В результате обеспечиваются политическая стабиль</w:t>
        <w:softHyphen/>
        <w:t>ность и преемственность в развитии общества. С большой сте</w:t>
        <w:softHyphen/>
        <w:t>пенью вероятности можно сказать: какой тип политической социализации личности господствует в обществе, таково и со</w:t>
        <w:softHyphen/>
        <w:t>стояние самого общества, и наоборот, каково общество, таков и доминирующий тип политической социализации личности.</w:t>
      </w:r>
    </w:p>
    <w:p>
      <w:pPr>
        <w:pStyle w:val="Normal"/>
        <w:spacing w:lineRule="auto" w:line="240"/>
        <w:rPr/>
      </w:pPr>
      <w:r>
        <w:rPr/>
        <w:t>В зависимости от принятых в обществе образцов и норм политического поведения современная политология выделяет четыре основных типа политической социализации личности.</w:t>
      </w:r>
    </w:p>
    <w:p>
      <w:pPr>
        <w:pStyle w:val="Normal"/>
        <w:spacing w:lineRule="auto" w:line="240"/>
        <w:rPr/>
      </w:pPr>
      <w:r>
        <w:rPr>
          <w:lang w:val="en-US"/>
        </w:rPr>
        <w:t>•</w:t>
      </w:r>
      <w:r>
        <w:rPr/>
        <w:t xml:space="preserve"> </w:t>
      </w:r>
      <w:r>
        <w:rPr>
          <w:b/>
          <w:i/>
        </w:rPr>
        <w:t>Гармонический тип</w:t>
      </w:r>
      <w:r>
        <w:rPr/>
        <w:t xml:space="preserve"> характеризуется не только принятием личностью существующих политического порядка и власти, но и уважительным отношением к государству, политической сис</w:t>
        <w:softHyphen/>
        <w:t>теме в целом. Личность рассматривается как сознательный и добровольный участник политической жизни, активный субъ</w:t>
        <w:softHyphen/>
        <w:t>ект политики. Здесь наблюдается гармония между властью и личностью, предполагается обоюдоответственное выполнение правил, норм и обязанностей: личности перед властью и власти перед личностью. Понятно, что этот тип возможен только в условиях достаточной социальной однородности, гражданского общества и правового государства. По существу это идеальный тип политической социализации, обеспечивающий бескон</w:t>
        <w:softHyphen/>
        <w:t>фликтное развитие политической системы и личности как субъекта политики.</w:t>
      </w:r>
    </w:p>
    <w:p>
      <w:pPr>
        <w:pStyle w:val="Normal"/>
        <w:spacing w:lineRule="auto" w:line="240"/>
        <w:ind w:firstLine="400"/>
        <w:rPr/>
      </w:pPr>
      <w:r>
        <w:rPr>
          <w:lang w:val="en-US"/>
        </w:rPr>
        <w:t>•</w:t>
      </w:r>
      <w:r>
        <w:rPr/>
        <w:t xml:space="preserve"> </w:t>
      </w:r>
      <w:r>
        <w:rPr>
          <w:b/>
          <w:i/>
        </w:rPr>
        <w:t>Плюралистический тип</w:t>
      </w:r>
      <w:r>
        <w:rPr/>
        <w:t xml:space="preserve"> предполагает толерантность по отношению к ценностям и убеждениям других людей, нормы политического поведения которых признаются равноправными. Данный тип политической социализации личности преобладает в странах политического либерализма, основанного на принци</w:t>
        <w:softHyphen/>
        <w:t>пах частной собственности, правах человека и демократическом устройстве общества. Личность рассматривается здесь как суверен, равноправный и независимый гражданин. Основное условие функционирования данного типа политической социализации</w:t>
      </w:r>
      <w:r>
        <w:rPr>
          <w:lang w:val="en-US"/>
        </w:rPr>
        <w:t xml:space="preserve"> —</w:t>
      </w:r>
      <w:r>
        <w:rPr/>
        <w:t xml:space="preserve"> защищенность прав и свобод человека и всеобщая ответственность гражданина перед законом, т.е. право выступает как основание и как реальность свободы личности. Это являет</w:t>
        <w:softHyphen/>
        <w:t>ся гарантом, что. плюрализм не превратится в анархизм и не перерастет в гегемонизм.</w:t>
      </w:r>
    </w:p>
    <w:p>
      <w:pPr>
        <w:pStyle w:val="Normal"/>
        <w:spacing w:lineRule="auto" w:line="240"/>
        <w:ind w:firstLine="400"/>
        <w:rPr/>
      </w:pPr>
      <w:r>
        <w:rPr>
          <w:lang w:val="en-US"/>
        </w:rPr>
        <w:t>•</w:t>
      </w:r>
      <w:r>
        <w:rPr/>
        <w:t xml:space="preserve"> </w:t>
      </w:r>
      <w:r>
        <w:rPr>
          <w:b/>
          <w:i/>
        </w:rPr>
        <w:t>Гегемонистский тип</w:t>
      </w:r>
      <w:r>
        <w:rPr/>
        <w:t xml:space="preserve"> характерен для общества закрытого па. Его сущностью является установка на резко отрицательные отношение личности к любым политическим системам и Организациям, кроме той, с которой она себя идентифицирует. Политическая социализация возможна здесь лишь на ценностях и нормах своей группы, класса, общности. Девиз полити</w:t>
        <w:softHyphen/>
        <w:t>ческого поведения человека: «партия (нация, государство и т.д.) !выше всего».</w:t>
      </w:r>
    </w:p>
    <w:p>
      <w:pPr>
        <w:pStyle w:val="Normal"/>
        <w:spacing w:lineRule="auto" w:line="240"/>
        <w:ind w:hanging="0"/>
        <w:rPr/>
      </w:pPr>
      <w:r>
        <w:rPr>
          <w:i/>
        </w:rPr>
        <w:t>Конфликтный тип</w:t>
      </w:r>
      <w:r>
        <w:rPr/>
        <w:t xml:space="preserve"> характеризуется борьбой между разными политическими группировками общества, в основе &gt;рой лежат различные, но вместе с тем взаимосвязанные интересы. В этих условиях, чтобы иметь возможность проявить себя в качестве субъекта политики, личность вынуждена присоединяться к какой-либо группе, классу, касте, клану и т.д. Другого пути у нее не существует. Данная модель политической социализации формируется при недостаточном уровне экономического развития страны, закрытости общества, его большой социально-экономической и культурной дифференциации. Глав</w:t>
        <w:softHyphen/>
        <w:t>ой принцип политического взаимодействия здесь</w:t>
      </w:r>
      <w:r>
        <w:rPr>
          <w:lang w:val="en-US"/>
        </w:rPr>
        <w:t xml:space="preserve"> —</w:t>
      </w:r>
      <w:r>
        <w:rPr/>
        <w:t xml:space="preserve"> лозунг «кто не с нами, тот против нас». Сегодня эта модель политической социализации сохранилась в странах, где еще сильны социально-политические элементы традиционного общества, деление людей на кланы и касты, сохраняются агрессивные ре</w:t>
        <w:softHyphen/>
        <w:t>лигиозные объединения.</w:t>
      </w:r>
    </w:p>
    <w:p>
      <w:pPr>
        <w:pStyle w:val="FR2"/>
        <w:spacing w:lineRule="auto" w:line="240" w:before="320" w:after="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240" w:before="320" w:after="0"/>
        <w:ind w:left="0" w:right="0" w:hanging="0"/>
        <w:rPr>
          <w:sz w:val="24"/>
        </w:rPr>
      </w:pPr>
      <w:r>
        <w:rPr>
          <w:sz w:val="24"/>
        </w:rPr>
        <w:t>Стадии политической социализации личности</w:t>
      </w:r>
    </w:p>
    <w:p>
      <w:pPr>
        <w:pStyle w:val="Normal"/>
        <w:spacing w:lineRule="auto" w:line="240" w:before="60" w:after="0"/>
        <w:ind w:firstLine="320"/>
        <w:rPr/>
      </w:pPr>
      <w:r>
        <w:rPr/>
        <w:t>В современной политологии утвердилась точка зрения, что политическая социализация личности</w:t>
      </w:r>
      <w:r>
        <w:rPr>
          <w:lang w:val="en-US"/>
        </w:rPr>
        <w:t xml:space="preserve"> —</w:t>
      </w:r>
      <w:r>
        <w:rPr/>
        <w:t xml:space="preserve"> это непрерывный про</w:t>
        <w:softHyphen/>
        <w:t>цесс ее развития, продолжающийся в течение всей жизни чело века и в разных социальных группах и общностях. Можно вы</w:t>
        <w:softHyphen/>
        <w:t>делить в нем разные стадии, играющие неодинаковую роль в политическом развитии личности. Однако при объяснении спе</w:t>
        <w:softHyphen/>
        <w:t>цифики этих стадий сегодня нет единой точки зрения,</w:t>
      </w:r>
    </w:p>
    <w:p>
      <w:pPr>
        <w:pStyle w:val="Normal"/>
        <w:spacing w:lineRule="auto" w:line="240"/>
        <w:ind w:firstLine="320"/>
        <w:rPr/>
      </w:pPr>
      <w:r>
        <w:rPr/>
        <w:t>Это обусловлено, на наш взгляд, двумя причинами. Первая связана</w:t>
      </w:r>
      <w:r>
        <w:rPr>
          <w:b/>
        </w:rPr>
        <w:t xml:space="preserve"> </w:t>
      </w:r>
      <w:r>
        <w:rPr/>
        <w:t>с тем</w:t>
      </w:r>
      <w:r>
        <w:rPr>
          <w:b/>
        </w:rPr>
        <w:t>,</w:t>
      </w:r>
      <w:r>
        <w:rPr/>
        <w:t xml:space="preserve"> что концепция политической социализации на</w:t>
        <w:softHyphen/>
        <w:t>чала формироваться после создания теории общей социализа</w:t>
        <w:softHyphen/>
        <w:t>ции личности и на ее основе. Однако и по сей день существует несколько теорий общей социализации личности, наличие ко</w:t>
        <w:softHyphen/>
        <w:t>торых и затрудняет создание концепции политической социа</w:t>
        <w:softHyphen/>
        <w:t>лизации. Назовем лишь некоторые из теорий общей социали</w:t>
        <w:softHyphen/>
        <w:t>зации лично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/>
        <w:ind w:left="0" w:firstLine="284"/>
        <w:rPr/>
      </w:pPr>
      <w:r>
        <w:rPr>
          <w:u w:val="single"/>
        </w:rPr>
        <w:t xml:space="preserve">Теория социализации личности </w:t>
      </w:r>
      <w:r>
        <w:rPr>
          <w:i/>
          <w:u w:val="single"/>
        </w:rPr>
        <w:t>Ч. Кули</w:t>
      </w:r>
      <w:r>
        <w:rPr>
          <w:u w:val="single"/>
        </w:rPr>
        <w:t xml:space="preserve"> и </w:t>
      </w:r>
      <w:r>
        <w:rPr>
          <w:i/>
          <w:u w:val="single"/>
        </w:rPr>
        <w:t>Дж. Мида</w:t>
      </w:r>
      <w:r>
        <w:rPr>
          <w:i/>
        </w:rPr>
        <w:t>.</w:t>
      </w:r>
      <w:r>
        <w:rPr/>
        <w:t xml:space="preserve"> Со</w:t>
        <w:softHyphen/>
        <w:t>гласно последнему, процесс развития личности включает три ста</w:t>
        <w:softHyphen/>
        <w:t>дии, связанные с принятием на себя роли других людей:</w:t>
      </w:r>
    </w:p>
    <w:p>
      <w:pPr>
        <w:pStyle w:val="Normal"/>
        <w:numPr>
          <w:ilvl w:val="0"/>
          <w:numId w:val="2"/>
        </w:numPr>
        <w:spacing w:lineRule="auto" w:line="240"/>
        <w:ind w:left="700" w:firstLine="9"/>
        <w:rPr/>
      </w:pPr>
      <w:r>
        <w:rPr>
          <w:i/>
        </w:rPr>
        <w:t>имитация</w:t>
      </w:r>
      <w:r>
        <w:rPr>
          <w:i/>
          <w:lang w:val="en-US"/>
        </w:rPr>
        <w:t xml:space="preserve"> —</w:t>
      </w:r>
      <w:r>
        <w:rPr/>
        <w:t xml:space="preserve"> дети копируют поведение взрослых, пока не понимая его;</w:t>
      </w:r>
    </w:p>
    <w:p>
      <w:pPr>
        <w:pStyle w:val="Normal"/>
        <w:numPr>
          <w:ilvl w:val="0"/>
          <w:numId w:val="2"/>
        </w:numPr>
        <w:spacing w:lineRule="auto" w:line="240"/>
        <w:ind w:left="700" w:firstLine="9"/>
        <w:rPr/>
      </w:pPr>
      <w:r>
        <w:rPr>
          <w:i/>
        </w:rPr>
        <w:t>игровая</w:t>
      </w:r>
      <w:r>
        <w:rPr/>
        <w:t xml:space="preserve"> стадия</w:t>
      </w:r>
      <w:r>
        <w:rPr>
          <w:lang w:val="en-US"/>
        </w:rPr>
        <w:t xml:space="preserve"> —</w:t>
      </w:r>
      <w:r>
        <w:rPr/>
        <w:t xml:space="preserve"> дети осознают свое поведение как ис</w:t>
        <w:softHyphen/>
        <w:t>полнение определенных ролей взрослых (клерка, бизнесмена, космонавта и т.д.);</w:t>
      </w:r>
    </w:p>
    <w:p>
      <w:pPr>
        <w:pStyle w:val="Normal"/>
        <w:tabs>
          <w:tab w:val="clear" w:pos="709"/>
          <w:tab w:val="left" w:pos="700" w:leader="none"/>
        </w:tabs>
        <w:spacing w:lineRule="auto" w:line="240"/>
        <w:ind w:left="709" w:firstLine="9"/>
        <w:rPr/>
      </w:pPr>
      <w:r>
        <w:rPr>
          <w:lang w:val="en-US"/>
        </w:rPr>
        <w:t>3)</w:t>
      </w:r>
      <w:r>
        <w:rPr/>
        <w:t xml:space="preserve"> стадия </w:t>
      </w:r>
      <w:r>
        <w:rPr>
          <w:i/>
        </w:rPr>
        <w:t>коллективных игр</w:t>
      </w:r>
      <w:r>
        <w:rPr>
          <w:i/>
          <w:lang w:val="en-US"/>
        </w:rPr>
        <w:t xml:space="preserve"> —</w:t>
      </w:r>
      <w:r>
        <w:rPr/>
        <w:t xml:space="preserve"> дети учатся осознавать ожидания не только близкого человека, но и всей группы, оценивают свое поведение по нормам и стандартам других людей.</w:t>
      </w:r>
    </w:p>
    <w:p>
      <w:pPr>
        <w:pStyle w:val="Normal"/>
        <w:spacing w:lineRule="auto" w:line="240"/>
        <w:ind w:firstLine="340"/>
        <w:rPr/>
      </w:pPr>
      <w:r>
        <w:rPr>
          <w:lang w:val="en-US"/>
        </w:rPr>
        <w:t>II.</w:t>
      </w:r>
      <w:r>
        <w:rPr/>
        <w:t xml:space="preserve"> </w:t>
      </w:r>
      <w:r>
        <w:rPr>
          <w:u w:val="single"/>
        </w:rPr>
        <w:t xml:space="preserve">Теория </w:t>
      </w:r>
      <w:r>
        <w:rPr>
          <w:i/>
          <w:u w:val="single"/>
        </w:rPr>
        <w:t>Э. Эриксона</w:t>
      </w:r>
      <w:r>
        <w:rPr>
          <w:i/>
        </w:rPr>
        <w:t>,</w:t>
      </w:r>
      <w:r>
        <w:rPr/>
        <w:t xml:space="preserve"> одного из первых предложившего теорию социализации личности на протяжении всей жизни че</w:t>
        <w:softHyphen/>
        <w:t>ловека. Согласно этой теории личность проходит восемь ста</w:t>
        <w:softHyphen/>
        <w:t>дий, каждая из которых связана с преодолением кризисов ин</w:t>
        <w:softHyphen/>
        <w:t>дивидуального развития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III</w:t>
      </w:r>
      <w:r>
        <w:rPr/>
        <w:t xml:space="preserve">. </w:t>
      </w:r>
      <w:r>
        <w:rPr>
          <w:u w:val="single"/>
        </w:rPr>
        <w:t>Теория когнитивного развития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Ж. Пиаже</w:t>
      </w:r>
      <w:r>
        <w:rPr>
          <w:b/>
          <w:i/>
        </w:rPr>
        <w:t>,</w:t>
      </w:r>
      <w:r>
        <w:rPr/>
        <w:t xml:space="preserve"> исследовав</w:t>
        <w:softHyphen/>
        <w:t>шего процесс развития познания человека, обучение его мыш</w:t>
        <w:softHyphen/>
        <w:t>лению. Согласно теории на каждой стадии развития личности возникают новые познавательные навыки. Таких стадий Ж. Пиаже выделяет четыре:</w:t>
      </w:r>
      <w:r>
        <w:rPr>
          <w:lang w:val="en-US"/>
        </w:rPr>
        <w:t xml:space="preserve"> 1)</w:t>
      </w:r>
      <w:r>
        <w:rPr/>
        <w:t xml:space="preserve"> </w:t>
      </w:r>
      <w:r>
        <w:rPr>
          <w:i/>
        </w:rPr>
        <w:t>сенсомоторная</w:t>
      </w:r>
      <w:r>
        <w:rPr/>
        <w:t xml:space="preserve"> стадия (от рождения до </w:t>
      </w:r>
      <w:r>
        <w:rPr>
          <w:lang w:val="en-US"/>
        </w:rPr>
        <w:t>2</w:t>
      </w:r>
      <w:r>
        <w:rPr/>
        <w:t xml:space="preserve"> лет)</w:t>
      </w:r>
      <w:r>
        <w:rPr>
          <w:lang w:val="en-US"/>
        </w:rPr>
        <w:t xml:space="preserve"> —</w:t>
      </w:r>
      <w:r>
        <w:rPr/>
        <w:t xml:space="preserve"> характеризуется тем, что у детей формируется способ</w:t>
        <w:softHyphen/>
        <w:t>ность надолго сохранять в памяти образы предметов окружающего мира;</w:t>
      </w:r>
      <w:r>
        <w:rPr>
          <w:lang w:val="en-US"/>
        </w:rPr>
        <w:t xml:space="preserve"> 2)</w:t>
      </w:r>
      <w:r>
        <w:rPr/>
        <w:t xml:space="preserve"> </w:t>
      </w:r>
      <w:r>
        <w:rPr>
          <w:i/>
        </w:rPr>
        <w:t>предоперациональная</w:t>
      </w:r>
      <w:r>
        <w:rPr/>
        <w:t xml:space="preserve"> стадия (от</w:t>
      </w:r>
      <w:r>
        <w:rPr>
          <w:lang w:val="en-US"/>
        </w:rPr>
        <w:t xml:space="preserve"> 2</w:t>
      </w:r>
      <w:r>
        <w:rPr/>
        <w:t xml:space="preserve"> до</w:t>
      </w:r>
      <w:r>
        <w:rPr>
          <w:lang w:val="en-US"/>
        </w:rPr>
        <w:t xml:space="preserve"> 7</w:t>
      </w:r>
      <w:r>
        <w:rPr/>
        <w:t xml:space="preserve"> лет)</w:t>
      </w:r>
      <w:r>
        <w:rPr>
          <w:lang w:val="en-US"/>
        </w:rPr>
        <w:t xml:space="preserve"> —</w:t>
      </w:r>
      <w:r>
        <w:rPr/>
        <w:t xml:space="preserve"> связана с различением детьми символов и значений. В конце ее | дети понимают разницу между символами предметов и самими </w:t>
      </w:r>
      <w:r>
        <w:rPr>
          <w:lang w:val="en-US"/>
        </w:rPr>
        <w:t>S</w:t>
      </w:r>
      <w:r>
        <w:rPr/>
        <w:t xml:space="preserve"> предметами;</w:t>
      </w:r>
      <w:r>
        <w:rPr>
          <w:lang w:val="en-US"/>
        </w:rPr>
        <w:t xml:space="preserve"> 3)</w:t>
      </w:r>
      <w:r>
        <w:rPr/>
        <w:t xml:space="preserve"> стадия </w:t>
      </w:r>
      <w:r>
        <w:rPr>
          <w:i/>
        </w:rPr>
        <w:t>конкретных операций</w:t>
      </w:r>
      <w:r>
        <w:rPr/>
        <w:t xml:space="preserve"> (от</w:t>
      </w:r>
      <w:r>
        <w:rPr>
          <w:lang w:val="en-US"/>
        </w:rPr>
        <w:t xml:space="preserve"> 7</w:t>
      </w:r>
      <w:r>
        <w:rPr/>
        <w:t xml:space="preserve"> до</w:t>
      </w:r>
      <w:r>
        <w:rPr>
          <w:lang w:val="en-US"/>
        </w:rPr>
        <w:t xml:space="preserve"> 11</w:t>
      </w:r>
      <w:r>
        <w:rPr/>
        <w:t xml:space="preserve"> лет)</w:t>
      </w:r>
      <w:r>
        <w:rPr>
          <w:lang w:val="en-US"/>
        </w:rPr>
        <w:t xml:space="preserve"> — </w:t>
      </w:r>
      <w:r>
        <w:rPr/>
        <w:t xml:space="preserve">| ребенок учится совершать мыслительные операции, переносить </w:t>
      </w:r>
      <w:r>
        <w:rPr>
          <w:lang w:val="en-US"/>
        </w:rPr>
        <w:t>1</w:t>
      </w:r>
      <w:r>
        <w:rPr/>
        <w:t xml:space="preserve"> в идеальный план те действия, которые он ранее выполнял </w:t>
      </w:r>
      <w:r>
        <w:rPr>
          <w:lang w:val="en-US"/>
        </w:rPr>
        <w:t>I</w:t>
      </w:r>
      <w:r>
        <w:rPr/>
        <w:t xml:space="preserve"> только руками;</w:t>
      </w:r>
      <w:r>
        <w:rPr>
          <w:lang w:val="en-US"/>
        </w:rPr>
        <w:t xml:space="preserve"> 4)</w:t>
      </w:r>
      <w:r>
        <w:rPr/>
        <w:t xml:space="preserve"> стадия </w:t>
      </w:r>
      <w:r>
        <w:rPr>
          <w:i/>
        </w:rPr>
        <w:t>формальных операций</w:t>
      </w:r>
      <w:r>
        <w:rPr/>
        <w:t xml:space="preserve"> (от</w:t>
      </w:r>
      <w:r>
        <w:rPr>
          <w:lang w:val="en-US"/>
        </w:rPr>
        <w:t xml:space="preserve"> 12</w:t>
      </w:r>
      <w:r>
        <w:rPr/>
        <w:t xml:space="preserve"> до</w:t>
      </w:r>
      <w:r>
        <w:rPr>
          <w:lang w:val="en-US"/>
        </w:rPr>
        <w:t xml:space="preserve"> 15</w:t>
      </w:r>
      <w:r>
        <w:rPr/>
        <w:t xml:space="preserve"> лет)</w:t>
      </w:r>
      <w:r>
        <w:rPr>
          <w:lang w:val="en-US"/>
        </w:rPr>
        <w:t xml:space="preserve"> — </w:t>
      </w:r>
      <w:r>
        <w:rPr/>
        <w:t>характеризуется тем, что подростки могут решать абстрактные задачи, осмысливать нравственные вопросы, строить планы на будущее.</w:t>
      </w:r>
    </w:p>
    <w:p>
      <w:pPr>
        <w:pStyle w:val="Normal"/>
        <w:spacing w:lineRule="auto" w:line="240"/>
        <w:ind w:firstLine="284"/>
        <w:rPr/>
      </w:pPr>
      <w:r>
        <w:rPr>
          <w:lang w:val="en-US"/>
        </w:rPr>
        <w:t>IV.</w:t>
      </w:r>
      <w:r>
        <w:rPr/>
        <w:t xml:space="preserve"> </w:t>
      </w:r>
      <w:r>
        <w:rPr>
          <w:u w:val="single"/>
        </w:rPr>
        <w:t>Теория социализации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Т. Парсонса</w:t>
      </w:r>
      <w:r>
        <w:rPr>
          <w:b/>
          <w:i/>
        </w:rPr>
        <w:t>.</w:t>
      </w:r>
      <w:r>
        <w:rPr/>
        <w:t xml:space="preserve"> Согласно этой теории |в процессе социализации происходит обучение человека социальным ролям, через которые он и включается в ту или иную социальную систему. Личность аккумулирует в себе общие ценностные образцы поведения в процессе ее общения со зна</w:t>
        <w:softHyphen/>
        <w:t>чимыми для нее. Основной общностью первичной социализа</w:t>
        <w:softHyphen/>
        <w:t>ции является семья, хотя на уровне семьи социализация не за</w:t>
        <w:softHyphen/>
        <w:t>канчивается. Она представляет собой постоянный процесс при</w:t>
        <w:softHyphen/>
        <w:t>способления человека к существующим в обществе ценност</w:t>
        <w:softHyphen/>
        <w:t>ным образцам поведения.</w:t>
      </w:r>
    </w:p>
    <w:p>
      <w:pPr>
        <w:pStyle w:val="Normal"/>
        <w:spacing w:lineRule="auto" w:line="240"/>
        <w:rPr/>
      </w:pPr>
      <w:r>
        <w:rPr/>
        <w:t>Вторая причина трудностей в создании единой концепции политической социализации личности носит социокультурный характер. На политическую социализацию большое влияние оказывает конкретный социокультурный контекст развития личности, прежде всего та политическая культура, в рамках ко</w:t>
        <w:softHyphen/>
        <w:t>торой происходит политическая социализация. Кроме того, на политическую социализацию личности влияют разнообразные и разнокачественные факторы: характер социальной стратифика</w:t>
        <w:softHyphen/>
        <w:t>ции общества, система образования и воспитания, национально-этнические особенности, религиозные верования и т.д. Поэтому и невозможно создать хорошо сбалансированную общую для всех стран теорию политической социализации личности, по крайней мере говорить сегодня об этом еще преждевременно.</w:t>
      </w:r>
    </w:p>
    <w:p>
      <w:pPr>
        <w:pStyle w:val="TextBodyIndent"/>
        <w:rPr/>
      </w:pPr>
      <w:r>
        <w:rPr/>
        <w:t>Достаточно отметить, что концепции современных полито</w:t>
        <w:softHyphen/>
        <w:t>логов по рассматриваемому вопросу расходятся уже на подсту</w:t>
        <w:softHyphen/>
        <w:t>пах к созданию концепции политической социализации. Так, одни полагают, что в ее основе должна лежать позиция, со</w:t>
        <w:softHyphen/>
        <w:t>гласно которой личность подчинена целому и в процессе сво</w:t>
        <w:softHyphen/>
        <w:t>его развития сознательно и добровольно усваивает существую</w:t>
        <w:softHyphen/>
        <w:t>щие ценности и нормы политической культуры общества. Со</w:t>
        <w:softHyphen/>
        <w:t>гласно другой точке зрения личность должна рассматриваться в качестве субъекта власти, поэтому процесс ее социализации реализуется во взаимодействии с существующей политической системой. Нам представляется, что правы те, кто рассматрива</w:t>
        <w:softHyphen/>
        <w:t>ют политическую социализацию личности как двуединый про</w:t>
        <w:softHyphen/>
        <w:t>цесс, в котором она одновременно выступает и как субъект и как объект власти, политической деятельности и политических отношений. В процессе политической социализации личность одновременно и приспосабливается к ним, и изменяет их в со</w:t>
        <w:softHyphen/>
        <w:t>ответствии со своими интересами, ценностями и установками.</w:t>
      </w:r>
    </w:p>
    <w:p>
      <w:pPr>
        <w:pStyle w:val="2"/>
        <w:rPr/>
      </w:pPr>
      <w:r>
        <w:rPr/>
        <w:t>Несмотря на имеющиеся расхождения, политологи соглас</w:t>
        <w:softHyphen/>
        <w:t>ны в том, что основными качественными этапами политиче</w:t>
        <w:softHyphen/>
        <w:t>ской социализации являются первичная и вторичная стадии. В основе их различия лежат такие основания, как возраст, нали</w:t>
        <w:softHyphen/>
        <w:t>чие политического опыта и уровень политической идентифика</w:t>
        <w:softHyphen/>
        <w:t>ции личности.</w:t>
      </w:r>
    </w:p>
    <w:p>
      <w:pPr>
        <w:pStyle w:val="Normal"/>
        <w:spacing w:lineRule="auto" w:line="240"/>
        <w:rPr/>
      </w:pPr>
      <w:r>
        <w:rPr>
          <w:i/>
          <w:sz w:val="24"/>
        </w:rPr>
        <w:t>Первичная политическая социализация</w:t>
      </w:r>
      <w:r>
        <w:rPr/>
        <w:t xml:space="preserve"> характерна для дет</w:t>
        <w:softHyphen/>
        <w:t>ского возраста. Американские политологи Д. Истон и Дж. Деннис полагают, что она начинается уже с</w:t>
      </w:r>
      <w:r>
        <w:rPr>
          <w:lang w:val="en-US"/>
        </w:rPr>
        <w:t xml:space="preserve"> 3</w:t>
      </w:r>
      <w:r>
        <w:rPr/>
        <w:t xml:space="preserve"> лет. При этом базо</w:t>
        <w:softHyphen/>
        <w:t>вые детские впечатления играют важную роль в рассматривае</w:t>
        <w:softHyphen/>
        <w:t>мом процессе. Они связаны с началом социальной идентифи</w:t>
        <w:softHyphen/>
        <w:t>кации ребенка и удерживаются наиболее прочно. Выделяются четыре фазы политической социализации личности с</w:t>
      </w:r>
      <w:r>
        <w:rPr>
          <w:lang w:val="en-US"/>
        </w:rPr>
        <w:t xml:space="preserve"> 3</w:t>
      </w:r>
      <w:r>
        <w:rPr/>
        <w:t xml:space="preserve"> до</w:t>
      </w:r>
      <w:r>
        <w:rPr>
          <w:lang w:val="en-US"/>
        </w:rPr>
        <w:t xml:space="preserve"> 13</w:t>
      </w:r>
      <w:r>
        <w:rPr/>
        <w:t xml:space="preserve"> лет.</w:t>
      </w:r>
    </w:p>
    <w:p>
      <w:pPr>
        <w:pStyle w:val="Normal"/>
        <w:spacing w:lineRule="auto" w:line="240"/>
        <w:ind w:firstLine="340"/>
        <w:rPr/>
      </w:pPr>
      <w:r>
        <w:rPr>
          <w:lang w:val="en-US"/>
        </w:rPr>
        <w:t>•</w:t>
      </w:r>
      <w:r>
        <w:rPr/>
        <w:t xml:space="preserve"> </w:t>
      </w:r>
      <w:r>
        <w:rPr>
          <w:i/>
        </w:rPr>
        <w:t>Политизация</w:t>
      </w:r>
      <w:r>
        <w:rPr>
          <w:i/>
          <w:lang w:val="en-US"/>
        </w:rPr>
        <w:t xml:space="preserve"> —</w:t>
      </w:r>
      <w:r>
        <w:rPr/>
        <w:t xml:space="preserve"> характеризуется непосредственным вос</w:t>
        <w:softHyphen/>
        <w:t>приятием политической жизни, осуществляемым в процессе взаимодействия с родителями и близкими людьми. Ребенок формирует свое восприятие на основе их суждений и чувств по вопросам политической жизни.</w:t>
      </w:r>
    </w:p>
    <w:p>
      <w:pPr>
        <w:pStyle w:val="Normal"/>
        <w:spacing w:lineRule="auto" w:line="240"/>
        <w:ind w:firstLine="340"/>
        <w:rPr/>
      </w:pPr>
      <w:r>
        <w:rPr>
          <w:lang w:val="en-US"/>
        </w:rPr>
        <w:t>•</w:t>
      </w:r>
      <w:r>
        <w:rPr/>
        <w:t xml:space="preserve"> </w:t>
      </w:r>
      <w:r>
        <w:rPr>
          <w:i/>
        </w:rPr>
        <w:t>Персонализация</w:t>
      </w:r>
      <w:r>
        <w:rPr>
          <w:i/>
          <w:lang w:val="en-US"/>
        </w:rPr>
        <w:t xml:space="preserve"> —</w:t>
      </w:r>
      <w:r>
        <w:rPr/>
        <w:t xml:space="preserve"> ребенок персонифицирует политиче</w:t>
        <w:softHyphen/>
        <w:t>скую власть. Политическая система осознается и олицетворяется для ребенка через определенные политические «лица» и фигуры, принадлежащие к власти, например, президента стра</w:t>
        <w:softHyphen/>
        <w:t>ны, полицейского, которых он часто видит на экране телевизо</w:t>
        <w:softHyphen/>
        <w:t>ра или на улице. В результате социализации на этой стадии у ребенка складывается определенное представление о том, как следует вести себя по отношению к представителям власти.</w:t>
      </w:r>
    </w:p>
    <w:p>
      <w:pPr>
        <w:pStyle w:val="Normal"/>
        <w:spacing w:lineRule="auto" w:line="240"/>
        <w:ind w:firstLine="440"/>
        <w:rPr/>
      </w:pPr>
      <w:r>
        <w:rPr>
          <w:lang w:val="en-US"/>
        </w:rPr>
        <w:t>•</w:t>
      </w:r>
      <w:r>
        <w:rPr/>
        <w:t xml:space="preserve"> </w:t>
      </w:r>
      <w:r>
        <w:rPr>
          <w:i/>
        </w:rPr>
        <w:t>Идеализация</w:t>
      </w:r>
      <w:r>
        <w:rPr>
          <w:i/>
          <w:lang w:val="en-US"/>
        </w:rPr>
        <w:t xml:space="preserve"> —</w:t>
      </w:r>
      <w:r>
        <w:rPr/>
        <w:t xml:space="preserve"> тем фигурам, которые наиболее важны и заметны в политической жизни, приписываются только пози</w:t>
        <w:softHyphen/>
        <w:t>тивные качества и свойства, т.е. они идеализируются. Поэтому личность готова к добровольной политической поддержке представителей власти.</w:t>
      </w:r>
    </w:p>
    <w:p>
      <w:pPr>
        <w:pStyle w:val="Normal"/>
        <w:spacing w:lineRule="auto" w:line="240"/>
        <w:ind w:firstLine="420"/>
        <w:rPr/>
      </w:pPr>
      <w:r>
        <w:rPr>
          <w:lang w:val="en-US"/>
        </w:rPr>
        <w:t>•</w:t>
      </w:r>
      <w:r>
        <w:rPr/>
        <w:t xml:space="preserve"> </w:t>
      </w:r>
      <w:r>
        <w:rPr>
          <w:i/>
        </w:rPr>
        <w:t>Институционализация</w:t>
      </w:r>
      <w:r>
        <w:rPr>
          <w:lang w:val="en-US"/>
        </w:rPr>
        <w:t xml:space="preserve"> —</w:t>
      </w:r>
      <w:r>
        <w:rPr/>
        <w:t xml:space="preserve"> по мере накопления политиче</w:t>
        <w:softHyphen/>
        <w:t>ского опыта и представлений, по мере усложнения образа по</w:t>
        <w:softHyphen/>
        <w:t>литической картины мира осуществляется переход от персони</w:t>
        <w:softHyphen/>
        <w:t>фицированного представления о власти и политики к надличностному, институциональному уровню. Формируется осозна</w:t>
        <w:softHyphen/>
        <w:t>ние политической системы как сложного образования, вклю</w:t>
        <w:softHyphen/>
        <w:t>чающего государство, партии, органы правосудия, полицию итд.</w:t>
      </w:r>
    </w:p>
    <w:p>
      <w:pPr>
        <w:pStyle w:val="Normal"/>
        <w:spacing w:lineRule="auto" w:line="240"/>
        <w:ind w:firstLine="420"/>
        <w:rPr/>
      </w:pPr>
      <w:r>
        <w:rPr/>
        <w:t>Представленная модель политической социализации лично</w:t>
        <w:softHyphen/>
        <w:t xml:space="preserve">сти относится к направлению, которое получило название </w:t>
      </w:r>
      <w:r>
        <w:rPr>
          <w:i/>
        </w:rPr>
        <w:t>по</w:t>
        <w:softHyphen/>
        <w:t>литической поддержки власти</w:t>
      </w:r>
      <w:r>
        <w:rPr/>
        <w:t xml:space="preserve"> и которое призвано обеспечить стабильность политической системы. В этой модели политиче</w:t>
        <w:softHyphen/>
        <w:t>ская социализация ребенка происходит таким образом, что раз</w:t>
        <w:softHyphen/>
        <w:t>вивающаяся личность без особых проблем «вписывается» в имеющуюся политическую систему.</w:t>
      </w:r>
    </w:p>
    <w:p>
      <w:pPr>
        <w:pStyle w:val="Normal"/>
        <w:spacing w:lineRule="auto" w:line="240"/>
        <w:ind w:firstLine="420"/>
        <w:rPr/>
      </w:pPr>
      <w:r>
        <w:rPr/>
        <w:t>Однако более или менее сносно такая модель может функ</w:t>
        <w:softHyphen/>
        <w:t>ционировать лишь в стабильной и достаточно однородной социокультурной среде. В действительности политическая социа</w:t>
        <w:softHyphen/>
        <w:t>лизация осуществляется не только посредством сознательного и добровольного принятия и поддержки существующего полити</w:t>
        <w:softHyphen/>
        <w:t>ческого строя, но и путем его критики, в конфликтной форме. В таком случае особая роль принадлежит семье и ближайшему окружению личности в опосредовании отношения между ре</w:t>
        <w:softHyphen/>
        <w:t>бенком и официальной властью. Причины такой конфликтной формы политической социализации могут носить экономиче</w:t>
        <w:softHyphen/>
        <w:t>ский, социальный, расовый, этнический, религиозный и другой характер. Семья вообще является самым первичным условием поли</w:t>
        <w:softHyphen/>
        <w:t>тической социализации. Именно здесь формируется основа по</w:t>
        <w:softHyphen/>
        <w:t>литических установок и взглядов личности. Семейный уклад, социальный статус семьи, ее нравственные характеристики иг</w:t>
        <w:softHyphen/>
        <w:t>рают важнейшую роль в способах и направленности политиче</w:t>
        <w:softHyphen/>
        <w:t>ской социализации личности.</w:t>
      </w:r>
    </w:p>
    <w:p>
      <w:pPr>
        <w:pStyle w:val="Normal"/>
        <w:spacing w:lineRule="auto" w:line="240"/>
        <w:ind w:firstLine="340"/>
        <w:rPr/>
      </w:pPr>
      <w:r>
        <w:rPr/>
        <w:t>Помимо семьи в стадии первичной социализации большое влияние на личность оказывают подростковые референтные группы, т.е. группы, на которые человек ориентирует свое по</w:t>
        <w:softHyphen/>
        <w:t>ведение. Прежде всего, это сверстники и ближайшее окруже</w:t>
        <w:softHyphen/>
        <w:t>ние, которые пользуются авторитетом у личности и с которых она берет пример. Если в начальный период развития ребенка первостепенное влияние на его политическую социализацию оказывает семья, то по мере взросления человека значение ре</w:t>
        <w:softHyphen/>
        <w:t>ферентных подростковых групп, как правило, возрастает. Сре</w:t>
        <w:softHyphen/>
        <w:t>ди других институтов и групп политической социализации сле</w:t>
        <w:softHyphen/>
        <w:t>дует назвать дошкольные учреждения, школу, вуз, группы по интересам и др.</w:t>
      </w:r>
    </w:p>
    <w:p>
      <w:pPr>
        <w:pStyle w:val="Normal"/>
        <w:spacing w:lineRule="auto" w:line="240"/>
        <w:rPr/>
      </w:pPr>
      <w:r>
        <w:rPr>
          <w:i/>
          <w:sz w:val="24"/>
        </w:rPr>
        <w:t>Вторичная политическая социализация</w:t>
      </w:r>
      <w:r>
        <w:rPr/>
        <w:t xml:space="preserve"> начинается с того времени, когда заканчивается базовая политическая идентифи</w:t>
        <w:softHyphen/>
        <w:t>кация личности. К этому периоду у человека уже складываются основные социально-политические ценности, установки, пред</w:t>
        <w:softHyphen/>
        <w:t>ставления и нормы, которые дают ему возможность самостоя</w:t>
        <w:softHyphen/>
        <w:t>тельно и конструктивно выполнять свои политические роли. Личность уже вполне способна выступать сознательным субъ</w:t>
        <w:softHyphen/>
        <w:t>ектом политики, способна независимо от группового мнения и давления сформулировать собственную точку зрения и действо</w:t>
        <w:softHyphen/>
        <w:t>вать в соответствии со своей политической позицией.</w:t>
      </w:r>
    </w:p>
    <w:p>
      <w:pPr>
        <w:pStyle w:val="Normal"/>
        <w:spacing w:lineRule="auto" w:line="240"/>
        <w:ind w:firstLine="340"/>
        <w:rPr/>
      </w:pPr>
      <w:r>
        <w:rPr/>
        <w:t>Вторичный этап политической социализации личности про</w:t>
        <w:softHyphen/>
        <w:t>должается на протяжении всей сознательной жизни человека, охватывает не только социальную зрелость индивида, но и вре</w:t>
        <w:softHyphen/>
        <w:t>мя завершения активного участия в общественно-политической жизни.</w:t>
      </w:r>
    </w:p>
    <w:p>
      <w:pPr>
        <w:pStyle w:val="Normal"/>
        <w:spacing w:lineRule="auto" w:line="240"/>
        <w:ind w:firstLine="340"/>
        <w:rPr/>
      </w:pPr>
      <w:r>
        <w:rPr/>
        <w:t>Политическая социализация носит, таким образом, динами</w:t>
        <w:softHyphen/>
        <w:t>ческий характер в силу постоянного изменения всей совокуп</w:t>
        <w:softHyphen/>
        <w:t>ности социокультурных, в том числе и политических, факторов, которое влечет за собой возникновение новых политических ценностей и установок личности. Непрерывность и динамич</w:t>
        <w:softHyphen/>
        <w:t>ность процесса политической социализации личности</w:t>
      </w:r>
      <w:r>
        <w:rPr>
          <w:lang w:val="en-US"/>
        </w:rPr>
        <w:t xml:space="preserve"> —</w:t>
      </w:r>
      <w:r>
        <w:rPr/>
        <w:t xml:space="preserve"> харак</w:t>
        <w:softHyphen/>
        <w:t>теристики объективные и необходимые для ее развития. Для того, чтобы жить нормальной политической жизнью, человек должен постоянно социализироваться. Личность, живущая во всех отношениях и в полной мере образами, чувствами и цен</w:t>
        <w:softHyphen/>
        <w:t>ностями прошлой жизни,</w:t>
      </w:r>
      <w:r>
        <w:rPr>
          <w:lang w:val="en-US"/>
        </w:rPr>
        <w:t xml:space="preserve"> —</w:t>
      </w:r>
      <w:r>
        <w:rPr/>
        <w:t xml:space="preserve"> это личность невротика. Хотя это вовсе не означает, что нормальная личность каждый день должна менять свои ценностные ориентации в политике или вообще отказываться от своих стержневых политических убеж</w:t>
        <w:softHyphen/>
        <w:t>дений. Другими словами, политическая социализация личности на вторичной стадии характеризуется динамическим равнове</w:t>
        <w:softHyphen/>
        <w:t>сием. Оно выражается в том, что личность, адаптируясь к но</w:t>
        <w:softHyphen/>
        <w:t>вым политическим условиям, вместе с тем активно воздейству</w:t>
        <w:softHyphen/>
        <w:t>ет на них, не теряя своей политической самоидентификации.</w:t>
      </w:r>
    </w:p>
    <w:p>
      <w:pPr>
        <w:pStyle w:val="FR2"/>
        <w:spacing w:before="180" w:after="0"/>
        <w:ind w:left="0" w:right="0" w:hanging="0"/>
        <w:rPr>
          <w:sz w:val="24"/>
        </w:rPr>
      </w:pPr>
      <w:r>
        <w:rPr>
          <w:sz w:val="24"/>
        </w:rPr>
        <w:t>Специфика политической социализации личности б современной России</w:t>
      </w:r>
    </w:p>
    <w:p>
      <w:pPr>
        <w:pStyle w:val="Normal"/>
        <w:spacing w:lineRule="auto" w:line="240" w:before="80" w:after="0"/>
        <w:ind w:firstLine="340"/>
        <w:rPr/>
      </w:pPr>
      <w:r>
        <w:rPr/>
        <w:t>Особенности политической социализации в нашем общест</w:t>
        <w:softHyphen/>
        <w:t>ве сегодня обусловлены, прежде всего, его переходным состоя</w:t>
        <w:softHyphen/>
        <w:t>нием и общей нестабильностью. Модель «политической под</w:t>
        <w:softHyphen/>
        <w:t>держки», о которой сказано выше, в сегодняшней России явно неприменима. Страна поражена системным кризисом, охва</w:t>
        <w:softHyphen/>
        <w:t>тившим все сферы общественной жизни: экономическую, по</w:t>
        <w:softHyphen/>
        <w:t>литическую, социальную и духовную. Экономические реформы буксуют. Динамика социальной стратификации крайне небла</w:t>
        <w:softHyphen/>
        <w:t>гоприятная. Неуклонно растет пропасть между богатством и бедностью. Происходит массовое обнищание населения, доста</w:t>
        <w:softHyphen/>
        <w:t>точно сказать, что сегодня</w:t>
      </w:r>
      <w:r>
        <w:rPr>
          <w:lang w:val="en-US"/>
        </w:rPr>
        <w:t xml:space="preserve"> 1,5%</w:t>
      </w:r>
      <w:r>
        <w:rPr/>
        <w:t xml:space="preserve"> россиян владеют</w:t>
      </w:r>
      <w:r>
        <w:rPr>
          <w:lang w:val="en-US"/>
        </w:rPr>
        <w:t xml:space="preserve"> 65%</w:t>
      </w:r>
      <w:r>
        <w:rPr/>
        <w:t xml:space="preserve"> нацио</w:t>
        <w:softHyphen/>
        <w:t>нального богатства страны. Среднего класса</w:t>
      </w:r>
      <w:r>
        <w:rPr>
          <w:lang w:val="en-US"/>
        </w:rPr>
        <w:t xml:space="preserve"> —</w:t>
      </w:r>
      <w:r>
        <w:rPr/>
        <w:t xml:space="preserve"> основы ста</w:t>
        <w:softHyphen/>
        <w:t>бильности</w:t>
      </w:r>
      <w:r>
        <w:rPr>
          <w:lang w:val="en-US"/>
        </w:rPr>
        <w:t xml:space="preserve"> —</w:t>
      </w:r>
      <w:r>
        <w:rPr/>
        <w:t xml:space="preserve"> у нас нет. Перманентные забастовки, голодовки, марши протеста, пикеты</w:t>
      </w:r>
      <w:r>
        <w:rPr>
          <w:lang w:val="en-US"/>
        </w:rPr>
        <w:t xml:space="preserve"> —</w:t>
      </w:r>
      <w:r>
        <w:rPr/>
        <w:t xml:space="preserve"> неотъемлемая характеристика сего</w:t>
        <w:softHyphen/>
        <w:t>дняшней социально-политической жизни.</w:t>
      </w:r>
    </w:p>
    <w:p>
      <w:pPr>
        <w:pStyle w:val="Normal"/>
        <w:spacing w:lineRule="auto" w:line="240"/>
        <w:ind w:firstLine="340"/>
        <w:rPr/>
      </w:pPr>
      <w:r>
        <w:rPr/>
        <w:t>Все перечисленные изменения в общественном бытии вы</w:t>
        <w:softHyphen/>
        <w:t>звали крутую ломку в сознании людей. Произошла утрата ста</w:t>
        <w:softHyphen/>
        <w:t>рых ценностей и установок, в том числе и политических, у большинства населения, а новые еще не сформировались. Си</w:t>
        <w:softHyphen/>
        <w:t>туация экзистенциального вакуума, связанная с потерей смысла жизни, никчемности своего существования, стала реальностью для многих членов общества. В стране растут наркомания, ал</w:t>
        <w:softHyphen/>
        <w:t>коголизм, преступность и суицид. Вместе с тем происходит тотальное отчуждение многих россиян от политики. Нарастает чувство неуверенности, отчаяния и страха перед будущим. По</w:t>
        <w:softHyphen/>
        <w:t>литическая психология народа все больше характеризуется пес</w:t>
        <w:softHyphen/>
        <w:t>симизмом и негативизмом.</w:t>
      </w:r>
    </w:p>
    <w:p>
      <w:pPr>
        <w:pStyle w:val="Normal"/>
        <w:spacing w:lineRule="auto" w:line="240"/>
        <w:ind w:firstLine="340"/>
        <w:rPr/>
      </w:pPr>
      <w:r>
        <w:rPr/>
        <w:t>Все это непосредственно воздействует на процессы полити</w:t>
        <w:softHyphen/>
        <w:t>ческой социализации личности. В советское время партия ком</w:t>
        <w:softHyphen/>
        <w:t>мунистов была единственной «руководящей и направляющей силой общества», охватывающей своим влиянием и контролем деятельность всей системы политического воспитания и обра</w:t>
        <w:softHyphen/>
        <w:t>зования</w:t>
      </w:r>
      <w:r>
        <w:rPr>
          <w:lang w:val="en-US"/>
        </w:rPr>
        <w:t xml:space="preserve"> —</w:t>
      </w:r>
      <w:r>
        <w:rPr/>
        <w:t xml:space="preserve"> от университетов марксизма-ленинизма до полити</w:t>
        <w:softHyphen/>
        <w:t>ческих кружков пенсионеров ЖЭКа, а также и такие важней</w:t>
        <w:softHyphen/>
        <w:t>шие институты политической социализации, как дошкольные учреждения, школы, вузы, производственные коллективы, ар</w:t>
        <w:softHyphen/>
        <w:t>мия. Теперь же при наличии огромного числа конкурирующих и часто маловлиятельных политических партий и организаций политическая социализация осуществляется стихийно и проти</w:t>
        <w:softHyphen/>
        <w:t>воречиво. Основным ее типом является конфликтный. При этом человек все чаще теряет смысл и ценность политической жизни. Он все больше находится в постоянном противоречии с политической реальностью, которую ему трудно понять в силу ее неопределенности и неясности. Отсюда и все нарастающий процесс политической дезидентификации личности.</w:t>
      </w:r>
    </w:p>
    <w:p>
      <w:pPr>
        <w:pStyle w:val="Normal"/>
        <w:spacing w:lineRule="auto" w:line="240"/>
        <w:ind w:firstLine="340"/>
        <w:rPr>
          <w:sz w:val="10"/>
        </w:rPr>
      </w:pPr>
      <w:r>
        <w:rPr/>
        <w:t>Выход из сложившейся ситуации зависит от успехов в эко</w:t>
        <w:softHyphen/>
        <w:t>номике. Пока не начнет эффективно работать производство, пока не будет вовремя выплачиваться заработная плата, пока не улучшится благосостояние народа и не сформируется на этой основе мощный средний класс, до тех пор ни о какой гармонической модели политической социализации не может быть и речи. Переход к такой модели требует общности или хотя бы совпадения основных интересов, а этого нельзя дос</w:t>
        <w:softHyphen/>
        <w:t>тигнуть, не ликвидировав пропасть между богатством и бедно</w:t>
        <w:softHyphen/>
        <w:t>стью. До тех пор, пока в стране не будут положительно решать</w:t>
        <w:softHyphen/>
        <w:t>ся социально-экономические проблемы, люди, в том числе на</w:t>
        <w:softHyphen/>
        <w:t>ходящиеся на начальных этапах политической социализации, будут совершенно по-разному воспринимать политических ли</w:t>
        <w:softHyphen/>
        <w:t>деров, власть, правительство и само государство. Одни будут говорить «это наше правительство», другие</w:t>
      </w:r>
      <w:r>
        <w:rPr>
          <w:lang w:val="en-US"/>
        </w:rPr>
        <w:t xml:space="preserve"> —</w:t>
      </w:r>
      <w:r>
        <w:rPr/>
        <w:t xml:space="preserve"> «это их прави</w:t>
        <w:softHyphen/>
        <w:t>тельство».</w:t>
      </w:r>
    </w:p>
    <w:p>
      <w:pPr>
        <w:sectPr>
          <w:type w:val="nextPage"/>
          <w:pgSz w:w="11906" w:h="1682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Без единства общества, без гармонизации его интересов не</w:t>
        <w:softHyphen/>
        <w:t>возможен бесконфликтный тип политической социализации, ее институтов. В условиях экономической и политической неоп</w:t>
        <w:softHyphen/>
        <w:t>ределенности люди даже в одной социальной среде придержи</w:t>
        <w:softHyphen/>
        <w:t>ваются порой разной политической ориентации. Кроме того, сами институты</w:t>
      </w:r>
      <w:r>
        <w:rPr>
          <w:lang w:val="en-US"/>
        </w:rPr>
        <w:t xml:space="preserve"> —</w:t>
      </w:r>
      <w:r>
        <w:rPr/>
        <w:t xml:space="preserve"> семья, школа, вуз, армия находятся в со</w:t>
        <w:softHyphen/>
        <w:t>стоянии глубокого кризиса.</w:t>
      </w:r>
    </w:p>
    <w:p>
      <w:pPr>
        <w:pStyle w:val="Normal"/>
        <w:spacing w:lineRule="auto" w:line="240"/>
        <w:rPr/>
      </w:pPr>
      <w:r>
        <w:rPr/>
        <w:t>Каким образом и насколько успешно будет проходить раз</w:t>
        <w:softHyphen/>
        <w:t>витие России, в конечном счете зависит от степени политиче</w:t>
        <w:softHyphen/>
        <w:t>ской социализации каждого гражданина, от политической воли, ценностей и идеалов «рядовой» личности, от того, насколько она является субъектом политической деятельности. Современ</w:t>
        <w:softHyphen/>
        <w:t>ное переломное время дает шанс каждому проявить себя и тем самым на деле обнаружить качество и степень своей политиче</w:t>
        <w:softHyphen/>
        <w:t>ской социализации. Вместе с тем именно в такие периоды ис</w:t>
        <w:softHyphen/>
        <w:t>тории политическая социализация происходит наиболее интен</w:t>
        <w:softHyphen/>
        <w:t>сивно, ибо снимаются многие старые ограничения и запреты и создаются условия для более свободного проявления своей по</w:t>
        <w:softHyphen/>
        <w:t>литической воли. Правда, следует иметь в виду, что с этим свя</w:t>
        <w:softHyphen/>
        <w:t>зано и возрастание ответственности каждого за свои поступки.</w:t>
      </w:r>
    </w:p>
    <w:sectPr>
      <w:type w:val="continuous"/>
      <w:pgSz w:w="11906" w:h="16820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60"/>
        </w:tabs>
        <w:ind w:left="106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60" w:after="0"/>
      <w:ind w:left="560" w:right="400" w:hanging="0"/>
      <w:jc w:val="center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1440" w:right="140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/>
      <w:ind w:firstLine="34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20"/>
    </w:pPr>
    <w:rPr/>
  </w:style>
  <w:style w:type="paragraph" w:styleId="2">
    <w:name w:val="Основной текст с отступом 2"/>
    <w:basedOn w:val="Normal"/>
    <w:qFormat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22:42:00Z</dcterms:created>
  <dc:creator>Sergei Konenkov</dc:creator>
  <dc:description/>
  <dc:language>en-US</dc:language>
  <cp:lastModifiedBy>VolAnd</cp:lastModifiedBy>
  <cp:lastPrinted>1999-12-26T13:27:00Z</cp:lastPrinted>
  <dcterms:modified xsi:type="dcterms:W3CDTF">1999-12-26T10:29:00Z</dcterms:modified>
  <cp:revision>3</cp:revision>
  <dc:subject/>
  <dc:title> Политическая социализация личности</dc:title>
</cp:coreProperties>
</file>