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82"/>
        <w:rPr/>
      </w:pPr>
      <w:r>
        <w:rPr/>
        <w:tab/>
        <w:t xml:space="preserve">      </w:t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rPr/>
      </w:pPr>
      <w:r>
        <w:rPr/>
      </w:r>
    </w:p>
    <w:p>
      <w:pPr>
        <w:pStyle w:val="Heading1"/>
        <w:ind w:firstLine="482"/>
        <w:jc w:val="center"/>
        <w:rPr>
          <w:shadow/>
          <w:color w:val="800000"/>
          <w:sz w:val="52"/>
        </w:rPr>
      </w:pPr>
      <w:r>
        <w:rPr>
          <w:shadow/>
          <w:color w:val="800000"/>
          <w:sz w:val="52"/>
        </w:rPr>
        <w:t>ПОЛИТИЧЕСКАЯ СИСТЕМА ОБЩЕСТВА</w:t>
      </w:r>
    </w:p>
    <w:p>
      <w:pPr>
        <w:pStyle w:val="Normal"/>
        <w:widowControl w:val="false"/>
        <w:ind w:firstLine="482"/>
        <w:jc w:val="both"/>
        <w:rPr>
          <w:rFonts w:ascii="a_Timer" w:hAnsi="a_Timer" w:eastAsia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 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spacing w:lineRule="auto" w:line="218" w:before="100" w:after="0"/>
        <w:rPr>
          <w:rFonts w:ascii="a_Timer" w:hAnsi="a_Timer" w:cs="a_Timer"/>
          <w:b/>
          <w:b/>
          <w:shadow/>
          <w:color w:val="008000"/>
          <w:sz w:val="24"/>
          <w:lang w:val="en-US" w:eastAsia="ru-RU"/>
        </w:rPr>
      </w:pPr>
      <w:r>
        <w:rPr>
          <w:rFonts w:cs="a_Timer" w:ascii="a_Timer" w:hAnsi="a_Timer"/>
          <w:b/>
          <w:shadow/>
          <w:color w:val="008000"/>
          <w:sz w:val="24"/>
          <w:lang w:val="en-US" w:eastAsia="ru-RU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>
          <w:b/>
          <w:b/>
          <w:shadow/>
          <w:color w:val="008000"/>
          <w:sz w:val="24"/>
          <w:lang w:val="en-US"/>
        </w:rPr>
      </w:pPr>
      <w:r>
        <w:rPr>
          <w:b/>
          <w:shadow/>
          <w:color w:val="008000"/>
          <w:sz w:val="24"/>
          <w:lang w:val="en-US"/>
        </w:rPr>
      </w:r>
    </w:p>
    <w:p>
      <w:pPr>
        <w:pStyle w:val="Normal"/>
        <w:spacing w:lineRule="auto" w:line="218" w:before="100" w:after="0"/>
        <w:rPr/>
      </w:pPr>
      <w:r>
        <w:rPr>
          <w:b/>
          <w:shadow/>
          <w:color w:val="008000"/>
          <w:sz w:val="24"/>
        </w:rPr>
        <w:t>Автор</w:t>
      </w:r>
      <w:r>
        <w:rPr>
          <w:b/>
          <w:shadow/>
          <w:color w:val="008000"/>
          <w:sz w:val="24"/>
          <w:lang w:val="en-US"/>
        </w:rPr>
        <w:t xml:space="preserve">: </w:t>
      </w:r>
      <w:r>
        <w:rPr>
          <w:b/>
          <w:shadow/>
          <w:color w:val="008000"/>
          <w:sz w:val="24"/>
        </w:rPr>
        <w:t xml:space="preserve">Степура Антон Юрьевич. </w:t>
      </w:r>
    </w:p>
    <w:p>
      <w:pPr>
        <w:pStyle w:val="Normal"/>
        <w:spacing w:lineRule="auto" w:line="218" w:before="100" w:after="0"/>
        <w:rPr>
          <w:b/>
          <w:b/>
          <w:sz w:val="24"/>
        </w:rPr>
      </w:pPr>
      <w:r>
        <w:rPr>
          <w:b/>
          <w:shadow/>
          <w:color w:val="008000"/>
          <w:sz w:val="24"/>
        </w:rPr>
        <w:t>Студент МАТЕМАТИЧЕСКОГО КОЛЛЕДЖА</w:t>
      </w:r>
      <w:r>
        <w:rPr>
          <w:b/>
          <w:shadow/>
          <w:color w:val="800000"/>
          <w:sz w:val="24"/>
        </w:rPr>
        <w:t xml:space="preserve"> 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ая система общества-целостная, упорядоченная  сов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упность политических институтов,  политических  ролей,отношений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оцессов, принципов политической организации общества, подчин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ых кодексу политических, социальных,  юридических,  идеологич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их, культурных норм, историческим традициям и установкам полит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ого режима конкретного общества. Политическая  система  вклю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ает организацию политической власти, отношения между обществом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государством, характеризует  протекание  политических  процессов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ключающих институциализацию власти, состояние политической  дея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льности, уровень политического творчества в обществе,  характер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ого участия, неинституциональных политических отношений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Политическая система представляет собой  одну  из  частей  ил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дсистем совокупной общественной системы. Она взаимодействует  с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ругими ее подсистемами: социальной, экономической,  идеологич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ой, этической, правовой, культурной образующими ее  общественно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кружение, ее общественные ресурсы наряду с ее природным  окруж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ем и природными ресурсами  (  демографическими,  пространств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-территориальными ), а также внешнеполитическим  оружием.  Ц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ральное положение политической системы в этой структуре ее внеш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его и внутреннего окружения определяется  ведущей  организацио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й и регулятивно-контрольной ролью самой политики 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Политическая система  конкретного  общества  определяется  его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лассовой природой, социальным строем, формой правления (  парл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ентского, президентского и т.п. ), типом государства ( монархия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еспублика ), характером политического режима ( демократического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оталитарного, деспотического и др.), социально-политических  от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шений ( стабильных или нет, умеренно или остро-конфликтных  л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бо консенсунсных и т.п. ),  политико-правового  статуса  госуда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а ( конституционного, с развитыми или не  развитыми  правовым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руктурами ), характером  политико-идеологических  и  культурных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тношений в обществе ( сравнительно открытых либо закрытых ), и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орическим типом государственности ( централистским,  с  иерарх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ими бюрократическими структурами и т.п.), исторической и  н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иональной традицией уклада политической жизни ( политически  а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вным или пассивным населением,  с  кровно-родственными  связям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или без них, с развитыми или не развитыми гражданскими отношения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и и т.д.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Политическая система, управляющая обществом, не должна домин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овать в нем за счет подавления и ослабления других систем ( д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тический и тоталитарный тип политической системы ) и быть  до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аточно жизнеспособной, чтобы не входить в  длительные  кризисны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остояния, которые нарушают функционирование других систем общ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ва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 </w:t>
      </w:r>
      <w:r>
        <w:rPr>
          <w:rFonts w:cs="a_Timer" w:ascii="a_Timer" w:hAnsi="a_Timer"/>
          <w:b/>
          <w:sz w:val="28"/>
          <w:lang w:val="en-US" w:eastAsia="ru-RU"/>
        </w:rPr>
        <w:t>Политическая система существует в  политическом  пространств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бщества, которое имеет территориальное  измерение  (  очерченно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границами страны ) и  функциональное,  определяемое  сферой  дей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ия политической системы и ее составных частей на разных  уров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ях политической организации общества. В этом смысле будут разл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аться пространства влияния тех или иных ассоциаций ( партий, об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щественных организаций  ),  действия  политических  институтов  (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ласти политического центра и местного самоуправления  ),  границ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ого и  экономического  управления,  сферы  политическ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жизни общества и личной жизни человека и т.д..  Определение  гр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ц различного рода функциональных пространств политической  си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мы - ответственный и  сложный  политико-правовой  и  культурны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оцесс. Он формализуется, юридически фиксируется (  в  конститу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ии, законе ), эта фиксация составляет одну из  задач  демократ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ого процесса, определяющего прероготивы власти, партий, орг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в управления и др. элементов политической системы, а также  от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шений между ними, включая  такие  существенные  взаимодействия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ак согласование управления и самоуправления,  пространства  ц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рализованной концентрированной  власти  и  децентрализованной 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.д.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Существование политической системы во времени  характеризуется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ак процесс изменения, развития или деградации политических отн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шений и институтов. Он включает исторический масштаб  смены  форм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ласти, становления государства какого-либо нового  типа,  напр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ер, переход от политической системы феодального общества ( с от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шениями личной зависимости, деспотическим абсолютизмом, центр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зованной бюрократией монархического  центра  )  к  политическ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истеме буржуазного общества ( с обезличенной системой  аппаратов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управления, демократическими институтами  и  т.д.).  Исторически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оцесс эволюции политической системы включает ряд  закономерно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й: тенденции концентрации и деконцентрации власти, ее централ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зации и децентрализации, борьбу этих  тенденций,  которая  заве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шается на рубеже эпохи при смене формаций  кризисом  централизма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ецентрализацией власти и новым циклом противоречий этих двух н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ал ( при переходе от античных империй к ранней  феодальной  раз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робленности, от феодальных монархий к  буржуазному  государству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т империализма конец 19-первая половина 20 века к прогрессу  д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ократизации ), общий процесс усложнения системы и ее подсистем (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явлением и умножением партий,  развитием  ассоциаций  и  т.п.)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формализацию системы, ее юридическое офомление, расширение  пол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ческого участия, т.е. более полное включение членов общества  в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ую жизнь, в частности, формирование демократических и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итутов, всеобщие и прямые выборы, самоуправление и  пр.,  боле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ное сочетание гражданских и политических отношений,  реорган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зацию отношений власти и народа ( переход  от  командно-приказных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еспотических и конфликтных отношений  сверху-вниз  к  договорным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онституционным и консенсусным ), развитие конституционного  п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есса и системы суверинтетов ( власти,  народа,  права,  госуда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еннотерриториальных образований и пр. ), формирование в стру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уре политической системы массовых процессов ( крупных политич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их мобилизаций в поддержку общественных преобразований или  п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в них, в периоды выборов и т.д.. Разрастание аппаратов управл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я,  органов  принуждения,  армии,  пропагандистских,  образов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льных, воспитательных учреждений,  осуществляющих  политическую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оциализацию и пр. ), развитие  ассоциативных  форм  политическ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жизни - формирование различных  групп  единомышленников,  союзов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ародных движений и т.п.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Конкретные пути эволюции политической системы различны в  раз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ые эпохи и в разных обществах. Однако принцип ее  пространств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-временных изменений постоянен. Такими же постоянными  являются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инципы ее организации, или  принципы  политической  организаци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бщества. Политическая система в каждый данный момент или  период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ее истории представляется как конкретная  политическая  ситуация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тносительно протяженная во времени и  стабильная.  От  состояния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бщественных отношений, уровня развития общества  зависит,  будет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 эта ситуация статичной или подвижной, а  следовательно,  будет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 динамичной и сама политическая система или нет. Динамизм пол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ческой системы отличен от нестабильности, он определяет способ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сть системы развиваться, адаптироваться к изменениям  в  общ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ве и его внешнем окружении, в смешанных  организационных  сист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ах и реагировать на эти  изменения.  Жесткие  статичные  системы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еизбежно вынуждены противодействовать развитию  общества,  всту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ать с ним в конфликт, прибегать к насилию и выживать в  конечном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чете за счет общества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В древности в отдельных регионах подобные системы  (  деспот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ого азиатского типа,  связанные  с  т.н.  азиатским  способом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оизводства ) существовали  неограниченно  долго  и  разрушились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главным образом в результате нашествий извне  и  гибели  госуда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а. В Новое время срок жизни таких систем, как  правило,  очень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граничен и завершается общественными и политическими  кризисами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еволюциями или глубокими реформами. Ускорение исторического п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есса и глубокие преобразования  материальной  и  духовной  жизн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овременного человечества привели к образованию нового динамичн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го типа политической организации общества с более свободными  от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шениями между частями и элементами политической системы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 </w:t>
      </w:r>
      <w:r>
        <w:rPr>
          <w:rFonts w:cs="a_Timer" w:ascii="a_Timer" w:hAnsi="a_Timer"/>
          <w:b/>
          <w:sz w:val="28"/>
          <w:lang w:val="en-US" w:eastAsia="ru-RU"/>
        </w:rPr>
        <w:t>Политическая система также представляет собой процесс полит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их отношений и политической деятельности и их институциализ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ии, т.к. неинституциональные формы политической жизни  (  группы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 интересам, инициативные движения, самоуправление разных  видов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и т.п.) в процессе их самоорганизации неизбежно  выделяют  управ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яющие центры, лидеров, их окружение, формируют  правила  повед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я и институциональные органы. Процесс  институциализации  вклю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ает формирование и поддержание центров власти. Политическая си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ма обеспечивает их связь с функциональной политической  периф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ией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Политическая система структурна, т.е. включает части или  под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истемы разной сложности, их элементы и отношения между ними. П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тическая система складывается из подсистем трех уровней  власт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и политических отношений: двух институциональных  -  высшего  ил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ерхнего ( мегоуровень ), среднего или промежуточного (  мезоу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ень ) и неинституционального - нижнего,  массового  (  микроу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ень ). В свою очередь, они делятся на параллельные, обычно  ко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урирующие структуры ( на тех же уровнях ): легальные и  теневые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нутри этих структур политическая  система  включает  деление  на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убъекты политических отношений ( руководителей, правящих ) и н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ителей власти, исполнителей, рядовых членов массовых ассоциаций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их социальной базы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Таким образом, на институциональном макросистемном уровне  п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тическая система включает центральный  аппарат  государственн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ласти ( разделенной в демократическом обществе и в правовом  г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ударстве на законодательную, исполнительную и  судебную  ).  Вид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ой системы зависит от типа общества и правления:  при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итет власти главы правительства ( т.е. приоритет  исполнительн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ласти ), президента ( вплоть  до  так  называемой  президентск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формы правления, допускающей временное или длительное  совмещени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функций разделенных властей ), монарха, парламента ( если он  н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елен прерогативами контроля и исполнительной  власти),  правяще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артии, верховного или конституционного  суда  (  при  приоритет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ава и закона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Особую арбитражную роль играет общественный контроль  госуда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енной власти. Он организуется на разных уровнях ( макро- и м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зо- ) и многими средствами: массовой информации ( которую  сейчас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ередко считают четвертой, информационной властью ),  ассоциация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и ( партиями, профсоюзами, массовыми организациями - экологич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ими, антивоенными или  военными,  промышленными,  культурными 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.) массовыми движениями ( забастовочными и др. ), народными об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ществами ( ветеранскими, молодежными, женскими, творческими орг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зациями и т.п. ). Непосредственно в макросистему входят  разны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формы политической оппозиции ( парламентской, партийной 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 </w:t>
      </w:r>
      <w:r>
        <w:rPr>
          <w:rFonts w:cs="a_Timer" w:ascii="a_Timer" w:hAnsi="a_Timer"/>
          <w:b/>
          <w:sz w:val="28"/>
          <w:lang w:val="en-US" w:eastAsia="ru-RU"/>
        </w:rPr>
        <w:t>На том же уровне располагаются теневые, скрытые  политически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руктуры и функции макровласти: скрытые действия  легальных  уч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еждений высших рангов ( государственных, партийных ),  секретные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окументы, распоряжения, приказы и т.п. акты ( государственные 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. секреты и тайны ), скрытый смысл открытых  политических  дей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ий ( интрига, игра ), политических текстов ( докладов,  речей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бесед и т.п. ), негласные функции и неявная роль  различных  оф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иальных лидеров и центральных органов власти и управления, рук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одства учреждениями, партиями, армией, руководства промышленно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ью и др., официальные и легально существующие учреждения с  се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етными функциями ( органы безопасности ) и полностью законспир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ованные учреждения ( разведки или контрразведки и т.п.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Другой ряд легально существующих, во всяком случае неконспир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вных, сообществ, примыкающих к макроуровню политической  сист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ы или неофициально и неформально входящих в него, образуют  раз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чного рода элиты и элитарные  содружества  (  клубы,  парлам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ские фракции, товарищеские группы и т.п. ),  группы  давления  (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арламентские лобби, близкое окружение  государственной  админи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рации, мозговые центры при руководителях государства и партий 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.п.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Аналогична по своему строению средняя ( мезо- ) структура  п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тической системы. Она образована аппаратами управления, орган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и выборной и назначаемой власти, которые  непосредственно  слиты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о структурами макроуровня, но составляют его периферию. Они ра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ожены в политическом пространстве между высшими эшелонами  г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ударственной власти и обществом, которое они связывают  с  госу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арством. Это так называемые аппараты и  органы,  региональная 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униципальная администрация, Советы разных рангов, иерархия  па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йных, профсоюзных и других ассоциативных  структур  (  обществ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оюзов ), крупные предприятия, лидеры экономики, органы  правосу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ия и органы порядка, другие учреждения,  через  которые  осущ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вляется политическая социализация ( школа, театр, армия 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Структуры среднего уровня служат связующим звеном  между  ма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оструктурами политической системы и обществом, организуют их от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шения, передают импульсы государственных центров власти  общ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ву и его ответные реакции - инициаторам политики. В  организаци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и осуществлении политического процесса  мезоуровень  политическ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истемы играет ключевую роль. На этом уровне  формируются  наиб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ее влиятельные бюрократические аппараты управления и самые  ма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овые параллельные ( теневые ) структуры. К скрытым функциям  л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гальных государственных, партийных,  административных  учреждени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а этом уровне при определенных условиях ( экономические трудно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, неразвитые гражданские отношения, идеологические и политич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ие конфликты и т.п.) добавляются особенно распространенные  ко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фликты аппаратов и их лидеров, групповщина, земляческие и кровн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одственные связи, противоправная  активность  и  коррупция  оф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циальных лиц и властей.  На  этом  же  уровне  формируются  нел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гальные ( теневые ) структуры неполитического характера  (  пара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ельная экономика, черный рынок,  организация  преступного  мира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афии и мафиозные корпорации разного рода ), которые  имеют  те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денции смыкаться с легальными структурами и  могут  оказывать  на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х серьезное влияние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Микроуровень политической системы  образуется  массовым  уча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ем общественных групп, классов и слоев, граждан общества в  п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итической жизни: членством в массовых политических или неполит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их, но влиятельных организациях, участием в массовых  полит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ческих акциях поддержки власти или протеста, в социальном конт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ле политики, в ответственных процессах ее демократической орган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зации ( выборах, референдумах и т.д. ). На микроуровне формируют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я политические народные движения, зарождаются политические груп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ировки и партии, формируется общественное  мнение,  складывается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ая культура общества - важная составная часть и  хара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ристика политической системы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Пространство микроструктур отнюдь не ограничевается неким ниж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им, массовым уровнем. В нем расположено все, в принципе,  общ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во и все его граждане, с  их  политическими  взглядами,  формам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участия в совместной политической жизни, хотя  политические  рол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рганизационно и функционально их разделяют  по  разным  уровням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ая система сформирована по принципу  пирамидальной  и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архии: с массовой социальной базой в основе,  вершиной  государ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ственной власти в высшем ее эшелоне. Таким же образом построены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ее подсистемы, имеющие вертикальные структуры ( от массовой  базы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- к руководящим учреждениям: партии, крупные общественные орган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зации, союзы, и пр.)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На каждом из уровней, на которые разделена политическая сист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а, образуются специфические структуры и  отношения  между  ними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Жизнь политической системы протекает как постоянная смена  равн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есных состояний и кризисов разного рода -  от  частных  кризисов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тдельных подсистем и структур  (  правительственных,  партийных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арламентских и мн.др. ) до общих кризисов системы, которые обыч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 связаны с кризисом ее социального окружения и вливаются в  с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окупность    политического,</w:t>
        <w:tab/>
        <w:t>экономического    (    сырьевого,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есурсного), национального, правового и др. кризисов, что  сопр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ождается обострением социальных противоречий и классовой,  поли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ической, идейной борьбы, борьбой за гражданские права и др. кон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фликтами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eastAsia="a_Timer" w:cs="a_Timer" w:ascii="a_Timer" w:hAnsi="a_Timer"/>
          <w:b/>
          <w:sz w:val="28"/>
          <w:lang w:val="en-US" w:eastAsia="ru-RU"/>
        </w:rPr>
        <w:t xml:space="preserve">   </w:t>
      </w:r>
      <w:r>
        <w:rPr>
          <w:rFonts w:cs="a_Timer" w:ascii="a_Timer" w:hAnsi="a_Timer"/>
          <w:b/>
          <w:sz w:val="28"/>
          <w:lang w:val="en-US" w:eastAsia="ru-RU"/>
        </w:rPr>
        <w:t>Функциональный кризис системы, или  кризис  перегрузки,  когда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она вынуждена решать задачи, которые она  решить  не  может.  Пр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этом кризис может быть процедурным, который  разрешается  частич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ной или полной перестройкой системы ( сменой руководства,  стру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ур власти, правящих сил, лидеров, политического курса и т.п. пе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рестройками ). Такой кризис связан с агонистическими  конфликтам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в обществе, которые порождают новые  формы  существующего  общес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венного строя и сохраняют его политическую систему. Более глубо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кие кризисы, так называемые кризисы развития, связаны  со  сменой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олитической системы и типа общества или его существенных  харак-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теристик ( форм собственности, экономических отношений и т.п. ) 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могут сопровождаться более или  менее  серьезными  революционными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  <w:t>преобразованиями.</w:t>
      </w:r>
    </w:p>
    <w:p>
      <w:pPr>
        <w:pStyle w:val="Normal"/>
        <w:widowControl w:val="false"/>
        <w:ind w:firstLine="482"/>
        <w:jc w:val="both"/>
        <w:rPr>
          <w:rFonts w:ascii="a_Timer" w:hAnsi="a_Timer" w:cs="a_Timer"/>
          <w:b/>
          <w:b/>
          <w:sz w:val="28"/>
          <w:lang w:val="en-US" w:eastAsia="ru-RU"/>
        </w:rPr>
      </w:pPr>
      <w:r>
        <w:rPr>
          <w:rFonts w:cs="a_Timer" w:ascii="a_Timer" w:hAnsi="a_Timer"/>
          <w:b/>
          <w:sz w:val="28"/>
          <w:lang w:val="en-US" w:eastAsia="ru-RU"/>
        </w:rPr>
      </w:r>
    </w:p>
    <w:sectPr>
      <w:type w:val="nextPage"/>
      <w:pgSz w:w="11906" w:h="16838"/>
      <w:pgMar w:left="851" w:right="566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482"/>
      <w:jc w:val="both"/>
      <w:outlineLvl w:val="0"/>
    </w:pPr>
    <w:rPr>
      <w:rFonts w:ascii="a_Timer" w:hAnsi="a_Timer" w:cs="a_Timer"/>
      <w:b/>
      <w:sz w:val="28"/>
      <w:lang w:val="en-US"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5:53:00Z</dcterms:created>
  <dc:creator>Knight</dc:creator>
  <dc:description/>
  <dc:language>en-US</dc:language>
  <cp:lastModifiedBy>Knight</cp:lastModifiedBy>
  <dcterms:modified xsi:type="dcterms:W3CDTF">1999-11-23T15:53:00Z</dcterms:modified>
  <cp:revision>2</cp:revision>
  <dc:subject/>
  <dc:title/>
</cp:coreProperties>
</file>