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i w:val="false"/>
          <w:sz w:val="28"/>
          <w:u w:val="none"/>
        </w:rPr>
        <w:t>МИНИСТЕРСТВО ОБРАЗОВАНИЯ РОССИЙСКОЙ ФЕДЕРАЦИИ</w:t>
      </w:r>
    </w:p>
    <w:p>
      <w:pPr>
        <w:pStyle w:val="TextBody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Тульский Государственный Университет</w:t>
      </w:r>
    </w:p>
    <w:p>
      <w:pPr>
        <w:pStyle w:val="TextBody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>Кафедра Физического Воспитания и Спорта</w:t>
      </w:r>
    </w:p>
    <w:p>
      <w:pPr>
        <w:pStyle w:val="TextBody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Реферат на тему:</w:t>
      </w:r>
    </w:p>
    <w:p>
      <w:pPr>
        <w:pStyle w:val="TextBody"/>
        <w:spacing w:lineRule="auto" w:line="36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«Физическая реабилитация при гипертонической болезни»</w:t>
      </w:r>
    </w:p>
    <w:p>
      <w:pPr>
        <w:pStyle w:val="TextBody"/>
        <w:spacing w:lineRule="auto" w:line="36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TextBody"/>
        <w:spacing w:lineRule="auto" w:line="36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TextBody"/>
        <w:spacing w:lineRule="auto" w:line="36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TextBody"/>
        <w:spacing w:lineRule="auto" w:line="36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TextBody"/>
        <w:spacing w:lineRule="auto" w:line="36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TextBody"/>
        <w:spacing w:lineRule="auto" w:line="36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TextBody"/>
        <w:spacing w:lineRule="auto" w:line="360"/>
        <w:jc w:val="lef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 xml:space="preserve">Подготовил: 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32"/>
          <w:u w:val="none"/>
        </w:rPr>
        <w:t>Проверил:                                                     Дубровина О.В.</w:t>
      </w:r>
    </w:p>
    <w:p>
      <w:pPr>
        <w:pStyle w:val="TextBody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>Тула, 2001.</w:t>
      </w:r>
    </w:p>
    <w:p>
      <w:pPr>
        <w:pStyle w:val="TextBody"/>
        <w:rPr/>
      </w:pPr>
      <w:r>
        <w:rPr/>
        <w:t>Содержани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Причины возникновения и клиническое течение </w:t>
      </w:r>
      <w:r>
        <w:rPr>
          <w:b w:val="false"/>
          <w:i w:val="false"/>
          <w:sz w:val="28"/>
          <w:u w:val="single"/>
        </w:rPr>
        <w:t xml:space="preserve">ГБ                     </w:t>
      </w:r>
      <w:r>
        <w:rPr>
          <w:b w:val="false"/>
          <w:i w:val="false"/>
          <w:sz w:val="28"/>
        </w:rPr>
        <w:t xml:space="preserve">       3</w:t>
      </w:r>
    </w:p>
    <w:p>
      <w:pPr>
        <w:pStyle w:val="TextBody"/>
        <w:spacing w:lineRule="auto" w:line="360"/>
        <w:jc w:val="both"/>
        <w:rPr>
          <w:sz w:val="28"/>
          <w:u w:val="single"/>
        </w:rPr>
      </w:pPr>
      <w:r>
        <w:rPr>
          <w:b w:val="false"/>
          <w:i w:val="false"/>
          <w:sz w:val="28"/>
        </w:rPr>
        <w:t>Степени, формы и симптомы ГБ                                                             4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</w:rPr>
        <w:t>Механизмы лечебного воздействия физических упражнений             5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новные принципы лечения и реабилитации больных ГБ                6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</w:rPr>
        <w:t>Комплекс упражнений при ГБ                                                              14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</w:rPr>
        <w:t>Литература                                                                                              15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ФИЗИЧЕСКАЯ РЕАБИЛИТАЦИЯ ПРИ ГИПЕРТОНИЧЕСКОЙ БОЛЕЗНИ (ГБ)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Гипертоническая болезнь — это хроническое заболевание, поражающее различные системы организма, характеризующееся повышением артериального давления выше нормы, наиболее распространенное заболевание сердечно-сосудистой системы. Установлено, что страдающие гипертонической болезнью составляют 15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—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20% взрослого населения по данным различных эпидемиологических исследований. ГБ довольно часто приводит к инвалидности и смерти. В основе заболевания лежит артериальная гипертензия. Артериальная гипертензия является одним из главных факторов риска развития ИБС, мозгового инсульта и других заболев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ипертоническая болезнь обнаруживает неуклонную тенденцию к росту и связано это, прежде всего с тем, что гипертоническая болезнь — это болезнь цивилизации, ее негативных сторон (в частности, информационного бума, возросшего темпа жизни, гипокинезии и пр.). Все это вызывает неврозы, в том числе сердечно-сосудистые, отрицательно влияя на организм и его регуляторные механизмы, в том числе на регуляцию сосудистого тонуса. Помимо этого, неврозы и стрессы ведут к излишнему выбросу в кровь катехоламинов и тем самым способствуют развитию атеросклеро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rPr/>
      </w:pPr>
      <w:r>
        <w:rPr/>
        <w:t xml:space="preserve">Причины возникновения и </w:t>
      </w:r>
      <w:r>
        <w:rPr>
          <w:lang w:val="en-US"/>
        </w:rPr>
        <w:t xml:space="preserve">клиническое течение </w:t>
      </w:r>
      <w:r>
        <w:rPr/>
        <w:t>ГБ.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ричинами возникновения гипертонической болезни являются атеросклеротические поражения периферических сосудов и нарушение нейроэндокринной регуляции. Полной ясности в понимании этиологии гипертонической болезни нет. Зато хорошо известны факторы, способствующие развитию заболевания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eastAsia="ru-RU"/>
        </w:rPr>
        <w:t xml:space="preserve">—  </w:t>
      </w:r>
      <w:r>
        <w:rPr>
          <w:sz w:val="24"/>
          <w:lang w:eastAsia="ru-RU"/>
        </w:rPr>
        <w:t>нейропсихическое перенапряжение, эмоциональны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тресс,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 </w:t>
      </w:r>
      <w:r>
        <w:rPr>
          <w:sz w:val="24"/>
          <w:lang w:eastAsia="ru-RU"/>
        </w:rPr>
        <w:t>наследственно-конституционные особенности,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профессиональные вредности (шум, напряжение зрения, повышенная и длительная концентрация внимания),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быточная масса тела и особенности питания (излишнее потребление соленой и острой пищи),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злоупотребление курением и алкоголем,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зрастная перестройка регуляторных механизмов (юношеская гипертония, климакс у женщин),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травмы черепа,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иперхолестеринемия,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езни почек,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атеросклероз,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лергические заболевания и др.</w:t>
      </w:r>
    </w:p>
    <w:p>
      <w:pPr>
        <w:pStyle w:val="21"/>
        <w:widowControl w:val="false"/>
        <w:spacing w:lineRule="auto" w:line="360"/>
        <w:ind w:left="39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кольку уровень АД определяется соотношением сердечного (минутного) выброса крови и периферического сосудистого сопротивления, патогенез ГБ формируется вследствие изменения этих двух показателей, который могут быть следующим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вышение периферического сопротивления, обусловленное либо спазмом, либо атеросклеротическим поражением периферических сосуд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увеличение минутного объёма сердца вследствие интенсификации его работы или возрастания внутрисосудистого объёма циркулирующей крови (увеличение плазмы крови из-за задержки натрия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четание увеличенного минутного объёма  и повышение периферического сопроти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зависимо от клинического и патогенетического вариантов течения гипертонической болезни повышение АД приводит к развитию артериосклероза трех основных органов: сердца, головного мозга, почек. Именно от их функционального состояния зависят течение и исход гипертонической болез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>
          <w:sz w:val="28"/>
        </w:rPr>
        <w:t>Степени, формы и симптомы ГБ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оследнем варианте классификации артериальной гипертензии, рекомендованной экспертами ВОЗ (1962, 1978, 1993, 1996), предусматривается выделение трех стадий артериальной гипертензии (АГ), которым предшествует пограничная гипертензия (лабильная или транзиторная гипертензия) трех степеней тяже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b/>
          <w:sz w:val="24"/>
          <w:lang w:val="en-US" w:eastAsia="ru-RU"/>
        </w:rPr>
        <w:t xml:space="preserve">I. </w:t>
      </w:r>
      <w:r>
        <w:rPr>
          <w:b/>
          <w:sz w:val="24"/>
          <w:lang w:eastAsia="ru-RU"/>
        </w:rPr>
        <w:t>Классификация по уровню АД: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нормальное АД — ниже 140/90 мм рт. ст.;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пограничная АГ — АД находится в пределах 140/90 — 159/94 мм рт. ст.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артериальная гипертензия — АД равняется 160/95 мм рт. ст. и выше. </w:t>
      </w:r>
    </w:p>
    <w:p>
      <w:pPr>
        <w:pStyle w:val="Normal"/>
        <w:widowControl w:val="false"/>
        <w:spacing w:lineRule="auto" w:line="360"/>
        <w:ind w:firstLine="390"/>
        <w:jc w:val="both"/>
        <w:rPr/>
      </w:pPr>
      <w:r>
        <w:rPr>
          <w:b/>
          <w:sz w:val="24"/>
          <w:lang w:val="en-US" w:eastAsia="ru-RU"/>
        </w:rPr>
        <w:t xml:space="preserve">II. </w:t>
      </w:r>
      <w:r>
        <w:rPr>
          <w:b/>
          <w:sz w:val="24"/>
          <w:lang w:eastAsia="ru-RU"/>
        </w:rPr>
        <w:t>Классификация по этиологии: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первичная артериальная гипертензия (гипертоническая болезнь);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вторичная (симптоматическая) гипертенз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характеру прогрессирования симптомов и продолжительности гипертонической болезни (ГБ) выделяют: доброкачественную ГБ (медленно прогрессирующая, либо не прогрессирующая) и злокачественную ГБ (быстро прогрессирующая). Выделяют также ГБ кризового и некризового течения. Существует, кроме того, деление гипертонической болезни на три основные степени: легкую (мягкую), умеренную и тяжелую — с учетом выраженности и степени устойчивости повышения АД. Для каждой из этих трех степеней характерны свои пределы повышения диастолического АД: 90/100, 100/115, 115 мм рт. ст. соответствен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нтральным симптомом — синдромом артериальной гипертонии — является повышение АД, измеряемое слуховым методом, по Короткову, от 140/90 мм рт. ст. и выше. Основ</w:t>
        <w:softHyphen/>
        <w:t>ные жалобы: головные боли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головокружение, нарушение зрения, боли в области сердца, сердцебиение. Жалобы у больных могут отсутствовать. Для заболевания характерно волнообразное течение, когда периоды ухудшения сменяются  периодами относительного благополучия. ГБ может привести к ряду осложнений: сердечной недостаточности, ИБС, инсульту, поражению почек. Течение ГБ у многих больных осложняется гипертоническими кризами. Они характеризуются резким подъёмом величин АД и могут возникать на всех стадиях заболевания, при этом может наблюдаться тошнота, рвота, ухудшаться зр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rPr>
          <w:sz w:val="28"/>
        </w:rPr>
      </w:pPr>
      <w:r>
        <w:rPr>
          <w:sz w:val="28"/>
        </w:rPr>
        <w:t>Механизмы лечебного воздействия физических упражнений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Физические упражнения, являясь биологическим стимулятором регулирующих систем, обеспечивают активную мобилизацию приспособительных механизмов и повышают адаптационные возможности организма и толерантность больного к физическим нагрузкам. Весьма важно и то, что выполнение физических упражнений сопровождается, как правило, возникновением определенных эмоций, что также положительно влияет на протекание основных нервных процессов в коре больших полушар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нение различных средств и приемов для снижения повышенного мышечного тонуса (элементы массажа, пассивные упражнения, изометрические упражнения с последующим расслаблением) может быть использовано и для снижения повышенного сосудистого тонуса. Применение физических упражнений оказывает положительное воздействие на самочувствие больного ГБ: уменьшаются раздражительность, головные боли, головокружение, бессонница, повышается трудоспособ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rPr>
          <w:sz w:val="28"/>
        </w:rPr>
      </w:pPr>
      <w:r>
        <w:rPr>
          <w:sz w:val="28"/>
        </w:rPr>
        <w:t>Основные принципы лечения и реабилитации больных ГБ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абилитация больных ГБ должна быть строго индивидуальной и планироваться в соответствии со следующими принципам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 xml:space="preserve">Лечение лиц с пограничной артериальной гипертензией и больных ГБ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тадии проводится, как правило, немедикаментозными методами (бессолевая диета, лечебная физкультура, аутогенная тренировка и др.). Лишь при отсутствии эффекта назначают лекарственные средств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 xml:space="preserve">У больных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тадии ведущая роль в лечении принадлежит систематической медикаментозной терапии, которая должна носить комплексный характер. Вместе с тем необходимо систематически выполнять и профилактические мероприятия, среди которых существенное место занимал средства физической культуры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изическая нагрузка больных должна соответствовать состоянию больного, стадии процесса и форме заболевании.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 xml:space="preserve">Используются упражнения для всех мышечных групп, темп выполнения средний, продолжительность занятий 25—30 мин. Больные с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стадией проходят лечение амбулаторно, а также в профилакториях и санаториях. Обычно у лиц с пограничной АГ и у больных ГБ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тадии используют нагрузки, при которых ЧСС не должна превышать 130—140 уд/мин, а АД — 180/100 мм рт. ст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>В последние годы вырос интерес к упражнениям у больных ГБ в изометрическом режиме (статические упражнения). Гипотензивное действие статических нагрузок обусловлено их положительным влиянием на вегетативные центры с последующей депрессорной реакцией. Так, спустя час после выполнения таких упражнений АД понижается более чем на 20 мм рт. ст. Упражнения в изометрическом режиме выполняют в положении сидя или стоя, они включают удержание в вытянутых руках гантелей (1—2 кг), набивных мячей и других предметов. Упражнения в изометрическом режиме обязательно сочетают с произвольным расслаблением мышц и дыхательными упражнениями. Обычно используют нагрузки для мышц рук, плечевого пояса, туловища, ног, реже для мышц шеи, брюшного пресса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 xml:space="preserve">Через несколько месяцев занятий больные с пограничной гипертензией и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>стадией заболевания при стойком нормальном АД могут переходить к занятиям физической культурой в группах здоровья, плаванием, оздоровительным бегом, некоторыми спортивными играми, продолжая применять упражнения в расслаблении мышц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 гипертонической болезни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>стадии А и Б характер реабилитационного воздействия и условия, в которых оно проводится (поликлиника, стационар или санаторий), зависят от состояния больного, выраженности имеющихся осложнений и степени адаптации к физической нагрузке. На этой стадии большой удельный вес занимают специальные упражнения, в частности, на расслабление мышц. Большее внимание уделяется массажу и самомассажу, особенно воротниковой зоны. Необходимы и достаточно эффективны дозированная ходьба, плавание, умеренная велоэргометрическая нагрузка, терренкур, игры, аутогенная трениров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ab/>
        <w:t xml:space="preserve">При гипертонической болезни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>стадии и после гипертонических кризов занятия проходят, как правило, в условиях стационара.</w:t>
      </w:r>
    </w:p>
    <w:p>
      <w:pPr>
        <w:pStyle w:val="Normal"/>
        <w:widowControl w:val="false"/>
        <w:spacing w:lineRule="auto" w:line="360"/>
        <w:ind w:left="0" w:hanging="0"/>
        <w:jc w:val="both"/>
        <w:rPr/>
      </w:pPr>
      <w:r>
        <w:rPr>
          <w:sz w:val="24"/>
          <w:lang w:eastAsia="ru-RU"/>
        </w:rPr>
        <w:t>Программа реабилитации на стационарном этапе при гипертонической болезни АиБ стадиях. В условиях стационара весь процесс реабилитации строится по трем двигательным режимам: постельный: а) строгий, б) расширенный; палатный (полупостельный); свободный. При строгом постельном режиме ЛГ не проводят. Во время расширенного постельного режима решаются следующие задачи: улучшение нервно-психического статуса больного; постепенное повышение адаптации организма к физической нагрузке; снижение сосудистого тонуса; активизация функции сердечно-сосудистой системы путем тренировки интра- и экстракардиальных факторов кровообращения. Занятия лечебной гимнастикой проводятся индивидуально или групповым способом. Лечебная физкультура проводится в форме лечебной гимнастики, утренней гигиенической гимнастики, самостоятельных занятий. Занятие лечебной гимнастикой проводится лежа на спине с высоко приподнятым изголовьем и сидя (ограниченно). Применяются упражнения для всех мышечных групп, темп медленный. Выполняют элементарные гимнастические упражнения для верхних и нижних конечностей без усилия, с ограниченной и постепенно возрастающей амплитудой движений в мелких и средних суставах конечностей, чередуя их с дыхательными упражнениями (2:1). Количество повторений 4—6 раз, продолжительность занятий — от 15 до 20 мин. В занятия включают упражнения на расслабление, постепенную тренировку вестибулярного аппарата и диафрагмальное дыхание. Лечебная гимнастика сочетается с массажем стоп, голени и воротниковой зо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 этапе палатного (полупостельного) режима решаются следующие задачи: устранение психической подавленности больного; улучшение адаптации сердечно-сосудистой системы к возрастающим нагрузкам путем строго дозированной тренировки; улучшение периферического кровообращения, устранение застойных явлений; обучение правильному дыханию и психической саморегуля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Занятия лечебной гимнастикой проводятся в положениях сидя и стоя (ограниченно) для всех мышечных групп с </w:t>
      </w:r>
      <w:r>
        <w:rPr>
          <w:sz w:val="24"/>
        </w:rPr>
        <w:t xml:space="preserve">небольшим мышечным усилием в медленном и среднем, темпе. Больной выполняет элементарные физические упражнения преимущественно для суставов верхних и нижних конечностей с полной амплитудой, рекомендуется применение упражнений статического и динамического характера в сочетании с дыханием (2:1). Общая продолжительность занятий — до 25 мин. Упражнения повторяются 4—6 раз. Назначается массаж воротниковой зоны, при котором проводится глубокое поглаживание, растирание, разминание трапециевидных мышц. Положение пациента сидя, массаж начинается с волосистой части головы, затем массируется задняя часть шеи и заканчивают на надплечьях. Продолжительность сеанса — 10—12 мин. Широко используются упражнения на </w:t>
      </w:r>
      <w:r>
        <w:rPr>
          <w:sz w:val="24"/>
          <w:lang w:eastAsia="ru-RU"/>
        </w:rPr>
        <w:t>расслабление мышц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ериод свободного режима решаются задачи улучшения функционального состояния центральной нервной системы и ее регуляторных механизмов; повышения общего тонуса организма, приспособляемости сердечно-сосудистой и дыхательной систем и всего организма к различным физическим нагрузкам; укрепления миокарда; улучшения обменных процессов в организм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Этот двигательный режим в условиях стационара отличается наибольшей двигательной активностью. Больному разрешается свободно ходить по отделению, рекомендуется ходить по лестнице (в пределах трех этажей) с паузами для отдыха и дыхательными упражнениями. Формы ЛФК: ЛГ, УГГ, самостоятельные занятия; ЛГ проводят сидя и стоя, с возрастающей амплитудой движений рук, ног и туловища. Включаются упражнения с предметами, на координацию, на равновесие, на расслабление мышечных групп. В процессе занятия и в конце его используются элементы аутогенной тренировки. Соотношение дыхательных упражнений к общеразвивающим 1:3. Общая продолжительность занятий составляет 20—35 мин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няется физиотерапевтическое лечение (хлоридно-натриевые, углекислые, сульфидные, йодобромные и радоновые ванны). При наличии бассейна хорошо использовать лечебное плавание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>Занятия на велоэргометрс в вводном разделе начинают с нагрузки низкой мощности (10 Вт) и низкой скоростью педалирования (20 об/мин) в течение 5 мин для постепенной врабатываемости организма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сновном разделе используют интервальный метод занятий, когда интенсивное педалирование в течение 5 мин со скоростью 40 об/мин на «индивидуальной» мощности нагрузки чередуется с 3-минутными периодами медленного педалирования без нагрузки со скоростью 20 об/мин. Число периодов интенсивного педалирования в основном разделе занятий равняется 4. Пульс в конце каждой 5-й минуты интенсивного педалирования должен быть 100 уд/мин. Заключительный раздел занятий на велоэргометре проводится с мощностью нагрузки 15 Вт при педалировании 20 об/мин в течение 5 мин для снижения величины нагрузки на организм и восстановления показателей сердечно-сосудистой системы до исходной величины. Занятия на велоэргометре должны проходить в присутствии врача (особенно вначале)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>На этапе свободного режима помимо массажа головы и воротниковой зоны может назначаться сегментарно-рефлекторный массаж паравертебральных зон, в положении больного сидя с опорой головы на руки или подушку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>Физическая реабилитация больных на поликлиническом этапе является важным ее звеном, так как в амбулаторных условиях проходят лечение и восстановление больные с пограничной артериальной гипертензией, ГБ1 стадии. Больные других стадий ГБ по  завершении восстановительного лечения в стационаре и санатории также попадают в поликлиники по месту жительства, где проходят поддерживающую фазу реабилитации. Поликлинический этап физической реабилитации больных ГБ включает в себя три режима двигательной активности: щадящий двигательный режим (5—7 дней); щадяще-тренирующий режим (2 недели); тренирующий двигательный режим (4 недели)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>Щадящий двигательный режим. Задачи: нормализация ар</w:t>
        <w:softHyphen/>
        <w:t>териального давления; повышение функциональных возмож</w:t>
        <w:softHyphen/>
        <w:t>ностей кардиореспираторной системы; активизация обменных процессов в организме; укрепление сердечной мышцы. Сред</w:t>
        <w:softHyphen/>
        <w:t>ства физической реабилитации: ЛФК, занятия на тренажерах, дозированная ходьба, массаж, физиотерапевтические процедуры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Занятия ЛГ проводятся групповым способом в положениях сидя и стоя, назначаются упражнения для крупных и средних мышечных групп, темп медленный и средний. Соотношение к дыхательным — 3:1, число повторений 4—6 раз. В занятия также включаются упражнения на расслабление, равновесие, координацию движений. Продолжительность занятия — 20—25 мин. Утренняя гигиеническая гимнастика должна проводиться весь период занятий, включая 10—12 упражнений, которые должны периодически меняться. 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>При наличии тренажеров занятия на них наиболее подходят для больных с ГБ: велотренажер, бегущая дорожка (темп медленный); шагающий тренажер. При этом АД не должно превышать 180/110мм рт. ст., а ЧСС — 110— 120уд/мин. Широко используется дозированная ходьба, начиная со 2—3-го дня — расстояние 1—2 км при темпе 80—90 шагов/мин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>Лечебный массаж: массаж паравертебральных сегментов головы, шеи и воротниковой зоны, длитель</w:t>
      </w:r>
      <w:r>
        <w:rPr>
          <w:sz w:val="24"/>
          <w:lang w:val="en-US" w:eastAsia="ru-RU"/>
        </w:rPr>
        <w:t xml:space="preserve">ность — </w:t>
      </w:r>
      <w:r>
        <w:rPr>
          <w:sz w:val="24"/>
          <w:lang w:eastAsia="ru-RU"/>
        </w:rPr>
        <w:t>10—15 мин, курс лечения — 20 процедур. Полезны общие воздушные ванны при температуре 18—19 С от 15 до 25 мин, купание в открытых водоемах при температуре воды не ниже 18—19 °С, длительностью до 20 мин. Из физиотерапевтических процедур: электросон, сероводородные, йодо-бромные и радоновые ванны. Ультрафиолетовое облучение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Щадяще-тренирующий режим. Задачи: дальнейшая нормализация АД; активизация обменных процессов; укрепление и тренировка сердечной мышцы; повышение адаптации сердечно-сосудистой системы к физическим нагрузкам; подготовка к бытовым и профессиональным физическим нагрузкам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нятие ЛГ более интенсивное, более продолжительное — до 30—40 мин, в основном стоя, для отдыха — сидя. При выполнении физических упражнений участвуют все мышечные группы. Амплитуда движений максимально возможная. В занятия включаются наклоны и повороты туловища, головы, упражнения на координацию движений, общеразвивающие дыхательные упражнения. Соотношение ОРУ к ДУ 4:1. Дополнительно вводятся упражнения с отягощениями (гантели — от 0,5 до 1 кг, медицинболы — до 2 кг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редства физической реабилитации те же, что и в щадящем режиме, но интенсивность нагрузки и ее объем возрастают. Так, дистанция дозированной ходьбы увеличивается до 3 км. Вводится дозированный бег «трусцой» начиная с 30 до 60-метровых отрезков, который чередуется с ходьбой. Время воздушных процедур удлиняется до 1,5 ч, а купаний — до 40 мин. Также проводятся занятия на тренажерах, сеансы массажа и физиопроцедуры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ренирующий двигательный режим. Задачи: тренировка сердечно-сосудистой и дыхательной систем; повышение физической работоспособности и выносливости больного; расширение функциональных возможностей кардиореспираторной системы; адаптация организма к бытовым и трудовым нагрузкам; достижение максимальной индивидуальной физической активности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>На занятиях ЛГ применяются различные исходные положения, амплитуда движений максимальная, темп средний, количество повторений упражнений 8—10 раз, ОРУ к ДУ — 4:1, продолжительность занятий — 40—60 мин. Для отягощения применяются гантели — от 1,5 до 3 кг, медицинболы — до 3 кг. Широко используются упражнения на координацию движений, равновесие, тренировка вестибулярного аппарата, дыхательные упражнения. Применяются отдельные элементы спортивных игр: броски, передачи мяча, игра через сетку, но необходимо помнить об эмоциональном характере игр и их влиянии на организм и, следовательно, о строгом контроле и дозировке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>Дистанция ходьбы увеличивается последовательно в пределах от 4 до 8 км, темп составляет 4 км/час. Дозированный бег на расстояние 1—2 км со скоростью 5 км/ч. Продолжительность воздушных процедур — 2 ч, купание и плавание — 1 ч. Летом рекомендуются прогулки на велосипеде, зимой — на лыжах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ab/>
        <w:t>Санаторно-курортное лечение отличается более благоприятными условиями для эффективного применения самых разнообразных лечебных воздействий (физиотерапия, ЛФК, терренкур, аутогенная тренировка, диетотерапия и др.).</w:t>
      </w:r>
    </w:p>
    <w:p>
      <w:pPr>
        <w:pStyle w:val="Normal"/>
        <w:widowControl w:val="false"/>
        <w:spacing w:lineRule="auto" w:line="360"/>
        <w:ind w:left="0" w:firstLine="720"/>
        <w:jc w:val="both"/>
        <w:rPr/>
      </w:pPr>
      <w:r>
        <w:rPr>
          <w:sz w:val="24"/>
          <w:lang w:eastAsia="ru-RU"/>
        </w:rPr>
        <w:t xml:space="preserve">Больные гипертонической болезнью </w:t>
      </w:r>
      <w:r>
        <w:rPr>
          <w:sz w:val="24"/>
          <w:lang w:val="en-US" w:eastAsia="ru-RU"/>
        </w:rPr>
        <w:t xml:space="preserve">II </w:t>
      </w:r>
      <w:r>
        <w:rPr>
          <w:sz w:val="24"/>
          <w:lang w:eastAsia="ru-RU"/>
        </w:rPr>
        <w:t xml:space="preserve">стадии доброкачественного течения без частых гипертонических кризов и при недостаточности кровообращения не выше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стадии могут лечиться в тех же санаториях, что и больные ГБ </w:t>
      </w:r>
      <w:r>
        <w:rPr>
          <w:sz w:val="24"/>
          <w:lang w:val="en-US" w:eastAsia="ru-RU"/>
        </w:rPr>
        <w:t xml:space="preserve">I </w:t>
      </w:r>
      <w:r>
        <w:rPr>
          <w:sz w:val="24"/>
          <w:lang w:eastAsia="ru-RU"/>
        </w:rPr>
        <w:t xml:space="preserve">стадии. Больным ГБ </w:t>
      </w:r>
      <w:r>
        <w:rPr>
          <w:sz w:val="24"/>
          <w:lang w:val="en-US" w:eastAsia="ru-RU"/>
        </w:rPr>
        <w:t xml:space="preserve">III </w:t>
      </w:r>
      <w:r>
        <w:rPr>
          <w:sz w:val="24"/>
          <w:lang w:eastAsia="ru-RU"/>
        </w:rPr>
        <w:t xml:space="preserve">стадии санаторно-курортное лечение противопоказано. Наилучшие отдаленные результаты восстановления и значительное повышение работоспособности отмечаются обычно у больных гипертонической болезнью, лечившихся на курортах и санаториях, расположенных в зонах, мало отличающихся по климатической характеристике от места жительства. Оптимальным временем года для направления больных ГБ на санаторно-курортное лечение являются весна, лето и осень. Если у больного диагностирована ГБ </w:t>
      </w:r>
      <w:r>
        <w:rPr>
          <w:sz w:val="24"/>
          <w:lang w:val="en-US" w:eastAsia="ru-RU"/>
        </w:rPr>
        <w:t xml:space="preserve">I, II </w:t>
      </w:r>
      <w:r>
        <w:rPr>
          <w:sz w:val="24"/>
          <w:lang w:eastAsia="ru-RU"/>
        </w:rPr>
        <w:t xml:space="preserve">стадии, то лечение в санатории начинают с медикаментозной терапии и только при снижении артериального давления используют физические методы лечения. Бальнеотерапия при гипертонической болезни </w:t>
      </w:r>
      <w:r>
        <w:rPr>
          <w:sz w:val="24"/>
          <w:lang w:val="en-US" w:eastAsia="ru-RU"/>
        </w:rPr>
        <w:t xml:space="preserve">I, II </w:t>
      </w:r>
      <w:r>
        <w:rPr>
          <w:sz w:val="24"/>
          <w:lang w:eastAsia="ru-RU"/>
        </w:rPr>
        <w:t>стадии может сочетаться с ЛФК, массажем, электросном. Широко используется физиотерапия, водолечение и др. Под влиянием физических факторов уменьшается нервно-психическое напряжение, улучшается функциональное состояние ЦНС, способствуя снижению тонуса артериол, повышению кровоснабжения органов и обменных процессов в тканях. Важную роль в комплексном санаторно-курортном лечении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играют водные процедур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реди других форм климатотерапии заслуживают внимания аэро- и гелиотерапия, оказывающие специфическое влияние на организм. В атмосферном воздухе курортов содержится значительное количество фитонцидов и других летучих веществ растительного происхождения, легких аэроионов, которые повышают окисляющие свойства кислорода. В связи с этим сон вне помещения снимает перевозбуждение нервной системы, нормализует функцию парасимпатического и симпатического ее отделов. Гелиотерапия приводит к выраженному изменению физико-химических процессов в тканях, ускоряет кровообращение в капиллярах, влияет на образование витамин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         </w:t>
      </w:r>
      <w:r>
        <w:rPr>
          <w:sz w:val="24"/>
          <w:lang w:eastAsia="ru-RU"/>
        </w:rPr>
        <w:t>Важную роль в нормализации нарушенных функций у больных ГБ играет электросон, вызывая охранительную защитную реакцию, обусловливая состояние, аналогичное естественному сну. Он способствует смягчению проявлений функциональной патологии (уменьшает бессонницу), снижает артериальное давление, улучшает корковую нейродинамику и обменные процессы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ктически на всех курортах больным ГБ назначают определенный комплекс физических упражнений. Особенно эффективна ЛФК, проводимая на открытом воздухе. Влияние климатических факторов, живописный пейзаж местности, органически сливаясь с непосредственным действием гимнастических упражнений, позволяет достичь положительного результата. У больных ГБ в процессе занятий увеличивается сила и подвижность нервных процессов, улучшается общий тонус организма, уменьшается возбудимость, устраняются невротические проявления. В условиях курорта ЛФК направлена также на приобщение больных ГБ к подвижному образу жизни, обучение их различным гимнастическим упражнениям, которые они могут выполнять и в домашних условиях. Отчетливый положительный эффект наблюдается при длительном и систематическом применении ЛФК, особенно в амбулаторных условиях. Санаторно-курортное лечение позволяет значительно улучшить общее состояние больных ГБ, понизить артериальное давление и создать благополучный фон для последующей терапии в условиях по</w:t>
        <w:softHyphen/>
        <w:t>ликлиники.</w:t>
      </w:r>
    </w:p>
    <w:p>
      <w:pPr>
        <w:pStyle w:val="Normal"/>
        <w:widowControl w:val="false"/>
        <w:spacing w:lineRule="auto" w:line="360"/>
        <w:ind w:left="0"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  <w:t>Комплекс упражнений при ГБ: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Упражнения 1-го этапа: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И.П. сидя, голова неподвижн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вижения  глазами вверх, вниз, влево, вправо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eastAsia="ru-RU"/>
        </w:rPr>
        <w:t>Взять в  руку небольшой предмет, отвести на расстояние 90 см от глаз. Приближая шарик к себе до 30 см, глазами следить за его приближением.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Упражнения 2-го этап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eastAsia="ru-RU"/>
        </w:rPr>
        <w:t>И.П. стоя, ноги на ширине плеч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ращательные движения головы влево и вправо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lang w:eastAsia="ru-RU"/>
        </w:rPr>
        <w:t>Положить на пол какой-либо предмет (мяч). Поднять предмет, смотря прямо вверх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lang w:eastAsia="ru-RU"/>
        </w:rPr>
        <w:t>Наклониться вперед. Передача предмета (мяча) из одной руки в другую под коленками.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Упражнения 3-го этап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eastAsia="ru-RU"/>
        </w:rPr>
        <w:t>И.П. стоя, ноги на ширине плеч. Руки на поясе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крывать и закрывать глаз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lang w:eastAsia="ru-RU"/>
        </w:rPr>
        <w:t>Повороты в левую и правую стороны.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Упражнения 4-го этапа ( с партнером)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артнеры стоят друг напротив друга. Ноги на ширине плеч. Перекидывание мяча друг другу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eastAsia="ru-RU"/>
        </w:rPr>
        <w:t>Партнеры стоят спиной друг к другу. Один из партнеров подает мяч другому между ног. Второй партнер берет мяч и передает его обратно через голову. Делать упражнения нужно как можно быстрее.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rPr/>
      </w:pPr>
      <w:r>
        <w:rPr/>
        <w:t>Литератур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пулярная медицинская энциклопедия. /Под ред. В.И.Покровского, 4-е издание – Ул.: «Книгочей», 1997, 68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Журнал «Здоровье» №5, 1984, М.: «Правда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Журнал «Физкультура и спорт» №3, 1987, Чехов: «ФиС»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—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u w:val="single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i/>
      <w:sz w:val="36"/>
      <w:u w:val="single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</w:pPr>
    <w:rPr>
      <w:sz w:val="24"/>
      <w:lang w:eastAsia="ru-RU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center"/>
    </w:pPr>
    <w:rPr>
      <w:b/>
      <w:i/>
      <w:sz w:val="32"/>
      <w:u w:val="single"/>
      <w:lang w:eastAsia="ru-RU"/>
    </w:rPr>
  </w:style>
  <w:style w:type="paragraph" w:styleId="3">
    <w:name w:val="Основной текст 3"/>
    <w:basedOn w:val="Normal"/>
    <w:qFormat/>
    <w:pPr>
      <w:widowControl w:val="false"/>
      <w:spacing w:lineRule="auto" w:line="360"/>
      <w:jc w:val="center"/>
    </w:pPr>
    <w:rPr>
      <w:b/>
      <w:i/>
      <w:sz w:val="32"/>
      <w:u w:val="single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567"/>
      <w:jc w:val="both"/>
    </w:pPr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53:00Z</dcterms:created>
  <dc:creator>Julianka</dc:creator>
  <dc:description/>
  <dc:language>en-US</dc:language>
  <cp:lastModifiedBy>Смирнова</cp:lastModifiedBy>
  <cp:lastPrinted>2001-12-18T20:43:00Z</cp:lastPrinted>
  <dcterms:modified xsi:type="dcterms:W3CDTF">2002-02-03T18:02:00Z</dcterms:modified>
  <cp:revision>16</cp:revision>
  <dc:subject/>
  <dc:title/>
</cp:coreProperties>
</file>