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РЕСПУБЛИКАНСКОЕ УЧИЛИЩЕ ОЛИМПИЙСКОГО РЕЗЕР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70"/>
        </w:rPr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70"/>
        </w:rPr>
      </w:pPr>
      <w:r>
        <w:rPr>
          <w:b/>
          <w:bCs/>
          <w:sz w:val="70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</w:rPr>
      </w:pPr>
      <w:r>
        <w:rPr>
          <w:b/>
          <w:bCs/>
          <w:sz w:val="40"/>
        </w:rPr>
        <w:t xml:space="preserve">По предмету: Гигиена физического воспита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40"/>
        </w:rPr>
        <w:t>Тема</w:t>
      </w:r>
      <w:r>
        <w:rPr>
          <w:b/>
          <w:bCs/>
          <w:sz w:val="40"/>
          <w:lang w:val="en-US"/>
        </w:rPr>
        <w:t>:</w:t>
      </w:r>
      <w:r>
        <w:rPr>
          <w:b/>
          <w:bCs/>
          <w:sz w:val="40"/>
        </w:rPr>
        <w:t xml:space="preserve"> Питание спортсмен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Выполнил студент группы </w:t>
      </w:r>
      <w:r>
        <w:rPr>
          <w:sz w:val="28"/>
          <w:lang w:val="en-US"/>
        </w:rPr>
        <w:t>I</w:t>
      </w:r>
      <w:r>
        <w:rPr>
          <w:sz w:val="28"/>
        </w:rPr>
        <w:t xml:space="preserve"> -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++++++++++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Проверил учитель: Васильева С.Ф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</w:t>
      </w:r>
      <w:r>
        <w:rPr>
          <w:spacing w:val="60"/>
          <w:sz w:val="28"/>
        </w:rPr>
        <w:t>САМАРА 2000г.</w:t>
      </w:r>
    </w:p>
    <w:p>
      <w:pPr>
        <w:pStyle w:val="Heading5"/>
        <w:ind w:hanging="0"/>
        <w:jc w:val="left"/>
        <w:rPr/>
      </w:pPr>
      <w:r>
        <w:rPr/>
        <w:t xml:space="preserve">                       </w:t>
      </w:r>
      <w:r>
        <w:rPr/>
        <w:t>ПЛАН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Энергозатраты спортсменов………………………..3-4ст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Состав пищи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1. Вода…………………………………………………….4-6стр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2. Углеводы………………………………………………6-7стр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3. Белки…………………………………………………...7-8стр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4. Жиры……………………………………………………...8стр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5. Витамины…………………………………………….8-12стр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6. Минеральные элементы…………………………..12-14ст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Разрушение пищи…………………….……………14-15ст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Режим питания при тренировочном сборе…….15-17стр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Составление меню…………………………………17-18стр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Heading6"/>
        <w:ind w:hanging="0"/>
        <w:rPr/>
      </w:pPr>
      <w:r>
        <w:rPr>
          <w:sz w:val="40"/>
          <w:lang w:val="en-US"/>
        </w:rPr>
        <w:t>I</w:t>
      </w:r>
      <w:r>
        <w:rPr>
          <w:sz w:val="40"/>
        </w:rPr>
        <w:t>. Энергозатраты спортсменов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В настоящее время  достижение высоких спортивных результатов невозможно без очень больших физических и нервно-психических нагрузок,  которым подвергаются спортсмены во время тренировок  и соревнований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Для компенсации энергозатрат и активации анаболических процессов и процессов восстановления работоспособности спортсменов необходимо снабжение организма адекватным количеством энергии и незаменимых факторов питания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Рекомендации по питанию спортсменов должны основываться как на  экспериментальных исследованиях  влияния физических нагрузок на некоторые показатели состояния регулирующих систем и обмена веществ в организме животных, так и на изучении особенностей биохимических и физиологических процессов при физических нагрузках  самих спортсменов.</w:t>
      </w:r>
    </w:p>
    <w:p>
      <w:pPr>
        <w:pStyle w:val="2"/>
        <w:spacing w:lineRule="auto" w:line="312"/>
        <w:ind w:firstLine="708"/>
        <w:rPr>
          <w:spacing w:val="20"/>
          <w:sz w:val="30"/>
        </w:rPr>
      </w:pPr>
      <w:r>
        <w:rPr>
          <w:spacing w:val="20"/>
          <w:sz w:val="30"/>
        </w:rPr>
        <w:t>Величины знергозатрат спортсменов являются крайне разнообразными  и зависят, в основном, не только от вида спорта, но и от объема выполняемой работы. Энергозатраты могут колебаться  в очень больших пределах для одного и того же вида спорта в зависимости от собственного веса спортсмена. Поэтому энерготраты целесообразно рассчитывать в каждом отдельном случае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Распределение основных видов спорта  на 5 групп в зависимости от расхода энергии.</w:t>
      </w:r>
    </w:p>
    <w:p>
      <w:pPr>
        <w:pStyle w:val="Normal"/>
        <w:spacing w:lineRule="auto" w:line="312"/>
        <w:jc w:val="both"/>
        <w:rPr/>
      </w:pPr>
      <w:r>
        <w:rPr>
          <w:spacing w:val="20"/>
          <w:sz w:val="30"/>
        </w:rPr>
        <w:t xml:space="preserve"> </w:t>
      </w:r>
      <w:r>
        <w:rPr>
          <w:spacing w:val="20"/>
          <w:sz w:val="30"/>
          <w:lang w:val="en-US"/>
        </w:rPr>
        <w:t>I</w:t>
      </w:r>
      <w:r>
        <w:rPr>
          <w:spacing w:val="20"/>
          <w:sz w:val="30"/>
        </w:rPr>
        <w:t xml:space="preserve"> группа – виды спорта, не связанные со значительными физическими нагрузками.</w:t>
      </w:r>
    </w:p>
    <w:p>
      <w:pPr>
        <w:pStyle w:val="Normal"/>
        <w:spacing w:lineRule="auto" w:line="312"/>
        <w:jc w:val="both"/>
        <w:rPr/>
      </w:pPr>
      <w:r>
        <w:rPr>
          <w:spacing w:val="20"/>
          <w:sz w:val="30"/>
          <w:lang w:val="en-US"/>
        </w:rPr>
        <w:t>II</w:t>
      </w:r>
      <w:r>
        <w:rPr>
          <w:spacing w:val="20"/>
          <w:sz w:val="30"/>
        </w:rPr>
        <w:t xml:space="preserve"> группа – виды спорта связанные с кратковременными значительными физическими нагрузками .</w:t>
      </w:r>
    </w:p>
    <w:p>
      <w:pPr>
        <w:pStyle w:val="Normal"/>
        <w:spacing w:lineRule="auto" w:line="312"/>
        <w:jc w:val="both"/>
        <w:rPr/>
      </w:pPr>
      <w:r>
        <w:rPr>
          <w:spacing w:val="20"/>
          <w:sz w:val="30"/>
          <w:lang w:val="en-US"/>
        </w:rPr>
        <w:t>III</w:t>
      </w:r>
      <w:r>
        <w:rPr>
          <w:spacing w:val="20"/>
          <w:sz w:val="30"/>
        </w:rPr>
        <w:t xml:space="preserve"> группа – виды спорта характеризующиеся большим объемом и интенсивностью физической нагрузки.</w:t>
      </w:r>
    </w:p>
    <w:p>
      <w:pPr>
        <w:pStyle w:val="Normal"/>
        <w:spacing w:lineRule="auto" w:line="312"/>
        <w:jc w:val="both"/>
        <w:rPr/>
      </w:pPr>
      <w:r>
        <w:rPr>
          <w:spacing w:val="20"/>
          <w:sz w:val="30"/>
          <w:lang w:val="en-US"/>
        </w:rPr>
        <w:t>IV</w:t>
      </w:r>
      <w:r>
        <w:rPr>
          <w:spacing w:val="20"/>
          <w:sz w:val="30"/>
        </w:rPr>
        <w:t xml:space="preserve"> группа – виды спорта, связанные с длительными нагрузками.</w:t>
      </w:r>
    </w:p>
    <w:p>
      <w:pPr>
        <w:pStyle w:val="Normal"/>
        <w:spacing w:lineRule="auto" w:line="312"/>
        <w:jc w:val="both"/>
        <w:rPr/>
      </w:pPr>
      <w:r>
        <w:rPr>
          <w:spacing w:val="20"/>
          <w:sz w:val="30"/>
          <w:lang w:val="en-US"/>
        </w:rPr>
        <w:t>V</w:t>
      </w:r>
      <w:r>
        <w:rPr>
          <w:spacing w:val="20"/>
          <w:sz w:val="30"/>
        </w:rPr>
        <w:t xml:space="preserve"> группа – те же виды спорта, что и </w:t>
      </w:r>
      <w:r>
        <w:rPr>
          <w:spacing w:val="20"/>
          <w:sz w:val="30"/>
          <w:lang w:val="en-US"/>
        </w:rPr>
        <w:t>Iv</w:t>
      </w:r>
      <w:r>
        <w:rPr>
          <w:spacing w:val="20"/>
          <w:sz w:val="30"/>
        </w:rPr>
        <w:t>группе, но в условиях чрезвычайно напряженного режима во время тренировок и соревнований.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Средние величины энергозатрат  спортсменов  (ккал в сутки).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Футбол – мужчины( вес до 70 кг): 4500-5500, женщины(вес до 60кг): 4000-5000</w:t>
      </w:r>
    </w:p>
    <w:p>
      <w:pPr>
        <w:pStyle w:val="TextBody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Для поддержания нормальной деятельности человека необходимо поступление в  организм пищевых веществ не только в соответствующих количествах, но и в оптимальных для усвоения соотношениях. При этом необходимо помнить, что вредна не только недостаточность отдельных незаменимых факторов питания, но и опасен и их избыток, включая многие аминокислоты, витамины и другие пищевые вещества.</w:t>
      </w:r>
    </w:p>
    <w:p>
      <w:pPr>
        <w:pStyle w:val="TextBody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Heading4"/>
        <w:spacing w:lineRule="auto" w:line="312"/>
        <w:rPr/>
      </w:pPr>
      <w:r>
        <w:rPr>
          <w:spacing w:val="20"/>
          <w:lang w:val="en-US"/>
        </w:rPr>
        <w:t>II</w:t>
      </w:r>
      <w:r>
        <w:rPr>
          <w:spacing w:val="20"/>
        </w:rPr>
        <w:t>. Состав пищи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Из чего же состоит наша пища и какую роль  играют  компоненты пищи в поддержании нормальной жизнедеятельности организма?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pacing w:val="20"/>
          <w:sz w:val="30"/>
          <w:lang w:val="en-US"/>
        </w:rPr>
        <w:t xml:space="preserve">1. </w:t>
      </w:r>
      <w:r>
        <w:rPr>
          <w:b/>
          <w:bCs/>
          <w:spacing w:val="20"/>
          <w:sz w:val="30"/>
        </w:rPr>
        <w:t>Вода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Человеческий организм на 55-65% состоит из воды. В  организме взрослого человека с массой тела 65 кг содержится  в  среднем  40литров воды. По мере старения количество воды в  теле  снижается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Многие считают одной из причин старения организма понижение  способности коллоидных веществ, особенно белков,  связывать  большое количество воды. Вода является основной средой, в которой протекают многочисленные химические реакции и физикохимические процессы, лежащие в основе жизни. Организм строго  регулирует  содержание воды в каждом органе и в каждой ткани.  Постоянство  внутренней среды организма, в том числе и определенное содержание воды одно из главных условий нормальной жизнедеятельности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Вода, отвечающая требованиям организма, в изобилии  находится в овощах, фруктах и свежевыжатых овощных  и  фруктовых  соках.  В овощах и плодах ее содержится 70-90%. Много воды содержат огурцы, салат, томаты, кабачки,  капуста,  тыква,  зеленый  лук,  ревень, спаржа и, конечно, арбузы и дыни. Как правило, прием сочных  плодов и овощей насыщает нас самой лучшей водой, и нам вообще не хочется пить. Прекрасными  характеристиками  обладает  талая  вода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Потребление воды, находящейся в свежевыжатых соках, и талой  воды оказывает целебное и омолаживающее действие на  организм.  Именно такой водой лучше утолять жажду. Количество воды в пищевом рационе спортсменов должно составлять около 2-2,5л, с учетом чая, молока, кофе, супов, а также воды, содержащейся в различных блюдах, фруктах и овощах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В дни напряженных тренировок и соревнований повышается потребность в воде. Однако, следует помнить, что выпивая сразу большое количество жидкости, спортсмен не может утолить жажду и восстановить потерю воды, имевшую место во время физической нагрузки. Чувство сухости во рту, обусловливающее жажду, объясняется, прежде всего торможением слюноотделения при выполнении интенсивной мышечной деятельности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Минеральные воды целебны не составом растворенных в  них  веществ, а информацией, которую вода вобрала в себя, проходя сквозь толщу земли. Неорганические минеральные вещества, растворенные  в воде, не усваиваются организмом и выводятся как чужеродный  материал. Усваивать неорганические вещества могут только растения, мы же пользуемся только теми минеральными веществами, которые  прежде были переработаны растениями. в условиях нормальной температуры и умеренных физических нагрузок человеку достаточно той  воды, которая имеется в салатах и фруктах. Если растительной пищи  потребляется мало, то человек, как правило, испытывает жажду и  пьет много воды. Это приносит несомненный вред, так как усиливает нагрузку на сердце, почки и повышает процессы распада белка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Важно знать и следующее: потребление продуктов с высоким  содержанием солей натрия способствует задержке  воды  в  организме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Соли калия и кальция, наоборот, выводят  воду.  Поэтому  рекомендуется ограничить потребление соли и продуктов,  содержащих  натрий, при заболеваниях сердца и почек, а увеличить продукты, богатые калием и кальцием.  При  обезвоживании  организма,  наоборот, следует увеличить дозу продуктов с натрием.</w:t>
      </w:r>
    </w:p>
    <w:p>
      <w:pPr>
        <w:pStyle w:val="Heading2"/>
        <w:spacing w:lineRule="auto" w:line="312"/>
        <w:jc w:val="both"/>
        <w:rPr/>
      </w:pPr>
      <w:r>
        <w:rPr>
          <w:spacing w:val="20"/>
          <w:sz w:val="30"/>
          <w:lang w:val="en-US"/>
        </w:rPr>
        <w:t xml:space="preserve">2. </w:t>
      </w:r>
      <w:r>
        <w:rPr>
          <w:spacing w:val="20"/>
          <w:sz w:val="30"/>
        </w:rPr>
        <w:t>Углеводы</w:t>
      </w:r>
    </w:p>
    <w:p>
      <w:pPr>
        <w:pStyle w:val="TextBody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Углеводы - это соединения  углерода,  водорода  и  кислорода, причем водород и кислород входят в соотношении 2:1, как  в  воде, отсюда их название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Животные и человек не синтезируют углеводы. Углеводы  подразделяются на моносахариды, олигосахариды и полисахариды.  Моно-  и олиго- обладают сладким вкусом, в связи с чем их называют сахарами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Основными пищевыми источниками глюкозы и фруктозы служат мед, сладкие овощи и фрукты. Глюкоза и  фруктоза  содержатся  во  всех плодах, в семечковых преобладает фруктоза, в косточковых - глюкоза. Важнейший пищевой источник сахарозы - сахар. Лактоза - основной углевод молока и молочных продуктов. Старайтесь шире в  своем питании использовать продукты, содержащие  естественную  глюкозу, фруктозу и сахарозу. Наибольшее количество  сахара  содержится  в овощах, фруктах и сухофруктах, а также в проросшем зерне.</w:t>
      </w:r>
    </w:p>
    <w:p>
      <w:pPr>
        <w:pStyle w:val="Heading2"/>
        <w:spacing w:lineRule="auto" w:line="312"/>
        <w:jc w:val="both"/>
        <w:rPr/>
      </w:pPr>
      <w:r>
        <w:rPr>
          <w:spacing w:val="20"/>
          <w:sz w:val="30"/>
          <w:lang w:val="en-US"/>
        </w:rPr>
        <w:t>3.</w:t>
      </w:r>
      <w:r>
        <w:rPr>
          <w:spacing w:val="20"/>
          <w:sz w:val="30"/>
        </w:rPr>
        <w:t xml:space="preserve"> Белки 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Белки - это сложные азотосодержащие полимеры.  Аминокислотный состав различных белков неодинаков и является важнейшей  характеристикой каждого белка, а также критерием его ценности в питании.</w:t>
      </w:r>
    </w:p>
    <w:p>
      <w:pPr>
        <w:pStyle w:val="Normal"/>
        <w:spacing w:lineRule="auto" w:line="312"/>
        <w:jc w:val="both"/>
        <w:rPr>
          <w:b/>
          <w:b/>
          <w:bCs/>
          <w:spacing w:val="20"/>
          <w:sz w:val="34"/>
        </w:rPr>
      </w:pPr>
      <w:r>
        <w:rPr>
          <w:b/>
          <w:bCs/>
          <w:spacing w:val="20"/>
          <w:sz w:val="34"/>
        </w:rPr>
        <w:t>Основные функции белка в организм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ПЛАСТИЧЕСКАЯ</w:t>
      </w:r>
      <w:r>
        <w:rPr>
          <w:spacing w:val="20"/>
          <w:sz w:val="30"/>
        </w:rPr>
        <w:t>. Белки составляют 15-20% сырой  массы  различных тканей и являются основным строительным материалом клеток,  органов и межклеточного веществ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КАТАЛИТИЧЕСКАЯ</w:t>
      </w:r>
      <w:r>
        <w:rPr>
          <w:spacing w:val="20"/>
          <w:sz w:val="30"/>
        </w:rPr>
        <w:t>. Белки - основной компонент всех  известных  в настоящее время ферментов. А простые ферменты представляют  собой чисто белковые соединения. Ферментам же принадлежит решающая роль в ассимиляции пищевых веществ организмом человека и  в  регуляции всех внутриклеточных обменных процессов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ГОРМОНАЛЬНАЯ</w:t>
      </w:r>
      <w:r>
        <w:rPr>
          <w:spacing w:val="20"/>
          <w:sz w:val="30"/>
        </w:rPr>
        <w:t>. Значительная часть гормонов по своей природе  -белки. К их числу принадлежит инсулин, гормоны гипофиза и др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ФУНКЦИЯ  СПЕЦИФИЧНОСТИ</w:t>
      </w:r>
      <w:r>
        <w:rPr>
          <w:spacing w:val="20"/>
          <w:sz w:val="30"/>
        </w:rPr>
        <w:t>.  Чрезвычайное разнообразие  и   уникальность индивидуальных  белков  обеспечивают  тканевую  индивидуальность и видовую специфичност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ТРАНСПОРТНАЯ</w:t>
      </w:r>
      <w:r>
        <w:rPr>
          <w:spacing w:val="20"/>
          <w:sz w:val="30"/>
        </w:rPr>
        <w:t>. Белки участвуют в транспорте кровью  кислорода, жиров, углеводов, некоторых витаминов, гормонов и других веществ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Специфические белки-переносчики обеспечивают транспорт  различных минеральных солей и витаминов через мембраны клеток и  внутриклеточные структуры.</w:t>
      </w:r>
    </w:p>
    <w:p>
      <w:pPr>
        <w:pStyle w:val="Heading2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4. Жиры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Это вещества, состоящие из глицерина и жирных кислот,  соединенных эфирными связями. По насыщенности жирными  кислотами  жиры делятся на две группы: твердые (сало, сливочное  масло),  которые содержат насыщенные жирные кислоты, и жидкие жиры  (подсолнечное, оливковое масло, из орехов, косточек и т. д.), содержащие  в  основном ненасыщенные жирные кислоты. Полинасыщенные жирные  кислоты относятся к незаменимыми факторам питания, так как в  организме не синтезируются и поэтому должны поступать с  пищей.  Дневная норма в жировых продуктах удовлетворяется 25-30  г  растительного или сливочного масла.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Потребность в основных пищевых веществах (в г) и энергии (ккал)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Мужчины</w:t>
      </w:r>
      <w:r>
        <w:rPr>
          <w:spacing w:val="20"/>
          <w:sz w:val="30"/>
          <w:lang w:val="en-US"/>
        </w:rPr>
        <w:t>:</w:t>
      </w:r>
    </w:p>
    <w:tbl>
      <w:tblPr>
        <w:tblW w:w="6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914"/>
        <w:gridCol w:w="1914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калорий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бел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жиры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4500-5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154-1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145-177</w:t>
            </w:r>
          </w:p>
        </w:tc>
      </w:tr>
    </w:tbl>
    <w:p>
      <w:pPr>
        <w:pStyle w:val="Style8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Женщины </w:t>
      </w:r>
    </w:p>
    <w:tbl>
      <w:tblPr>
        <w:tblW w:w="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980"/>
        <w:gridCol w:w="1828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калорий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бел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жиры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4000-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136-15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pacing w:val="20"/>
                <w:sz w:val="30"/>
              </w:rPr>
            </w:pPr>
            <w:r>
              <w:rPr>
                <w:spacing w:val="20"/>
                <w:sz w:val="30"/>
              </w:rPr>
              <w:t>129-161</w:t>
            </w:r>
          </w:p>
        </w:tc>
      </w:tr>
    </w:tbl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                           </w:t>
      </w:r>
    </w:p>
    <w:p>
      <w:pPr>
        <w:pStyle w:val="Heading2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5. Витамины</w:t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30"/>
        </w:rPr>
        <w:t xml:space="preserve">Витаминами называются низкомолекулярные соединения органической природы, не синтезируемые в организме  человека,  поступающие извне, в составе пищи, не обладающие энергетическими и пластическими свойствами, проявляющие биологическое действие в  малых  дозах. Недостаток витаминов вызывает тяжелые  расстройства.  Скрытые формы витаминной  недостаточности  не  имеют  каких - либо  внешних </w:t>
      </w:r>
      <w:r>
        <w:rPr>
          <w:spacing w:val="20"/>
          <w:sz w:val="30"/>
        </w:rPr>
        <w:t>проявлений и симптомов, но оказывают отрицательное влияние на работоспособность, общий тонус организма и его устойчивость к  разным неблагоприятным факторам.  Удлиняется  период  выздоровления после перенесенных заболеваний, а также возможны различные осложн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А</w:t>
      </w:r>
      <w:r>
        <w:rPr>
          <w:spacing w:val="20"/>
          <w:sz w:val="30"/>
        </w:rPr>
        <w:t>.   Содержится только в продуктах животного  происхождения. Оказывает влияние на развитие молодых организмов, на  процессы роста и формирования скелета, ночное зрение.  Особенно  нужен щитовидной железе, печени, надпочечникам, ушам. Потребность в витамине А составляет 1,5 мг/сутки. Важнейшие источники  витамина А: печень, сливочное масло, сливки, сыр, яичный желток, рыбий жир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Д</w:t>
      </w:r>
      <w:r>
        <w:rPr>
          <w:spacing w:val="20"/>
          <w:sz w:val="30"/>
        </w:rPr>
        <w:t>.     Он нормализует  всасывание  из  кишечника  солей кальция и фосфора, способствует отложению в костях фосфора и фосфата кальция и препятствует заболеванию рахитом. Высокое содержание витамина Д - в зародышах зерновых,  зеленых  листьях,  пивных дрожжах, рыбьем жире. Богаты им яйца, сливочное масло и молоко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Е</w:t>
      </w:r>
      <w:r>
        <w:rPr>
          <w:spacing w:val="20"/>
          <w:sz w:val="30"/>
        </w:rPr>
        <w:t>.   Физиологическое воздействие заключается в его  антитоксическом действии на внутриклеточные жиры.  Принимает  участие в обмене белка, способствует развитию мышц и нормализует  мышечную деятельность, увеличивает долголетие и  функцию  размножения. Суточная потребность - примерно 12-15 мг. Им  богаты  растительные масла, зародыши злаков, зеленые овощ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К</w:t>
      </w:r>
      <w:r>
        <w:rPr>
          <w:spacing w:val="20"/>
          <w:sz w:val="30"/>
        </w:rPr>
        <w:t>.   Участвует в процессах свертывания крови. Вообще  в витамине К нуждается каждая клетка организма, поскольку он  имеет большое  значение  для  сохранения  структурных,  функциональных свойств  клеточных мембран. У взрослых этот витамин  синтезируется микрофлорой кишечника. Он также содержится в зеленых листьях  салата, капусты, крапивы, люцер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В H1</w:t>
      </w:r>
      <w:r>
        <w:rPr>
          <w:spacing w:val="20"/>
          <w:sz w:val="30"/>
        </w:rPr>
        <w:t>.   Участвует в обмене углеродов, играет важную  роль в белковом обмене, вовлекается в жировой обмен,  воздействует  на функцию органов пищеварения, нормализует работу сердца. Суточная потребность - от 1,3 до 2,6  мг.  Источником  служат зерновые, не освобожденные от зародышей; пивные дрожжи и печень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В H2</w:t>
      </w:r>
      <w:r>
        <w:rPr>
          <w:spacing w:val="20"/>
          <w:sz w:val="30"/>
        </w:rPr>
        <w:t xml:space="preserve"> .   Участвует в процессах роста, играет важную роль в белковом обмене, обмене углеводов и белков; оказывает нормализующее влияние на функции органов зрения. Пищевые  источники:  яйца, печень, гречневая и овсяная крупы, проросшие зерн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РР</w:t>
      </w:r>
      <w:r>
        <w:rPr>
          <w:spacing w:val="20"/>
          <w:sz w:val="30"/>
        </w:rPr>
        <w:t>.   Входит в состав группы ферментов, переносящих водород, и таким образом участвует в  реакции  клеточного  дыхания; оказывает влияние на работу органов пищеварения. Много витамина РР в гречке, горохе, мясе, проросшем зерне и пивных дрожжах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В H3</w:t>
      </w:r>
      <w:r>
        <w:rPr>
          <w:spacing w:val="20"/>
          <w:sz w:val="30"/>
        </w:rPr>
        <w:t xml:space="preserve">    Регулирует функцию нервной системы и нервно - питательных процессов. Потребность - 5-10 мг/сутки,  источники:  пивные дрожжи, яйца, проросшее зерно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 В H6</w:t>
      </w:r>
      <w:r>
        <w:rPr>
          <w:spacing w:val="20"/>
          <w:sz w:val="30"/>
        </w:rPr>
        <w:t xml:space="preserve"> .   Принимает  участие  в  обмене  веществ,   играет большое значение в кровотечении. Суточная потребность - 1,5-3 мг. Высоко содержание его в пивных дрожжах, печени, твороге, картофеле, гречке, горохе, капуст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Н</w:t>
      </w:r>
      <w:r>
        <w:rPr>
          <w:spacing w:val="20"/>
          <w:sz w:val="30"/>
        </w:rPr>
        <w:t>.   Оказывает регулирующее влияние на нервную систему, в том числе на нервнотрофическую функцию. Потребность -  0,15-0,3 мг/сутки. Его источники: яйца, крупа овсяная, горох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В H12</w:t>
      </w:r>
      <w:r>
        <w:rPr>
          <w:spacing w:val="20"/>
          <w:sz w:val="30"/>
        </w:rPr>
        <w:t xml:space="preserve"> .   Его основное значение - в  антианемическом  действии, к тому же он оказывает влияние на процессы обмена веществ, у детей стимулирует рост. Часть медиков утверждает, что он содержится только в животных продуктах:  печени,  скумбрии,  сардинах, нежирном твороге, говядине, яйцах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Витамины группы "В" определяют общее состояние здоровья. Если они поступают в достаточном количестве, то  организм  может  жить без животных белков, что особенно важно при аллергиях.  Когда  же их не хватает, остальные витамины  теряют  большую  часть  своего значения и действия. Полное снабжение витаминами группы "В" обеспечивается приемом пищи, в состав  которой  входят  зеленолистные растения, цельное зерно, проросшее зерно, пивные дрожжи, орех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Витамин С</w:t>
      </w:r>
      <w:r>
        <w:rPr>
          <w:spacing w:val="20"/>
          <w:sz w:val="30"/>
        </w:rPr>
        <w:t>.   Он представляет особый интерес благодаря непосредственной связи с белковым обменом. При дефиците  витамина С снижается в организме использование белка и потребность в  нем  возрастает. Он также играет важную роль  в  поддержании  нормального состояния стенок капилляров и сохранения их эластичности.  Недостаток витамина С приводит к нарушению устойчивости  организма  не только к инфекциям, но и к действию некоторых токсинов.  Суточная потребность - 60-100 мг. Наибольшее количество витамина С  в  сухом шиповнике, черной смородине,  землянике,  капусте,  укропе  и петрушк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z w:val="30"/>
        </w:rPr>
        <w:t>Витамин Р</w:t>
      </w:r>
      <w:r>
        <w:rPr>
          <w:sz w:val="30"/>
        </w:rPr>
        <w:t>.   Основная роль этого витамина заключается в его капилляроукрепляющих действиях и снижении проницаемости  сосудистой стенки. Поэтому витамин Р нормализует состояние капилляров и  повышает их прочность. Потребность точно не установлена,  приблизительно она составляет половину по отношению к витамину С.  Источники: черная смородина, клюква, вишня, черешня, крыжовник.</w:t>
      </w:r>
    </w:p>
    <w:p>
      <w:pPr>
        <w:pStyle w:val="Normal"/>
        <w:spacing w:lineRule="auto" w:line="312"/>
        <w:jc w:val="both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  <w:t>Вред искусственных витаминов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В процессе получения искусственным путем из органической формы витамины переводятся в кристаллическую, которая по своей  сути уже неорганическая и в таком виде нами не  усваивается.  Если  мы потребляем больше, чем нам необходимо,  природных  витаминов,  то бактерии разрушают и выводят лишнее. Но передозировку витаминов в натуральной пище сделать весьма трудно, а в искусственном  весьма просто. </w:t>
      </w:r>
    </w:p>
    <w:p>
      <w:pPr>
        <w:pStyle w:val="Heading7"/>
        <w:rPr/>
      </w:pPr>
      <w:r>
        <w:rPr/>
        <w:t xml:space="preserve">6. Минеральные элементы   </w:t>
      </w:r>
    </w:p>
    <w:p>
      <w:pPr>
        <w:pStyle w:val="Heading3"/>
        <w:spacing w:lineRule="auto" w:line="312"/>
        <w:ind w:firstLine="708"/>
        <w:jc w:val="both"/>
        <w:rPr>
          <w:sz w:val="30"/>
        </w:rPr>
      </w:pPr>
      <w:r>
        <w:rPr>
          <w:sz w:val="30"/>
        </w:rPr>
        <w:t>Физиологическое значение минеральных  элементов  определяется их участием: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 </w:t>
      </w:r>
      <w:r>
        <w:rPr>
          <w:spacing w:val="20"/>
          <w:sz w:val="30"/>
        </w:rPr>
        <w:t>- в структуре и функциях  большинства  ферментативных  систем  и  процессов, протекающих в организме;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 </w:t>
      </w:r>
      <w:r>
        <w:rPr>
          <w:spacing w:val="20"/>
          <w:sz w:val="30"/>
        </w:rPr>
        <w:t>- в пластических процессах и построении тканей  организма,  особенно костной ткани;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 </w:t>
      </w:r>
      <w:r>
        <w:rPr>
          <w:spacing w:val="20"/>
          <w:sz w:val="30"/>
        </w:rPr>
        <w:t>- в поддержании кислотно-щелочного равновесия;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 </w:t>
      </w:r>
      <w:r>
        <w:rPr>
          <w:spacing w:val="20"/>
          <w:sz w:val="30"/>
        </w:rPr>
        <w:t>- в поддержании нормального солевого состава крови;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 </w:t>
      </w:r>
      <w:r>
        <w:rPr>
          <w:spacing w:val="20"/>
          <w:sz w:val="30"/>
        </w:rPr>
        <w:t>- в нормализации водно-солевого обмена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Главным  источником  минеральных  элементов  является  растительная пища - фрукты и овощи. Причем в свежих овощах  и  фруктах они находятся в самой активной форме и легко усваиваются организмо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КАЛЬЦИЙ</w:t>
      </w:r>
      <w:r>
        <w:rPr>
          <w:spacing w:val="20"/>
          <w:sz w:val="30"/>
        </w:rPr>
        <w:t>.    Среди элементов, которые входят в состав нашего тела, кальций занимает 5-е место после углерода, кислорода, водорода и азота, а среди металлов - первое. Кальций нейтрализует вредные кислоты, выполняет важную роль как составная часть  клеточного ядра. Суточная норма кальция - 800 мг (по другим  данным,  1,4г). Больше всего кальция в грецких орехах, фасоли, фундуке,  жирном твороге, горох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МАГНИЙ</w:t>
      </w:r>
      <w:r>
        <w:rPr>
          <w:spacing w:val="20"/>
          <w:sz w:val="30"/>
        </w:rPr>
        <w:t>.   Магний и калий являются  преобладающими  катионами  в клетке. При участии магния происходит расслабление мышц, он обладает сосудорасширяющими свойствами, стимулирует перистальтику кишечника и повышает отделение желчи. Суточная потребность  в  магнии - 400 мг. Повышенным его содержанием отличаются зеленые  листовые культуры, орехи, овощи, фрукты, зерновы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z w:val="30"/>
        </w:rPr>
        <w:t>КАЛИЙ И НАТРИЙ</w:t>
      </w:r>
      <w:r>
        <w:rPr>
          <w:sz w:val="30"/>
        </w:rPr>
        <w:t>.   Калий  находится  внутри  клеток,  влияет  на внутриклеточный обмен. Натрий преобладает  в  кровяной  плазме  и межклеточных жидкостях. Оба играют важную роль в поддержании нормального осмотического давления и участвуют в образовании  протоплазмы. Калий имеет очень важное значение для деятельности мышц и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участвует в образовании химических передатчиков импульса  нервной системы к исполнительным органам.  Суточная  потребность  в  этих элементах - 3-5 г. Калия много в фасоли, горохе, грецких  орехах, фундуке; натрия - в помидорах, горохе, гречке,  овсе,  абрикосах, черной смороди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ФОСФОР</w:t>
      </w:r>
      <w:r>
        <w:rPr>
          <w:spacing w:val="20"/>
          <w:sz w:val="30"/>
        </w:rPr>
        <w:t>.   Ему принадлежит ведущая роль в деятельности ЦНС. Фосфор также играет важную роль в обменных процессах, протекающих  в мембранах внутриклеточных систем  и  мышцах.  Вообще,  соединения фосфора являются самыми распространенными в организме компонентами, активно участвующими во всех обменных процессах.  Потребность в фосфоре - в пределах 400-1000 мг/сут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СЕРА</w:t>
      </w:r>
      <w:r>
        <w:rPr>
          <w:spacing w:val="20"/>
          <w:sz w:val="30"/>
        </w:rPr>
        <w:t>.   Необходимый структурный компонент  некоторых  аминокислот, а также входит в состав инсулина и участвует в его образовании. Источником серы являются преимущественно  продукты  животного происхождения. Потребность примерно 1 г в сут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bCs/>
          <w:spacing w:val="20"/>
          <w:sz w:val="30"/>
        </w:rPr>
        <w:t>ХЛОР</w:t>
      </w:r>
      <w:r>
        <w:rPr>
          <w:spacing w:val="20"/>
          <w:sz w:val="30"/>
        </w:rPr>
        <w:t>.   Физиологическое значение  и  биологическая  роль  хлора заключаются в его роли, как регулятора осмотического  давления  в клетках и тканях, в нормализации водного обмена, а также в  образовании соляной кислоты железами желудка.  Его  потребность  полностью удовлетворяется за счет обычных продуктов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Heading2"/>
        <w:spacing w:lineRule="auto" w:line="312"/>
        <w:jc w:val="both"/>
        <w:rPr/>
      </w:pPr>
      <w:r>
        <w:rPr>
          <w:spacing w:val="20"/>
          <w:sz w:val="40"/>
          <w:lang w:val="en-US"/>
        </w:rPr>
        <w:t>III</w:t>
      </w:r>
      <w:r>
        <w:rPr>
          <w:spacing w:val="20"/>
          <w:sz w:val="40"/>
        </w:rPr>
        <w:t>. РАЗРУШЕНИЕ ПИЩИ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pacing w:val="20"/>
          <w:sz w:val="30"/>
        </w:rPr>
        <w:t>Вода</w:t>
      </w:r>
      <w:r>
        <w:rPr>
          <w:spacing w:val="20"/>
          <w:sz w:val="30"/>
        </w:rPr>
        <w:t>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При сушке или длительном  хранении  наблюдается  значительная потеря воды. При обезвоживании фруктов и овощей изменяется строение веществ, связанных с водой, они оказываются безвозвратно  потерянными для организма. При тепловой обработке вода теряет  свою структуру и организм должен затратить собственную энергию  на  ее структуризацию. Самое главное заключается в том, что вода способна сохранять в себе информацию также и о растении.  При  тепловой обработке вся эта информация теряется, но чаще всего извращается.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Разрушая заложенную в  воде  информацию(термически,  химически: сушка, солка, квашение, консервирование), мы  тем  самым  уничтожаем основу жизни. С разрушением структуры воды теряется и  энергия, заключенная в этих структурах.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pacing w:val="20"/>
          <w:sz w:val="30"/>
        </w:rPr>
        <w:t>Белки</w:t>
      </w:r>
      <w:r>
        <w:rPr>
          <w:spacing w:val="20"/>
          <w:sz w:val="30"/>
        </w:rPr>
        <w:t>.</w:t>
      </w:r>
    </w:p>
    <w:p>
      <w:pPr>
        <w:pStyle w:val="TextBody"/>
        <w:spacing w:lineRule="auto" w:line="312"/>
        <w:ind w:firstLine="708"/>
        <w:jc w:val="both"/>
        <w:rPr>
          <w:spacing w:val="30"/>
          <w:sz w:val="30"/>
        </w:rPr>
      </w:pPr>
      <w:r>
        <w:rPr>
          <w:spacing w:val="30"/>
          <w:sz w:val="30"/>
        </w:rPr>
        <w:t>Белковые вещества сворачиваются при температуре 42-45 С.  Сворачивание означает, что жизненные связи между отдельными молекулами разрываются. Белок, потерявший свою структуру  хуже переваривается.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pacing w:val="20"/>
          <w:sz w:val="30"/>
        </w:rPr>
        <w:t>Углеводы</w:t>
      </w:r>
      <w:r>
        <w:rPr>
          <w:spacing w:val="20"/>
          <w:sz w:val="30"/>
        </w:rPr>
        <w:t>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Тепловая обработка моносахаридов разрушает их еще при  температуре 65-80 градусов, разрывая  их  комплексную  связь  с  минеральными веществами, витаминами и т. д. Мед, если его довести  до кипения, теряет часть своих витаминов. Нагревание  его  выше  60 приводит к разрушению его ферментов, улетучиваются эфирные противомикробные вещества и  образуются  труднорастворимые  соли.  При этом мед теряет свой аромат и превращается в простую смесь  сахаров. Нежелательные изменения происходят и с зерном при его  помоле в муку.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pacing w:val="20"/>
          <w:sz w:val="30"/>
        </w:rPr>
        <w:t>Жиры</w:t>
      </w:r>
      <w:r>
        <w:rPr>
          <w:spacing w:val="20"/>
          <w:sz w:val="30"/>
        </w:rPr>
        <w:t>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В основе порчи жиров лежат изменения, связанные  с  окислением, возникающие под влиянием различных физических, химических и  биологических факторов (действие кислорода, температуры, света, ферментов...). А вот орехи и семечки содержат жир наивысшего  качества, причем жир, естественно связанный с минеральными веществами, витаминами и др. элементами. К тому же в семечках  и  орехах  жир прекрасно защищен от окисления и солнечного света.</w:t>
      </w:r>
    </w:p>
    <w:p>
      <w:pPr>
        <w:pStyle w:val="Normal"/>
        <w:spacing w:lineRule="auto" w:line="312"/>
        <w:jc w:val="both"/>
        <w:rPr>
          <w:b/>
          <w:b/>
          <w:bCs/>
          <w:spacing w:val="20"/>
          <w:sz w:val="30"/>
        </w:rPr>
      </w:pPr>
      <w:r>
        <w:rPr>
          <w:b/>
          <w:bCs/>
          <w:spacing w:val="20"/>
          <w:sz w:val="30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  <w:spacing w:val="20"/>
          <w:sz w:val="30"/>
        </w:rPr>
        <w:t>Витамины</w:t>
      </w:r>
      <w:r>
        <w:rPr>
          <w:spacing w:val="20"/>
          <w:sz w:val="30"/>
        </w:rPr>
        <w:t>.</w:t>
      </w:r>
    </w:p>
    <w:p>
      <w:pPr>
        <w:pStyle w:val="2"/>
        <w:spacing w:lineRule="auto" w:line="312"/>
        <w:ind w:firstLine="708"/>
        <w:rPr>
          <w:spacing w:val="20"/>
          <w:sz w:val="30"/>
        </w:rPr>
      </w:pPr>
      <w:r>
        <w:rPr>
          <w:spacing w:val="20"/>
          <w:sz w:val="30"/>
        </w:rPr>
        <w:t>При продолжительном  хранении  происходит  потеря  витаминов. Шпинат после двухсуточного пребывания даже в тени теряет 80%  витамина С. Картофель после двухмесячного хранения теряет  половину своего первоначального содержания витамина С. Рассеянный  солнечный свет в течение 5-6 минут уничтожает до 64% витаминов в  молоке! Кислая капуста и другие квашения,  приготовленные  с  меньшим количеством соли, имеют преимущество в отношении содержания витаминов и молочной кислоты. Высокая температура от 50 до 100 градусов С также быстро разрушает витамины. Уже в  первые  минуты  варки пищи витамины почти полностью разрушаются.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spacing w:lineRule="auto" w:line="312"/>
        <w:jc w:val="both"/>
        <w:rPr/>
      </w:pPr>
      <w:r>
        <w:rPr>
          <w:b/>
          <w:bCs/>
          <w:spacing w:val="20"/>
          <w:sz w:val="40"/>
          <w:lang w:val="en-US"/>
        </w:rPr>
        <w:t>IV</w:t>
      </w:r>
      <w:r>
        <w:rPr>
          <w:b/>
          <w:bCs/>
          <w:spacing w:val="20"/>
          <w:sz w:val="40"/>
        </w:rPr>
        <w:t>. Режим питания при тренировочном сборе</w:t>
      </w:r>
      <w:r>
        <w:rPr>
          <w:spacing w:val="20"/>
          <w:sz w:val="40"/>
        </w:rPr>
        <w:t>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Питание спортсменов должно быть подчинено определенному режиму.</w:t>
      </w:r>
    </w:p>
    <w:p>
      <w:pPr>
        <w:pStyle w:val="TextBody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Распределение рациона в течение дня зависит от того на какое время суток приходится основная спортивная нагрузка. Если тренировочное занятие или соревнования проводится в дневное время( между завтраком и обедом), то завтрак спортсмена должен иметь преимущественно углеводную ориентацию, а также достаточно калорийным( 25% общей калорийности суточного рациона), небольшим по объему и легко усвояемым. Не стоит включать в его состав продукты с высоким содержанием жиров и большим количеством клетчатки. 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Физиологическое значение обеда состоит в восполнении многообразных затрат организма во время тренировочных занятий. Калорийность обеда должна составлять примерно 35% суточной калорийности пищи. Калорийность ужина – 25%. Ассортимент продуктов должен соответствовать восстановлению тканевых белков и пополнению в организме углеводных запасов. В ужин целесообразно включать творог и изделия из него, рыбные блюда, каши. Не следует употреблять продукты долго задерживающиеся в желудке. 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После ужина( перед сном) рекомендуется стакан кефира или простокваши, которые являются дополнительным источником белков, способствующих ускорению процессов восстановления, также они улучшают пищеварение, содержащиеся в них микроорганизмы угнетают развитие болезнетворных и гнилостных микробов, обитающих в кишечнике.</w:t>
      </w:r>
    </w:p>
    <w:p>
      <w:pPr>
        <w:pStyle w:val="2"/>
        <w:spacing w:lineRule="auto" w:line="312"/>
        <w:ind w:firstLine="708"/>
        <w:rPr>
          <w:spacing w:val="20"/>
          <w:sz w:val="30"/>
        </w:rPr>
      </w:pPr>
      <w:r>
        <w:rPr>
          <w:spacing w:val="20"/>
          <w:sz w:val="30"/>
        </w:rPr>
        <w:t>Прием пищи необходимо приспособить к режиму тренировок так, чтобы от момента основного приема пищи до тренировки проходило не менее 1,5 –2 часа. Это требование в основном относится к видам спорта, связанным с большими длительными нагрузками( лыжи, марафон и др.). Для видов спорта относящихся к скоростно – силовым, это время должно быть не менее 3 часов.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Режим питания спортсменов при сгонке веса должен обеспечивать потерю веса( 1-3кг) за 1-2 суток. Это, прежде всего, может быть достигнуто ограничением калорийности рациона и уменьшением содержания в нем углеводов, солей, воды при сохранении относительно больших количеств белка. 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Heading4"/>
        <w:spacing w:lineRule="auto" w:line="312"/>
        <w:rPr/>
      </w:pPr>
      <w:r>
        <w:rPr>
          <w:spacing w:val="20"/>
          <w:lang w:val="en-US"/>
        </w:rPr>
        <w:t>V</w:t>
      </w:r>
      <w:r>
        <w:rPr>
          <w:spacing w:val="20"/>
        </w:rPr>
        <w:t xml:space="preserve">. Составление меню 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Для обеспечения спортсменов оптимальным питанием совершенно необходимым является разработка специализированных продуктов, блюд и рационов, которые в наибольшей степени отвечают особенностям потребностей организма спортсмена  в пищевых веществах и энергии. 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Все продукты питания делят на 6 основных групп, которые полезны при составлении меню и выборе продуктов и блюд в соответствии с потребностями спортсменов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молоко, сыры, кисломолочные продукты: творог, кефир, простокваша, йогурт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мясо, птица, рыба, яйца и продукты изготовленные из них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 xml:space="preserve">мука, хлебо-булочные изделия, крупы, сахар, макароны, кондитерские изделия, картофель        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жиры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овощи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фрукты и ягоды</w:t>
      </w:r>
    </w:p>
    <w:p>
      <w:pPr>
        <w:pStyle w:val="Normal"/>
        <w:spacing w:lineRule="auto" w:line="312"/>
        <w:jc w:val="both"/>
        <w:rPr>
          <w:spacing w:val="20"/>
          <w:sz w:val="30"/>
        </w:rPr>
      </w:pPr>
      <w:r>
        <w:rPr>
          <w:spacing w:val="20"/>
          <w:sz w:val="30"/>
        </w:rPr>
        <w:t>1 и 2 группы продуктов являются главными источниками полноценных животных белков. Они содержат оптимальный набор аминокислот и служат для построения и обновления  основных структур тела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Овощи и фрукты являются важнейшими поставщиками витаминов С,Р, некоторых группы В, минеральных солей, ряда микроэлементов. Весьма важным свойством овощей является их способность значительно увеличивать секрецию пищеварительных соков и усиливать их ферментную активность. Мясные и рыбные блюда лучше усваиваются организмом если их употреблять с овощами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В настоящее время считается установленным что, рациональное питание может быть достигнуто только при достаточном разнообразии продуктов и правильным их сочетании. Перечисленные 6 групп продуктов дополняют друг друга, обеспечивают организм необходимыми материалами для построения и обновления структур человеческого тела, снабжают его нужным количеством энергии, а также веществами, участвующими в регуляции физиологических процессов( витаминами и микроэлементами)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Питание спортсменов должно быть разнообразным и обеспечивающим организм всеми необходимыми веществами. Односторонние питание, чрезмерное использование мяса, яиц и молока, себя не оправдывает более того, - оно может послужить причиной нарушения обмена веществ и перегрузке организма определенными продуктами обмена, затрудняющими работу печени и почек.</w:t>
      </w:r>
    </w:p>
    <w:p>
      <w:pPr>
        <w:pStyle w:val="Normal"/>
        <w:spacing w:lineRule="auto" w:line="312"/>
        <w:ind w:firstLine="708"/>
        <w:jc w:val="both"/>
        <w:rPr>
          <w:spacing w:val="20"/>
          <w:sz w:val="30"/>
        </w:rPr>
      </w:pPr>
      <w:r>
        <w:rPr>
          <w:spacing w:val="20"/>
          <w:sz w:val="30"/>
        </w:rPr>
        <w:t>Рацион спортсмена должны быть включены продукты всех 6 групп, особенно молочные и мясные, которые являются носителями полноценного белка. Рекомендуется включать в питание в достаточном количестве овощи и фрукты, которые легко усваиваются, а также снабжают организм углеводами, минеральными веществами и некоторыми витаминами.</w:t>
      </w:r>
    </w:p>
    <w:p>
      <w:pPr>
        <w:pStyle w:val="2"/>
        <w:spacing w:lineRule="auto" w:line="312"/>
        <w:ind w:firstLine="708"/>
        <w:rPr>
          <w:spacing w:val="20"/>
          <w:sz w:val="30"/>
        </w:rPr>
      </w:pPr>
      <w:r>
        <w:rPr>
          <w:spacing w:val="20"/>
          <w:sz w:val="30"/>
        </w:rPr>
        <w:t xml:space="preserve">Следует также помнить о снабжении организма необходимым количеством полиненасыщенных жирных кислот.    </w:t>
      </w:r>
    </w:p>
    <w:p>
      <w:pPr>
        <w:pStyle w:val="2"/>
        <w:spacing w:lineRule="auto" w:line="312"/>
        <w:ind w:firstLine="708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2"/>
        <w:spacing w:lineRule="auto" w:line="312"/>
        <w:ind w:firstLine="708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2"/>
        <w:spacing w:lineRule="auto" w:line="312"/>
        <w:ind w:firstLine="708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2"/>
        <w:spacing w:lineRule="auto" w:line="312"/>
        <w:ind w:firstLine="708"/>
        <w:rPr>
          <w:b/>
          <w:b/>
          <w:bCs/>
          <w:spacing w:val="20"/>
          <w:sz w:val="34"/>
        </w:rPr>
      </w:pPr>
      <w:r>
        <w:rPr>
          <w:b/>
          <w:bCs/>
          <w:spacing w:val="20"/>
          <w:sz w:val="34"/>
        </w:rPr>
        <w:t>Список используемой литературы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900" w:hanging="900"/>
        <w:rPr>
          <w:spacing w:val="20"/>
          <w:sz w:val="30"/>
        </w:rPr>
      </w:pPr>
      <w:r>
        <w:rPr>
          <w:spacing w:val="20"/>
          <w:sz w:val="30"/>
        </w:rPr>
        <w:t>Рекомендации по питанию спортсменов г.Москва “Физкультура и спорт”1975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900" w:hanging="900"/>
        <w:rPr>
          <w:spacing w:val="20"/>
          <w:sz w:val="30"/>
        </w:rPr>
      </w:pPr>
      <w:r>
        <w:rPr>
          <w:rFonts w:cs="Arial" w:ascii="Arial" w:hAnsi="Arial"/>
          <w:sz w:val="30"/>
        </w:rPr>
        <w:t>“</w:t>
      </w:r>
      <w:r>
        <w:rPr>
          <w:rFonts w:cs="Arial" w:ascii="Arial" w:hAnsi="Arial"/>
          <w:sz w:val="30"/>
        </w:rPr>
        <w:t>Гигиена питания” Петровский К.С.,  М.,  1984г.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900" w:hanging="900"/>
        <w:rPr>
          <w:spacing w:val="20"/>
          <w:sz w:val="30"/>
        </w:rPr>
      </w:pPr>
      <w:r>
        <w:rPr>
          <w:rFonts w:cs="Arial" w:ascii="Arial" w:hAnsi="Arial"/>
          <w:sz w:val="30"/>
        </w:rPr>
        <w:t>“</w:t>
      </w:r>
      <w:r>
        <w:rPr>
          <w:rFonts w:cs="Arial" w:ascii="Arial" w:hAnsi="Arial"/>
          <w:sz w:val="30"/>
        </w:rPr>
        <w:t>Пищевые продукты в питании человека”. Припутина  Л.С.,  Киев, 1984г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900" w:hanging="900"/>
        <w:rPr>
          <w:spacing w:val="20"/>
          <w:sz w:val="30"/>
        </w:rPr>
      </w:pPr>
      <w:r>
        <w:rPr>
          <w:rFonts w:cs="Arial" w:ascii="Arial" w:hAnsi="Arial"/>
          <w:sz w:val="30"/>
        </w:rPr>
        <w:t>“</w:t>
      </w:r>
      <w:r>
        <w:rPr>
          <w:rFonts w:cs="Arial" w:ascii="Arial" w:hAnsi="Arial"/>
          <w:sz w:val="30"/>
        </w:rPr>
        <w:t>Как правильно питаться” Скурихин И.М.,  М.,  1985г.</w:t>
      </w:r>
    </w:p>
    <w:p>
      <w:pPr>
        <w:pStyle w:val="Normal"/>
        <w:rPr>
          <w:rFonts w:ascii="Arial" w:hAnsi="Arial" w:cs="Arial"/>
          <w:spacing w:val="20"/>
          <w:sz w:val="30"/>
        </w:rPr>
      </w:pPr>
      <w:r>
        <w:rPr>
          <w:rFonts w:cs="Arial" w:ascii="Arial" w:hAnsi="Arial"/>
          <w:spacing w:val="20"/>
          <w:sz w:val="3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firstLine="708"/>
      <w:jc w:val="both"/>
      <w:outlineLvl w:val="4"/>
    </w:pPr>
    <w:rPr>
      <w:b/>
      <w:bCs/>
      <w:spacing w:val="2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ind w:firstLine="708"/>
      <w:jc w:val="both"/>
      <w:outlineLvl w:val="5"/>
    </w:pPr>
    <w:rPr>
      <w:b/>
      <w:bCs/>
      <w:spacing w:val="20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both"/>
      <w:outlineLvl w:val="6"/>
    </w:pPr>
    <w:rPr>
      <w:b/>
      <w:bCs/>
      <w:spacing w:val="20"/>
      <w:sz w:val="3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6:29:00Z</dcterms:created>
  <dc:creator>Comp</dc:creator>
  <dc:description/>
  <dc:language>en-US</dc:language>
  <cp:lastModifiedBy>Comp</cp:lastModifiedBy>
  <cp:lastPrinted>2000-05-27T19:08:00Z</cp:lastPrinted>
  <dcterms:modified xsi:type="dcterms:W3CDTF">2000-06-01T13:31:00Z</dcterms:modified>
  <cp:revision>9</cp:revision>
  <dc:subject/>
  <dc:title>В настоящее время  достижение высоких спортивных результатов невозможно без очень больших физических и нервно-психических нагр</dc:title>
</cp:coreProperties>
</file>