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ЭС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афедра физической культур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«Лечебная физическая культура при бронхите»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ка группы ДЮ-20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алыги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деж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лександров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Ефремо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деж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еоргие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9</w:t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57"/>
      </w:tblGrid>
      <w:tr>
        <w:trPr>
          <w:trHeight w:val="280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Заболевания органов дыхания. Существует много заболеваний органов дыхания. Вот только некоторые из них: пневмония, плеврит, туберкулез легких, бронхиальная астма, эмфизема легких, трахеит, катар верхних дыхательных путей, бронхит. Вот только несколько так называемых представителей заболеваний органов дыхания.</w:t>
      </w:r>
    </w:p>
    <w:p>
      <w:pPr>
        <w:pStyle w:val="Normal"/>
        <w:jc w:val="both"/>
        <w:rPr/>
      </w:pPr>
      <w:r>
        <w:rPr>
          <w:b/>
          <w:sz w:val="24"/>
        </w:rPr>
        <w:t>Астма бронхиальная</w:t>
      </w:r>
      <w:r>
        <w:rPr>
          <w:sz w:val="24"/>
        </w:rPr>
        <w:t xml:space="preserve"> (греч.</w:t>
      </w:r>
      <w:r>
        <w:rPr>
          <w:sz w:val="24"/>
          <w:lang w:val="en-US"/>
        </w:rPr>
        <w:t xml:space="preserve"> aslhina</w:t>
      </w:r>
      <w:r>
        <w:rPr>
          <w:sz w:val="24"/>
        </w:rPr>
        <w:t xml:space="preserve"> — одышка, удушье) — заболевание, выражающееся периодически наступающими приступами удушья, имеющими различную силу</w:t>
      </w:r>
      <w:r>
        <w:rPr>
          <w:sz w:val="24"/>
          <w:lang w:val="en-US"/>
        </w:rPr>
        <w:t xml:space="preserve"> и</w:t>
      </w:r>
      <w:r>
        <w:rPr>
          <w:sz w:val="24"/>
        </w:rPr>
        <w:t xml:space="preserve"> продолжительность (от нескольких часов до нескольких дней). Возникновение приступа обусловлено спазмом мелких бронхов, набуханием их слизистой оболочки и закупоркой их выделяемой в изобилии слизью. Как правило, приступ Астмы б. возникает внезапно, б. ч. ночью. Больной испытывает затруднение в выдыхании воздуха, грудная клетка раздувается, появляется тягостное ощущение удушья; он сидит в постели, свесив ноги, или вскакивает, ищет удобную позу, подбегает к окну, с жадностью вдыхает свежий воздух. Дыхание становится свистящим, лицо синюшным, вены на шее набухают. К концу приступа с трудом начинает выделяться скудная, вязкая, стекловидная мокрота; кашель делается влажным, мокроты становится все больше, она легче отходит; больной может  лечь, заснуть. Кроме таких выраженных приступов, с внезапным началом и концом, может быть еще т. и. астматич. состояние (затяжная астма), когда проходят часы и дни, а ожидаемого разрешения приступа не наступает, продолжаются свистящий хрипы, выделение мокроты затруднено; больной не спит всю ночь; различные, ранее помогавшие средства или не действуют или приносят лишь слабой облегчение. Среди причин, вызывающих А. б,, наряду с семейным наследственным предрасположением особая роль отводится т. ц. </w:t>
      </w:r>
      <w:r>
        <w:rPr>
          <w:i/>
          <w:sz w:val="24"/>
        </w:rPr>
        <w:t>аллергии,</w:t>
      </w:r>
      <w:r>
        <w:rPr>
          <w:sz w:val="24"/>
        </w:rPr>
        <w:t xml:space="preserve"> т. с. состоянию повышенной чувствительности организма к некоторым веществам животного (запах пота, ножи, шерстяная пыль) или растительного (цветочная пыль, запах сена, цветов) происхождения.</w:t>
      </w:r>
      <w:r>
        <w:rPr>
          <w:sz w:val="24"/>
          <w:lang w:val="en-US"/>
        </w:rPr>
        <w:t xml:space="preserve"> В</w:t>
      </w:r>
      <w:r>
        <w:rPr>
          <w:sz w:val="24"/>
        </w:rPr>
        <w:t xml:space="preserve"> ряде случаев А. б. имеет характер проф. болезни, связанной с действием определенных раздражителей. </w:t>
      </w:r>
    </w:p>
    <w:p>
      <w:pPr>
        <w:pStyle w:val="Normal"/>
        <w:jc w:val="both"/>
        <w:rPr/>
      </w:pPr>
      <w:r>
        <w:rPr>
          <w:sz w:val="24"/>
        </w:rPr>
        <w:t>Трахеит – воспаление дыхательных путей – трахей. Сопровождается кашлем, зачастую «лающим» с выделением макроты. Хрипы в гру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невмония – воспаление легких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СНОВНАЯ ЧАСТ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БРОНХИТ</w:t>
      </w:r>
      <w:r>
        <w:rPr>
          <w:sz w:val="24"/>
        </w:rPr>
        <w:t xml:space="preserve"> — воспалительное заболевание бронхов с преимущественным поражением их слизистой оболочки. Одно из наиболее частых заболеваний органов дыхания. Различают две основные формы бронхита: острый и хронический.</w:t>
      </w:r>
    </w:p>
    <w:p>
      <w:pPr>
        <w:pStyle w:val="Normal"/>
        <w:ind w:firstLine="160"/>
        <w:jc w:val="both"/>
        <w:rPr/>
      </w:pPr>
      <w:r>
        <w:rPr>
          <w:sz w:val="24"/>
        </w:rPr>
        <w:t>Острый Б. возникает обычно в результате инфекции и часто протекает при одновременном поражении верхних дыхательных путей — слизистой оболочки носа (ринит), глотки ((фарингит), гортани (ларингит) и трахеи (трахеит). Возбудителями острого Б. могут быть те же микробы и вирусы, которые вызывают грипп, острый катар верхних дыхатель ных путей, воспаление легких, корь, коклюш и</w:t>
      </w:r>
      <w:r>
        <w:rPr>
          <w:sz w:val="24"/>
          <w:lang w:val="en-US"/>
        </w:rPr>
        <w:t xml:space="preserve"> др. </w:t>
      </w:r>
      <w:r>
        <w:rPr>
          <w:sz w:val="24"/>
        </w:rPr>
        <w:t>Он может также развиваться при воздействии некоторых парообразных химических веществ (в первую очередь, боевых отравляющих веществ—хлора, фосгена и др.) и пыли (угольной, минеральной, шерстяной). Возникновению острого Б. чисто способствует ослабление организма, вследствие перенесенных заболеваний, неблагоприятных условий труда и быта, вредных привычек (алкоголизм, курение). Существенное значение имеет охлаждение тела, влажность воздуха, резкие колебании температуры, поэтому наибольшее количество заболеваний острым Б. приходится на весну</w:t>
      </w:r>
      <w:r>
        <w:rPr>
          <w:sz w:val="24"/>
          <w:lang w:val="en-US"/>
        </w:rPr>
        <w:t xml:space="preserve"> и осень.</w:t>
      </w:r>
      <w:r>
        <w:rPr>
          <w:sz w:val="24"/>
        </w:rPr>
        <w:t xml:space="preserve"> Острому бронхиту часто предшествует насморк, охриплость, щекотание в горле. Затем появляется кашель, сначала сухой,</w:t>
      </w:r>
      <w:r>
        <w:rPr>
          <w:sz w:val="24"/>
          <w:lang w:val="en-US"/>
        </w:rPr>
        <w:t xml:space="preserve"> груб</w:t>
      </w:r>
      <w:r>
        <w:rPr>
          <w:sz w:val="24"/>
        </w:rPr>
        <w:t>ый, со скудной вязкой мокротой. Вскоре. присоединяется чувство саднения за грудиной, усиливающееся при кашле. Через несколько дней отхаркивание становится более легким, мокрота выделяется в</w:t>
      </w:r>
      <w:r>
        <w:rPr>
          <w:i/>
          <w:sz w:val="24"/>
        </w:rPr>
        <w:t xml:space="preserve"> </w:t>
      </w:r>
      <w:r>
        <w:rPr>
          <w:sz w:val="24"/>
        </w:rPr>
        <w:t>большем количестве, слизисто-гнойная, зеленоватого цвета. В первые 2-3 дня температура тела несколько повышается, но нередко остается нормальной. Больной жалуется на общую слабость, иногда на познабливание, мышечные боли в спине и в конечностях.</w:t>
      </w:r>
    </w:p>
    <w:p>
      <w:pPr>
        <w:pStyle w:val="Normal"/>
        <w:jc w:val="both"/>
        <w:rPr/>
      </w:pPr>
      <w:r>
        <w:rPr>
          <w:sz w:val="24"/>
        </w:rPr>
        <w:t>В случае распространения болезненного процесса с крупных бронхов на мелкие их разветвления (</w:t>
      </w:r>
      <w:r>
        <w:rPr>
          <w:b/>
          <w:sz w:val="24"/>
        </w:rPr>
        <w:t>бронхиолит</w:t>
      </w:r>
      <w:r>
        <w:rPr>
          <w:sz w:val="24"/>
        </w:rPr>
        <w:t>); что нередко бывает у детей и стариков, течение острого бронхита изменяется: общее состояние становится более тяжелым, повышается температура, присоединяется одышка, синюшность лица, конечностей. Обычно бронхиолит ведет к возникновению многочисленных мелких воспалительных очагов и легких (</w:t>
      </w:r>
      <w:r>
        <w:rPr>
          <w:b/>
          <w:sz w:val="24"/>
        </w:rPr>
        <w:t>бронхопневмония</w:t>
      </w:r>
      <w:r>
        <w:rPr>
          <w:sz w:val="24"/>
        </w:rPr>
        <w:t xml:space="preserve">). Обычно неосложненный острый бронхит в течение нескольких дней заканчивается полным выздоровлением. Иногда острый процесс переходит в хронический. </w:t>
      </w:r>
    </w:p>
    <w:p>
      <w:pPr>
        <w:pStyle w:val="Normal"/>
        <w:jc w:val="both"/>
        <w:rPr/>
      </w:pPr>
      <w:r>
        <w:rPr>
          <w:b/>
          <w:sz w:val="24"/>
        </w:rPr>
        <w:t>Х р о н и ч е с к и й  бронхит</w:t>
      </w:r>
      <w:r>
        <w:rPr>
          <w:sz w:val="24"/>
        </w:rPr>
        <w:t xml:space="preserve"> развивается или из острого, или как самостоятельное заболевание при длительном и повторном воздействии тех же факторов, которые вызывают острый Б. (хронич. заболевание верхних дыхательных путей, длительное раздражение слизистой оболочки бронхов пылью у рабочих хлебопекарен, каменщиков, углекопов, рабочих рудной промышленности u пр.). К роме того. хронич. Б. может развиться вторично в результате застоя крови при болезнях сердца, при искривлении позвоночника и пр. В отличие от острого, при хронич. бронхите воспалительный процесс, как правило, охватывает не только слизистую оболочку, но и всю толщу стенки бронха и окружающую ткань самого легкого.</w:t>
      </w:r>
    </w:p>
    <w:p>
      <w:pPr>
        <w:pStyle w:val="Normal"/>
        <w:jc w:val="both"/>
        <w:rPr/>
      </w:pPr>
      <w:r>
        <w:rPr>
          <w:sz w:val="24"/>
        </w:rPr>
        <w:t>П р о ф и л а к т u к</w:t>
      </w:r>
      <w:r>
        <w:rPr>
          <w:sz w:val="24"/>
          <w:lang w:val="en-US"/>
        </w:rPr>
        <w:t xml:space="preserve"> a </w:t>
      </w:r>
      <w:r>
        <w:rPr>
          <w:sz w:val="24"/>
        </w:rPr>
        <w:t>сводится к предупреждению инфекций, особенно гриппа, борьбе с пылью на производстве, запрещению курения, закаливанию организма (ежедневные физич. упражнения, влажные обтирания но утрам u пр.).</w:t>
      </w:r>
    </w:p>
    <w:p>
      <w:pPr>
        <w:pStyle w:val="Normal"/>
        <w:ind w:firstLine="160"/>
        <w:jc w:val="both"/>
        <w:rPr/>
      </w:pPr>
      <w:r>
        <w:rPr>
          <w:sz w:val="24"/>
          <w:lang w:val="en-US"/>
        </w:rPr>
        <w:t>Л</w:t>
      </w:r>
      <w:r>
        <w:rPr>
          <w:sz w:val="24"/>
        </w:rPr>
        <w:t xml:space="preserve"> е ч е н и е.</w:t>
      </w:r>
      <w:r>
        <w:rPr>
          <w:sz w:val="24"/>
          <w:lang w:val="en-US"/>
        </w:rPr>
        <w:t xml:space="preserve"> Пpи</w:t>
      </w:r>
      <w:r>
        <w:rPr>
          <w:sz w:val="24"/>
        </w:rPr>
        <w:t xml:space="preserve"> остром бронхите, особенно с повышением температуры тела, необходим постельный режим и по назначению врача те или иные лекарства (сульфаниламидные</w:t>
      </w:r>
      <w:r>
        <w:rPr>
          <w:sz w:val="24"/>
          <w:lang w:val="en-US"/>
        </w:rPr>
        <w:t xml:space="preserve"> препараты</w:t>
      </w:r>
      <w:r>
        <w:rPr>
          <w:sz w:val="24"/>
        </w:rPr>
        <w:t xml:space="preserve">, антибиотики, отхаркивающие и успокаивающие кашель средства); облегчают состояние горчичники и банки на спину и на грудь, питье горячего молока с содой, физиотерапия, массаж. 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обое место в лечении бронхита занимает Лечебная Физическая Культу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Лечебная физкультура – применение различных средств физической культуры с лечебными и профилактическими целями. Основным лечебным средством ЛФК являются физические упражнения. Одна из особенностей ЛФК – непосредственное конкретное участие самого больного в процессе своего лечения.</w:t>
      </w:r>
    </w:p>
    <w:p>
      <w:pPr>
        <w:pStyle w:val="Normal"/>
        <w:jc w:val="both"/>
        <w:rPr/>
      </w:pPr>
      <w:r>
        <w:rPr>
          <w:sz w:val="24"/>
        </w:rPr>
        <w:t>ЛФК применяется в различных формах: гигиеническая гимнастика, лечебная гимнастика, подвижные игры, различные формы ходьбы, спортивные развле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АКЛЮЧ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ПИСОК ИСПОЛЬЗОВАННОЙ ЛИТЕРАТУР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2:36:00Z</dcterms:created>
  <dc:creator>TONYA</dc:creator>
  <dc:description/>
  <dc:language>en-US</dc:language>
  <cp:lastModifiedBy>TONYA</cp:lastModifiedBy>
  <dcterms:modified xsi:type="dcterms:W3CDTF">1999-05-24T13:23:00Z</dcterms:modified>
  <cp:revision>1</cp:revision>
  <dc:subject/>
  <dc:title>МЭСИ</dc:title>
</cp:coreProperties>
</file>