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7160</wp:posOffset>
            </wp:positionH>
            <wp:positionV relativeFrom="paragraph">
              <wp:posOffset>831215</wp:posOffset>
            </wp:positionV>
            <wp:extent cx="6537960" cy="4156075"/>
            <wp:effectExtent l="0" t="0" r="0" b="0"/>
            <wp:wrapTopAndBottom/>
            <wp:docPr id="1" name="WATERM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TERM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6" w:dyaOrig="434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.8pt;margin-top:86.4pt;width:417.45pt;height:217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Word.Document.12" ShapeID="ole_rId3" DrawAspect="Content" ObjectID="_308475947" r:id="rId3"/>
        </w:object>
        <w:object w:dxaOrig="8306" w:dyaOrig="15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439.2pt;width:415.3pt;height:79.4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Word.Document.12" ShapeID="ole_rId5" DrawAspect="Content" ObjectID="_1031873238" r:id="rId5"/>
        </w:object>
        <w:object w:dxaOrig="8306" w:dyaOrig="5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9.6pt;margin-top:691.2pt;width:415.3pt;height:27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Word.Document.12" ShapeID="ole_rId7" DrawAspect="Content" ObjectID="_253474043" r:id="rId7"/>
        </w:object>
      </w:r>
      <w:r>
        <w:rPr>
          <w:rFonts w:cs="Courier New" w:ascii="Courier New" w:hAnsi="Courier New"/>
          <w:b/>
          <w:i/>
          <w:sz w:val="24"/>
        </w:rPr>
        <w:t>Петрозаводский техникум городского хозяйств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20:41:00Z</dcterms:created>
  <dc:creator>пользователь домашний</dc:creator>
  <dc:description/>
  <dc:language>en-US</dc:language>
  <cp:lastModifiedBy>пользователь домашний</cp:lastModifiedBy>
  <dcterms:modified xsi:type="dcterms:W3CDTF">2001-10-16T21:48:00Z</dcterms:modified>
  <cp:revision>2</cp:revision>
  <dc:subject/>
  <dc:title>Петрозаводский техникум городского хозяйства</dc:title>
</cp:coreProperties>
</file>