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26"/>
        </w:rPr>
      </w:pPr>
      <w:r>
        <w:rPr>
          <w:shadow/>
          <w:sz w:val="26"/>
        </w:rPr>
      </w:r>
    </w:p>
    <w:p>
      <w:pPr>
        <w:pStyle w:val="Heading"/>
        <w:rPr>
          <w:caps/>
          <w:shadow w:val="false"/>
          <w:sz w:val="26"/>
        </w:rPr>
      </w:pPr>
      <w:r>
        <w:rPr>
          <w:caps/>
          <w:shadow w:val="false"/>
          <w:sz w:val="26"/>
        </w:rPr>
        <w:t>Дзэн-буддизм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hadow/>
          <w:sz w:val="26"/>
          <w:u w:val="single"/>
        </w:rPr>
      </w:pPr>
      <w:r>
        <w:rPr>
          <w:rFonts w:cs="Courier New" w:ascii="Courier New" w:hAnsi="Courier New"/>
          <w:b/>
          <w:caps/>
          <w:shadow/>
          <w:sz w:val="2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– буддизм-это образ жизни и взгляд на жизнь , который нельзя свести к какой-либо формальной категории современной мысли. Это не религия и не философия , не психология и не наука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Это образец того ,что в Индии и Китае называют «путь освоения» и здесь </w:t>
      </w:r>
      <w:r>
        <w:rPr>
          <w:rFonts w:cs="Courier New" w:ascii="Courier New" w:hAnsi="Courier New"/>
          <w:i/>
          <w:shadow/>
          <w:sz w:val="26"/>
        </w:rPr>
        <w:t>дзэн-буддизм</w:t>
      </w:r>
      <w:r>
        <w:rPr>
          <w:rFonts w:cs="Courier New" w:ascii="Courier New" w:hAnsi="Courier New"/>
          <w:shadow/>
          <w:sz w:val="26"/>
        </w:rPr>
        <w:t xml:space="preserve"> родственен даосизму , веданте и йоге . Будучи формой буддизма одной из систем Махаяны , учение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делало акцент на методе , а не на доктрине . Так по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, истина – непознаваема с помощью рассудочной деятельности и не выразима словом . </w:t>
      </w:r>
      <w:r>
        <w:rPr>
          <w:rFonts w:cs="Courier New" w:ascii="Courier New" w:hAnsi="Courier New"/>
          <w:i/>
          <w:shadow/>
          <w:sz w:val="26"/>
        </w:rPr>
        <w:t>Дзэн-буддизм</w:t>
      </w:r>
      <w:r>
        <w:rPr>
          <w:rFonts w:cs="Courier New" w:ascii="Courier New" w:hAnsi="Courier New"/>
          <w:shadow/>
          <w:sz w:val="26"/>
        </w:rPr>
        <w:t xml:space="preserve"> отрицает «слово» как средство передачи истины . Целый комплекс весьма своеобразных технических приёмов , призванных пробудить интуицию ( неожиданные прикосновения , щипки , толчки , удары кулаком или палкой ) использовался в процессе коллективных бесед учеников с наставником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Главный приём , с помощью которого наставник добивался эффекта – ориентация на шок , так называемая шоковая терапия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«Путь освобождения» не поддаётся положительному определению. Его можно описать лишь косвенно ,указав чем он не является , подобно тому ,как скульптор раскрывает образ ,удаляя лишние куски мрамора или камня . В историческом отношении Дзэн является результатом развития двух древних культур : Китая и Индии и он носит скорее китайский ,чем индийский характер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С </w:t>
      </w:r>
      <w:r>
        <w:rPr>
          <w:rFonts w:cs="Courier New" w:ascii="Courier New" w:hAnsi="Courier New"/>
          <w:shadow/>
          <w:sz w:val="26"/>
          <w:lang w:val="en-US"/>
        </w:rPr>
        <w:t>XII</w:t>
      </w:r>
      <w:r>
        <w:rPr>
          <w:rFonts w:cs="Courier New" w:ascii="Courier New" w:hAnsi="Courier New"/>
          <w:shadow/>
          <w:sz w:val="26"/>
        </w:rPr>
        <w:t xml:space="preserve"> века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распространился в Японии и получил там поистине творческое развитие .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-буддизм</w:t>
      </w:r>
      <w:r>
        <w:rPr>
          <w:rFonts w:cs="Courier New" w:ascii="Courier New" w:hAnsi="Courier New"/>
          <w:shadow/>
          <w:sz w:val="26"/>
        </w:rPr>
        <w:t xml:space="preserve"> – это ценнейший дар Азии миру.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>связал своё происхождение как с даосизмом так и с буддизмом и так как он обладает ярко выраженной китайской спецификой , лучше начать или изучать его китайские истоки и на примере даосизма показать что такое «путь освобождения»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Большинство затруднений и мистификаций , возникающих при изучении 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 xml:space="preserve">связано с незнанием китайского мышления . И следовательно основная задача заключается в том чтобы найти и оценить различия в основных предпосылках мысли и в самом методе мышления . Именно эти клише , совершенно непригодные для таких явлений , как Даосизм и 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 xml:space="preserve">, создают впечатление , что «восточный склад ума» представляет собой нечто мистическое , иррациональное и непостижимое . Но нельзя сказать , что эти чисто китайские и японские материи не имеют ничего общего с нашей культурой . 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Благодаря исследованию Р.Х.Блиса, которые он опубликовал в книге «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 xml:space="preserve">в английской литературе» было показано , что основные прозрения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носят универсальный характер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 xml:space="preserve">Основной причиной , по которой Даосизм и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являются загадкой для европейского ума – заключается в ограниченности представления европейцев о человеческом познании .Европейцы считают знанием , лишь то , что Даос назвал бы условным , минимальным ,конвенциальным знанием:</w:t>
      </w:r>
    </w:p>
    <w:p>
      <w:pPr>
        <w:pStyle w:val="Normal"/>
        <w:rPr>
          <w:rFonts w:ascii="Courier New" w:hAnsi="Courier New" w:eastAsia="Courier New" w:cs="Courier New"/>
          <w:shadow/>
          <w:sz w:val="26"/>
        </w:rPr>
      </w:pPr>
      <w:r>
        <w:rPr>
          <w:rFonts w:eastAsia="Courier New" w:cs="Courier New" w:ascii="Courier New" w:hAnsi="Courier New"/>
          <w:shadow/>
          <w:sz w:val="26"/>
        </w:rPr>
        <w:t xml:space="preserve">  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eastAsia="Courier New" w:cs="Courier New" w:ascii="Courier New" w:hAnsi="Courier New"/>
          <w:shadow/>
          <w:sz w:val="26"/>
        </w:rPr>
        <w:t xml:space="preserve">  </w:t>
      </w:r>
      <w:r>
        <w:rPr>
          <w:rFonts w:cs="Courier New" w:ascii="Courier New" w:hAnsi="Courier New"/>
          <w:shadow/>
          <w:sz w:val="26"/>
        </w:rPr>
        <w:t>«Мы не чувствуем , что знаем нечто до тех пор , пока не можем определить это в словах или в какой-нибудь традиционной знаковой системе , выражая их в математических или музыкальных символах . И такое знание называется конвенциальным , условным потому ,что оно является  предметом общественного соглашения (конвенции) – договорённости относительно средств общения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По другому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называют </w:t>
      </w:r>
      <w:r>
        <w:rPr>
          <w:rFonts w:cs="Courier New" w:ascii="Courier New" w:hAnsi="Courier New"/>
          <w:i/>
          <w:shadow/>
          <w:sz w:val="26"/>
        </w:rPr>
        <w:t>Чань</w:t>
      </w:r>
      <w:r>
        <w:rPr>
          <w:rFonts w:cs="Courier New" w:ascii="Courier New" w:hAnsi="Courier New"/>
          <w:shadow/>
          <w:sz w:val="26"/>
        </w:rPr>
        <w:t xml:space="preserve"> ( по японский)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Признаки отличающие </w:t>
      </w:r>
      <w:r>
        <w:rPr>
          <w:rFonts w:cs="Courier New" w:ascii="Courier New" w:hAnsi="Courier New"/>
          <w:i/>
          <w:shadow/>
          <w:sz w:val="26"/>
        </w:rPr>
        <w:t>Дзэн(Чань)</w:t>
      </w:r>
      <w:r>
        <w:rPr>
          <w:rFonts w:cs="Courier New" w:ascii="Courier New" w:hAnsi="Courier New"/>
          <w:shadow/>
          <w:sz w:val="26"/>
        </w:rPr>
        <w:t>– буддизм от других направлений буддизма трудно различимы .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 xml:space="preserve">обладает вполне определённым и присущим только ему духом . Хотя само слово 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 xml:space="preserve">( дхиана ) означает медитацию , другие школы буддизма придают медитации больше значения . 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Но характерной особенностью для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является то , что для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вовсе не обязательны упражнения в форменной медитации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Принцип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: « нечего больше сказать» – не оригинален также как и убеждение в том , что истина невыразима словами . Это было в Мадхьямике и в учении Лао-Цзы :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eastAsia="Courier New" w:cs="Courier New" w:ascii="Courier New" w:hAnsi="Courier New"/>
          <w:shadow/>
          <w:sz w:val="26"/>
        </w:rPr>
        <w:t xml:space="preserve">              </w:t>
      </w:r>
      <w:r>
        <w:rPr>
          <w:rFonts w:cs="Courier New" w:ascii="Courier New" w:hAnsi="Courier New"/>
          <w:shadow/>
          <w:sz w:val="26"/>
        </w:rPr>
        <w:t>Знающие не говорят,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eastAsia="Courier New" w:cs="Courier New" w:ascii="Courier New" w:hAnsi="Courier New"/>
          <w:shadow/>
          <w:sz w:val="26"/>
        </w:rPr>
        <w:t xml:space="preserve">              </w:t>
      </w:r>
      <w:r>
        <w:rPr>
          <w:rFonts w:cs="Courier New" w:ascii="Courier New" w:hAnsi="Courier New"/>
          <w:shadow/>
          <w:sz w:val="26"/>
        </w:rPr>
        <w:t>Говорящие не знают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Дух 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>обладает определённой прямотой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 xml:space="preserve">В других школах буддизма пробуждение (бодхи)  представлялся чем-то далёким , почти сверхчеловеческим , достижимым лишь после многих и многих существований , полных терпеливого усилия . 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В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же всегда присутствует такое ощущение , будто пробуждение – нечто вполне естественное , почти осязаемое , и которое может произойти в любой момент.</w:t>
      </w:r>
    </w:p>
    <w:p>
      <w:pPr>
        <w:pStyle w:val="TextBody"/>
        <w:rPr/>
      </w:pPr>
      <w:r>
        <w:rPr>
          <w:shadow/>
          <w:sz w:val="26"/>
        </w:rPr>
        <w:t xml:space="preserve">Если его трудно достичь , то лишь потому , что всё слишком просто . Та же прямота характеризует и методы обучения </w:t>
      </w:r>
      <w:r>
        <w:rPr>
          <w:i/>
          <w:shadow/>
          <w:sz w:val="26"/>
        </w:rPr>
        <w:t xml:space="preserve">Дзэн </w:t>
      </w:r>
      <w:r>
        <w:rPr>
          <w:shadow/>
          <w:sz w:val="26"/>
        </w:rPr>
        <w:t xml:space="preserve">: он указывает истину прямо и непосредственно , не отвлекаясь игрой в символы . Прямое указание ( чжи-чжи ) означает открытое выражение </w:t>
      </w:r>
      <w:r>
        <w:rPr>
          <w:i/>
          <w:shadow/>
          <w:sz w:val="26"/>
        </w:rPr>
        <w:t xml:space="preserve">Дзэн </w:t>
      </w:r>
      <w:r>
        <w:rPr>
          <w:shadow/>
          <w:sz w:val="26"/>
        </w:rPr>
        <w:t>с помощью несимволических действий или слов . Многим они могут показаться странными , а порой бессмысленными . В ответ на вопрос о природе буддизма учитель произносит какие-то пустые слова о погоде , о явлениях или  производит обыкновенное впечатление (действие) , внешне не связанное с философскими или духовными материями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До середины династии Тан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не достиг зрелости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Ещё характерным признаком  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>является внезапное (мгновенное) пробуждение (дунь-у) без какой-либо предварительной подготовки ,то следовательно предпосылки этого принципа надо искать в Индии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Ланкаватара Сутра :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eastAsia="Courier New" w:cs="Courier New" w:ascii="Courier New" w:hAnsi="Courier New"/>
          <w:shadow/>
          <w:sz w:val="26"/>
        </w:rPr>
        <w:t xml:space="preserve">    </w:t>
      </w:r>
      <w:r>
        <w:rPr>
          <w:rFonts w:cs="Courier New" w:ascii="Courier New" w:hAnsi="Courier New"/>
          <w:shadow/>
          <w:sz w:val="26"/>
        </w:rPr>
        <w:t>«Существуют как постепенные и внезапные (югапат) достижения просветления 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 xml:space="preserve">Очищение загрязнённых устоев или проекций ума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Внезапный переворот в глубинах сознания , при котором исчезает дуалистический взгляд на мир (паравритти)</w:t>
      </w:r>
    </w:p>
    <w:p>
      <w:pPr>
        <w:pStyle w:val="TextBody"/>
        <w:rPr>
          <w:shadow/>
          <w:sz w:val="26"/>
        </w:rPr>
      </w:pPr>
      <w:r>
        <w:rPr>
          <w:shadow/>
          <w:sz w:val="26"/>
        </w:rPr>
        <w:t>Тогда сознание уподобляется зеркалу , мгновенно отражающему любые появляющиеся перед ним формы и образы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По принципу Ваджрачхедика или Сутры Алмазного меча – «достигнуть побуждения равно тому что ничего не достигнуть»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 xml:space="preserve">То есть если нирвана действительно возможна только здесь и сейчас , так что искать её – означает её потерять и следовательно постепенное приближение к ней вряд ли уместно . Достичь её можно только сейчас непосредственно . 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Возникновение 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>вполне естественно объясняется знакомством Даосов и Конфуцианцев с основными принципами буддизма Махаяны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И возникновение традиций , близких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, наблюдается почти сразу , как только прославленные сутры Махаяны стали известны в Китае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Вималакирти Сутры оказала значительное влияние на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Вималакирти , отвечающий «громовым молчанием» – является любимой темой художников - </w:t>
      </w:r>
      <w:r>
        <w:rPr>
          <w:rFonts w:cs="Courier New" w:ascii="Courier New" w:hAnsi="Courier New"/>
          <w:i/>
          <w:shadow/>
          <w:sz w:val="26"/>
        </w:rPr>
        <w:t>дзэн-буддистов</w:t>
      </w:r>
      <w:r>
        <w:rPr>
          <w:rFonts w:cs="Courier New" w:ascii="Courier New" w:hAnsi="Courier New"/>
          <w:shadow/>
          <w:sz w:val="26"/>
        </w:rPr>
        <w:t xml:space="preserve">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Основное значение этой сутры для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– состоит в том что совершенное просветление не противоречит занятиям каждодневной жизни , что высшим достижением человека является – «вступить в просветление , не истребив омрачения (клеша)»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Такой взгляд импонировал и конфуцианскому и даосскому складу ума . В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придавалось особое значение выражению буддийского духа в формально светских сферах во всех видах искусства , в ручном труде , в любви к миру природы . 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Большую роль в развитии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сыграли две разработанные Шен-Чжао (384-414) молодой монах , один из лучших учеников Кумараджива , который был переписчиком конфуцианских и даосских текстов ), концепций : его взгляд на время и перемены и идея о том , что «праджня» - это «знание»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«Прошлое- находится в прошлом и не проистекает из настоящего . Настоящее – находится в настоящем и не проистекает из прошлого »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По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: каждый момент жизни «содержит сам себя и неподвижен» .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-буддистская</w:t>
      </w:r>
      <w:r>
        <w:rPr>
          <w:rFonts w:cs="Courier New" w:ascii="Courier New" w:hAnsi="Courier New"/>
          <w:shadow/>
          <w:sz w:val="26"/>
        </w:rPr>
        <w:t xml:space="preserve"> «естественность» расцветает лишь в том , кто расстался с самоутверждением и самосознанием в любом виде . Но этот дух приходит и уходит как ветер , и учредить его или удержать абсолютно невозможно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К 845-му году </w:t>
      </w:r>
      <w:r>
        <w:rPr>
          <w:rFonts w:cs="Courier New" w:ascii="Courier New" w:hAnsi="Courier New"/>
          <w:i/>
          <w:shadow/>
          <w:sz w:val="26"/>
        </w:rPr>
        <w:t>Дзэн-буддизм</w:t>
      </w:r>
      <w:r>
        <w:rPr>
          <w:rFonts w:cs="Courier New" w:ascii="Courier New" w:hAnsi="Courier New"/>
          <w:shadow/>
          <w:sz w:val="26"/>
        </w:rPr>
        <w:t xml:space="preserve"> стал расцветать , но популярность почти неминуемо ведёт к снижению качества и превращаясь из неофициального духовного движения в стабильный общественный институт , 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>подвергался изменениям . Так , возникла необходимость в «стандартизации» его методов и в создании средств , обеспечивающих воздействие учителя на большие массы слушателей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 xml:space="preserve">В этих новых условиях первой задачей стала проблема дисциплины . 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– суровая палочная дисциплина . Хотя  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 xml:space="preserve">– и является эффективным методом освобождения , он в основном занят дисциплинарным режимом , который «закаляет характер» . 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ский</w:t>
      </w:r>
      <w:r>
        <w:rPr>
          <w:rFonts w:cs="Courier New" w:ascii="Courier New" w:hAnsi="Courier New"/>
          <w:shadow/>
          <w:sz w:val="26"/>
        </w:rPr>
        <w:t xml:space="preserve"> тип человека – прекрасен , насколько вообще могут быть прекрасными типы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Это человек уверенный в себе , с чувством юмора , опрятный и аккуратный донельзя , деятельный без суетливости , и твёрдый как сталь , с тонким эстетическим вкусом , в них нет жестокости и их «на лопатки» уложить практически невозможно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  <w:lang w:val="en-US"/>
        </w:rPr>
        <w:t>X-XI</w:t>
      </w:r>
      <w:r>
        <w:rPr>
          <w:rFonts w:cs="Courier New" w:ascii="Courier New" w:hAnsi="Courier New"/>
          <w:shadow/>
          <w:sz w:val="26"/>
        </w:rPr>
        <w:t xml:space="preserve"> век – полоса процветания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 , которая породила ощущение «утраты духа» и это дало толчок тщательному изучению термина дух .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не так жесток , чтоб подвергать человека принципу : «не ешь , так как всё равно умрёшь» или «не чеши там , где чешется».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против иллюзорности , в частности против погони за добром , которая не влечёт за собой зло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«Выбирать – абсурдно , ибо выбора нет»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На первый взгляд может показаться , что Дзэн как фатализм отрицает свободу выбора , но это не фатализм , так как имеет место подчинение судьбе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Так как подчинение судьбе подразумевает того , кто подчиняется ей , то тот кто подчинился  оказывается беспомощной игрушкой в руках ситуаций и обстоятельств, а для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такая личность неприемлема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Жизнь в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начинается с раздробления несуществующих целей : таких как - нет хорошего без плохого ; удовлетворение «Я» представляющей собой лишь идею ; забота о «завтра» , которое не наступает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То есть это всё призраки –символы , которые только притворяются реальностью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Стремиться к ним – всё равно , что попытаться пройти сквозь стену , на которой мелом нарисована дверь .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начинается там , где уже не к чему стремиться , нечего приобретать .</w:t>
      </w:r>
    </w:p>
    <w:p>
      <w:pPr>
        <w:pStyle w:val="TextBody"/>
        <w:rPr>
          <w:rFonts w:ascii="Courier New" w:hAnsi="Courier New" w:cs="Courier New"/>
          <w:shadow/>
          <w:sz w:val="26"/>
        </w:rPr>
      </w:pPr>
      <w:r>
        <w:rPr>
          <w:rFonts w:cs="Courier New"/>
          <w:shadow/>
          <w:sz w:val="26"/>
        </w:rPr>
        <w:t xml:space="preserve">Все трудности </w:t>
      </w:r>
      <w:r>
        <w:rPr>
          <w:rFonts w:cs="Courier New"/>
          <w:i/>
          <w:shadow/>
          <w:sz w:val="26"/>
        </w:rPr>
        <w:t>Дзэн</w:t>
      </w:r>
      <w:r>
        <w:rPr>
          <w:rFonts w:cs="Courier New"/>
          <w:shadow/>
          <w:sz w:val="26"/>
        </w:rPr>
        <w:t xml:space="preserve"> состоят в повороте от абстрактного к конкретному , от символики к истине , и поэтому </w:t>
      </w:r>
      <w:r>
        <w:rPr>
          <w:rFonts w:cs="Courier New"/>
          <w:i/>
          <w:shadow/>
          <w:sz w:val="26"/>
        </w:rPr>
        <w:t>Дзэн</w:t>
      </w:r>
      <w:r>
        <w:rPr>
          <w:rFonts w:cs="Courier New"/>
          <w:shadow/>
          <w:sz w:val="26"/>
        </w:rPr>
        <w:t xml:space="preserve"> выработал метод «прямого указания» именно для того , чтобы ткнуть монаха или простолюдина носом прямо в реальное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Хотя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не предписывает действиям никакой определённой направленности , так как не имеет цели , ни мотивов , он не колеблясь обращается к тому делу , которое возникает перед ним как необходимое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Сознание , функционирующее без затора , без колебаний между альтернативными ( мо-чжи-чу ) и в обучении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много места занимают упражнения , когда ученика ставят перед диалемой (выбором) , которую он должен решить , не застревая на обдумывании и выборе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И при этом реакция на вопрос должна быть мгновенной , как искра  за ударом кремня или как звук после хлопка в ладоши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В целом появление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тесно связано с Махакашьяпой , который был одним из учеников будды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Если верить историческим хроникам то Хуэй-нэн является основоположником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и был шестым патриархом 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>(638-713);первым патриархом был Бадхидхарма .Линия развития дзэн может быть прослежена в буддийской канонической литературе , нно лишь Хуэй-нэн выразил её в чисто китайской мысли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Окончательное оформление </w:t>
      </w:r>
      <w:r>
        <w:rPr>
          <w:rFonts w:cs="Courier New" w:ascii="Courier New" w:hAnsi="Courier New"/>
          <w:i/>
          <w:shadow/>
          <w:sz w:val="26"/>
        </w:rPr>
        <w:t>дзэн-буддизма</w:t>
      </w:r>
      <w:r>
        <w:rPr>
          <w:rFonts w:cs="Courier New" w:ascii="Courier New" w:hAnsi="Courier New"/>
          <w:shadow/>
          <w:sz w:val="26"/>
        </w:rPr>
        <w:t xml:space="preserve"> происходит в период с </w:t>
      </w:r>
      <w:r>
        <w:rPr>
          <w:rFonts w:cs="Courier New" w:ascii="Courier New" w:hAnsi="Courier New"/>
          <w:shadow/>
          <w:sz w:val="26"/>
          <w:lang w:val="en-US"/>
        </w:rPr>
        <w:t>VIII-IX</w:t>
      </w:r>
      <w:r>
        <w:rPr>
          <w:rFonts w:cs="Courier New" w:ascii="Courier New" w:hAnsi="Courier New"/>
          <w:shadow/>
          <w:sz w:val="26"/>
        </w:rPr>
        <w:t xml:space="preserve"> веках . В этот же период были разработаны  правила поведения для монахов этого течения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По правилам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человек должен был заниматься повседневной работой в поле , а в случае неподчинения человек был вынужден ложиться спать на голодный желудок .Махалнисттские тексты – были ключом к овладению техникой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Первейшими считаются Ваджрачхедика (Алмазная сутра) и Махапраджняпарашита-хрдал - сутра (сердечная сутра) , следом идут Гуань-инь Цзын (Сутра об Аволокитешваре) , Ланкаватара Сутра, Сурантама - Сутра , Вималакирти-нирдеша , Юань-чю-Цзин (сутра о полном просветлении), Лю-цзю-тань-цзин (Алтарная сутра 6-го порядка).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-буддисты</w:t>
      </w:r>
      <w:r>
        <w:rPr>
          <w:rFonts w:cs="Courier New" w:ascii="Courier New" w:hAnsi="Courier New"/>
          <w:shadow/>
          <w:sz w:val="26"/>
        </w:rPr>
        <w:t xml:space="preserve"> высмеивают любые логические аргументы учеников , их ссылки на священные писания и авторитеты .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открывает третий глаз – глаз мудрости .</w:t>
      </w:r>
    </w:p>
    <w:p>
      <w:pPr>
        <w:pStyle w:val="Normal"/>
        <w:rPr/>
      </w:pP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ничего не объясняет , не обобщает , не осуждает и единственной характерной чертой является следствие за фактами , а не за логикой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Эгоцентризм – это главная преграда на пути к просветлению , то есть склонность человека оценивать факты с собственных позиций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Задачи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вырисовываются прежде всего в дисциплинировании и реконструкции характера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Д.Судзуки отмечает , что </w:t>
      </w:r>
      <w:r>
        <w:rPr>
          <w:rFonts w:cs="Courier New" w:ascii="Courier New" w:hAnsi="Courier New"/>
          <w:i/>
          <w:shadow/>
          <w:sz w:val="26"/>
        </w:rPr>
        <w:t xml:space="preserve">сатори </w:t>
      </w:r>
      <w:r>
        <w:rPr>
          <w:rFonts w:cs="Courier New" w:ascii="Courier New" w:hAnsi="Courier New"/>
          <w:shadow/>
          <w:sz w:val="26"/>
        </w:rPr>
        <w:t xml:space="preserve">– это и есть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Всего существует 8 важнейших черт сатори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Иррациональность , необъяснимость , непередаваемост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Интуитивное проникновение в сущность природ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 xml:space="preserve">Авторитетность сатори , которое трудно опровергнуть , не испытав этого состояния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Ощущение необычности состояния сатор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Саттори не относится к моральным ценностя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Невыраженность сатори в цвете , запахе , звуке , образе . Судзуки отмечал , что сатори приходит в сером цвете , без запаха и в крайне непривлекательной обстановк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При этом испытывается чувство восторга , как результат самоудовлетворения , при реализации чего-то неосознанного , подсознательного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Краткость , внезапность , мгновенность сатори</w:t>
      </w:r>
    </w:p>
    <w:p>
      <w:pPr>
        <w:pStyle w:val="TextBody"/>
        <w:rPr>
          <w:shadow/>
          <w:sz w:val="26"/>
        </w:rPr>
      </w:pPr>
      <w:r>
        <w:rPr>
          <w:shadow/>
          <w:sz w:val="26"/>
        </w:rPr>
        <w:t>В результате логики человек искажает истинную картину бытия , а истинность бытия проявляется в единстве субъекта и объекта , в восприятии компонентов бытия без искажения их форм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Основные краткие диалоги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написаны в коанах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С точки зрения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, любой вопрос является абсурдным , так как тот , который спрашивает , искажает факт , извлекая его из единства бытия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Ответ наставника столь же абсурден и появляется такое ощущение , что он отвечает невпопад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Всего существует 1700 коанов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По Судзуки противником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является интеллект , стремящийся отделить субъект от объекта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Чтобы появилось сознание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, необходимо нарушить стремление интеллекта анализировать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Одним из толкователей </w:t>
      </w:r>
      <w:r>
        <w:rPr>
          <w:rFonts w:cs="Courier New" w:ascii="Courier New" w:hAnsi="Courier New"/>
          <w:i/>
          <w:shadow/>
          <w:sz w:val="26"/>
        </w:rPr>
        <w:t xml:space="preserve">дзэн </w:t>
      </w:r>
      <w:r>
        <w:rPr>
          <w:rFonts w:cs="Courier New" w:ascii="Courier New" w:hAnsi="Courier New"/>
          <w:shadow/>
          <w:sz w:val="26"/>
        </w:rPr>
        <w:t>был Цзын-ми , который был пятой главой школы Хуань (*Аватамсака*) (780-841) ; он опирался на наследие древних выдающихся мыслителей этого направления , в том числе Ду-шуня , Фа-цзана , Чжэнь-гуаня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 xml:space="preserve">Он рассмотрел 3 учения </w:t>
      </w:r>
      <w:r>
        <w:rPr>
          <w:rFonts w:cs="Courier New" w:ascii="Courier New" w:hAnsi="Courier New"/>
          <w:i/>
          <w:shadow/>
          <w:sz w:val="26"/>
        </w:rPr>
        <w:t>дзэн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rPr>
          <w:rFonts w:ascii="Courier New" w:hAnsi="Courier New" w:cs="Courier New"/>
          <w:shadow/>
          <w:sz w:val="26"/>
          <w:u w:val="single"/>
        </w:rPr>
      </w:pPr>
      <w:r>
        <w:rPr>
          <w:rFonts w:cs="Courier New" w:ascii="Courier New" w:hAnsi="Courier New"/>
          <w:shadow/>
          <w:sz w:val="26"/>
          <w:u w:val="single"/>
        </w:rPr>
        <w:t>Первое учение</w:t>
      </w:r>
    </w:p>
    <w:p>
      <w:pPr>
        <w:pStyle w:val="Heading1"/>
        <w:rPr/>
      </w:pPr>
      <w:r>
        <w:rPr>
          <w:sz w:val="26"/>
        </w:rPr>
        <w:t xml:space="preserve">Учение о совершенствовании сознания и устранения иллюзий. Он говорит , что </w:t>
      </w:r>
      <w:r>
        <w:rPr/>
        <w:t>все должны знать ,что заслуги и добродетели простолюдинов и мудрецов различны и внешние объекты ( вишая , цзин) и внутреннее сознание ( читта , синь) разделены между собой и ограждены друг от друга .</w:t>
      </w:r>
    </w:p>
    <w:p>
      <w:pPr>
        <w:pStyle w:val="TextBody"/>
        <w:rPr>
          <w:shadow/>
        </w:rPr>
      </w:pPr>
      <w:r>
        <w:rPr>
          <w:shadow/>
        </w:rPr>
        <w:t>Следовательно надо поворачиваться спиной к объектам и созерцать своё сознание , приостанавливать и и уничтожать свои иллюзии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Когда мысли больше не возникают , наступает просветление , в котором нет ничего не познанного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Эта практика подобно зеркалу на которой есть пыль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При очищении поверхности зеркала от пыли , поверхность зеркала очищается и не будет ничего , чего бы оно не отразило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firstLine="851"/>
        <w:rPr>
          <w:rFonts w:ascii="Courier New" w:hAnsi="Courier New" w:cs="Courier New"/>
          <w:shadow/>
          <w:sz w:val="26"/>
          <w:u w:val="single"/>
        </w:rPr>
      </w:pPr>
      <w:r>
        <w:rPr>
          <w:rFonts w:cs="Courier New" w:ascii="Courier New" w:hAnsi="Courier New"/>
          <w:shadow/>
          <w:sz w:val="26"/>
          <w:u w:val="single"/>
        </w:rPr>
        <w:t>Второе учение</w:t>
      </w:r>
    </w:p>
    <w:p>
      <w:pPr>
        <w:pStyle w:val="TextBody"/>
        <w:rPr>
          <w:shadow/>
        </w:rPr>
      </w:pPr>
      <w:r>
        <w:rPr>
          <w:shadow/>
        </w:rPr>
        <w:t>Учение полного отрицания и отсутствие опоры в сознании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Это учение гласит , что все ничего не имеют в качестве своего основания . Они изначально пусты и успокоены , а такое отсутствие субстанциональности дхарм – вечно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Но и мудрость , познавшая отсутствие также не может быть приобретена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Всякое действие является заблуждением ,а всякая истина является иллюзией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Таким образом нужно постигнуть изначальное отсутствие вещей (бэнь лай у –ши ) , сознанию будет не на что опереться в ментальном конструировании и оно тем самым избежит возникновения ложных представлений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Это изначально и называлось освобождением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993"/>
        <w:rPr>
          <w:rFonts w:ascii="Courier New" w:hAnsi="Courier New" w:cs="Courier New"/>
          <w:shadow/>
          <w:sz w:val="26"/>
          <w:u w:val="single"/>
        </w:rPr>
      </w:pPr>
      <w:r>
        <w:rPr>
          <w:rFonts w:cs="Courier New" w:ascii="Courier New" w:hAnsi="Courier New"/>
          <w:shadow/>
          <w:sz w:val="26"/>
          <w:u w:val="single"/>
        </w:rPr>
        <w:t>Третье учение</w:t>
      </w:r>
    </w:p>
    <w:p>
      <w:pPr>
        <w:pStyle w:val="TextBody"/>
        <w:rPr>
          <w:shadow/>
        </w:rPr>
      </w:pPr>
      <w:r>
        <w:rPr>
          <w:shadow/>
        </w:rPr>
        <w:t>Учение о непосредственном проявлении сознания и исторической природы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Оно гласит , что всё множество дхарм , реальны они или пусты , есть не что иное как истинная природа (бхутататхата) . Истинная природа не имеет свойств и не является причинно - обусловленной  . Сознание , которое определяет умение говорить , возможность к действию , возникновению жадности , гнева , сострадания и терпения , и созданию благой и неблагой кармы и восприятию хорошего и дурного является природой Будды . 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Познав эту небесную истину человек обретает естественность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Следовательно невозможно , возбуждая сознание , совершенствоваться в пути , так как путь и есть сознание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Нельзя , основываясь на сознании , вернуться к сознанию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Не пересекая неблагое и не совершенствуясь пребывать в естественности – это и есть освобождение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 xml:space="preserve">Природа сознания в </w:t>
      </w:r>
      <w:r>
        <w:rPr>
          <w:rFonts w:cs="Courier New" w:ascii="Courier New" w:hAnsi="Courier New"/>
          <w:i/>
          <w:shadow/>
          <w:sz w:val="26"/>
        </w:rPr>
        <w:t>дзэн</w:t>
      </w:r>
      <w:r>
        <w:rPr>
          <w:rFonts w:cs="Courier New" w:ascii="Courier New" w:hAnsi="Courier New"/>
          <w:shadow/>
          <w:sz w:val="26"/>
        </w:rPr>
        <w:t xml:space="preserve"> как пространство , которое не возрастает и не умаляется .</w:t>
      </w:r>
    </w:p>
    <w:p>
      <w:pPr>
        <w:pStyle w:val="Normal"/>
        <w:rPr/>
      </w:pPr>
      <w:r>
        <w:rPr>
          <w:rFonts w:cs="Courier New" w:ascii="Courier New" w:hAnsi="Courier New"/>
          <w:shadow/>
          <w:sz w:val="26"/>
        </w:rPr>
        <w:t>Таким образом путь просветления заключается в приостановлении кармической деятельности и спонтанном осознании тождества с Буддой .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  <w:t>И чтобы достичь просветления надо достичь состояния «не-различения» , которое является условием следования по пути совершенствования и непривязанности , так как в этом состоянии исчезает всё неблагое и аффективное , в том числе и привязанность к просветлению .</w:t>
      </w:r>
    </w:p>
    <w:p>
      <w:pPr>
        <w:pStyle w:val="2"/>
        <w:rPr>
          <w:rFonts w:ascii="Courier New" w:hAnsi="Courier New" w:cs="Courier New"/>
          <w:shadow w:val="false"/>
          <w:sz w:val="26"/>
        </w:rPr>
      </w:pPr>
      <w:r>
        <w:rPr>
          <w:rFonts w:cs="Courier New"/>
          <w:shadow w:val="false"/>
          <w:sz w:val="2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 в заключение я хочу в качестве примера показать беседы наставника с учениками  или другими персонажами 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6"/>
        </w:numPr>
        <w:jc w:val="left"/>
        <w:rPr/>
      </w:pPr>
      <w:r>
        <w:rPr/>
        <w:t>Кто-то спросил :</w:t>
      </w:r>
    </w:p>
    <w:p>
      <w:pPr>
        <w:pStyle w:val="2"/>
        <w:ind w:left="720" w:hanging="0"/>
        <w:jc w:val="left"/>
        <w:rPr/>
      </w:pPr>
      <w:r>
        <w:rPr/>
        <w:t xml:space="preserve">-Чью мелодию вы , наставник поёте ? Последователем какой школы </w:t>
      </w:r>
      <w:r>
        <w:rPr>
          <w:i/>
        </w:rPr>
        <w:t>дзэн</w:t>
      </w:r>
      <w:r>
        <w:rPr/>
        <w:t xml:space="preserve"> Вы являетесь ?</w:t>
      </w:r>
    </w:p>
    <w:p>
      <w:pPr>
        <w:pStyle w:val="2"/>
        <w:ind w:left="720" w:hanging="0"/>
        <w:jc w:val="left"/>
        <w:rPr/>
      </w:pPr>
      <w:r>
        <w:rPr/>
        <w:t>Наставник отвечал:</w:t>
      </w:r>
    </w:p>
    <w:p>
      <w:pPr>
        <w:pStyle w:val="2"/>
        <w:ind w:left="720" w:hanging="0"/>
        <w:jc w:val="left"/>
        <w:rPr/>
      </w:pPr>
      <w:r>
        <w:rPr/>
        <w:t>-Когда я был у Хуан-бо я трижды обращался к нему и трижды был избит .</w:t>
      </w:r>
    </w:p>
    <w:p>
      <w:pPr>
        <w:pStyle w:val="2"/>
        <w:ind w:left="720" w:hanging="0"/>
        <w:jc w:val="left"/>
        <w:rPr/>
      </w:pPr>
      <w:r>
        <w:rPr/>
        <w:t>Монах колебался .</w:t>
      </w:r>
    </w:p>
    <w:p>
      <w:pPr>
        <w:pStyle w:val="2"/>
        <w:ind w:left="720" w:hanging="0"/>
        <w:jc w:val="left"/>
        <w:rPr/>
      </w:pPr>
      <w:r>
        <w:rPr/>
        <w:t>Тогда наставник произнёс «кхэ» , потом ударив его палкой сказал : «В пустоту не вобьёшь гвоздя».</w:t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numPr>
          <w:ilvl w:val="0"/>
          <w:numId w:val="6"/>
        </w:numPr>
        <w:tabs>
          <w:tab w:val="clear" w:pos="720"/>
          <w:tab w:val="left" w:pos="851" w:leader="none"/>
        </w:tabs>
        <w:ind w:left="1440" w:hanging="1440"/>
        <w:jc w:val="left"/>
        <w:rPr/>
      </w:pPr>
      <w:r>
        <w:rPr/>
        <w:t>Какой-то монах спросил :</w:t>
      </w:r>
    </w:p>
    <w:p>
      <w:pPr>
        <w:pStyle w:val="2"/>
        <w:jc w:val="left"/>
        <w:rPr/>
      </w:pPr>
      <w:r>
        <w:rPr>
          <w:rFonts w:eastAsia="Courier New"/>
        </w:rPr>
        <w:t xml:space="preserve">      </w:t>
      </w:r>
      <w:r>
        <w:rPr/>
        <w:t>-В чём состоит основной смысл Дхармы Будды ?</w:t>
      </w:r>
    </w:p>
    <w:p>
      <w:pPr>
        <w:pStyle w:val="2"/>
        <w:jc w:val="left"/>
        <w:rPr/>
      </w:pPr>
      <w:r>
        <w:rPr>
          <w:rFonts w:eastAsia="Courier New"/>
        </w:rPr>
        <w:t xml:space="preserve">      </w:t>
      </w:r>
      <w:r>
        <w:rPr/>
        <w:t>Наставник произнёс «кхэ» .</w:t>
      </w:r>
    </w:p>
    <w:p>
      <w:pPr>
        <w:pStyle w:val="2"/>
        <w:jc w:val="left"/>
        <w:rPr/>
      </w:pPr>
      <w:r>
        <w:rPr>
          <w:rFonts w:eastAsia="Courier New"/>
        </w:rPr>
        <w:t xml:space="preserve">      </w:t>
      </w:r>
      <w:r>
        <w:rPr/>
        <w:t>Монах низко поклонился .</w:t>
      </w:r>
    </w:p>
    <w:p>
      <w:pPr>
        <w:pStyle w:val="2"/>
        <w:jc w:val="left"/>
        <w:rPr/>
      </w:pPr>
      <w:r>
        <w:rPr>
          <w:rFonts w:eastAsia="Courier New"/>
        </w:rPr>
        <w:t xml:space="preserve">      </w:t>
      </w:r>
      <w:r>
        <w:rPr/>
        <w:t>Наставник сказал :</w:t>
      </w:r>
    </w:p>
    <w:p>
      <w:pPr>
        <w:pStyle w:val="2"/>
        <w:ind w:left="993" w:hanging="0"/>
        <w:jc w:val="left"/>
        <w:rPr/>
      </w:pPr>
      <w:r>
        <w:rPr/>
        <w:t>-Этот почтенный монах очень хорош как          собеседник .</w:t>
      </w:r>
    </w:p>
    <w:p>
      <w:pPr>
        <w:pStyle w:val="2"/>
        <w:ind w:left="993" w:hanging="0"/>
        <w:jc w:val="left"/>
        <w:rPr/>
      </w:pPr>
      <w:r>
        <w:rPr/>
      </w:r>
    </w:p>
    <w:p>
      <w:pPr>
        <w:pStyle w:val="Normal"/>
        <w:rPr>
          <w:rStyle w:val="Style13"/>
          <w:sz w:val="26"/>
        </w:rPr>
      </w:pPr>
      <w:r>
        <w:rPr/>
      </w:r>
    </w:p>
    <w:p>
      <w:pPr>
        <w:pStyle w:val="Normal"/>
        <w:rPr>
          <w:rStyle w:val="Style13"/>
          <w:rFonts w:ascii="Courier New" w:hAnsi="Courier New" w:cs="Courier New"/>
          <w:shadow/>
          <w:sz w:val="26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shadow/>
          <w:sz w:val="26"/>
        </w:rPr>
      </w:pPr>
      <w:r>
        <w:rPr>
          <w:rFonts w:eastAsia="Courier New" w:cs="Courier New" w:ascii="Courier New" w:hAnsi="Courier New"/>
          <w:shadow/>
          <w:sz w:val="26"/>
        </w:rPr>
        <w:t xml:space="preserve">  </w:t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</w:r>
    </w:p>
    <w:p>
      <w:pPr>
        <w:pStyle w:val="2"/>
        <w:numPr>
          <w:ilvl w:val="0"/>
          <w:numId w:val="6"/>
        </w:numPr>
        <w:jc w:val="left"/>
        <w:rPr/>
      </w:pPr>
      <w:r>
        <w:rPr/>
        <w:t>Наставник поднялся в Зал .</w:t>
      </w:r>
    </w:p>
    <w:p>
      <w:pPr>
        <w:pStyle w:val="2"/>
        <w:ind w:left="720" w:hanging="0"/>
        <w:jc w:val="left"/>
        <w:rPr/>
      </w:pPr>
      <w:r>
        <w:rPr/>
        <w:t>Монах ( его ученик ) спросил его :</w:t>
      </w:r>
    </w:p>
    <w:p>
      <w:pPr>
        <w:pStyle w:val="2"/>
        <w:ind w:left="720" w:hanging="0"/>
        <w:jc w:val="left"/>
        <w:rPr/>
      </w:pPr>
      <w:r>
        <w:rPr/>
        <w:t>-Как обстоит дело с лезвием меча ?</w:t>
      </w:r>
    </w:p>
    <w:p>
      <w:pPr>
        <w:pStyle w:val="2"/>
        <w:ind w:left="720" w:hanging="0"/>
        <w:jc w:val="left"/>
        <w:rPr/>
      </w:pPr>
      <w:r>
        <w:rPr/>
        <w:t>Наставник :</w:t>
      </w:r>
    </w:p>
    <w:p>
      <w:pPr>
        <w:pStyle w:val="2"/>
        <w:ind w:left="720" w:hanging="0"/>
        <w:jc w:val="left"/>
        <w:rPr/>
      </w:pPr>
      <w:r>
        <w:rPr/>
        <w:t>-Ужасно , ужасно .</w:t>
      </w:r>
    </w:p>
    <w:p>
      <w:pPr>
        <w:pStyle w:val="2"/>
        <w:ind w:left="720" w:hanging="0"/>
        <w:jc w:val="left"/>
        <w:rPr/>
      </w:pPr>
      <w:r>
        <w:rPr/>
        <w:t>Монах заколебался и тут наставник избил его .</w:t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</w:r>
    </w:p>
    <w:p>
      <w:pPr>
        <w:pStyle w:val="Normal"/>
        <w:rPr>
          <w:rFonts w:ascii="Courier New" w:hAnsi="Courier New" w:cs="Courier New"/>
          <w:shadow/>
          <w:sz w:val="26"/>
        </w:rPr>
      </w:pPr>
      <w:r>
        <w:rPr>
          <w:rFonts w:cs="Courier New" w:ascii="Courier New" w:hAnsi="Courier New"/>
          <w:shadow/>
          <w:sz w:val="2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hadow/>
          <w:sz w:val="32"/>
          <w:u w:val="single"/>
        </w:rPr>
        <w:t>Использованная литература:</w:t>
      </w:r>
    </w:p>
    <w:p>
      <w:pPr>
        <w:pStyle w:val="Normal"/>
        <w:rPr>
          <w:rFonts w:ascii="Courier New" w:hAnsi="Courier New" w:cs="Courier New"/>
          <w:b/>
          <w:b/>
          <w:shadow/>
          <w:sz w:val="32"/>
          <w:u w:val="single"/>
        </w:rPr>
      </w:pPr>
      <w:r>
        <w:rPr>
          <w:rFonts w:cs="Courier New" w:ascii="Courier New" w:hAnsi="Courier New"/>
          <w:b/>
          <w:shadow/>
          <w:sz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284" w:hanging="284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  <w:t xml:space="preserve">В.И. Корнев «Буддизм и его роль в      общественноё жизни стран Азии»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hadow/>
          <w:sz w:val="32"/>
        </w:rPr>
        <w:t>Москва : «Наука» 1983 год .</w:t>
      </w:r>
    </w:p>
    <w:p>
      <w:pPr>
        <w:pStyle w:val="Normal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720" w:hanging="720"/>
        <w:rPr/>
      </w:pPr>
      <w:r>
        <w:rPr>
          <w:rFonts w:eastAsia="Courier New" w:cs="Courier New" w:ascii="Courier New" w:hAnsi="Courier New"/>
          <w:shadow/>
          <w:sz w:val="32"/>
        </w:rPr>
        <w:t xml:space="preserve"> </w:t>
      </w:r>
      <w:r>
        <w:rPr>
          <w:rFonts w:cs="Courier New" w:ascii="Courier New" w:hAnsi="Courier New"/>
          <w:shadow/>
          <w:sz w:val="32"/>
        </w:rPr>
        <w:t xml:space="preserve">Алан Уотс В. «Путь </w:t>
      </w:r>
      <w:r>
        <w:rPr>
          <w:rFonts w:cs="Courier New" w:ascii="Courier New" w:hAnsi="Courier New"/>
          <w:i/>
          <w:shadow/>
          <w:sz w:val="32"/>
        </w:rPr>
        <w:t>Дзэн</w:t>
      </w:r>
      <w:r>
        <w:rPr>
          <w:rFonts w:cs="Courier New" w:ascii="Courier New" w:hAnsi="Courier New"/>
          <w:shadow/>
          <w:sz w:val="32"/>
        </w:rPr>
        <w:t xml:space="preserve">» </w:t>
      </w:r>
    </w:p>
    <w:p>
      <w:pPr>
        <w:pStyle w:val="Normal"/>
        <w:rPr/>
      </w:pPr>
      <w:r>
        <w:rPr>
          <w:rFonts w:eastAsia="Courier New" w:cs="Courier New" w:ascii="Courier New" w:hAnsi="Courier New"/>
          <w:shadow/>
          <w:sz w:val="32"/>
        </w:rPr>
        <w:t xml:space="preserve">   </w:t>
      </w:r>
      <w:r>
        <w:rPr>
          <w:rFonts w:cs="Courier New" w:ascii="Courier New" w:hAnsi="Courier New"/>
          <w:shadow/>
          <w:sz w:val="32"/>
        </w:rPr>
        <w:t>Киев «София» 1993 год .</w:t>
      </w:r>
    </w:p>
    <w:p>
      <w:pPr>
        <w:pStyle w:val="Normal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" w:leader="none"/>
        </w:tabs>
        <w:ind w:left="510" w:hanging="51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  <w:t>Буддизм : история и культура .</w:t>
      </w:r>
    </w:p>
    <w:p>
      <w:pPr>
        <w:pStyle w:val="Normal"/>
        <w:ind w:left="510" w:hanging="0"/>
        <w:rPr/>
      </w:pPr>
      <w:r>
        <w:rPr>
          <w:rFonts w:cs="Courier New" w:ascii="Courier New" w:hAnsi="Courier New"/>
          <w:shadow/>
          <w:sz w:val="32"/>
        </w:rPr>
        <w:t>Москва : «Наука» 1989 под ред.Вертоградова.</w:t>
      </w:r>
    </w:p>
    <w:p>
      <w:pPr>
        <w:pStyle w:val="Normal"/>
        <w:ind w:left="510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10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567"/>
        <w:rPr/>
      </w:pPr>
      <w:r>
        <w:rPr>
          <w:rFonts w:cs="Courier New" w:ascii="Courier New" w:hAnsi="Courier New"/>
          <w:shadow/>
          <w:sz w:val="32"/>
        </w:rPr>
        <w:t>Буддизм в переводах . Альманах .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shadow/>
          <w:sz w:val="32"/>
        </w:rPr>
        <w:t>СПГУ 1992 год .</w:t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77" w:leader="none"/>
        </w:tabs>
        <w:ind w:left="567" w:hanging="567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  <w:t>Чань(</w:t>
      </w:r>
      <w:r>
        <w:rPr>
          <w:rFonts w:cs="Courier New" w:ascii="Courier New" w:hAnsi="Courier New"/>
          <w:i/>
          <w:shadow/>
          <w:sz w:val="32"/>
        </w:rPr>
        <w:t>дзэн</w:t>
      </w:r>
      <w:r>
        <w:rPr>
          <w:rFonts w:cs="Courier New" w:ascii="Courier New" w:hAnsi="Courier New"/>
          <w:shadow/>
          <w:sz w:val="32"/>
        </w:rPr>
        <w:t>)-буддизм и культура психической деятельности в средневековом Китае .</w:t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  <w:t>Новосибирск 1983</w:t>
      </w:r>
    </w:p>
    <w:p>
      <w:pPr>
        <w:pStyle w:val="Normal"/>
        <w:numPr>
          <w:ilvl w:val="0"/>
          <w:numId w:val="0"/>
        </w:numPr>
        <w:ind w:left="567" w:hanging="0"/>
        <w:jc w:val="left"/>
        <w:rPr>
          <w:rFonts w:ascii="Courier New" w:hAnsi="Courier New" w:cs="Courier New"/>
          <w:b w:val="false"/>
          <w:b w:val="false"/>
          <w:shadow/>
          <w:sz w:val="32"/>
          <w:u w:val="none"/>
        </w:rPr>
      </w:pPr>
      <w:r>
        <w:rPr>
          <w:rFonts w:cs="Courier New" w:ascii="Courier New" w:hAnsi="Courier New"/>
          <w:b w:val="false"/>
          <w:shadow/>
          <w:sz w:val="32"/>
          <w:u w:val="none"/>
        </w:rPr>
      </w:r>
    </w:p>
    <w:p>
      <w:pPr>
        <w:pStyle w:val="Normal"/>
        <w:ind w:left="567" w:hanging="0"/>
        <w:jc w:val="left"/>
        <w:rPr>
          <w:rFonts w:ascii="Courier New" w:hAnsi="Courier New" w:cs="Courier New"/>
          <w:b w:val="false"/>
          <w:b w:val="false"/>
          <w:shadow/>
          <w:sz w:val="32"/>
          <w:u w:val="none"/>
        </w:rPr>
      </w:pPr>
      <w:r>
        <w:rPr>
          <w:rFonts w:cs="Courier New" w:ascii="Courier New" w:hAnsi="Courier New"/>
          <w:b w:val="false"/>
          <w:shadow/>
          <w:sz w:val="32"/>
          <w:u w:val="none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shadow/>
          <w:sz w:val="32"/>
        </w:rPr>
      </w:pPr>
      <w:r>
        <w:rPr>
          <w:rFonts w:cs="Courier New" w:ascii="Courier New" w:hAnsi="Courier New"/>
          <w:shadow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hadow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4"/>
      <w:u w:val="single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shadow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4:02:00Z</dcterms:created>
  <dc:creator>Дауржан</dc:creator>
  <dc:description/>
  <dc:language>en-US</dc:language>
  <cp:lastModifiedBy>Дауржан</cp:lastModifiedBy>
  <dcterms:modified xsi:type="dcterms:W3CDTF">1998-12-01T16:26:00Z</dcterms:modified>
  <cp:revision>27</cp:revision>
  <dc:subject/>
  <dc:title/>
</cp:coreProperties>
</file>