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sz w:val="32"/>
          <w:szCs w:val="32"/>
        </w:rPr>
        <w:t>ТАГАНРОГСКИЙ ГОСУДАРСТВЕННЫЙ РАДИОТЕХНИ</w:t>
        <w:softHyphen/>
        <w:t>ЧЕСКИЙ УНИВЕРСИТЕТ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Доклад по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Философ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 тему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FR1"/>
        <w:spacing w:lineRule="auto" w:line="218"/>
        <w:ind w:left="1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Антисциентизм в современной западной философии (неокантианство, экзистенциализм, персонализм)</w:t>
      </w:r>
    </w:p>
    <w:p>
      <w:pPr>
        <w:pStyle w:val="Normal"/>
        <w:ind w:left="4678" w:right="284" w:firstLine="280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left="4678" w:right="284" w:firstLine="280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left="4678" w:right="284" w:firstLine="280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left="4678" w:right="284" w:firstLine="28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284" w:firstLine="280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284" w:firstLine="28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ab/>
        <w:tab/>
        <w:tab/>
        <w:tab/>
        <w:t xml:space="preserve">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Группа М-78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Таганрог, 1999 г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м философским источником антисциентистской интерпретации философии, как мы уже показали в начале данной главы, выступает кризис классической модели философии и своеобразный разрыв того единства рационально-теоретических и ценностных компонентов, кото</w:t>
        <w:softHyphen/>
        <w:t>рое было ее важнейшим признаком. Если сциентизм базируется на аб</w:t>
        <w:softHyphen/>
        <w:t>солютизации рационально-теоретических компонентов философского знания, то антисциентизм исходит из того, что важнейшим признаком философии является ее ценностный характер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ител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баденской школы неокантианства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е, например, ка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. Виндельбан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48-1915)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 Риккер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63-1936), развивают трансцендентально-психологическое истолкование философии Канта, в .котором особое внимание обращается на роль субъекта в процессе по</w:t>
        <w:softHyphen/>
        <w:t>знания. В противовес теоретикам вышеизложенной марбургской школы, они обращают внимание на то, что познание - это особый феномен, который, несмотря на всю его специфицированность, нельзя оторвать от культуры, в рамках которой он развивается. Поэтому наука не является особым доминирующим фактором культуры, а ее методы и принципы не могут рассматриваться в качестве абсолютного эталона для других форм познавательной деятельности. Более важными во взаимоотноше</w:t>
        <w:softHyphen/>
        <w:t>нии объекта и субъекта, по мнению представителей баденской школы, выступают системы ценностей, на которых основаны в том числе и гно</w:t>
        <w:softHyphen/>
        <w:t>сеологические отношения человека с миром. Человек не может освобо</w:t>
        <w:softHyphen/>
        <w:t>диться от своей изначальной субъективности, которая оказывает влия</w:t>
        <w:softHyphen/>
        <w:t>ние на все богатство его взаимоотношений с миром и другими людьми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 философии не может быть сведена к анализу только научного познания, она должна исследовать все системы ценностей, которые су</w:t>
        <w:softHyphen/>
        <w:t>ществуют в человеческой культуре. Такая установка дает начало, с од</w:t>
        <w:softHyphen/>
        <w:t>ной стороны, выяснению специфики гуманитарного знания и его. отли</w:t>
        <w:softHyphen/>
        <w:t>чия от естественных и математических наук. А с другой стороны, им</w:t>
        <w:softHyphen/>
        <w:t>пульс для анализа философии прежде всего как формы вненаучного, а позже и внерационального созна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более остро эта проблема решается в различного рода иррационалистических концепциях типа бергеонианства или "философии жиз</w:t>
        <w:softHyphen/>
        <w:t>ни" 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граничением разумного познания и абсолютизацией значения внерациональных (интуитивных, оценочных) факторов философского понимания бытия. Именно в этот исторический период возникает целая серия философских концепций, так или иначе развивающих антисциентистскую традицию, что характерно для творчества таких мыслителей, ка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. Шопенгауэ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788-1860)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. Кьеркег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13-1855)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. Ницш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844-1900)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. Дильт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33-1911)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. Бергс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59-1941) и др. I   Не имея возможности подробно излагать философские взгляды всех представителей антисциентистской традиции, остановимся на тех, кото</w:t>
        <w:softHyphen/>
        <w:t>рые, с одной стороны, выражают ее в развернутом и последовательном виде, а с другой - наиболее распространены в наше врем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ассическим выражением антиспиентизма в философии выступает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кзистенциализм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мы рассмотрим на примере творчества М. Хайдеггера и К. Ясперса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. Хайдегге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89-1976) впрямую полемизирует с представителями марбургской школы неокантианства. Сведение философии к гносеоло</w:t>
        <w:softHyphen/>
        <w:t>гии, отмечает он, приведет ее к уподоблению естественным наукам, и прежде всего математике. Марбуржцы неверно проинтерпретировали Канта, который, выдвигая положение о невозможности существования метафизики как науки, имел в виду ошибочность трактовки философии по образцу физики или математики и выдвигал программу ее построе</w:t>
        <w:softHyphen/>
        <w:t>ния как особой науки, которая должна заниматься критикой разума, метафизикой природы и метафизикой нравов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м плане, отмечает М. Хайдеггер, кенигебергский мыслитель оказался гораздо глубже его ближайших интерпретаторов. У него мета</w:t>
        <w:softHyphen/>
        <w:t>физика и философия - это не одно и то же, поэтому выводы относи</w:t>
        <w:softHyphen/>
        <w:t>тельно метафизики не распространяются на всю философию в целом. Связано это с тем, что область философского мышления принципиально отлична от научного. Во-первых, философия есть рефлексия (т.е. осо</w:t>
        <w:softHyphen/>
        <w:t>бое применение разума) к анализу самих наук, основанная на выявле</w:t>
        <w:softHyphen/>
        <w:t>нии их гносеологических предпосылок и ограниченности. Уже в этом смысле философия является своеобразной метанаукой по отношению к другим, так как затрагивает вопросы предпосылок научного знания в целом. Во-вторых, философия хотя и опирается на знания, но не долж</w:t>
        <w:softHyphen/>
        <w:t>на к ним сводиться. В противном случае мы получим "циклопическую ученость" (Кант) и не более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йдеггер отмечает, что неокантианцы попытались рассмотреть Кан</w:t>
        <w:softHyphen/>
        <w:t>та лишь как гносеолога. Однако даже в этой области он далеко выходит за рамки чистой гносеологии. Обосновывая возможность знания. Кант осуществляет это с более широких философских позиций, фактически давая этому онтологическое обоснование. "Введением проблемы трансценденции на место метафизики ставится не "теория познания", а онто</w:t>
        <w:softHyphen/>
        <w:t>логия, рассмотренная в ее внутренней возможности"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Хайдеггер дает иррационалистическую интерпретацию, пожа</w:t>
        <w:softHyphen/>
        <w:t>луй, самой рациональной части философии Канта, усматривая сущность философии в особом философском созерцании, которое является пред</w:t>
        <w:softHyphen/>
        <w:t>посылкой мышления. С помощью созерцания философ должен уловить особенности мира, то есть сделать их предметом своего внутреннего размышления. Роль рассудка, говорит мыслитель, здесь, конечно, очень высока, но он не может быть оторван и от чувственности, так как и то и другое являются проявлением "сущностного единства", занимая внут</w:t>
        <w:softHyphen/>
        <w:t xml:space="preserve">ри его лишь разные иерерахические уровни. Именно Кант, считает Хайдеггер, расчистил место для современной философии, в качестве которой и выступ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кзистенциальная метафизика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 (научное познание), безусловно, является одной из форм по</w:t>
        <w:softHyphen/>
        <w:t>стижения бытия, отмечает мыслитель, но она выражает собой лишь ог</w:t>
        <w:softHyphen/>
        <w:t>раниченное, по сравнению с философией, знание, так как она не каса</w:t>
        <w:softHyphen/>
        <w:t>ется бытия в целом. Наука не может претендовать на "чистое" описание мира уже потому, что она, как и любая конструктивная деятельность разума, базируется на определенных ценностях и представляет собой прежде всего особую мировоззренческую ориентацию. В основе этой ориентации лежит очень сильная (и никак не обосновываемая) предпо</w:t>
        <w:softHyphen/>
        <w:t>сылка о полном постижении мира с помощью конкретно-научных мето</w:t>
        <w:softHyphen/>
        <w:t>дик. Но ни о какой полноте постижения бытия здесь и речи быть не может, так как оно всегда предметно ограничено. Таким образом, нау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– лишь одно из средств упорядочивания (конструирования, интерпрета</w:t>
        <w:softHyphen/>
        <w:t>ции) мира с позиции "опредмечивания сущего", т.е. накладывание на любой исследуемый объект системы упорядочивания, характерной для данной конкретной науки. В результате возникает нечто, которое вовсе не является выражением сущности явления как такового. "Именно для того, чтобы исследовать состояния бытия, были развиты методы наук, но они не приспособлены к тому, чтобы исследовать бытие этого суще</w:t>
        <w:softHyphen/>
        <w:t>го..."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йдеггер указывает, что в философии существует область, связан</w:t>
        <w:softHyphen/>
        <w:t>ная с разработкой общей онтологической картины мира, которая лежит в основе конкретных наук, является наукой сама по себе. Науки описы</w:t>
        <w:softHyphen/>
        <w:t>вают как бы локальные картины мира по сравнению с общефилософ</w:t>
        <w:softHyphen/>
        <w:t>ским представлением его в целом. Полная картина может быть пред</w:t>
        <w:softHyphen/>
        <w:t>ставлена лишь в философии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здних работах Хайдеггер под воздействием негативных послед</w:t>
        <w:softHyphen/>
        <w:t>ствий научно-технического прогресса занимает еще более жестку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ицию по отношению к научному познанию, отходя от поисков того общего, что есть между философией и наукой, проводя резкую дифференциацию между ними, утверждая, что наука все более отчуждается от философии и культуры. Он характеризует науку как "вычисляющее мышление", которое является принципиально односторонним, основан</w:t>
        <w:softHyphen/>
        <w:t>ным на узких и прагматичных задачах. Сущность многих областей зна</w:t>
        <w:softHyphen/>
        <w:t>ния и феноменов жизнедеятельности людей (история, искусство, поэзия, язык. Бог) не поддается жесткому опредмечиванию и поэтому недоступ</w:t>
        <w:softHyphen/>
        <w:t>на нау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в этом плане можно сказать, делает вывод мысли</w:t>
        <w:softHyphen/>
        <w:t>тель, что наука вообще не мыслит. "От науки в мышление нет мостов, возможен лишь прыжок. А он переносит нас не только на другую сто</w:t>
        <w:softHyphen/>
        <w:t>рону, но и в другую истинность"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и науки претендовать на всестороннее исследование, а это одна из целей науки, реализующиеся в ее экстремизме как желании сделать своим объектом все что угодно, на самом деле представляют собой лишь суммативную всесторонность, достигаемую за счет накоп</w:t>
        <w:softHyphen/>
        <w:t>ления количества исследуемых явлений, которое не позволяет раскрыть в процессе познания сущностную всесторонность бытия. Именно уста</w:t>
        <w:softHyphen/>
        <w:t>новка познать "что угодно и насколько угодно" и достижение действи</w:t>
        <w:softHyphen/>
        <w:t>тельной беспредельности в ее реализации выдают ограниченность науки, не позволяющую ей познать бытие как таковое. Бытие средствами нау</w:t>
        <w:softHyphen/>
        <w:t>ки познать нельзя, им лишь можно овладеть с помощью философии, которая и представляет собой истинное мышление. Философия мыслит о смысле, который делает вещь именно таковой, какая она есть. Истина бытия не связана с ее практическим использованием, как это осуществ</w:t>
        <w:softHyphen/>
        <w:t>ляется в науках. Цель нау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владение миром, но не понимание смыс</w:t>
        <w:softHyphen/>
        <w:t>ла. Философия не стремится овладеть бытием, а направлена на пости</w:t>
        <w:softHyphen/>
        <w:t>жение его смыслов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сциентистская позиция характерна и для другого великого не</w:t>
        <w:softHyphen/>
        <w:t>мецкого философа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арла Ясперс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883-1969)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того, что и наука, и философия как формы сознания ос</w:t>
        <w:softHyphen/>
        <w:t>нованы на определенных ценностных системах, философ утверждает, что они абсолютно несовместимы. "Философское мышление по своему смыслу радикально отличается от научного". В науке в качестве выс</w:t>
        <w:softHyphen/>
        <w:t>шей выступает познавательная ценность, тогда как в философии уста</w:t>
        <w:softHyphen/>
        <w:t>новка на обязательное достижение истины отступает на второй план. Именно поэтому философия принципиально не должна строиться по образцу каких-либо наук, являясь совершенно иным способом постиже</w:t>
        <w:softHyphen/>
        <w:t>ния бытия. Примером последнего служит тот факт, пишет Ясперс, что логическое доказательство, признающееся сциентистски настроенными мыслителями своеобразным эталоном доказательства, оказывается не</w:t>
        <w:softHyphen/>
        <w:t>достаточным в философии. Более того, те формы рассуждения, которые в логике считаются ошибочными, а именно "противоречия, круг, тавто</w:t>
        <w:softHyphen/>
        <w:t>логия... выступают как признаки различия между философским и науч</w:t>
        <w:softHyphen/>
        <w:t>ным мышлением". Если в науках мышление является лишь средством овладения знаниями и с их помощью предметным миром, то философия есть мышление в чистом вид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амомышление, которое реализуется через внутреннюю деятельность человека.</w:t>
      </w:r>
    </w:p>
    <w:p>
      <w:pPr>
        <w:pStyle w:val="Normal"/>
        <w:spacing w:lineRule="auto" w:line="240"/>
        <w:ind w:right="600" w:firstLine="709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не ставит перед собой задачу предметного овладения ми</w:t>
        <w:softHyphen/>
        <w:t>ром. Она ближе стоит к искусству. Философ создает уникальные про</w:t>
        <w:softHyphen/>
        <w:t>изведения, являющиеся результатом его собственного творчества. Соот</w:t>
        <w:softHyphen/>
        <w:t>ветственно философ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убоко непрактичная форма духовного освое</w:t>
        <w:softHyphen/>
        <w:t>ния бытия. "Если науки в своих областях получили убедительно досто</w:t>
        <w:softHyphen/>
        <w:t>верные и общепризнанные знания, то философия не добилась этого, несмотря на свои старания в течение тысячелетий". Таким образом, в философии отсутствует критерий общезначимости результатов, так как в ней нет единой системы методов. Поэтому наука развивается линейно-прогрессивно, постоянно накапливая знания о предметной области. По</w:t>
        <w:softHyphen/>
        <w:t>следняя по времени научная теория одновременно выступает и как наи</w:t>
        <w:softHyphen/>
        <w:t>более истинная. В философии данная направленность и линейность от</w:t>
        <w:softHyphen/>
        <w:t>сутствуют. Философа могут интересовать проблемы, поставленные ты</w:t>
        <w:softHyphen/>
        <w:t>сячи лет назад. Устремленность науки в будущее порождает такую ее особенность, как нацеленность на абсолютное познание мира. Это цен</w:t>
        <w:softHyphen/>
        <w:t>тральная ценностная установка ученых. Философы же, начиная с Со</w:t>
        <w:softHyphen/>
        <w:t>крата, ставили эту возможность под сомнение, выдвигая для этого весо</w:t>
        <w:softHyphen/>
        <w:t>мые аргументы. Спиентистская мировоззренческая установка является важной предпосылкой научной деятельности, однако нельзя ее распро</w:t>
        <w:softHyphen/>
        <w:t>странять на познание бытия в целом, так как это порождает своеобраз</w:t>
        <w:softHyphen/>
        <w:t>ное суеверие, что "нашему рассудку доступна вся истина и вся действи</w:t>
        <w:softHyphen/>
        <w:t>тельность мира. Она заставляет питать абсолютное доверие к науке и беспрекословно подчиняться ее авторитету, воплощенному в представи</w:t>
        <w:softHyphen/>
        <w:t>телях социальных инстанций". Претензии науки беспредельны, там, где философ задумывается, ученый осуществляет. Последующая оценка этого действия, однако, может оказаться весьма негативной как со сто</w:t>
        <w:softHyphen/>
        <w:t>роны самой науки, так и общества, вынужденного потом преодолевать "работу, сделанную за дьявола". В результате, занимая в каком-то смысле лидирующее положение в рамках общечеловеческой культуры, беря на себя несвойственные ей функции по выработке жизненных ори</w:t>
        <w:softHyphen/>
        <w:t>ентиров для человека и человечества, наука в конечном счете "не мо</w:t>
        <w:softHyphen/>
        <w:t>жет дать никаких целей для жизни. Она не выставляет ни одной обще</w:t>
        <w:softHyphen/>
        <w:t>значимой ценности"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философия не имеет целью познать нечто как ко</w:t>
        <w:softHyphen/>
        <w:t>нечное, то есть окончательно и навсегда. В философии более важной выступает цель личной удостоверенности в проблеме, в той или иной ситуации, в личном желании человека поразмышлять над ней. Наука всегда направлена на предмет. Это ее стихия, и ей нет здесь равных. Стихия философ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бытие и место человека в нем, и здесь наука бессильна. Это не значит, что необходимо отказаться от наук, нет, бо</w:t>
        <w:softHyphen/>
        <w:t>лее того, философия должна опираться на них, но всегда осознавая их принципиальную ограниченность. Философия нацелена на поиск и реа</w:t>
        <w:softHyphen/>
        <w:t>лизуется как всегда незавершенный процесс. Особенностью философии является также и отсутствие необходимости доказывать свою правоту для другого. Если науки борются за истину, то философия открывается лишь тому, кто этого хочет сам, она безразлична к числу ее слушающих и понимающих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как бы ощущает, что суще</w:t>
        <w:softHyphen/>
        <w:t>ствует мир надпредметаый. В человеке "просыпается философ", кото</w:t>
        <w:softHyphen/>
        <w:t>рый начинает приобщаться к тайнам надпредметного мира, расшифро</w:t>
        <w:softHyphen/>
        <w:t>вывая смысл и значение его шифров. Ведущая роль при этом принадле</w:t>
        <w:softHyphen/>
        <w:t>жит не рассудку, а фантазии, интерпретации символов надпредметного мир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         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чувствует свою слабость и бессилие перед объективными и необходимыми законами природы и общества, и одновременно он чув</w:t>
        <w:softHyphen/>
        <w:t>ствует свою зависимость от случайности, которая все время ставит его в разные жизненные ситуации. Причем сменяемость таких ситуаций бес. конечна, и одних только знаний оказывается слишком мало для их пре. одоления. Более того, люди могут оказаться в особых ситуациях, где они в наибольшей степени проявляются как личности, в ситуациях, "из которых мы не можем выйти, изменить которые мы не в силах". Это этап преодоления "пограничных ситуаций", наиболее важный для само</w:t>
        <w:softHyphen/>
        <w:t>сознания человека. Осознание их является главным источником фило</w:t>
        <w:softHyphen/>
        <w:t>софии, пишет К. Ясперс. В обыденной жизни человек "забывает", на</w:t>
        <w:softHyphen/>
        <w:t>пример, что он смертей и что его жизнь конечна, что он может быть виновным и нести внутреннюю ответственность за свои поступки. Чело</w:t>
        <w:softHyphen/>
        <w:t>век легко выходит из перипетий обыденной жизни, отбрасывая такого рода размышления в сторону. Лишь в пограничной ситуации, когда во</w:t>
        <w:softHyphen/>
        <w:t>прос его существования ставится в наиболее радикальной форме, чело</w:t>
        <w:softHyphen/>
        <w:t>век становится самим собой, вынужден прямо выбирать между добром и злом, жизнью и смертью, верой и разумом и т.д. Наука 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своеоб</w:t>
        <w:softHyphen/>
        <w:t>разная попытка людей обезопасить себя перед необходимостью отвечать на подобного рода вопросы за счет освоения предметного мира, овладе</w:t>
        <w:softHyphen/>
        <w:t>ния им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икает вопрос, а для чего тогда существует философия, ведь с ее рационалистической установкой она не может дать надежду подобно вере. Философия, отвечает на этот вопрос мыслитель, "является пре</w:t>
        <w:softHyphen/>
        <w:t>одолением мира, аналогом спасения". Это интеллектуальное спасение, спасение внутри размышлений, внутри рефлексии над предельными ос</w:t>
        <w:softHyphen/>
        <w:t>нованиями бытия. Философ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аналог веры, но на интеллектуаль</w:t>
        <w:softHyphen/>
        <w:t>ном уровне, некий синтез веры и убеждения. Вера дает надежду, фило</w:t>
        <w:softHyphen/>
        <w:t>соф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знание ее, выступая в виде концептуального коммуникаци</w:t>
        <w:softHyphen/>
        <w:t>онного каркаса веры. Это высший этап трансцендентной философи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усле классического антиспиентизма решается проблема специ</w:t>
        <w:softHyphen/>
        <w:t>фики философии в современн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ерсонализм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представители также исходят из противопоставления рациональному подходу к пости</w:t>
        <w:softHyphen/>
        <w:t>жению мира иррационализма, рассматривая его как реакцию "на недос</w:t>
        <w:softHyphen/>
        <w:t>татки определенной формы рациональности". Лишь новое понимание рациональности и ее синтез с верой составляют сущность философии в персоналистском понимании. Поэтому "персонализм есть не что иное, как рациональная вера"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 с таких позиций философия противопоставляется науке как нечто нерациональное рациональному, а философское мыш</w:t>
        <w:softHyphen/>
        <w:t>л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учному. "Наука есть утверждение или отрицание, философия есть вопрошание". Поскольку философия принципиально расходится с научным познанием, она не может претендовать на какое-либо отражение действительности и не связана с поиском объективной истины. Фи-дософия вообще не нацелена на результат, а в силу этого и сво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He-Практичност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анной с удаленностью от реального мира, философия не может ничего создать в предметном мире. Она не овладевает истиной, не познает мир, а является внутренним творчеством субъекта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ю нельзя строить как строгую рациональную систему, тем более по образу какой-либо науки, как чаще всего это происходит, так как в этом случае все ее богатство сводится к узким критериям вы</w:t>
        <w:softHyphen/>
        <w:t>бранной науки. Она противостоит науке, как категория субъективного противостоит категории объективного. Однако, оговаривается Лакруа, субъективность в философ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не психофизиологическая субъек</w:t>
        <w:softHyphen/>
        <w:t>тивность, а некая универсальная субъективность, когда субъект в ре</w:t>
        <w:softHyphen/>
        <w:t>зультате личной рефлексии познает универсальные закономерности бы</w:t>
        <w:softHyphen/>
        <w:t>тия. Субъективен сам метод, но не то, что получается в его результате. философия не познает, но знает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из любимых тезисов, так или иначе варьируемый в антисциентизме, связан с утверждением о том, что философ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не теория, а особый мыслительный процесс. Современный немецкий философ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, Шмуккер-Гартман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вивая данный тезис, строит своеобразную философскую концепцию, которую он обозначает ка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"дидактика фи</w:t>
        <w:softHyphen/>
        <w:t>лософии"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зисы, из которых он исходит, нам уже знакомы. Философия и нау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антиподы. Нау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теория. Философ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кт мышления. Поэтому науку мы можем усвоить путем определенной методики, свя</w:t>
        <w:softHyphen/>
        <w:t>занной с запоминанием. В философии все обстоит по-другому. Способ</w:t>
        <w:softHyphen/>
        <w:t>ность к философии присутствует в каждом человеке, и обучение фило</w:t>
        <w:softHyphen/>
        <w:t>софии поэтому есть умение раскрыть ее в конкретной личности. В этом заключается талант философа как наставника. Было бы желательно, пишет немецкий мыслитель, вообще отказаться от употребления терми</w:t>
        <w:softHyphen/>
        <w:t>на "философия", так как в этом случае чаще всего под ней понимается Признание какой-то одной концепции в качестве эталонной. Иногда же обучение философии подменяется кратким изложением концепций, ко</w:t>
        <w:softHyphen/>
        <w:t>торые были в ее истории. В итоге такого обучения человек не столько Раскрывает себя, сколько относительно полно усваивает какую-то одну  концепцию или же получает поверхностное представление о многих из них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ю надо понимать именно как "дидактику философии", в которой на первый план выступает сам процесс обучения и самообуче</w:t>
        <w:softHyphen/>
        <w:t>ния особой культуре мышления. Причем исходным пунктом обучения философии должно стать осознание человеком того факта, что он явля</w:t>
        <w:softHyphen/>
        <w:t>ется особой частью бытия, его элементом. Обучение философии должно начинаться с выявления степени этой самоосознанности, которая "обус</w:t>
        <w:softHyphen/>
        <w:t>ловлена его личным горизонтом и поэтому не точно измерима"'. Чело</w:t>
        <w:softHyphen/>
        <w:t>века необходимо научить ориентироваться в мире, показав ему, что об</w:t>
        <w:softHyphen/>
        <w:t xml:space="preserve">щепринятая ориентация (на уровне обыденного сознания) является во мног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ш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чайной. Человек к ней, конечно, не безразличен, так как она также связана с осознанием бытия, но бытия на самых его при</w:t>
        <w:softHyphen/>
        <w:t>митивных уровнях, тогда как философское мышление приводит к по</w:t>
        <w:softHyphen/>
        <w:t>знанию наиболее сложных структур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имание слитности человека с бытием позволяет осознать тот факт, что наука направлена на разрыв этого единства мира и человека, ввергая его самого и сообщества людей, реализующиеся в современных государствах, в царство антигуманности и борьбы с природой. Строй</w:t>
        <w:softHyphen/>
        <w:t>ность и точность научного мышления, выражающиеся в системе разви</w:t>
        <w:softHyphen/>
        <w:t>тых теорий, когда каждая из последующих является более истинной по отношению к предшествующей, на самом деле весьма условны и связа</w:t>
        <w:softHyphen/>
        <w:t>ны с сужением предметной области. В философии, собственно говоря, нельзя создать концепции такого рода, так как она "не может найти ничего нового, а лишь пытается выявить то, что лежит в сознании чело</w:t>
        <w:softHyphen/>
        <w:t>века". Наука, делает вывод Шмуккер-Гартман, основанная на вере в рациональное, разрушает мир, а философия ведет к надрациональному постижению бытия, сливая познание, сознание и веру в единую гармо</w:t>
        <w:softHyphen/>
        <w:t>нию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В.В. Миронов. Философия. М., 1998 г.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20" w:top="90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62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6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л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6:26:00Z</dcterms:created>
  <dc:creator>Alexandre Katalov</dc:creator>
  <dc:description/>
  <dc:language>en-US</dc:language>
  <cp:lastModifiedBy>Alexandre Katalov</cp:lastModifiedBy>
  <dcterms:modified xsi:type="dcterms:W3CDTF">1999-05-22T06:59:00Z</dcterms:modified>
  <cp:revision>4</cp:revision>
  <dc:subject/>
  <dc:title>Раздел 2</dc:title>
</cp:coreProperties>
</file>