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i/>
          <w:i/>
          <w:sz w:val="28"/>
        </w:rPr>
      </w:pPr>
      <w:r>
        <w:rPr>
          <w:i/>
          <w:sz w:val="28"/>
        </w:rPr>
        <w:t xml:space="preserve">Нижегородский Государственный Университет 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i/>
          <w:sz w:val="28"/>
        </w:rPr>
        <w:t>им. Лобачевского.</w:t>
      </w:r>
    </w:p>
    <w:p>
      <w:pPr>
        <w:pStyle w:val="TextBody"/>
        <w:jc w:val="both"/>
        <w:rPr>
          <w:rFonts w:eastAsia="Verdana"/>
        </w:rPr>
      </w:pPr>
      <w:r>
        <w:rPr>
          <w:rFonts w:eastAsia="Verdana"/>
        </w:rPr>
        <w:t xml:space="preserve">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КОНСПЕКТ ПО ФИЛОСОФИИ</w:t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Платон</w:t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8 глава</w:t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«ГОСУДАРСТВО»</w:t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jc w:val="right"/>
        <w:rPr>
          <w:i/>
          <w:i/>
          <w:sz w:val="28"/>
        </w:rPr>
      </w:pPr>
      <w:r>
        <w:rPr>
          <w:i/>
          <w:sz w:val="28"/>
        </w:rPr>
        <w:t>Выполнил студент 1 курса</w:t>
      </w:r>
    </w:p>
    <w:p>
      <w:pPr>
        <w:pStyle w:val="TextBody"/>
        <w:jc w:val="right"/>
        <w:rPr>
          <w:i/>
          <w:i/>
          <w:sz w:val="28"/>
        </w:rPr>
      </w:pPr>
      <w:r>
        <w:rPr>
          <w:i/>
          <w:sz w:val="28"/>
        </w:rPr>
        <w:t>Финансового  факультета</w:t>
      </w:r>
    </w:p>
    <w:p>
      <w:pPr>
        <w:pStyle w:val="TextBody"/>
        <w:jc w:val="right"/>
        <w:rPr>
          <w:i/>
          <w:i/>
          <w:sz w:val="28"/>
        </w:rPr>
      </w:pPr>
      <w:r>
        <w:rPr>
          <w:i/>
          <w:sz w:val="28"/>
        </w:rPr>
        <w:t>Гр. 1315</w:t>
      </w:r>
    </w:p>
    <w:p>
      <w:pPr>
        <w:pStyle w:val="TextBody"/>
        <w:jc w:val="right"/>
        <w:rPr>
          <w:i/>
          <w:i/>
          <w:sz w:val="28"/>
        </w:rPr>
      </w:pPr>
      <w:r>
        <w:rPr>
          <w:i/>
          <w:sz w:val="28"/>
        </w:rPr>
        <w:t xml:space="preserve">Емелин Пётр                                        </w:t>
      </w:r>
    </w:p>
    <w:p>
      <w:pPr>
        <w:pStyle w:val="TextBody"/>
        <w:jc w:val="right"/>
        <w:rPr>
          <w:rFonts w:eastAsia="Verdana"/>
          <w:i/>
          <w:i/>
        </w:rPr>
      </w:pPr>
      <w:r>
        <w:rPr>
          <w:rFonts w:eastAsia="Verdana"/>
          <w:i/>
        </w:rPr>
        <w:t xml:space="preserve">  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  <w:sz w:val="28"/>
        </w:rPr>
      </w:pPr>
      <w:r>
        <w:rPr>
          <w:i/>
          <w:sz w:val="28"/>
        </w:rPr>
        <w:t>Нижний Новгород</w:t>
      </w:r>
    </w:p>
    <w:p>
      <w:pPr>
        <w:pStyle w:val="TextBody"/>
        <w:jc w:val="center"/>
        <w:rPr>
          <w:i/>
          <w:i/>
          <w:sz w:val="28"/>
        </w:rPr>
      </w:pPr>
      <w:r>
        <w:rPr>
          <w:i/>
          <w:sz w:val="28"/>
        </w:rPr>
        <w:t>1999 г.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TextBody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TextBodyIndent"/>
        <w:numPr>
          <w:ilvl w:val="0"/>
          <w:numId w:val="38"/>
        </w:numPr>
        <w:tabs>
          <w:tab w:val="clear" w:pos="284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i/>
          <w:sz w:val="22"/>
        </w:rPr>
        <w:t xml:space="preserve">Как считал Платон, в образцово устроенном государстве царями должны 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i/>
          <w:sz w:val="22"/>
        </w:rPr>
        <w:t>быть люди, наиболее отличившиеся в философии и в военном деле. В таком государстве не должно быть частной собственности, а «все у всех общее»:</w:t>
      </w:r>
    </w:p>
    <w:p>
      <w:pPr>
        <w:pStyle w:val="TextBodyIndent"/>
        <w:tabs>
          <w:tab w:val="clear" w:pos="0"/>
          <w:tab w:val="clear" w:pos="284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</w:rPr>
      </w:pPr>
      <w:r>
        <w:rPr>
          <w:rFonts w:cs="Times New Roman" w:ascii="Times New Roman" w:hAnsi="Times New Roman"/>
          <w:b w:val="false"/>
          <w:i/>
          <w:sz w:val="22"/>
        </w:rPr>
        <w:t>жёны, дети, да и их воспитание тоже. Никто не должен ничего приобретать. Военные за свою службу должны   получать вознаграждение в виде запаса продовольствия на год, их обязанность – заботиться о государстве. А царями надо всем этим должны быть наиболее отличившиеся в философии и военном деле…</w:t>
      </w:r>
    </w:p>
    <w:p>
      <w:pPr>
        <w:pStyle w:val="Normal"/>
        <w:numPr>
          <w:ilvl w:val="0"/>
          <w:numId w:val="38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Times New Roman" w:ascii="Times New Roman" w:hAnsi="Times New Roman"/>
          <w:i/>
          <w:sz w:val="22"/>
        </w:rPr>
        <w:t>У всех всё общее, ни у кого нет ничего собственного</w:t>
      </w:r>
      <w:r>
        <w:rPr>
          <w:rFonts w:cs="Bookman Old Style" w:ascii="Bookman Old Style" w:hAnsi="Bookman Old Style"/>
          <w:i/>
          <w:sz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Heading1"/>
        <w:rPr/>
      </w:pPr>
      <w:r>
        <w:rPr/>
        <w:t>Четыре вида извращённого государственного устройства.</w:t>
      </w:r>
    </w:p>
    <w:p>
      <w:pPr>
        <w:pStyle w:val="Heading1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0" w:leader="none"/>
        </w:tabs>
        <w:ind w:left="420" w:hanging="360"/>
        <w:jc w:val="both"/>
        <w:rPr/>
      </w:pPr>
      <w:r>
        <w:rPr>
          <w:rFonts w:cs="Times New Roman" w:ascii="Times New Roman" w:hAnsi="Times New Roman"/>
          <w:i/>
          <w:sz w:val="22"/>
        </w:rPr>
        <w:t>По мнению Платона, существует четыре вида порочного государственного устройства. Это те виды, которые пользуются известностью во времена Платона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</w:rPr>
        <w:t>Большинство одобряет критско-лакедемонское устройство. На втором месте, менее одобряемая стоит олигархия: это государственное устройство, преисполненное множество зол. Из неё возникает отличная от неё демократия. Прославленная тирания отлична от них всех – это четвёртое и крайнее заболевание государства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</w:rPr>
        <w:t>Может быть, есть какая-нибудь иная идея государственного устройства, которая ясно проявлялась бы в каком—либо виде? Ведь наследственная власть и приобретаемая за деньги царская власть, а также другие, подобные этим государственные устройства занимают среди указанных устройств промежуточное положение. Государственные устройства рождаются от тех нравов людей, что наблюдаются в государствах. У различных людей существует столько же видов духовного склада, сколько существует государственного устройства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Heading1"/>
        <w:rPr/>
      </w:pPr>
      <w:r>
        <w:rPr/>
        <w:t>Ещё о соответствии пяти складов характера пяти видам государственного устройства.</w:t>
      </w:r>
    </w:p>
    <w:p>
      <w:pPr>
        <w:pStyle w:val="2"/>
        <w:tabs>
          <w:tab w:val="clear" w:pos="720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Раз видов государств пять, то и у разумных людей должно быть пять различных устройств души:</w:t>
      </w:r>
    </w:p>
    <w:p>
      <w:pPr>
        <w:pStyle w:val="Normal"/>
        <w:numPr>
          <w:ilvl w:val="0"/>
          <w:numId w:val="14"/>
        </w:numPr>
        <w:rPr/>
      </w:pPr>
      <w:r>
        <w:rPr>
          <w:rFonts w:cs="Times New Roman" w:ascii="Times New Roman" w:hAnsi="Times New Roman"/>
          <w:i/>
          <w:sz w:val="22"/>
        </w:rPr>
        <w:t>Человек, соответствующий правлению лучших – аристократическому – хороший и справедливый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Худшие люди, соперничающие между собой и честолюбивые – соответственно принадлежат лакадемонскому строю, демократическому, олигархическому и тираническому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Heading1"/>
        <w:jc w:val="left"/>
        <w:rPr/>
      </w:pPr>
      <w:r>
        <w:rPr/>
        <w:t>Тимократический строй.</w:t>
      </w:r>
    </w:p>
    <w:p>
      <w:pPr>
        <w:pStyle w:val="Style21"/>
        <w:spacing w:lineRule="auto" w:line="240" w:before="0" w:after="0"/>
        <w:rPr>
          <w:rFonts w:ascii="Arial" w:hAnsi="Arial" w:cs="Arial"/>
          <w:caps w:val="false"/>
          <w:smallCaps w:val="false"/>
          <w:spacing w:val="0"/>
        </w:rPr>
      </w:pPr>
      <w:r>
        <w:rPr>
          <w:rFonts w:cs="Arial" w:ascii="Arial" w:hAnsi="Arial"/>
          <w:caps w:val="false"/>
          <w:smallCaps w:val="false"/>
          <w:spacing w:val="0"/>
        </w:rPr>
      </w:r>
    </w:p>
    <w:p>
      <w:pPr>
        <w:pStyle w:val="21"/>
        <w:numPr>
          <w:ilvl w:val="0"/>
          <w:numId w:val="57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сударственный строй, основывающийся на честолюбии, назван Платоном «тимократией» или «тимархией». Изменения в государстве обязаны своим происхождением раздорам, возникающим внутри той части, которая обладает властью. Трудно пошатнуть государство с аристократическим правлением. Однако, раз всему, что возникло, бывает конец, то даже и такой строй не сохраниться вечно, но подвергается разрушению. Означать же это будет следующее: урожай и неурожай бывает не только на то, что на ней обитает, - на души и на тела, всякий раз как круговращение приводит к завершению цикла: у недолговечных существ этот цикл краток, у долговечных – наоборот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2 рода: одни влекли к наживе, приобретению земли и дома, а также золота и серебра, другие, не бедные, но, наоборот, по своей природе богатые, вели души к добродетели и древнему устроению. Борясь и соперничая друг с другом, они пришли наконец к чему-то среднему: согласились установить частную собственность на землю и дома, распределить их между собою, а тех, кого они до той поры охраняли как своих свободных друзей и кормильцев, решили обратить в рабов, сделав из них сельских рабочих и слуг, сами же занялись военным делом и сторожевой службой. Такой государственный строй нечто среднее между аристократией и олигархией.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Защитники страны должны были воздерживаться от земледельческих работ, ремёсел и остальных видов наживы, в устройстве совместных трапез, в телесных упражнениях и воинских состязаниях – во всём подобном этот строй будет подражать предшествовавшему.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Там побоятся ставить мудрых людей на государственные должности, потому что там нет подобного рода простосердечных людей, а есть лишь люди смешанного нрава; там будут склоняться на сторону тех, что яростны духом, а также и тех, что попроще – скорее рождённых для войны, чем для мира; там будут в чести военные уловки и ухищрения: ведь государство будет вечно воевать. Такого рода люди будут жадны до денег…они, как дикари, почитают золото и серебро, у них заведены кладовые и домашние хранилища, чтобы всё это прятать, свои жилища они окружают оградой и там, прямо-таки, как в собственном логове, они тратятся, не считаясь с расходами, на женщин и на кого угодно других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В таком государственном строе зло полностью смешалось с добром.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Одно только там бросается в глаза – соперничество и честолюбие, так как там господствует яростный дух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«Тимократический» человек.</w:t>
      </w:r>
    </w:p>
    <w:p>
      <w:pPr>
        <w:pStyle w:val="21"/>
        <w:ind w:left="284" w:firstLine="567"/>
        <w:rPr>
          <w:rFonts w:ascii="Bookman Old Style" w:hAnsi="Bookman Old Style" w:cs="Bookman Old Style"/>
          <w:b/>
          <w:b/>
          <w:i w:val="false"/>
          <w:i w:val="false"/>
          <w:sz w:val="24"/>
        </w:rPr>
      </w:pPr>
      <w:r>
        <w:rPr>
          <w:rFonts w:cs="Bookman Old Style" w:ascii="Bookman Old Style" w:hAnsi="Bookman Old Style"/>
          <w:b/>
          <w:i w:val="false"/>
          <w:sz w:val="24"/>
        </w:rPr>
      </w:r>
    </w:p>
    <w:p>
      <w:pPr>
        <w:pStyle w:val="21"/>
        <w:numPr>
          <w:ilvl w:val="0"/>
          <w:numId w:val="5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н жестокий, и хотя ценит образованность и охотно слушает других, сам, однако, нисколько не владеет словом. С рабами, такой человек жесток,  хотя не презирает их; учтив в обращении со свободными людьми, с властями послушен. По мнению такого человека, основанием власти должно быть не умение говорить, а военные подвиги. В молодости такой человек с презрением относится к деньгам, но чем  старше он становится, тем больше он их любит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Олигархический строй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49"/>
        </w:numPr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Олигархией Платон называет строй, основывающийся на имущественном цензе, у власти стоят богатые, бедные не участвуют в правлении.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 xml:space="preserve">Переход из тимократии в олигархию осуществляется следующим образом: Скопление золота в кладовых у частных лиц губит тимократию; они, прежде всего выискивают, на что бы его употребить, и для этого перетолковывают законы, мало считаясь с ними; так поступают и сами богачи и их жёны. Затем они уподобляют себе и всё население. Чем больше они ценят дальней </w:t>
      </w:r>
      <w:r>
        <w:rPr>
          <w:rFonts w:cs="Times New Roman" w:ascii="Times New Roman" w:hAnsi="Times New Roman"/>
          <w:i/>
          <w:sz w:val="22"/>
          <w:u w:val="single"/>
        </w:rPr>
        <w:t>шес</w:t>
      </w:r>
      <w:r>
        <w:rPr>
          <w:rFonts w:cs="Times New Roman" w:ascii="Times New Roman" w:hAnsi="Times New Roman"/>
          <w:i/>
          <w:sz w:val="22"/>
        </w:rPr>
        <w:t xml:space="preserve"> продвижение по пути наживы, тем меньше почитают они добродетель. Кончается это тем, что вместо стремления выдвинуться и удостоится почестей, развивается наклонность к стяжательству и наживе, и получают одобрение богачи – ими восхищаются, их назначают на государственные должности, а бедняк там не пользуется почётом.</w:t>
      </w:r>
    </w:p>
    <w:p>
      <w:pPr>
        <w:pStyle w:val="Normal"/>
        <w:numPr>
          <w:ilvl w:val="0"/>
          <w:numId w:val="45"/>
        </w:numPr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Установление имущественного ценза становится законом и нормой олигархического строя: чем более этот строй олигархичен, тем более высок ценз... Такого рода государственный строй держится применением вооружённой силы или же был ещё прежде установлен путём запугивания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Такое государство не будет единым, а в нём как бы будут два государства: одно государство бедняков, другое богачей. Хотя они и будут населять одну и ту же местность, однако станут вечно злоумышлять друг против друга. Там чуть ли не все бедны, за исключением правителей.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</w:rPr>
        <w:t>Но возможно продать всё своё имущество – оно станет собственностью другого, - а продавши, продолжать жить в этом же государстве, не принадлежа ни к одному из его сословий, то есть, не будучи ни дельцом, ни всадником, ни ремесленником, но тем, кого называют бедняком или неимущим.</w:t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Богатый человек, расходующий свои деньги в государстве и не правитель, и не подданный, а попросту расточитель готового.</w:t>
      </w:r>
    </w:p>
    <w:p>
      <w:pPr>
        <w:pStyle w:val="21"/>
        <w:numPr>
          <w:ilvl w:val="0"/>
          <w:numId w:val="46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В таком государстве много преступников, которыми становятся по необразованности, вызванной дурным воспитанием и скверным государственным строем. </w:t>
      </w:r>
    </w:p>
    <w:p>
      <w:pPr>
        <w:pStyle w:val="21"/>
        <w:numPr>
          <w:ilvl w:val="0"/>
          <w:numId w:val="30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латон считает, что если бы в таком государстве существовал закон, который предписывал бы гражданам большую часть добровольных сделок заключать на свой страх и риск, стремление к наживе не отличалось бы таким бесстыдством и в государстве было бы меньше зол. Государство, в котором строем является олигархия, заболевает и воюет само с собой по малейшему поводу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«Олигархический» человек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i/>
          <w:sz w:val="22"/>
        </w:rPr>
        <w:t>Переход от тимократического склада к олигархическому происходит из-за превращения любви к почестям в любовь к деньгам. Олигархический человек бережлив и деятелен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</w:rPr>
        <w:t>Он не допустит никаких иных соображений, имея ввиду лишь умножение своих скромных средств. Кроме богачей и богатства, ничто не будет вызывать у него восторга и почитания, а его честолюбие будет направленно лишь на стяжательство и на всё то, что к этому ведёт. Он чрезвычайно ценит деньги. Он бережлив и деятелен, удовлетворяет лишь самые насущные свои желания, не допуская других трат и подавляя прочие вожделения как пустые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Он недостаточно воспитан. Такой человек укрощает свои дурные наклонности не по разумным соображениям, а в силу необходимости, из страха, потому что дорожит за судьбу собственного имущества. У него из-за недостатка воспитания появляются наклонности трутня – отчасти нищенские, отчасти преступные, хотя он всячески их сдерживает из предосторожности.</w:t>
      </w:r>
    </w:p>
    <w:p>
      <w:pPr>
        <w:pStyle w:val="Normal"/>
        <w:numPr>
          <w:ilvl w:val="0"/>
          <w:numId w:val="53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Такой человек всё же приличнее многих, хотя подлинная добродетель душевной гармонии и невозмутимость весьма от него далека.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</w:rPr>
        <w:t>Причиноа перехода от олигархии к демократии   в ненасытной погоне за предполагаемым благом, состоящим якобы в том, что надо быть как можно богаче.</w:t>
      </w:r>
    </w:p>
    <w:p>
      <w:pPr>
        <w:pStyle w:val="Normal"/>
        <w:numPr>
          <w:ilvl w:val="0"/>
          <w:numId w:val="40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При олигархии правители, стоящие у власти, будучи богатыми, не хотят ограничивать законом распущенность молодых людей и запрещать им расточать и губить своё состояние; напротив правители будут скупать их имущество или давать им под проценты ссуду, чтобы самим стать ещё богаче и могущественне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2"/>
        </w:rPr>
        <w:t>В таком государстве эти люди сидят без дела, но зато у них есть и жало, и оружие; одни из них кругом в долгах, другие лишились гражданских прав, а иных постигло и то и другое; они полны ненависти к тем, кто владеет теперь их имуществом, а также и к прочим и замышляют переворот</w:t>
      </w:r>
      <w:r>
        <w:rPr>
          <w:rFonts w:cs="Bookman Old Style" w:ascii="Bookman Old Style" w:hAnsi="Bookman Old Style"/>
          <w:i/>
          <w:sz w:val="24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Демократический строй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Демократия по мнению Платона появляется тогда, когда бедняки, одержав победу, некоторых из своих противников уничтожат, иных изгонят, а остальных уравняют в гражданских правах и в замещении государственных должностей, что при демократическом строе происходит большей частью по жребию.</w:t>
      </w:r>
    </w:p>
    <w:p>
      <w:pPr>
        <w:pStyle w:val="Normal"/>
        <w:numPr>
          <w:ilvl w:val="0"/>
          <w:numId w:val="44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В государстве появится полная свобода и откровенность и возможность делать что хочешь и при таком государственном строе люди будут очень различны.</w:t>
      </w:r>
    </w:p>
    <w:p>
      <w:pPr>
        <w:pStyle w:val="Normal"/>
        <w:numPr>
          <w:ilvl w:val="0"/>
          <w:numId w:val="37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В демократическом государстве нет никакой надобности принимать участие в управлении, даже если ты к этому способен; не обязательно и подчиняться, если ты не желаешь, или воевать, когда другие воюют, или соблюдать подобно другим условия мира, если ты мира не жаждешь. И опять-таки, если какой-нибудь закон запрещает тебе управлять либо судить, ты всё же можешь управлять и судить, если это придёт тебе в голову.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Демократический строй нисколько не озабочен тем, от каких кто занятий переходит к государственной деятельности. Человеку оказывается почёт, лишь бы он обнаруживал своё расположение к толпе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Heading1"/>
        <w:tabs>
          <w:tab w:val="clear" w:pos="720"/>
          <w:tab w:val="left" w:pos="284" w:leader="none"/>
        </w:tabs>
        <w:ind w:left="284" w:hanging="284"/>
        <w:jc w:val="left"/>
        <w:rPr/>
      </w:pPr>
      <w:r>
        <w:rPr/>
        <w:t>«Демократический» человек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21"/>
        <w:numPr>
          <w:ilvl w:val="0"/>
          <w:numId w:val="9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н тоже будет усилием своей воли подавлять в себе те вожделения, что ведут к расточительству, а не к наживе. Их можно назвать лишёнными необходимости. В жизни такого человека нет порядка, в ней не царит необходимость. </w:t>
      </w:r>
    </w:p>
    <w:p>
      <w:pPr>
        <w:pStyle w:val="Normal"/>
        <w:numPr>
          <w:ilvl w:val="0"/>
          <w:numId w:val="43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Те вожделения, от которых люди не в состоянии справится, можно было бы по справедливости назвать необходимыми, а также и те, удовлетворение которых приносит нам пользу: подчиняться как тем, так и другим неизбежно уже по самой нашей природе.</w:t>
      </w:r>
    </w:p>
    <w:p>
      <w:pPr>
        <w:pStyle w:val="Normal"/>
        <w:numPr>
          <w:ilvl w:val="0"/>
          <w:numId w:val="51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Когда юноша, выросший, без должного воспитания и в обстановке бережливости, вдруг отведает мёда трутней и попадёт в общество опасных и лютых зверей, которые способны доставить ему всевозможные наслаждения, самые пёстрые и разнообразные, это-то и будет у него началом перехода от олигархического типа человека к демократическому. Изо дня в день такие люди живут, угрожая первому налетевшему на них желанию. Приятной, вольной, блаженной называют они эту жизнь и так всё время ею и пользуются. Этот человек так же разнообразен, многолик, прекрасен и пёстр, как и его государство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Три «части» демократического государства: трутни, богачи и народ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i/>
          <w:sz w:val="22"/>
        </w:rPr>
        <w:t>Платон мысленно делит демократическое государство на три части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</w:rPr>
        <w:t>Одну часть составляет подобного рода трутни: они возникают здесь хоть и вследствие своеволия, но не менее, чем при олигархическом строе. При демократии чуть ли не стоят во главе: самые ядовитые из трутней из трутней произносят речи и действует, а остальные усаживаются поближе к помосту, жужжат, и не допускают, чтобы кто-нибудь говорили иначе. Другую часть составляют богачи – обычно богачей называют сотами трутней. С них-то трутням всего удобней собрать побольше мёду. Третий разряд составляет народ – те, что трудится своими руками, чужды делячества, да и имущества у них немного, они всего многочисленнее и при демократическом строе всего влиятельнее, особенно когда соберутся вместе.</w:t>
      </w:r>
    </w:p>
    <w:p>
      <w:pPr>
        <w:pStyle w:val="Normal"/>
        <w:numPr>
          <w:ilvl w:val="0"/>
          <w:numId w:val="42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Когда появляется тиран, он вырастает именно из народного корня, то есть как ставленник народа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Тиранический строй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cs="Times New Roman" w:ascii="Times New Roman" w:hAnsi="Times New Roman"/>
          <w:i/>
          <w:sz w:val="22"/>
        </w:rPr>
        <w:t>Переход из демократии в тиранию осуществляется тогда, когда из-за полной свободы люди перестают считаться даже с законами, чтобы «ни у кого и ни в чем не было власти над ними». Все принудительное вызывает возмущение. Из этого, как считает Платон, и вырастает тирания: из крайней свободы возникает величайшее и жесточайшее рабство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</w:rPr>
        <w:t>Ненасытное стремление к одному и пренебрежение к остальному искажает демократический строй и подготавливает нужду к тирании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Граждан, послушных властям, там смешивают с грязью как ничего не стоящих добровольных рабов, зато правителей, похожих на подвластных, и подвластных, похожих на правителей, там восхваляют и почитают как в частном, так и в общем обиходе. Тирания проникает и в частные дома, а в конце концов неповиновение привьется даже животным.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Отец привыкает уподобляться ребёнку и страшиться своих сыновей, а сын – вести себя наподобии отца. При таком порядке вещей учитель боится школьников и заискивает перед ними, а школьники ни во что не ставят своих учителей и наставников…Вообще молодые начинают подражать взрослым и состязаться с ними в рассуждениях и делах…</w:t>
      </w:r>
    </w:p>
    <w:p>
      <w:pPr>
        <w:pStyle w:val="Normal"/>
        <w:numPr>
          <w:ilvl w:val="0"/>
          <w:numId w:val="47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Крайняя свобода для народа такого государства состоит в том, что купленные рабы и рабыни ничуть не менее свободны, чем их покупатели.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Душа становится чувственной.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Кончат они тем, что перестанут считаться даже с законами писанными и неписаными, - чтобы уже вообще ни у кого и ни в чём не было над ними власти.</w:t>
      </w:r>
    </w:p>
    <w:p>
      <w:pPr>
        <w:pStyle w:val="Normal"/>
        <w:numPr>
          <w:ilvl w:val="0"/>
          <w:numId w:val="33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Та же болезнь, что развилась в олигархии и её погубила, ещё больше и сильнее развивается здесь из-за своеволия – и порабощает демократию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Чрезмерная свобода и для отдельного человека и для государства оборачивается не чем иным, как чрезвычайным рабством – так возникает тирания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«Тиранический» человек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Превращение такого ставленника происходит, когда он начинает делать примерно следующее: говорят, что, кто отведал человеческих внутренностей, мелко нарезанных вместе с мясом жертвенных животных, тому не избежать стать волком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Он тот, кто поднимает восстание против обладающих собственностью.</w:t>
      </w:r>
    </w:p>
    <w:p>
      <w:pPr>
        <w:pStyle w:val="Normal"/>
        <w:numPr>
          <w:ilvl w:val="0"/>
          <w:numId w:val="41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Если он потерпел неудачу, подвергся изгнанию, а потом вернулся – назло своим врагам, то возвращается он уже как законченный тиран.</w:t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Если же те, кто его изгнали, не будут в состоянии его свалить снова и предать казни, очернив в глазах граждан, то они замышляют его тайное убийство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Общеизвестное требование со стороны тирании: чуть только они достигнут такой власти, они требуют, чтобы народ назначил им телохранителей, чтобы народный заступник был невредим.</w:t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 xml:space="preserve">Тиран, имея в руках послушную толпу, станет привлекать своих соплеменников к суду по несправедливым обвинениям и привлекать к смертной казни, а между тем он будет сулить отмену задолженности и передел земли. После этого у такого человека есть два пути: либо он погибнет от руки своих врагов, либо станет тираном. Граждане обычно замышляют убийство, поэтому, достигнув власти, тиран нанимает телохранителей. </w:t>
      </w:r>
    </w:p>
    <w:p>
      <w:pPr>
        <w:pStyle w:val="Normal"/>
        <w:numPr>
          <w:ilvl w:val="0"/>
          <w:numId w:val="50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В первые дни, вообще в первое время он приветливо улыбается всем, кто бы ему ни встретился, а о себе утверждает, что он вовсе не тиран. Так притворяется он милостивым и кротким, когда же он примирится кое с кем из своих врагов, иных уничтожит, первой задачей его будет постоянно вовлекать граждан в какие- то войны, чтобы народ испытывал нужду в предводителе.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Если он заподозрит кого-нибудь в вольных мыслях и в отрицании его правления, то таких людей он уничтожит под предлогом, будто они предались неприятелю. Ради всего этого тирану необходимо постоянно будоражить всех посредством войны.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Чтобы сохранить за собой власть, тирану придётся их всех уничтожить, так что в конце концов не останется никого ни из друзей ни из врагов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Он по неволе враждебен всем этим людям и строит против них козни, пока не очистит от них государство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Перед ним стоит выбор: либо обитать вместе с толпой негодяев, притом тех, кто его ненавидит, либо проститься с жизнью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Он отберёт у граждан рабов, освободит их и сделает своими копейщиками.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Сподвижники тирана будут им восхищаться; порядочные люди будут ненавидеть и избегать его.</w:t>
      </w:r>
    </w:p>
    <w:p>
      <w:pPr>
        <w:pStyle w:val="Normal"/>
        <w:numPr>
          <w:ilvl w:val="0"/>
          <w:numId w:val="55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Тиран тратит на войско храмовые средства, если они имеются в государстве,  пока их изъятием можно будет покрывать расходы, он уменьшает обложение населения налогами.</w:t>
      </w:r>
    </w:p>
    <w:p>
      <w:pPr>
        <w:pStyle w:val="Normal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Тиран – отцеубийца и плохой кормилец для престарелых; по-видимому, общепринято, что такого свойство тиранической власти. По пословице «избегая дыма, угодишь в огонь», так и народ из подчинения свободным людям попадает в услужение к деспотической власти и свою неумеренную свободу меняет на самое тяжёлое и горькое рабство – рабство у рабов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220"/>
      <w:ind w:left="-216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4175" cy="3473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347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220" w:after="220"/>
                            <w:ind w:left="-2160" w:right="-84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27.35pt;mso-wrap-distance-left:0pt;mso-wrap-distance-right:0pt;mso-wrap-distance-top:0pt;mso-wrap-distance-bottom:0pt;margin-top:0.05pt;mso-position-vertical-relative:text;margin-left:38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220" w:after="220"/>
                      <w:ind w:left="-2160" w:right="-84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220" w:after="220"/>
      <w:ind w:left="-2160" w:right="-84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8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4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auto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St122z0">
    <w:name w:val="WW8NumSt122z0"/>
    <w:qFormat/>
    <w:rPr>
      <w:rFonts w:ascii="Wingdings" w:hAnsi="Wingdings" w:cs="Wingdings"/>
      <w:sz w:val="1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Verdana" w:hAnsi="Verdana" w:cs="Verdana"/>
      <w:sz w:val="22"/>
    </w:rPr>
  </w:style>
  <w:style w:type="paragraph" w:styleId="3">
    <w:name w:val="Основной текст 3"/>
    <w:basedOn w:val="Normal"/>
    <w:qFormat/>
    <w:pPr/>
    <w:rPr>
      <w:rFonts w:ascii="Verdana" w:hAnsi="Verdana" w:cs="Verdana"/>
      <w:color w:val="000080"/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284" w:leader="none"/>
      </w:tabs>
      <w:ind w:left="284" w:hanging="284"/>
      <w:jc w:val="center"/>
    </w:pPr>
    <w:rPr>
      <w:rFonts w:ascii="Bookman Old Style" w:hAnsi="Bookman Old Style" w:cs="Bookman Old Style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7320" w:leader="none"/>
      </w:tabs>
      <w:spacing w:lineRule="atLeast" w:line="240" w:before="220" w:after="220"/>
      <w:ind w:left="-2160" w:right="-840" w:hanging="0"/>
    </w:pPr>
    <w:rPr>
      <w:rFonts w:ascii="Garamond" w:hAnsi="Garamond" w:cs="Garamond"/>
      <w:caps/>
      <w:sz w:val="22"/>
    </w:rPr>
  </w:style>
  <w:style w:type="paragraph" w:styleId="Header">
    <w:name w:val="Header"/>
    <w:basedOn w:val="Normal"/>
    <w:pPr>
      <w:spacing w:lineRule="atLeast" w:line="220" w:before="220" w:after="220"/>
      <w:ind w:left="-2160" w:hanging="0"/>
      <w:jc w:val="both"/>
    </w:pPr>
    <w:rPr>
      <w:rFonts w:ascii="Garamond" w:hAnsi="Garamond" w:cs="Garamond"/>
      <w:caps/>
      <w:sz w:val="22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284" w:leader="none"/>
      </w:tabs>
      <w:ind w:left="284" w:hanging="284"/>
      <w:jc w:val="both"/>
    </w:pPr>
    <w:rPr>
      <w:i/>
      <w:sz w:val="24"/>
    </w:rPr>
  </w:style>
  <w:style w:type="paragraph" w:styleId="Style14">
    <w:name w:val="Заголовок раздела"/>
    <w:basedOn w:val="Normal"/>
    <w:next w:val="Style15"/>
    <w:qFormat/>
    <w:pPr>
      <w:pBdr>
        <w:bottom w:val="single" w:sz="6" w:space="1" w:color="808080"/>
      </w:pBdr>
      <w:spacing w:lineRule="atLeast" w:line="220" w:before="220" w:after="0"/>
    </w:pPr>
    <w:rPr>
      <w:rFonts w:ascii="Garamond" w:hAnsi="Garamond" w:cs="Garamond"/>
      <w:caps/>
      <w:spacing w:val="15"/>
    </w:rPr>
  </w:style>
  <w:style w:type="paragraph" w:styleId="Style15">
    <w:name w:val="Цель"/>
    <w:basedOn w:val="Normal"/>
    <w:next w:val="TextBody"/>
    <w:qFormat/>
    <w:pPr>
      <w:spacing w:lineRule="atLeast" w:line="220" w:before="60" w:after="220"/>
      <w:jc w:val="both"/>
    </w:pPr>
    <w:rPr>
      <w:rFonts w:ascii="Garamond" w:hAnsi="Garamond" w:cs="Garamond"/>
      <w:sz w:val="22"/>
    </w:rPr>
  </w:style>
  <w:style w:type="paragraph" w:styleId="Style16">
    <w:name w:val="Название предприятия"/>
    <w:basedOn w:val="Normal"/>
    <w:next w:val="Style17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</w:pPr>
    <w:rPr>
      <w:rFonts w:ascii="Garamond" w:hAnsi="Garamond" w:cs="Garamond"/>
      <w:sz w:val="22"/>
    </w:rPr>
  </w:style>
  <w:style w:type="paragraph" w:styleId="Style17">
    <w:name w:val="Название должности"/>
    <w:next w:val="Style18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ru-RU" w:eastAsia="zh-CN" w:bidi="hi-IN"/>
    </w:rPr>
  </w:style>
  <w:style w:type="paragraph" w:styleId="Style18">
    <w:name w:val="Достижение"/>
    <w:basedOn w:val="TextBody"/>
    <w:qFormat/>
    <w:pPr>
      <w:numPr>
        <w:ilvl w:val="0"/>
        <w:numId w:val="58"/>
      </w:numPr>
      <w:spacing w:lineRule="atLeast" w:line="240" w:before="0" w:after="60"/>
      <w:jc w:val="both"/>
    </w:pPr>
    <w:rPr>
      <w:rFonts w:ascii="Garamond" w:hAnsi="Garamond" w:cs="Garamond"/>
      <w:sz w:val="22"/>
    </w:rPr>
  </w:style>
  <w:style w:type="paragraph" w:styleId="Style19">
    <w:name w:val="Имя"/>
    <w:basedOn w:val="Normal"/>
    <w:next w:val="Normal"/>
    <w:qFormat/>
    <w:pPr>
      <w:spacing w:lineRule="atLeast" w:line="240" w:before="0" w:after="440"/>
      <w:jc w:val="center"/>
    </w:pPr>
    <w:rPr>
      <w:rFonts w:ascii="Garamond" w:hAnsi="Garamond" w:cs="Garamond"/>
      <w:caps/>
      <w:spacing w:val="80"/>
      <w:sz w:val="44"/>
      <w:vertAlign w:val="superscript"/>
    </w:rPr>
  </w:style>
  <w:style w:type="paragraph" w:styleId="Style20">
    <w:name w:val="Учреждение"/>
    <w:basedOn w:val="Normal"/>
    <w:next w:val="Style18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</w:pPr>
    <w:rPr>
      <w:rFonts w:ascii="Garamond" w:hAnsi="Garamond" w:cs="Garamond"/>
      <w:sz w:val="22"/>
    </w:rPr>
  </w:style>
  <w:style w:type="paragraph" w:styleId="1">
    <w:name w:val="Адрес 1"/>
    <w:basedOn w:val="Normal"/>
    <w:qFormat/>
    <w:pPr>
      <w:spacing w:lineRule="atLeast" w:line="160"/>
      <w:jc w:val="center"/>
    </w:pPr>
    <w:rPr>
      <w:rFonts w:ascii="Garamond" w:hAnsi="Garamond" w:cs="Garamond"/>
      <w:caps/>
      <w:spacing w:val="30"/>
      <w:sz w:val="15"/>
    </w:rPr>
  </w:style>
  <w:style w:type="paragraph" w:styleId="22">
    <w:name w:val="Адрес 2"/>
    <w:basedOn w:val="Normal"/>
    <w:qFormat/>
    <w:pPr>
      <w:spacing w:lineRule="atLeast" w:line="160"/>
      <w:jc w:val="center"/>
    </w:pPr>
    <w:rPr>
      <w:rFonts w:ascii="Garamond" w:hAnsi="Garamond" w:cs="Garamond"/>
      <w:caps/>
      <w:spacing w:val="30"/>
      <w:sz w:val="15"/>
    </w:rPr>
  </w:style>
  <w:style w:type="paragraph" w:styleId="11">
    <w:name w:val="Название предприятия 1"/>
    <w:basedOn w:val="Style16"/>
    <w:next w:val="Style17"/>
    <w:qFormat/>
    <w:pPr>
      <w:spacing w:before="60" w:after="0"/>
    </w:pPr>
    <w:rPr/>
  </w:style>
  <w:style w:type="paragraph" w:styleId="Style21">
    <w:name w:val="Без заголовка"/>
    <w:basedOn w:val="Style14"/>
    <w:qFormat/>
    <w:pPr>
      <w:pBdr>
        <w:bottom w:val="nil"/>
      </w:pBdr>
    </w:pPr>
    <w:rPr/>
  </w:style>
  <w:style w:type="paragraph" w:styleId="Style22">
    <w:name w:val="Личные сведения"/>
    <w:basedOn w:val="Style18"/>
    <w:next w:val="Style18"/>
    <w:qFormat/>
    <w:pPr>
      <w:spacing w:before="220" w:after="60"/>
      <w:ind w:left="245" w:hanging="245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9-24T16:23:00Z</dcterms:created>
  <dc:creator>EW/LN/CB</dc:creator>
  <dc:description/>
  <cp:keywords>Ethan</cp:keywords>
  <dc:language>en-US</dc:language>
  <cp:lastModifiedBy>Curt Argail</cp:lastModifiedBy>
  <dcterms:modified xsi:type="dcterms:W3CDTF">2000-04-12T17:01:00Z</dcterms:modified>
  <cp:revision>13</cp:revision>
  <dc:subject/>
  <dc:title>Ethan Frome</dc:title>
</cp:coreProperties>
</file>