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Я – пока еще один из многих, хоть и всеми</w:t>
      </w:r>
    </w:p>
    <w:p>
      <w:pPr>
        <w:pStyle w:val="Normal"/>
        <w:jc w:val="right"/>
        <w:rPr/>
      </w:pPr>
      <w:r>
        <w:rPr/>
        <w:t>силами стараюсь стать одним из немногих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16"/>
        </w:rPr>
        <w:t>Франческо Петрар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Итальянский мыслитель и поэт Франческо Петрарка родился 20 июля 1304 года в городе Ареццо, где некоторое время жил его отец, по профессии нотариус, в свое время изгнанный из Флоренции. В 1312 году, когда Франческо было восемь лет, его семья переехала в Авиньон, где тогда находился папский двор. В Авиньоне Петрарка провел все свое дет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удучи девятилетним мальчиком, Петрарка заинтересовался изречениями Цицерона, музыкой его слова, с которым его познакомил учитель, Конвеневоле да Прато. Позже он говорил об этом: «Такая ладность и звучность слов сама собой захватывала меня, так что все другое, что я читал или слышал, казалось мне грубым и далеко не таким стройным». Несомненно, сочинения Цицерона запомнились ему на всю жиз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1326 году Петрарка принимает духовный сан. Его учителями, мыслям которых он неотступно следовал в религиозном деле, были только древние авторы и основатели ранней церкви (больше всего Иероним и Августин). Тогда же, в 1326 году Петрарка поступает на юридический факультет в Болоньи, где посещал занятия вместе со своим младшим братом, Герардо Петраркой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>Пожалуй, один день – 6 апреля 1327 года стал переломным в жизни Франческо Петрарки. Тогда он встретил женщину, которую он полюбил на всю жизнь. В историю она вошла под именем Лауры. Кто она была – до сих пор достоверно не известно. Вдохновленный своим чувством, Петрарка написал свои первые сонеты, которые не только вошли в золотой фонд «поэтической науки любви», но и стали великолепным образцом для последователей и подражателей Петрарки и остаются ими по сей день. Известно, что Франческо Петрарка был не только гениальным мыслителем и философом, но и поэтом</w:t>
      </w:r>
      <w:r>
        <w:rPr>
          <w:sz w:val="22"/>
          <w:lang w:val="en-US"/>
        </w:rPr>
        <w:t xml:space="preserve">; </w:t>
      </w:r>
      <w:r>
        <w:rPr>
          <w:sz w:val="22"/>
        </w:rPr>
        <w:t>он считается родоначальником итальянской национальной поэз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1330 году Петрарка заканчивает учебу и поступает на службу к кардиналу Джованни Колонне, что дало ему, сыну изгнанника, и определенное общественное положение, и возможность играть заметную роль в жизни современного ему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начале 1337 года Петрарка впервые посетил Рим. Позже он писал об этом так: «Рим показался мне еще более великим, чем я предполагал, особенно великими мне показались его развалины». Можно подумать, что мыслитель говорил так шутя, но это совсем не так. Скорее, Петрарка говорил о великом прошлом тогдашней Римской империи. Затем философ поселился в городке Воклюзе, близ Авиньона, где фактически начался расцвет его творчества. Поэтические творения Петрарки приносили свои плоды, и уже 1 сентября 1340 года он получил сразу два предложения венчаться лаврами первого поэта: первое поступило от Парижского университета, второе – из Рима. Петрарка, поразмыслив, отдал предпочтение Риму. В апреле 1341 года Петрарка был увенчан лаврами на Капитолии.</w:t>
      </w:r>
    </w:p>
    <w:p>
      <w:pPr>
        <w:pStyle w:val="Normal"/>
        <w:jc w:val="both"/>
        <w:rPr/>
      </w:pPr>
      <w:r>
        <w:rPr>
          <w:sz w:val="22"/>
        </w:rPr>
        <w:tab/>
        <w:t xml:space="preserve">Петрарка был свидетелем страшной чумы, которая в </w:t>
      </w:r>
      <w:r>
        <w:rPr>
          <w:sz w:val="22"/>
          <w:lang w:val="en-US"/>
        </w:rPr>
        <w:t xml:space="preserve">XIV </w:t>
      </w:r>
      <w:r>
        <w:rPr>
          <w:sz w:val="22"/>
        </w:rPr>
        <w:t xml:space="preserve">веке унесла жизни более чем трети населения Европы. Только в итальянских городах Сиене и Пизе умерло больше половины жителей. Однако самого Петрарку чума обошла стороно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1351 году флорентийская коммуна направила к Петрарке Джованни Боккачч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известного мыслителя, впоследствии ставшего близким другом Петрарки) с официальным посланием, приглашавшим поэта вернуться во Флоренцию, откуда были изгнаны его родители, и возглавить созданную специально для него университетскую кафедру. Петрарка сделал вид, что польщен и готов принять это предложение, однако, покинув в 1353 году Воклюз и вернувшись в Италию, он поселился не во Флоренции, а в Милане. </w:t>
      </w:r>
    </w:p>
    <w:p>
      <w:pPr>
        <w:pStyle w:val="Normal"/>
        <w:jc w:val="both"/>
        <w:rPr/>
      </w:pPr>
      <w:r>
        <w:rPr>
          <w:sz w:val="22"/>
        </w:rPr>
        <w:tab/>
        <w:t xml:space="preserve">Летом 1356 года Петрарка был с посольством к чешскому королю Карлу </w:t>
      </w:r>
      <w:r>
        <w:rPr>
          <w:sz w:val="22"/>
          <w:lang w:val="en-US"/>
        </w:rPr>
        <w:t xml:space="preserve">IV </w:t>
      </w:r>
      <w:r>
        <w:rPr>
          <w:sz w:val="22"/>
        </w:rPr>
        <w:t xml:space="preserve">от государя Милана Галеаццо Висконти. </w:t>
      </w:r>
    </w:p>
    <w:p>
      <w:pPr>
        <w:pStyle w:val="Normal"/>
        <w:jc w:val="both"/>
        <w:rPr/>
      </w:pPr>
      <w:r>
        <w:rPr>
          <w:sz w:val="22"/>
        </w:rPr>
        <w:tab/>
        <w:t xml:space="preserve">Весной 1362 года Франческо Петрарка, «уставший от мира, от людей, от дел, уставший до крайности от самого себя», отправился из Милана в Прагу, следуя троекратному приглашению Карла </w:t>
      </w:r>
      <w:r>
        <w:rPr>
          <w:sz w:val="22"/>
          <w:lang w:val="en-US"/>
        </w:rPr>
        <w:t xml:space="preserve">IV, </w:t>
      </w:r>
      <w:r>
        <w:rPr>
          <w:sz w:val="22"/>
        </w:rPr>
        <w:t>но по дороге был задержан хозяйничавшими в Ломбардии отрядами наемников и повернул в Венецию, где и поселил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Венеции Петрарка был почетным гостем. В решении Большого совета Венеции от 4 сентября 1362 года, когда Республика приняла его план устроения публичной библиотеки, говорилось, что «на человеческой памяти не было в христианском мире философа или поэта, которого можно было сравнить с ним». В своем завещании Петрарка дарил все свои книги Венецианской республике с условием, что они станут основой публичной библиотеки, устроенной по его плану.</w:t>
      </w:r>
    </w:p>
    <w:p>
      <w:pPr>
        <w:pStyle w:val="Normal"/>
        <w:jc w:val="both"/>
        <w:rPr/>
      </w:pPr>
      <w:r>
        <w:rPr>
          <w:sz w:val="22"/>
        </w:rPr>
        <w:tab/>
        <w:t>По словам самого Петрарки, его жизнь складывалась нелегко. О своей судьбе он говорил так: «Почти вся моя жизнь прошла в скитаниях. Я сравниваю свои блуждания с Одиссеевыми</w:t>
      </w:r>
      <w:r>
        <w:rPr>
          <w:sz w:val="22"/>
          <w:lang w:val="en-US"/>
        </w:rPr>
        <w:t xml:space="preserve">; </w:t>
      </w:r>
      <w:r>
        <w:rPr>
          <w:sz w:val="22"/>
        </w:rPr>
        <w:t xml:space="preserve">будь блеск его имени и подвигов одинаковым, его странствия не оказались бы ни дольше, ни длиннее моих… мне легче пересчитать морской песок и небесные звезды, чем все препятствия, какие ставила завидующая моим трудам фортуна»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трарка как-то обмолвился: «Я хочу, чтобы смерть застала меня или молящимся, или пишущим». Так оно и случилось. Франческо Петрарка умер в Аркве в ночь на 19 июля 1374 года, не дожив до своего семидесятилетия лишь одного дня.</w:t>
      </w:r>
    </w:p>
    <w:p>
      <w:pPr>
        <w:pStyle w:val="TextBody"/>
        <w:rPr/>
      </w:pPr>
      <w:r>
        <w:rPr/>
        <w:tab/>
        <w:t xml:space="preserve">Все сочинения Петрарки были пропитаны необыкновенным романтизмом и гуманизмом, любовью к окружающему миру. Среди его самых известных сочинений: комедия «Филология», «Канцоньере», то есть книга стихов и песен, героическая поэма «Африка», «Лекарства от превратностей судьбы», сборники сонетов «На жизнь Лауры» и «На смерть Лауры», «Книга достопамятных вещей» и неоконченная поэма «Триумфы»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ab/>
        <w:t>Франческо Петрарка  был первым великим гуманистом, поэтом и гражданином, который сумел прозреть цельность предвозрожденческих течений мысли и объединить их в поэтическом синтезе, ставшей программой грядущих европейских поколений. Своим творчеством он сумел привить этим грядущим разноплеменным поколениям Западной и Восточной Европы сознание - пусть не всегда четкое, но такое, которое стало как бы верховодящим в разуме и вдохновении для них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етрарка - родоначальник новой современной поэзии. Его «Канцоньере» надолго определила пути развития европейской лирики, став своего рода непререкаемым образцом. Если на первых порах для современников и ближайших последователей у себя на родине Петрарка являлся великим реставратором классической древности, провозвестником новых путей в искусстве и литературе, то, начиная с 1501 года, когда стараниями типографщика Альдо Мануцио Ватиканский кодекс «Канцоньере» был предан широкой гласности, началась эпоха т. н. петраркизма, причем не только в поэзии, но и в области эстетической и критической мысли. Петраркизм вышел за пределы Италии. Свидетельством тому – творчество таких известных поэтов, как Гонгора (в Испании), Камоэнс в (Португалии), Шекспир (в Англии), Кохановский (в Польше). Без Петрарки их лирика была бы не только непонятной для нас, но и попросту невозможной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Мало того, Петрарка проторил своим поэтическим наследникам путь к познанию задач и сущности поэзии, познанию нравственного и гражданского призвания поэт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невольно возникающем при чтении Петрарки автопортрете бросается в глаза черта: потребность в любви. Это и желание любить, и потребность быть любимым. Предельно четкое выражение эта черта нашла в любви поэта к Лауре, главному предмету сонетов и других стихотворений, составляющих «Канцоньере». Любви Петрарки к Лауре посвящено неисчислимое количество ученых произведений. Лаура - фигура вполне реальная. Любовь к ней, как это часто бывает в настоящей поэзии,  романтическая и стремительная, концу жизни поэта несколько приутихшая и едва ли не слившаяся с представлением о любви райской, идеальной.</w:t>
      </w:r>
    </w:p>
    <w:p>
      <w:pPr>
        <w:pStyle w:val="TextBodyIndent"/>
        <w:rPr/>
      </w:pPr>
      <w:r>
        <w:rPr/>
        <w:t>Еще одна черта, которую обнажил в себе сам поэт, за которую порой (особенно на склоне лет) себя бичевал – это любовь к славе. Не в смысле, однако, простого тщеславия. Желание славы у Петрарки было теснейшим образом связано с творческим импульсом. Оно-то в большей степени и побудило Петрарку заняться писательством. С годами и эта любовь, любовь к славе, стала умеряться. Достигнув славы беспримерной, Петрарка понял, что она вызывает в окружающих куда больше зависти, чем добрых чувств. В  своем «Письме к потомкам» он с грустью пишет о своем увенчании в Риме, а перед смертью даже готов признать триумф Времени над Славой.</w:t>
      </w:r>
    </w:p>
    <w:p>
      <w:pPr>
        <w:pStyle w:val="TextBodyIndent"/>
        <w:rPr/>
      </w:pPr>
      <w:r>
        <w:rPr/>
        <w:t xml:space="preserve">Начало знакомству русской общественности с Петраркой положил русский поэт Константин Батюшков, едва ли не первый в России приверженец так называемого итальянизма, автор статей о Петрарке. Батюшков также перевел один из самых его известных сонетов – 269-й, и написал переложение его </w:t>
      </w:r>
      <w:r>
        <w:rPr>
          <w:lang w:val="en-US"/>
        </w:rPr>
        <w:t xml:space="preserve">I </w:t>
      </w:r>
      <w:r>
        <w:rPr/>
        <w:t>канцоны, названной им «Вечер». Огромнейшая заслуга в ознакомлении с творчеством Петрарки принадлежит поэту Вячеславу Иванову. Пожалуй, основная заслуга Иванова как переводчика Петрарки в том, что он, первый из крупных русских литераторов подошел к Петрарке не “вдруг”, а во всеоружии основательнейших филологических и историко-культурных познаний, оставаясь при этом изрядным стихотворцем.</w:t>
      </w:r>
    </w:p>
    <w:p>
      <w:pPr>
        <w:pStyle w:val="TextBodyIndent"/>
        <w:rPr/>
      </w:pPr>
      <w:r>
        <w:rPr/>
        <w:t xml:space="preserve">Несомненно, Франческо Петрарка внес огромный вклад в развитие философии </w:t>
      </w:r>
      <w:r>
        <w:rPr>
          <w:lang w:val="en-US"/>
        </w:rPr>
        <w:t xml:space="preserve"> </w:t>
      </w:r>
      <w:r>
        <w:rPr/>
        <w:t xml:space="preserve">и литературы в целом, прежде всего – как основоположник истинного гуманизма, который, возможно, и оказался тем, что привлекало последователей и подражателей Петрарки в его творчестве.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Франческо Петрарка. </w:t>
      </w:r>
      <w:r>
        <w:rPr>
          <w:b/>
          <w:sz w:val="24"/>
          <w:lang w:val="en-US"/>
        </w:rPr>
        <w:t xml:space="preserve">LXI </w:t>
      </w:r>
      <w:r>
        <w:rPr>
          <w:b/>
          <w:sz w:val="24"/>
        </w:rPr>
        <w:t>сонет (перевод В. Иванова)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 </w:t>
      </w:r>
      <w:r>
        <w:rPr>
          <w:sz w:val="24"/>
        </w:rPr>
        <w:t>Благословен тот край, и дол тот светел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Где пленником я стал прекрасных глаз!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Благословенна боль, что в первый раз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Я ощутил, когда и не приметил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ак глубоко пронзен стрелой, что метил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Мне в сердце бог, тайком  разящий нас!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Благословенны жалобы и стоны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Какими оглашал я сон дубрав,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Будя отзвучья именем Мадонны!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Благословенны вы, что столько слав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тяжали ей, певучие канцоны, - 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Дум золотых о ней, единой, сплав!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Мысли и изречения Франческо Петрарк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sz w:val="24"/>
        </w:rPr>
      </w:pPr>
      <w:r>
        <w:rPr>
          <w:sz w:val="24"/>
        </w:rPr>
        <w:t>Жизнь человеческая на земле – не просто воинское служение, а бой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sz w:val="24"/>
        </w:rPr>
      </w:pPr>
      <w:r>
        <w:rPr>
          <w:sz w:val="24"/>
        </w:rPr>
        <w:t>Личное присутствие вредит славе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У всех одно правило: гнушаться читать что бы то ни было, если хоть раз в жизни видел автор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sz w:val="24"/>
        </w:rPr>
      </w:pPr>
      <w:r>
        <w:rPr>
          <w:sz w:val="24"/>
        </w:rPr>
        <w:t>Любовь великолепно умеет побеждать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Чтить сильных – дешевая услуга, настоящее величие души - оказывать помощь слабым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Раз человек желает избавиться от своего жалкого состояния, желает искренне и вполне – такое желание не может быть безуспешным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Природа установила неопределенный конец жизни, чтобы всегда верилось в настоящее и ближайшее будущее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Часто зло известнее добра, и страшный ураган знаменитее ясной погоды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Убогие и темные люди почти все делают в тайне – для счастливых нет укрытия, нет умолчания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Нет ничего настолько исправного, чтобы в нем не было ошибок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Раз нельзя быть внешне тем, кем хочешь быть, стань внутренне таким, каким должен стать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Вообще обычное прискучивает, а редкостное захватывает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sz w:val="24"/>
        </w:rPr>
        <w:t xml:space="preserve">Все становится весомей, тяготея к концу, самая гибельная ошибка последняя, и один смертный </w:t>
      </w:r>
      <w:r>
        <w:rPr>
          <w:i/>
          <w:sz w:val="24"/>
        </w:rPr>
        <w:t xml:space="preserve">час </w:t>
      </w:r>
      <w:r>
        <w:rPr>
          <w:sz w:val="24"/>
        </w:rPr>
        <w:t xml:space="preserve">выносит приговор всем </w:t>
      </w:r>
      <w:r>
        <w:rPr>
          <w:i/>
          <w:sz w:val="24"/>
        </w:rPr>
        <w:t xml:space="preserve">годам </w:t>
      </w:r>
      <w:r>
        <w:rPr>
          <w:sz w:val="24"/>
        </w:rPr>
        <w:t>жизни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Многословие спорщика обычно сродни гневу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Я понял, что не только людям, но и писаниям выдающаяся форма иногда вредит и надо во всех вещах стремиться к умеренности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Всякий скорее извинит себя, чем другого, и, наоборот, каждый скорее утешит другого, чем себя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Всякий век должен довольствоваться своими талантами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Мир гибнет, и осталось утешаться только тем, что не пришлось родиться позже, когда его состояние будет хуже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Нас сбивает с пути то, что мы упрямо держимся стародавних мнений и с трудом отрываемся от них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rPr>
          <w:sz w:val="24"/>
        </w:rPr>
      </w:pPr>
      <w:r>
        <w:rPr>
          <w:sz w:val="24"/>
        </w:rPr>
        <w:t>Для человека нет ничего естественней труда, человек рожден для него, как птица для полета и рыба для плава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Список литературы: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. С. Таранов. «Анатомия мудрости: 120 философов». 1997 г., издательство «Таврия», г. Симферополь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. С. Таранов. «Эмоции ума». 1997 г., издательство «Реноме», г. Симферополь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Большая Советская энциклопед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29:00Z</dcterms:created>
  <dc:creator>Максим Владимиров</dc:creator>
  <dc:description/>
  <dc:language>en-US</dc:language>
  <cp:lastModifiedBy>Максим Владимиров</cp:lastModifiedBy>
  <cp:lastPrinted>2000-01-27T17:31:00Z</cp:lastPrinted>
  <dcterms:modified xsi:type="dcterms:W3CDTF">2000-01-27T11:43:00Z</dcterms:modified>
  <cp:revision>1</cp:revision>
  <dc:subject/>
  <dc:title>Я – пока еще один из многих, хоть и всеми</dc:title>
</cp:coreProperties>
</file>