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sz w:val="32"/>
        </w:rPr>
      </w:pPr>
      <w:r>
        <w:rPr>
          <w:b/>
          <w:i/>
          <w:sz w:val="32"/>
        </w:rPr>
        <w:t>Ф</w:t>
      </w:r>
      <w:r>
        <w:rPr>
          <w:b/>
          <w:i/>
          <w:caps/>
          <w:sz w:val="32"/>
        </w:rPr>
        <w:t>илософия неоплатонизма</w:t>
      </w:r>
    </w:p>
    <w:p>
      <w:pPr>
        <w:pStyle w:val="Normal"/>
        <w:jc w:val="center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jc w:val="center"/>
        <w:rPr>
          <w:caps/>
          <w:sz w:val="32"/>
          <w:lang w:val="en-US"/>
        </w:rPr>
      </w:pPr>
      <w:r>
        <w:rPr>
          <w:caps/>
          <w:sz w:val="32"/>
        </w:rPr>
        <w:t>cодержание</w:t>
      </w:r>
      <w:r>
        <w:rPr>
          <w:caps/>
          <w:sz w:val="32"/>
          <w:lang w:val="en-US"/>
        </w:rPr>
        <w:t>:</w:t>
      </w:r>
    </w:p>
    <w:p>
      <w:pPr>
        <w:pStyle w:val="Normal"/>
        <w:jc w:val="both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Введение………………………….………………..…………………...….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II. </w:t>
      </w:r>
      <w:r>
        <w:rPr>
          <w:sz w:val="28"/>
        </w:rPr>
        <w:t>Философия неоплатонизма……………………...……………………….3</w:t>
      </w:r>
    </w:p>
    <w:p>
      <w:pPr>
        <w:pStyle w:val="Normal"/>
        <w:ind w:left="300" w:hanging="0"/>
        <w:jc w:val="both"/>
        <w:rPr/>
      </w:pPr>
      <w:r>
        <w:rPr>
          <w:sz w:val="28"/>
        </w:rPr>
        <w:t>1. Основоположник неоплатонизма………….…..……………………...3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>2. Монистический идеализм………………...……………………...……3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>3. Структура мировой системы………………………………………….4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>4. Единое………………………………………………………..………....5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>5. Ум……………………………………………………………..….……..7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>6. Мировая душа……………………………………………………..…...7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>7. Природа……………………………………………………..………….8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>8. Материя……………………………………………………..………….8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>9. Восхождение к Единому. Экстаз…………………………..…………8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>10. Последователи Плотина…………………………………..…………9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  <w:lang w:val="en-US"/>
        </w:rPr>
        <w:t>III</w:t>
      </w:r>
      <w:r>
        <w:rPr>
          <w:b w:val="false"/>
          <w:i w:val="false"/>
        </w:rPr>
        <w:t>. Заключение…………………………………………………......………11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Список литературы………...….………………………….……………12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i/>
          <w:sz w:val="28"/>
        </w:rPr>
        <w:tab/>
      </w:r>
      <w:r>
        <w:rPr>
          <w:sz w:val="28"/>
        </w:rPr>
        <w:t xml:space="preserve">Последней крупной и по-своему эпохальной философской системой западной античности является неоплатонизм. Философия неоплатонизма возникает в </w:t>
      </w:r>
      <w:r>
        <w:rPr>
          <w:sz w:val="28"/>
          <w:lang w:val="en-US"/>
        </w:rPr>
        <w:t xml:space="preserve">III </w:t>
      </w:r>
      <w:r>
        <w:rPr>
          <w:sz w:val="28"/>
        </w:rPr>
        <w:t xml:space="preserve">н. э. и развивается вплоть до начала </w:t>
      </w:r>
      <w:r>
        <w:rPr>
          <w:sz w:val="28"/>
          <w:lang w:val="en-US"/>
        </w:rPr>
        <w:t>VII</w:t>
      </w:r>
      <w:r>
        <w:rPr>
          <w:sz w:val="28"/>
        </w:rPr>
        <w:t xml:space="preserve"> в. Неоплатонизм связан, прежде всего, с именами Плотина, Порфирия, Прокла и Ямвлиха. Характерно, что возврат к идеям Платона и потребность в их переосмыслении возникают в период, когда античный способ философствования подходит к концу, постепенно уступая новому и радикально отличному от него, философствованию, отправляющемуся от христианского Откровения. Неоплатонизм возникает на фоне широкого распространения эклектических учений, пытающихся сочетать в себе несоединимые элементы древних философских систем.</w:t>
      </w:r>
    </w:p>
    <w:p>
      <w:pPr>
        <w:pStyle w:val="Normal"/>
        <w:ind w:firstLine="720"/>
        <w:jc w:val="both"/>
        <w:rPr/>
      </w:pPr>
      <w:r>
        <w:rPr>
          <w:sz w:val="28"/>
        </w:rPr>
        <w:t>Подобно тому, как стоицизм был характерен для теоретического мировоззрения Ранней Римской империи, так для Поздней Римской империи характерен неоплатонизм. Точнее, неоплатонизм возникает не во времена Поздней Римской империи, а немного раньше, в промежутке между Ранней и Поздней империями, в смутное время, когда Ранняя Римская империя почти что перестала существовать, а Поздняя Римская Империя еще не возникла. Иначе говоря, он возникает в вакууме между империями. Этот вакуум продолжался полвека</w:t>
      </w:r>
      <w:r>
        <w:rPr>
          <w:sz w:val="28"/>
          <w:lang w:val="en-US"/>
        </w:rPr>
        <w:t>:</w:t>
      </w:r>
      <w:r>
        <w:rPr>
          <w:sz w:val="28"/>
        </w:rPr>
        <w:t xml:space="preserve"> с 235 г., с года, когда был убит солдатами последний представитель династии Северов и до 284 г., когда власть в восстановившейся десятью годами ранее Римской империи жестко взял в свои руки Диоклетиан, введший новую форму высшего правления по типу восточных деспотий, домин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Основоположник неоплатонизма.</w:t>
      </w:r>
    </w:p>
    <w:p>
      <w:pPr>
        <w:pStyle w:val="TextBody"/>
        <w:rPr/>
      </w:pPr>
      <w:r>
        <w:rPr/>
        <w:tab/>
        <w:t xml:space="preserve">В это смутное пятидесятилетие, во времена солдатских императоров, тогда, когда на империю, кроме готов, обрушились зарейнские племена франков и алеманов, а в Египте блемиев, когда Галлия и Испания, а также восточные провинции отпали от Рима, когда императоры Гордиан </w:t>
      </w:r>
      <w:r>
        <w:rPr>
          <w:lang w:val="en-US"/>
        </w:rPr>
        <w:t>III</w:t>
      </w:r>
      <w:r>
        <w:rPr/>
        <w:t xml:space="preserve"> и Валериан были разгромлены персами, когда алеманы угрожали Риму, и протекала творческая деятельность основоположника неоплатонизма, Плотина (204</w:t>
      </w:r>
      <w:r>
        <w:rPr>
          <w:lang w:val="en-US"/>
        </w:rPr>
        <w:t>/</w:t>
      </w:r>
      <w:r>
        <w:rPr/>
        <w:t>205 –270 гг.)</w:t>
      </w:r>
    </w:p>
    <w:p>
      <w:pPr>
        <w:pStyle w:val="TextBody"/>
        <w:rPr/>
      </w:pPr>
      <w:r>
        <w:rPr/>
        <w:tab/>
        <w:t xml:space="preserve">Плотин родился в римской провинции Египта в городе Ликополе. Он учился у ряда философов, которые его не удовлетворяли. Затем он попал к Аммонию Саккасу. Плотин пробыл учеником Аммония одиннадцать лет, а когда ему стало под сорок, то он возымел желание ознакомиться с мировоззрением персов, а если возможно, то и индийцев, и примкнул к войску Гордиана </w:t>
      </w:r>
      <w:r>
        <w:rPr>
          <w:lang w:val="en-US"/>
        </w:rPr>
        <w:t xml:space="preserve">III. </w:t>
      </w:r>
      <w:r>
        <w:rPr/>
        <w:t>В</w:t>
      </w:r>
      <w:r>
        <w:rPr>
          <w:lang w:val="en-US"/>
        </w:rPr>
        <w:t xml:space="preserve">оенный поход, в котором участвовал Плотин, закончился разгромом римлян. Но основоположнику неоплатонизма все таки удалось спастись. При сменившем </w:t>
      </w:r>
      <w:r>
        <w:rPr/>
        <w:t xml:space="preserve">Гордиана </w:t>
      </w:r>
      <w:r>
        <w:rPr>
          <w:lang w:val="en-US"/>
        </w:rPr>
        <w:t>III Филиппе Аравитянине Плотин оказался в Риме, где основал свою школу и возглавлял ее в течение четверти века, имея в числе учеников и сенаторов, и самого императора Галлиена. Имея на Галлиена большое влияние, Плотин просил о выделении ему территории для реализации социально-политического проекта Платона, для создания Платонополиса. Император было согласился, но осуществлению этого утопического замысла помешали императорские советники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Плотин написал 54 опуса на различные темы. Он не претендовал на оригинальность. На Плотина оказал значительное влияние Платон. На его мировоззрение также повлияли многие другие греческие и даже римские философы, в том числе Сенека и Аристотель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Монистический идеализм.</w:t>
      </w:r>
    </w:p>
    <w:p>
      <w:pPr>
        <w:pStyle w:val="TextBody"/>
        <w:rPr/>
      </w:pPr>
      <w:r>
        <w:rPr/>
        <w:tab/>
        <w:t>Плотин обосновывает свое идеалистическое учение через учение о разных типах людей. Обыденный человек погружен в чувственно-практическое существование. Он весь во внешнем и вещном бытии, потерян и самоунижен в нем. Для такого человека вещи важнее идей, материальное важнее идеального. Для обыденного низменного человека тело важнее души, и он тешит свое тело, нисколько о душе не беспокоясь. Вся деятельность души такого человека обусловлена его пребыванием в теле, целиком зависит от тела. Но это потому, что душа такого человека заужена, ведь он сам сделал ее служанкой тела, и не больше того.</w:t>
      </w:r>
    </w:p>
    <w:p>
      <w:pPr>
        <w:pStyle w:val="Normal"/>
        <w:jc w:val="both"/>
        <w:rPr/>
      </w:pPr>
      <w:r>
        <w:rPr>
          <w:sz w:val="28"/>
        </w:rPr>
        <w:tab/>
        <w:t>Иной, возвышенный человек поднимается от низшего состояния существования к высшему его состоянию. Он переносит центр тяжести своего бытия с телесного на душевное. Он развивает в  себе способности к сверхчувственному интеллектуальному умосозерцанию, он обращается от внешнего мира в глубины своей души и находит там истину, покой и безмятежность, которые столь недоступны низменному человеку. Возвышенный человек отворачивается от чувственной красоты, презирает ее и ищет красоту истинную. Прежде всего, он способен увидеть то, что не видит низменный человек</w:t>
      </w:r>
      <w:r>
        <w:rPr>
          <w:sz w:val="28"/>
          <w:lang w:val="en-US"/>
        </w:rPr>
        <w:t>:</w:t>
      </w:r>
      <w:r>
        <w:rPr>
          <w:sz w:val="28"/>
        </w:rPr>
        <w:t xml:space="preserve"> красоту добродетели, благоразумных действий, добрых нравов, красоту величия характера, справедливости сердца и т.п. На этой ступени человеческого бытия душа в своей деятельности все еще пребывает в теле, но она от тела независ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у относительную независимость души от тела возвышенного человека Плотин обосновывает идеей о предсуществовании души. Эта душа созерцала и добродетель, и справедливость, и саму красоту в чистом виде как нечто совершенно идеальное, как идею. Оттого она и способна узнать все это в заземленной и частной, конкретной форме существ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Структура мировой системы. </w:t>
      </w:r>
    </w:p>
    <w:p>
      <w:pPr>
        <w:pStyle w:val="TextBody"/>
        <w:rPr/>
      </w:pPr>
      <w:r>
        <w:rPr/>
        <w:tab/>
        <w:t xml:space="preserve">Мир в представлении Плотина строго иерархичен, он образует ступени нисходящего бытия, начинающегося в сверхбытии. Существование чувственного телесного мира самоочевидно, он дан нашим чувствам, наше тело – часть этого мира, мы его часть. Но относится Плотин к этому миру, как говорилось выше, отрицательно и не считает его единственным, исчерпывающим все возможное бытие. Даже лучшее в этом мире, его несомненная красота, красота, в частности, природы, которая так волнует многих, порождая в их душах великую радость, лишь слабый и тусклый отблеск истинной, сверхтелесной и сверхприродной красот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сточником красоты является объективный мировой разум. Ведь красота – это гармония и форма. Но в природе форма разделена пространственно на части, и в этой разделенности очень легко утратить единство формы. Красота в природе, красота телесной вещи – в единстве ее частей, а это единство – от разума. Следовательно, разум есть нечто иное, чем природа, высшее по отношению к ней начал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рироде есть как одушевленное, так и неодушевленное. Материальное не может породить душевное. Следовательно, надо допустить иное, чем природа, начало, а именно, мировую душу. Мировая душа не тождественна мировому разуму, потому что душа равно одушевляет и прекрасное, и безобразное, душа равнодушна к красоте. Поскольку прекрасного меньше, чем одушевленного, то разум дальше от природы и выше, чем мировая душа, ведь его проявление в природе более избирательно.</w:t>
      </w:r>
    </w:p>
    <w:p>
      <w:pPr>
        <w:pStyle w:val="Normal"/>
        <w:ind w:firstLine="720"/>
        <w:jc w:val="both"/>
        <w:rPr/>
      </w:pPr>
      <w:r>
        <w:rPr>
          <w:sz w:val="28"/>
        </w:rPr>
        <w:t>Один мировой разум не может быть источником красоты, в основе которой лежит единство вещей. Сам по себе разум не содержит в себе единства, он может быть и хаотической совокупностью содержащихся в нем идей. Поэтому Плотин выдвигает в качестве начала еще и единое. Таким образом, в философии неоплатонизма можно выделить четыре начала</w:t>
      </w:r>
      <w:r>
        <w:rPr>
          <w:sz w:val="28"/>
          <w:lang w:val="en-US"/>
        </w:rPr>
        <w:t>:</w:t>
      </w:r>
      <w:r>
        <w:rPr>
          <w:sz w:val="28"/>
        </w:rPr>
        <w:t xml:space="preserve"> природа, мировая душа, мировой разум и единое.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хема</w:t>
      </w:r>
      <w:r>
        <w:rPr>
          <w:i/>
          <w:sz w:val="28"/>
          <w:lang w:val="en-US"/>
        </w:rPr>
        <w:t xml:space="preserve"> I</w:t>
      </w:r>
      <w:r>
        <w:rPr>
          <w:i/>
          <w:sz w:val="28"/>
        </w:rPr>
        <w:t xml:space="preserve">. </w:t>
      </w:r>
      <w:r>
        <w:rPr>
          <w:sz w:val="28"/>
        </w:rPr>
        <w:t>Иерархия бытия.</w:t>
      </w:r>
    </w:p>
    <w:p>
      <w:pPr>
        <w:pStyle w:val="Heading1"/>
        <w:rPr/>
      </w:pPr>
      <w:r>
        <w:rPr/>
        <w:t>ЕДИНО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0345</wp:posOffset>
                </wp:positionH>
                <wp:positionV relativeFrom="paragraph">
                  <wp:posOffset>2159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7pt" to="217.3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2880" w:firstLine="720"/>
        <w:jc w:val="left"/>
        <w:rPr/>
      </w:pPr>
      <w:r>
        <w:rPr/>
        <w:t xml:space="preserve">Мировой разум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0345</wp:posOffset>
                </wp:positionH>
                <wp:positionV relativeFrom="paragraph">
                  <wp:posOffset>4826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.8pt" to="217.3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0345</wp:posOffset>
                </wp:positionH>
                <wp:positionV relativeFrom="paragraph">
                  <wp:posOffset>18796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4.8pt" to="217.3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Мировая душ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ро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0345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0.8pt" to="217.3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ер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атерия является конечным продуктом и антиподом Единого.</w:t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Единое.</w:t>
      </w:r>
    </w:p>
    <w:p>
      <w:pPr>
        <w:pStyle w:val="TextBody"/>
        <w:rPr/>
      </w:pPr>
      <w:r>
        <w:rPr/>
        <w:tab/>
        <w:t>Все мировоззрение Плотина пронизано пафосом единства, и этот пафос доходит до обожествления Единого. Единство, конечно, является важнейшей стороной мироздания и всего, что в нем. Без единства невозможны ни красота, ни жизнь, ни общества. Каждое человеческое общество потому и общество, что в нем есть какое-то единство и взаимное с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тин  выносит единое за пределы многого, возвышает его над многим и делает его первичным по отношению ко многому. Единое для многого недоступно, многое не способно никак повлиять на единое, заставить его считаться с собой. А само многое к самоорганизации неспособно. Это типичная схема тоталитаризма. Мировая иерархия Плотина есть и отражение социальной иерархии в Римской империи, и предвосхищение феодальной иерархи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Итак, исторгнутое Плотином из многого единое становится у него Единым. Но, будучи вынесенным за скобки, внутри которых остался весь интеллектуальный, душевный и телесный мир, Единое оказывается в сущности ничем. И оно непознаваемо.</w:t>
      </w:r>
    </w:p>
    <w:p>
      <w:pPr>
        <w:pStyle w:val="TextBodyIndent"/>
        <w:rPr/>
      </w:pPr>
      <w:r>
        <w:rPr/>
        <w:t>Глубочайшая единственность Единого заключается в том, что оно есть ничто. Плотин, правда, не называет Единое ничем, но в сущности это так. По Плотину, единое, будучи вечным началом всего существующего, само по себе не существует. Во всяком случае, о нем нельзя сказать, что оно существует. Сказать, что Единое существует, – значит его ограничить, поставить рамки, определить. Единое же нельзя заузить, так как оно беспредельно.</w:t>
      </w:r>
    </w:p>
    <w:p>
      <w:pPr>
        <w:pStyle w:val="Normal"/>
        <w:ind w:firstLine="720"/>
        <w:jc w:val="both"/>
        <w:rPr/>
      </w:pPr>
      <w:r>
        <w:rPr>
          <w:sz w:val="28"/>
        </w:rPr>
        <w:t>Плотин взял диалектику единого и многого у Платона и</w:t>
      </w:r>
      <w:r>
        <w:rPr>
          <w:sz w:val="28"/>
          <w:lang w:val="en-US"/>
        </w:rPr>
        <w:t xml:space="preserve"> </w:t>
      </w:r>
      <w:r>
        <w:rPr>
          <w:sz w:val="28"/>
        </w:rPr>
        <w:t>превратил горизонталь «единое – многое» в вертикаль. Единое не познается через многое, потому что единое выше, а многое ниже, а высшее не постигается через низшее, низшее не может быть ключом к пониманию высшего. В высшем всегда есть то, что низшему не доступно, на то оно и высше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диное есть абсолютное единство и в том смысле, что не содержит в себе многого, оно, естественно, не содержит в себе и различия, и противоположности, и противореч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т в едином и субъектно-объектного отношения, и саморефлексии, и самопознания. Единое себя знает, но оно знает себя без познания, потому что познание есть переход от незнания к знанию, что предполагает в качестве исходного состояния состояние незнания, т.е. несовершенства, неполноты, ущербности, недостатка, – а все это чуждо Единому, потому что оно совершенно целостно, самодовлеюще и еди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диное ни к чему и не стремиться. Ведь всякое стремление также предполагает исходную ущербность, которая должна быть восполнена достижением цели. Единое, ничего не желая и не к чему не стремясь, следовательно, абсолютно счастливо, если под счастьем понимать вечный покой. И в самом деле, в Едином нет времени, оно вневременно. Это нетронутая временем вечность.</w:t>
      </w:r>
    </w:p>
    <w:p>
      <w:pPr>
        <w:pStyle w:val="Normal"/>
        <w:ind w:firstLine="720"/>
        <w:jc w:val="both"/>
        <w:rPr/>
      </w:pPr>
      <w:r>
        <w:rPr>
          <w:sz w:val="28"/>
        </w:rPr>
        <w:t>Однако тезис Плотина о непознаваемости Единого, о его непостижимости и несказанности, имеет трещину, ведь Плотин только и делает, что на протяжении всех своих трактатов говорит о Едином. Да и сказать, что оно не существует и непознаваемо, что оно выше всякого ума и интеллекта, не значит ли сказать о Едином главное, существенное</w:t>
      </w:r>
      <w:r>
        <w:rPr>
          <w:sz w:val="28"/>
          <w:lang w:val="en-US"/>
        </w:rPr>
        <w:t>?</w:t>
      </w:r>
    </w:p>
    <w:p>
      <w:pPr>
        <w:pStyle w:val="TextBodyIndent"/>
        <w:rPr>
          <w:lang w:val="en-US"/>
        </w:rPr>
      </w:pPr>
      <w:r>
        <w:rPr/>
        <w:t>Плотин сравнивает Единое с Солнцем как источником света и тепла. Он говорит, что Единое есть Благо и Свет и тем самым опять противоречит сам себ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воря о генезисе мира из Единого, Плотин отвергает идею творения мира богом из ничего. Ведь здесь опять-таки бог есть некий деятель, который к чему-то стремиться, чего-то хочет, который как-то даже ограничен своим творением, которое ведь может восстать против своего творца. Плотин понимает творение мира Единым как абсолютно немотивированный объективный процесс. И называть этот процесс принято латинским словом эманация (от </w:t>
      </w:r>
      <w:r>
        <w:rPr>
          <w:sz w:val="28"/>
          <w:lang w:val="en-US"/>
        </w:rPr>
        <w:t xml:space="preserve">emanare – </w:t>
      </w:r>
      <w:r>
        <w:rPr>
          <w:sz w:val="28"/>
        </w:rPr>
        <w:t>течь, литься). Но у Плотина текущее, вытекающее Единое не убывает. Оно, творя мир, ничего не утрачивает, оно остается неизбывно целостным, и этот процесс происходит вне времени, от веч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Единое, будучи светом, светит вокруг себя, оно сияет. Единое не может не производить вокруг себя освещенность, которая, как и всякий свет, убывает по мере удаления от своего источника. Свет светит необходимо. И Единое также производит все иное, чем оно, необходимо. Идея необходимости Плотина состоит в том, что высшее порождает низшее, а низшее должно быть порождено высши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м.</w:t>
      </w:r>
    </w:p>
    <w:p>
      <w:pPr>
        <w:pStyle w:val="TextBodyIndent"/>
        <w:rPr/>
      </w:pPr>
      <w:r>
        <w:rPr/>
        <w:t>Первым, что с необходимостью происходит от Единого, есть Ум (Нус). В отличие от небытийного Единого Ум бытиен. Ум у Плотина и аристотелевский бог как само себя мыслящее мышление, и платоновский демиург, который, однако, не имеет перед собой идей, как нечто ему заданное в качестве образцов, а содержит их в себе как свое внутреннее состояние.</w:t>
      </w:r>
    </w:p>
    <w:p>
      <w:pPr>
        <w:pStyle w:val="TextBodyIndent"/>
        <w:rPr/>
      </w:pPr>
      <w:r>
        <w:rPr/>
        <w:t>Ум не только бытиен, но и множествен в том смысле, что в нем существует многое как идеально многое, как множество идей. Ум имеет две стороны</w:t>
      </w:r>
      <w:r>
        <w:rPr>
          <w:lang w:val="en-US"/>
        </w:rPr>
        <w:t>:</w:t>
      </w:r>
      <w:r>
        <w:rPr/>
        <w:t xml:space="preserve"> ту, которая обращена к Единому, и ту, которая отвращена от Единого. Как обращенное к Единому Ум един. Как отвращенное от Единого Ум множествен. В целом же Ум есть саморефлексия систематизированной совокупности идей. Ум, в отличие от Единого, делится на познающее и познаваемое. Ум познает самого себя. В этом его ограниченное единство. Как и Единое, Ум существует вне времени. И процесс познания Умом самого себя как системы идей является вневременным процессом. Ум, мысля свое содержание (идеи), одновременно и творит их. Ум мыслит сам себя, начиная с наиболее общих идей, с категорий</w:t>
      </w:r>
      <w:r>
        <w:rPr>
          <w:lang w:val="en-US"/>
        </w:rPr>
        <w:t>:</w:t>
      </w:r>
      <w:r>
        <w:rPr/>
        <w:t xml:space="preserve"> бытие, движение и покой, тождество и различие. От них происходят в процессе мышления Умом самого себя все остальные идеи.</w:t>
      </w:r>
    </w:p>
    <w:p>
      <w:pPr>
        <w:pStyle w:val="TextBodyIndent"/>
        <w:rPr/>
      </w:pPr>
      <w:r>
        <w:rPr/>
        <w:t>У Плотина Ум парадоксален в том отношении, что он содержит в себе не только идеи общего, но и индивидуального. Например, идея льва как такового и идея каждого льва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Мировая душа.</w:t>
      </w:r>
    </w:p>
    <w:p>
      <w:pPr>
        <w:pStyle w:val="TextBodyIndent"/>
        <w:rPr/>
      </w:pPr>
      <w:r>
        <w:rPr/>
        <w:t>Распространяемый Единым свет весь не поглощается Умом, а распространяется и дальше. Его результатом является душа, которая, в отличие от Единого и Ума, существует во времени. Время появляется благодаря Душе. Душа происходит от ума непосредственно, а от Единого – опосредованно. Душа, как и Ум, имеет две стороны</w:t>
      </w:r>
      <w:r>
        <w:rPr>
          <w:lang w:val="en-US"/>
        </w:rPr>
        <w:t>. Одной она обращена к Уму, а другой отвращена от Ума. Это различие в Душе столь существенно, что можно говорить о двух Душах:</w:t>
      </w:r>
      <w:r>
        <w:rPr/>
        <w:t xml:space="preserve"> верхней и нижней. Верхняя Душа ближе к Уму (Нусу) и не имеет непосредственного контакта с чувственным феноменальным миром. Нижняя Душа имеет такой контакт. В целом Душа является связующим звеном между сверхчувственным и чувственным мирами. Она сама по себе бестелесна и, в сущности, неделима. Душа созерцает идеи как нечто для нее внешнее. Отражение идей в Душе есть логос. Каждой идее соответствует свой сперматический логос, который бестелесен.</w:t>
      </w:r>
    </w:p>
    <w:p>
      <w:pPr>
        <w:pStyle w:val="TextBodyIndent"/>
        <w:rPr/>
      </w:pPr>
      <w:r>
        <w:rPr/>
        <w:t>Душа является источником движения. Существуя во времени, Душа имеет уже не категорию движения, как Ум, а само движ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>
          <w:b/>
          <w:i/>
        </w:rPr>
        <w:t>Прир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Плотину, природа – это мир явлений, которые реальны настолько, насколько они отражают в себе идеи Ума. Природа у Плотина имеет две стороны. Своей лучшей стороной она есть не что иное, как низшая часть мировой души, как низшая душа. Именно она через сперматические логосы порождает в ней вещи, которые, в конечном счете, есть отражения неубывающих идей Ума. В феноменальном мире Душа дробится. Есть душа неба, души звезд, у Солнца, у Луны, у планет, у Земли есть свои деепричастные души. Душа земли рождает души растений, животных, низшие части душ людей, через которые люди как раз и заземляются, тяжелеют, попадают в кабалу к тел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так, природа с лучшей своей стороны является затененной частью мировой Души. С худшей же стороны природа – порождение матер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Матер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отин понимал материю как «небытие», т.е. как «абсолютное  не-существование, но только то, что отлично от реального существования».</w:t>
      </w:r>
    </w:p>
    <w:p>
      <w:pPr>
        <w:pStyle w:val="Normal"/>
        <w:ind w:firstLine="720"/>
        <w:jc w:val="both"/>
        <w:rPr/>
      </w:pPr>
      <w:r>
        <w:rPr>
          <w:sz w:val="28"/>
        </w:rPr>
        <w:t>У Плотина материя существует вечно, как вечно Единое и его свечение. Материя не есть какое-то самостоятельное начало наряду с Единым. Материя Плотина противоречива</w:t>
      </w:r>
      <w:r>
        <w:rPr>
          <w:sz w:val="28"/>
          <w:lang w:val="en-US"/>
        </w:rPr>
        <w:t>:</w:t>
      </w:r>
      <w:r>
        <w:rPr>
          <w:sz w:val="28"/>
        </w:rPr>
        <w:t xml:space="preserve"> она и то, что противостоит Единому, и то, что производится им. Материя есть результат угасания света. Там, где свечение Единого угасает, там, где смыкается тьма, там и вечно возникает материя. Материя – это отсутствие должного быть света. Она является погасшим, источившимся светом. Но все-таки она не абсолютное ничто, а нечто. Но это такое нечто, которое почти что ничто. И это такое ничто, которое содержит в себе нечто. Ведь согласно Плотину, Единое везде и нигде. И, будучи везде, оно, по-видимому, должно быть и в материи, поскольку она ведь тоже есть единое как отличное от реально существующего и от Сверхсущего (Единого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тивостоя свету, как тьма, материя противостоит Единому (Благу) как Зло. Для Плотина источник зла содержится в материи. Так как материя у Плотина - не позитивное в смысле своей самостоятельности начало, то и зло не есть нечто равномощное добру, благу, а недостаток должного быть добра. Зло имеет причину не достаточную, а не достающую. При всех изменениях материя остается неизменной, равной самой себе. В отличие от Единого, материя познаваема, но только с помощью искусственного и даже ложного силлогизм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осхождение к Единому. Экстаз.</w:t>
      </w:r>
    </w:p>
    <w:p>
      <w:pPr>
        <w:pStyle w:val="TextBodyIndent"/>
        <w:rPr/>
      </w:pPr>
      <w:r>
        <w:rPr/>
        <w:t>У Плотина Единое не только нисходит во многое, но и многое восходит к нему, стремясь стать единым, преодолеть свою разобщенность и приобщиться к благу, ведь Единое есть еще и благо. Все, что ни есть, даже, по-видимому, материя, нуждается во благе и стремится к Благ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иболее осознанно это стремление проявляется у человека. Человек низменный никуда по вертикали не стремится. Это двухмерный человек, и он живет по горизонтали. Но эта ситуация не безнадежна. У каждого человека есть ведь душа, часть мировой Души. И в человеческой душе есть низшая вожделеющая и высшая возносящаяся часть. У обыденного низменного человека эта часть тоже есть, но она загнана угрожающей и агрессивной низшей частью души. Однако победа разума над вечно алчущей чувственностью возможна. Низший человек может стать более высоки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 есть нечто большее, чем вторая, интеллектуальная ступень в состоянии человеческой души, а именно жизнь в экстазе. Экстаз означает «исступление», т.е. состояние, когда душа как бы исступает из тела. На этой ступени душа уже не только действует независимо от тела, но и пребывает вне тела. Это состояние слияния души с Единым как богом, состояние присутствия в душе бога, состояние растворения в боге как Едином. Таким образом, Единое доступно человеку, но не как реально чувствующему и реально мыслящему существу, а как существу переживающему. А это не что иное, как мистика, т.е. внеинтеллектуальное, непосредственное слияние души с богом, высшее состояние, по мнению мистиков, которое может достичь человек в своей бренной жиз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лотин достигал такого состояния, по крайней мере, четыре раза, его ученик, Порфирий – один раз. Неоплатоники считали, что там, в этом слиянии с богом, и есть «истинная жизнь», тогда как жизнь без бога, жизнь «здесь и теперь», есть лишь мимолетный след истинной жизни.  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b/>
          <w:i/>
          <w:sz w:val="28"/>
          <w:lang w:val="en-US"/>
        </w:rPr>
        <w:t>Последователи Плотина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лотин завещал своему ученику, Порфирию (ок. 233 – ок. 304) привести в порядок и издать его сочинения. Порфирий вошел в историю философии как комментатор Аристотеля и Плотина. Но он гораздо больше, чем Плотин, интересовался практической философией, которую понимал как учение о добродетелях, очищающих от различного рода аффектов. Порфирий призывал к тому, чтобы ум был образцом для всей духовной жизни.</w:t>
      </w:r>
    </w:p>
    <w:p>
      <w:pPr>
        <w:pStyle w:val="Normal"/>
        <w:jc w:val="both"/>
        <w:rPr/>
      </w:pPr>
      <w:r>
        <w:rPr>
          <w:sz w:val="28"/>
        </w:rPr>
        <w:tab/>
        <w:t>Идеи Плотина и Порфирия были развиты Проклом (ок. 410 – 485), который считал, что высший тип знания возможен только благодаря божественному озарению</w:t>
      </w:r>
      <w:r>
        <w:rPr>
          <w:sz w:val="28"/>
          <w:lang w:val="en-US"/>
        </w:rPr>
        <w:t>;</w:t>
      </w:r>
      <w:r>
        <w:rPr>
          <w:sz w:val="28"/>
        </w:rPr>
        <w:t xml:space="preserve"> любовь (эрос), по Проклу, связывается с божественной красотой, истина открывает божественную мудрость, а вера соединяет человека с благостью богов. Историческое значение учения Прокла, по словам А.Ф. Лосева, не столько в интерпретации мифологии, сколько в тонком логическом анализе, непосредственно не связанном ни с какой мифологией и представляющем огромный материал для изучения истории диалектики. Большое значение имела разрабатываемая им диалектика Космоса. Философия Прокла оказала громадное влияние на всю средневековую философ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ченик Порфирия, сириец Ямвлих (ок. 280 – ок. 330) анализировал и систематизировал диалектику древней мифологии. Он обращал преимущественное внимание на практически-культовую сторону философии, разъясняя сущность и методы пророчества, чудотворения, ведовства и внутреннего экстатического восхождения в сверхъестественный ми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Заключе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ab/>
        <w:t>Наиболее значимым моментом в философии неоплатонизма является учение о потусторонности, сверхразумности и даже сверхбытийности первоначала всего сущего и о мистическом экстазе как средстве приближения к этому первоначалу. В лице Плотина античная философия приходит к тому, с чего начала индийская философия в «Упанишадах» с их непознаваемыми разумом атманом и брахманом.</w:t>
      </w:r>
    </w:p>
    <w:p>
      <w:pPr>
        <w:pStyle w:val="Normal"/>
        <w:jc w:val="both"/>
        <w:rPr/>
      </w:pPr>
      <w:r>
        <w:rPr>
          <w:sz w:val="28"/>
        </w:rPr>
        <w:tab/>
        <w:t>Неоплатонизм выходит даже за пределы философии, если под философией понимать разумное мировоззрение. Неоплатонизм сверхразумен.</w:t>
      </w:r>
      <w:r>
        <w:rPr>
          <w:sz w:val="28"/>
          <w:lang w:val="en-US"/>
        </w:rPr>
        <w:t xml:space="preserve"> В нем наблюдается возврат к мифологии или ремифологизация. Гегель не случайно использовал неоплатонизм как иллюстрацию своего закона отрицания отрицания:</w:t>
      </w:r>
      <w:r>
        <w:rPr>
          <w:sz w:val="28"/>
        </w:rPr>
        <w:t xml:space="preserve"> философия сперва отрицала религию (мифологию), а затем в своих самых зрелых формах, отрицая саму себя, постигла внутреннее содержание мифологии и образовала с ней синтез. Итак, по Гегелю, неоплатонизм не столько философия как антипод мифологии, сколько синтез философии и миф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илософия неоплатонизма  является последовательным монистическим идеализмом и даже сверхидеализмом. В отличие от бога Платона, который доступен разуму, бог неоплатоников ускользает от мысли. Это уже мистика. Пафос их учения заключается в сведении многого к единому и в выведении этого единого за пределы многого. Это схема тоталитаризма. Тоталитаризм выносит присущее многому единое за пределы многого и затем привносит единое во многое извне как некую высшую сил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учению неоплатонизма, во главе иерархии сущего стоит одно начало, единое как таковое, сверхбытийное и сверхразумное, постижимое только в состоянии экстаза и выразимое только средствами апофатической теологии. Мировая система является строго иерархичной, она строится не снизу вверх, а сверху вниз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платонизм радикально отличается от своего первообраза - философии Платона. Несколько веков послеплатоновской идейной эволюции не прошли даром. Тем не менее, ретроспективно он позволяет многое понять как в учении Платона, так и в философии его лучшего ученика, Аристоте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СПИСОК ЛИТЕР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Бучило Н.Ф., Кириллов В.И. и др. Философия в двух частях. Часть 1: </w:t>
      </w:r>
      <w:r>
        <w:rPr>
          <w:sz w:val="28"/>
        </w:rPr>
        <w:t>История философии. – М.</w:t>
      </w:r>
      <w:r>
        <w:rPr>
          <w:sz w:val="28"/>
          <w:lang w:val="en-US"/>
        </w:rPr>
        <w:t>:</w:t>
      </w:r>
      <w:r>
        <w:rPr>
          <w:sz w:val="28"/>
        </w:rPr>
        <w:t xml:space="preserve"> Юристъ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пиркин А.Г. Философия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ик. – М.</w:t>
      </w:r>
      <w:r>
        <w:rPr>
          <w:sz w:val="28"/>
          <w:lang w:val="en-US"/>
        </w:rPr>
        <w:t>:</w:t>
      </w:r>
      <w:r>
        <w:rPr>
          <w:sz w:val="28"/>
        </w:rPr>
        <w:t xml:space="preserve"> Гардарика, 199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анышев А.Н. Курс лекций по древней и средневековой философии. - М.</w:t>
      </w:r>
      <w:r>
        <w:rPr>
          <w:sz w:val="28"/>
          <w:lang w:val="en-US"/>
        </w:rPr>
        <w:t>:</w:t>
      </w:r>
      <w:r>
        <w:rPr>
          <w:sz w:val="28"/>
        </w:rPr>
        <w:t xml:space="preserve"> Высшая школа, 199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повалов В.Ф. Основы философии</w:t>
      </w:r>
      <w:r>
        <w:rPr>
          <w:sz w:val="28"/>
          <w:lang w:val="en-US"/>
        </w:rPr>
        <w:t>:</w:t>
      </w:r>
      <w:r>
        <w:rPr>
          <w:sz w:val="28"/>
        </w:rPr>
        <w:t xml:space="preserve"> от классики до современности. – М.</w:t>
      </w:r>
      <w:r>
        <w:rPr>
          <w:sz w:val="28"/>
          <w:lang w:val="en-US"/>
        </w:rPr>
        <w:t>: ТД “ГРАНД”, 199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3:44:00Z</dcterms:created>
  <dc:creator>Шулёв Фёдор Всеволодович</dc:creator>
  <dc:description/>
  <dc:language>en-US</dc:language>
  <cp:lastModifiedBy>Шулёв Фёдор Всеволодович</cp:lastModifiedBy>
  <dcterms:modified xsi:type="dcterms:W3CDTF">1999-10-26T15:50:00Z</dcterms:modified>
  <cp:revision>26</cp:revision>
  <dc:subject/>
  <dc:title>Период возникновения неоплатонизма</dc:title>
</cp:coreProperties>
</file>