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лан.</w:t>
      </w:r>
    </w:p>
    <w:p>
      <w:pPr>
        <w:pStyle w:val="Normal"/>
        <w:ind w:left="72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2"/>
        </w:rPr>
      </w:pPr>
      <w:r>
        <w:rPr>
          <w:i/>
          <w:sz w:val="32"/>
        </w:rPr>
        <w:t>Сердце китайской мудрости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i/>
          <w:sz w:val="32"/>
        </w:rPr>
        <w:t>Отцы даосизма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i/>
          <w:sz w:val="32"/>
        </w:rPr>
        <w:t>Мудрость любви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i/>
          <w:sz w:val="32"/>
        </w:rPr>
        <w:t>Волшебный кулак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Что такое даосизм</w:t>
      </w:r>
      <w:r>
        <w:rPr>
          <w:i/>
          <w:sz w:val="28"/>
          <w:lang w:val="en-US"/>
        </w:rPr>
        <w:t>?</w:t>
      </w:r>
      <w:r>
        <w:rPr>
          <w:i/>
          <w:sz w:val="28"/>
        </w:rPr>
        <w:t xml:space="preserve"> Вопрос этот с давних пор привлекает внимание исследователей Кита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однако дать на него краткий и ясный ответ оказалось совсем не просто. Ибо «даосизм» - понятие на редкость многомерное и многозначное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Начать с тог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само слово «дао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от которого происходят слова «даосизм»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«даосы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даосский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 т.д.</w:t>
      </w:r>
      <w:r>
        <w:rPr>
          <w:i/>
          <w:sz w:val="24"/>
          <w:lang w:val="en-US"/>
        </w:rPr>
        <w:t>,</w:t>
      </w:r>
      <w:r>
        <w:rPr>
          <w:i/>
          <w:sz w:val="28"/>
        </w:rPr>
        <w:t xml:space="preserve"> вовсе не является исключительным достоянием даосизма</w:t>
      </w:r>
      <w:r>
        <w:rPr>
          <w:i/>
          <w:sz w:val="24"/>
          <w:lang w:val="en-US"/>
        </w:rPr>
        <w:t xml:space="preserve">. </w:t>
      </w:r>
      <w:r>
        <w:rPr>
          <w:i/>
          <w:sz w:val="28"/>
          <w:lang w:val="en-US"/>
        </w:rPr>
        <w:t xml:space="preserve">Îíî </w:t>
      </w:r>
      <w:r>
        <w:rPr>
          <w:i/>
          <w:sz w:val="28"/>
        </w:rPr>
        <w:t>принадлежит всей китайской мысл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 каждый философ или ученый древнего Китая видел в нем обозначение истины ил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очне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глубочайшей правды и праведного пути жизни. Все китайские мудрецы - приверженцы Дао. А получилось так потому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в Китае ценили не отвлеченную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логически выводимую истину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 именно жизненную мудрост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отора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 плод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 течением времен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редстает итогом долгого - не бесконечно ли долгого </w:t>
      </w:r>
      <w:r>
        <w:rPr>
          <w:i/>
          <w:sz w:val="28"/>
          <w:lang w:val="en-US"/>
        </w:rPr>
        <w:t>?</w:t>
      </w:r>
      <w:r>
        <w:rPr>
          <w:i/>
          <w:sz w:val="28"/>
        </w:rPr>
        <w:t xml:space="preserve"> - жизненного пути и требует внутренне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асто даже неизъяснимой убежденности в своей правоте. В конце концов у каждого - своя правд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бо у каждого - свой жизненный путь. Каждый может сам себе быть даосом - «человеком Дао». А почему бы и нет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ытаться очертить внешни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формальные рамки даосизма - дело почти безнадежное. Эти рамк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 легко убедитьс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резвычайно неопределенны и изменчивы. Но тот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то способен посвятить свою жизнь постижению внутренней правды в себ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то увидит в этой правде непреходящи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ечноживой завет и поймет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коль далека она от «тьмы низких истин» света</w:t>
      </w:r>
      <w:r>
        <w:rPr>
          <w:i/>
          <w:sz w:val="24"/>
          <w:lang w:val="en-US"/>
        </w:rPr>
        <w:t xml:space="preserve">, </w:t>
      </w:r>
      <w:r>
        <w:rPr>
          <w:i/>
          <w:sz w:val="28"/>
        </w:rPr>
        <w:t>рано или поздно откроет в даосизме глубоко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жизненное и очень последовательное учение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Лучший способ понять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что такое даосиз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- научиться ценить в жизни не умно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аже не доброе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а просто долговечное</w:t>
      </w:r>
      <w:r>
        <w:rPr>
          <w:i/>
          <w:sz w:val="24"/>
          <w:lang w:val="en-US"/>
        </w:rPr>
        <w:t xml:space="preserve">, </w:t>
      </w:r>
      <w:r>
        <w:rPr>
          <w:i/>
          <w:sz w:val="28"/>
        </w:rPr>
        <w:t>неумирающе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бы то ни было. Долговечна же не абстрактная истин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  искренность чувств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бесконечно долго предвосхищаемого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ожидаемого и потому бесконечно долго памятуемого. Мудрость Дао обращена к сердцу каждого человек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 без радостного и бескорыстного душевного отклик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оторым держится жизнь каждого существ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много стоит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Даос живет те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живо вовеки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он живет самым надежным - капиталом духа. А это значит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даосизм есть прежде всего оправдание традиции. Правда Дао - это т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дается нам прежд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ем мы познаем сами себ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 она есть т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перейдет от нас к будущим поколениям после тог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 мы уйдем. Что же это</w:t>
      </w:r>
      <w:r>
        <w:rPr>
          <w:i/>
          <w:sz w:val="28"/>
          <w:lang w:val="en-US"/>
        </w:rPr>
        <w:t xml:space="preserve"> ?</w:t>
      </w:r>
      <w:r>
        <w:rPr>
          <w:i/>
          <w:sz w:val="28"/>
        </w:rPr>
        <w:t xml:space="preserve"> Творцы даосской  традиции дают по видимости туманны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 по сути очень точный ответ</w:t>
      </w:r>
      <w:r>
        <w:rPr>
          <w:i/>
          <w:sz w:val="28"/>
          <w:lang w:val="en-US"/>
        </w:rPr>
        <w:t xml:space="preserve">: </w:t>
      </w:r>
      <w:r>
        <w:rPr>
          <w:i/>
          <w:sz w:val="28"/>
        </w:rPr>
        <w:t>все т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существует «само по себе» (цзы жань)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что не порождено людским умствованием и озабоченностью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не несет на себе печати натуг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апряже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асилия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Мудрость приверженца Дао - это не знание и не искусств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 некое умение - совершенно неумелое - не затемнять суетным деланием великий покой бытия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она прозрачна и светла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возвышенна и всеобъятн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 само небо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Даосиз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аким образо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оплощает саму сердцевину восточной мысл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сегда требовавшей от человека обрести полноту своего бытия через самоустранени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явить глубину нежела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оторая таит в себе самое чисто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амое одухотворенное желание. Даосизм поэтому не является философие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бо он не интересуется определениями поняти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логическими доказательствами и другими процедурами чистого умозрения. Не является он и религией трансцендентного Бог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ребующего от своих поклонников веры и послушания. Его нельз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аконец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вести и к искусству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мастерству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рактике в собственном смысле слов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бо мудрость Дао не утверждает необходимости что-то делать. Скоре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аосизм - это путь цельного существова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 котором умозрение и действи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ух и матер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ознание и жизнь оказываются собранным в свободно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беспредельно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хаотическом» единстве. Такое единство насквозь парадоксальн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 потому даосские учителя умолкают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огда от них требуется объяснить их мудрость. Как сказано в книге «Дао-дэ цзин» - главном каноне даосизма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«Знающий не говорит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 говорящий не знает»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И в другом месте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«Когда низкий человек слышит о Да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он смеется. Если бы он не смеялс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это не было бы Дао»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Мудрость Дао - это безумство мира сего. Безумство даже для тог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то произносит слова о Да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ясно сознавая невозможность говорения о сем предмете. Нужно ли удивляться тому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в традиционном образе даоса так силен элемент ирони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юмор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о странности ненарочитого шутовства </w:t>
      </w:r>
      <w:r>
        <w:rPr>
          <w:i/>
          <w:sz w:val="28"/>
          <w:lang w:val="en-US"/>
        </w:rPr>
        <w:t>?</w:t>
      </w:r>
      <w:r>
        <w:rPr>
          <w:i/>
          <w:sz w:val="28"/>
        </w:rPr>
        <w:t xml:space="preserve"> Шутовств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онечно</w:t>
      </w:r>
      <w:r>
        <w:rPr>
          <w:i/>
          <w:sz w:val="24"/>
          <w:lang w:val="en-US"/>
        </w:rPr>
        <w:t xml:space="preserve">, </w:t>
      </w:r>
      <w:r>
        <w:rPr>
          <w:i/>
          <w:sz w:val="28"/>
        </w:rPr>
        <w:t>премудрого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ведь настоящий шут смеется над самим собой.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Во всяком случа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ичего примитивного и грубого</w:t>
      </w:r>
      <w:r>
        <w:rPr>
          <w:i/>
          <w:sz w:val="24"/>
          <w:lang w:val="en-US"/>
        </w:rPr>
        <w:t>,</w:t>
      </w:r>
      <w:r>
        <w:rPr>
          <w:i/>
          <w:sz w:val="28"/>
        </w:rPr>
        <w:t xml:space="preserve"> никакой дикарской</w:t>
      </w:r>
      <w:r>
        <w:rPr>
          <w:i/>
          <w:sz w:val="24"/>
        </w:rPr>
        <w:t xml:space="preserve"> </w:t>
      </w:r>
      <w:r>
        <w:rPr>
          <w:i/>
          <w:sz w:val="28"/>
        </w:rPr>
        <w:t>плененности инстинктом в даосском прославлении «естественности» нет. Напротив</w:t>
      </w:r>
      <w:r>
        <w:rPr>
          <w:i/>
          <w:sz w:val="24"/>
          <w:lang w:val="en-US"/>
        </w:rPr>
        <w:t xml:space="preserve">, </w:t>
      </w:r>
      <w:r>
        <w:rPr>
          <w:i/>
          <w:sz w:val="28"/>
        </w:rPr>
        <w:t>нужна необыкновенная ясность сознания и недюжинная сила воли для тог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бы воистину принять инстинкт</w:t>
      </w:r>
      <w:r>
        <w:rPr>
          <w:i/>
          <w:sz w:val="24"/>
          <w:lang w:val="en-US"/>
        </w:rPr>
        <w:t xml:space="preserve">, </w:t>
      </w:r>
      <w:r>
        <w:rPr>
          <w:i/>
          <w:sz w:val="28"/>
        </w:rPr>
        <w:t>осветить его темные глубины светочем дух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вести бессознательную данность жизни в одухотворенны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 музыкальному изящный и законченный ритм бытия. Среди всех великих учений мира даосизм стремится к достижению этой цели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пожалу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 максимальной серьезностью и настойчивостью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Даосские мудрецы ничего не доказывают и не проповедывают. Они даже не учат какому-нибудь «образу жизни». Их цель - дать верную жизненную ориентацию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указать путь к средоточию жизненного опыта - вечноотсутствующему и вездесущему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Не будучи в строгом смысле слов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 уже говорилос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и философие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и религие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аосизм странным образом сочетает в себе черты и того и другого. По учению даосов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оистину существует лишь великое Дао - предвечно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бесконечно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мыслимо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 имеющее «образ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куса или запаха»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никем не сотворенно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оно «само  себе ство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амо себе корень»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оно беспристрастно охватывает и вмещает в себя все суще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добно всеобъятному и бездонному небу. Даосы называют его «Высшим учителем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Небесным предком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Матерью мира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ли даже «Творцом вещей»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но они не ждут от этого Первопринципа заинтересованности в их личной судьбе или судьбе целой вселенной. Ибо в мире все происходит «само собой»</w:t>
      </w:r>
      <w:r>
        <w:rPr>
          <w:i/>
          <w:sz w:val="28"/>
          <w:lang w:val="en-US"/>
        </w:rPr>
        <w:t xml:space="preserve">: </w:t>
      </w:r>
      <w:r>
        <w:rPr>
          <w:i/>
          <w:sz w:val="28"/>
        </w:rPr>
        <w:t>каждое мгновение времени и каждая частица бытия совершенно самодостаточны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оследнее утверждение означает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и само Дао не являетс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 сущност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ринципом мироздания. Да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утверждается в даосской литератур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не может владеть даже собой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оно «обладает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 владея». Дао ежемгновенно и непрестанно изменяетс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зменяет себ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теряет себя» в мире конечного и преходящего. Н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истин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т ничего постояннее непостоянства. В своем самопревращении Дао пребудет вечно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Отсюда то важное мест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оторое занимает в даосизме учение о космогенез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ворении всего сущего. Даосы учат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мир возник из первозданного Хаос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оторый они именуют также Единым дыханием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и ци</w:t>
      </w:r>
      <w:r>
        <w:rPr>
          <w:i/>
          <w:sz w:val="28"/>
          <w:lang w:val="en-US"/>
        </w:rPr>
        <w:t>),</w:t>
      </w:r>
      <w:r>
        <w:rPr>
          <w:i/>
          <w:sz w:val="28"/>
        </w:rPr>
        <w:t xml:space="preserve"> Изначальным дыханием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юань ци</w:t>
      </w:r>
      <w:r>
        <w:rPr>
          <w:i/>
          <w:sz w:val="28"/>
          <w:lang w:val="en-US"/>
        </w:rPr>
        <w:t>)</w:t>
      </w:r>
      <w:r>
        <w:rPr>
          <w:i/>
          <w:sz w:val="28"/>
        </w:rPr>
        <w:t xml:space="preserve"> или Великой пустотой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сюй тай</w:t>
      </w:r>
      <w:r>
        <w:rPr>
          <w:i/>
          <w:sz w:val="28"/>
          <w:lang w:val="en-US"/>
        </w:rPr>
        <w:t>),</w:t>
      </w:r>
      <w:r>
        <w:rPr>
          <w:i/>
          <w:sz w:val="28"/>
        </w:rPr>
        <w:t xml:space="preserve"> еще точнее - пустотой материнской утроб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нутри себя вскармливающей все сущее. Творение же мира есть результат самопроизвольного деления первичной целостности Хаоса. Сначала Хаос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ли Единое дыхани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разделилось на два полярных начала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мужско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ветло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ктивное начало Ян и женско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емно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ассивное начало Инь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из «двух начал» выделилось «четыре образа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оответствующие четырем сторонам света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«четыре образа» породили «восемь пределов» мироздания и т.д. Эта схема записана в древнейшем китайском каноне «И цзин»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«Книга перемен»</w:t>
      </w:r>
      <w:r>
        <w:rPr>
          <w:i/>
          <w:sz w:val="28"/>
          <w:lang w:val="en-US"/>
        </w:rPr>
        <w:t>),</w:t>
      </w:r>
      <w:r>
        <w:rPr>
          <w:i/>
          <w:sz w:val="28"/>
        </w:rPr>
        <w:t xml:space="preserve"> содержащим общий для всей китайской традиции свод графических символов мирового процесса Дао. В основе символики «И цзина» лежат восемь так называемых триграм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редставляющих собой комбинации из тех черт двух видов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сплошной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символ Ян</w:t>
      </w:r>
      <w:r>
        <w:rPr>
          <w:i/>
          <w:sz w:val="28"/>
          <w:lang w:val="en-US"/>
        </w:rPr>
        <w:t>)</w:t>
      </w:r>
      <w:r>
        <w:rPr>
          <w:i/>
          <w:sz w:val="28"/>
        </w:rPr>
        <w:t xml:space="preserve"> и прерывистой</w:t>
      </w:r>
      <w:r>
        <w:rPr>
          <w:i/>
          <w:sz w:val="28"/>
          <w:lang w:val="en-US"/>
        </w:rPr>
        <w:t xml:space="preserve"> (</w:t>
      </w:r>
      <w:r>
        <w:rPr>
          <w:i/>
          <w:sz w:val="28"/>
        </w:rPr>
        <w:t>символ Инь</w:t>
      </w:r>
      <w:r>
        <w:rPr>
          <w:i/>
          <w:sz w:val="28"/>
          <w:lang w:val="en-US"/>
        </w:rPr>
        <w:t>)</w:t>
      </w:r>
      <w:r>
        <w:rPr>
          <w:i/>
          <w:sz w:val="28"/>
        </w:rPr>
        <w:t>. Существовала и другая числовая схема космогенеза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одно рождает два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Инь и Ян)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ва рождают три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Небо</w:t>
      </w:r>
      <w:r>
        <w:rPr>
          <w:i/>
          <w:sz w:val="24"/>
          <w:lang w:val="en-US"/>
        </w:rPr>
        <w:t xml:space="preserve">, </w:t>
      </w:r>
      <w:r>
        <w:rPr>
          <w:i/>
          <w:sz w:val="28"/>
        </w:rPr>
        <w:t>Земл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еловек)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</w:t>
      </w:r>
      <w:r>
        <w:rPr>
          <w:i/>
          <w:sz w:val="28"/>
        </w:rPr>
        <w:t>а три рождает всю тьму вещей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Как бы там ни было</w:t>
      </w:r>
      <w:r>
        <w:rPr>
          <w:i/>
          <w:sz w:val="24"/>
          <w:lang w:val="en-US"/>
        </w:rPr>
        <w:t>,</w:t>
      </w:r>
      <w:r>
        <w:rPr>
          <w:i/>
          <w:sz w:val="28"/>
        </w:rPr>
        <w:t xml:space="preserve"> мир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 представлениям даосов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есть «превращенное Дао»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</w:t>
      </w:r>
      <w:r>
        <w:rPr>
          <w:i/>
          <w:sz w:val="28"/>
        </w:rPr>
        <w:t>плод метаморфозы Дао. В даосской традиции в этой связи говорилось и о превращении первочеловек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овым считался полулегендарный основоположник даосизма и верховное божество даосской религии Лао-цз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меновавшийся также Высочайшим Старым правителем. Мир для даосов - это «превращенное тело»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хуа шэнь</w:t>
      </w:r>
      <w:r>
        <w:rPr>
          <w:i/>
          <w:sz w:val="28"/>
          <w:lang w:val="en-US"/>
        </w:rPr>
        <w:t xml:space="preserve">) </w:t>
      </w:r>
      <w:r>
        <w:rPr>
          <w:i/>
          <w:sz w:val="28"/>
        </w:rPr>
        <w:t>Лао-цзы. А это значит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между сердцем человека и телом предвечного Дао существует глубочайшая внутренняя связь. Человек и мир в даосизме нерасторжимы и взаимозаменяем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 микрокосм и макрокосм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Тема превраще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ворческих метаморфоз бытия - центральная тема даосской мысли. Для даосов ни форм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и бесформенное не являются реальными. Ил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 говорится в даосских книгах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пустота не может одолеть десять тысяч вещей». Подлинная реальность для даосов - это самое превращение. Даосы мыслят в категориях не сущностей или иде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 отношени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функци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лияний. Для них в мире «ничего нет»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</w:t>
      </w:r>
      <w:r>
        <w:rPr>
          <w:i/>
          <w:sz w:val="28"/>
        </w:rPr>
        <w:t>но сами связи между вещам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ама Встреча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пусть даже несуществующего</w:t>
      </w:r>
      <w:r>
        <w:rPr>
          <w:i/>
          <w:sz w:val="28"/>
          <w:lang w:val="en-US"/>
        </w:rPr>
        <w:t>!),</w:t>
      </w:r>
      <w:r>
        <w:rPr>
          <w:i/>
          <w:sz w:val="28"/>
        </w:rPr>
        <w:t xml:space="preserve"> несомненн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реальны. Истины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может быт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овсе нет. Но метафора истины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</w:t>
      </w:r>
      <w:r>
        <w:rPr>
          <w:i/>
          <w:sz w:val="28"/>
        </w:rPr>
        <w:t>бесчисленные отблески реальности точно существуют. Конечн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 нужно быть ни китайце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и даосом для тог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бы понять простую правду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все течет... Не говорил ли Гет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в этом непрерывно меняющимся мире все есть только метафора</w:t>
      </w:r>
      <w:r>
        <w:rPr>
          <w:i/>
          <w:sz w:val="28"/>
          <w:lang w:val="en-US"/>
        </w:rPr>
        <w:t>?</w:t>
      </w:r>
      <w:r>
        <w:rPr>
          <w:i/>
          <w:sz w:val="28"/>
        </w:rPr>
        <w:t xml:space="preserve"> Но даосы сделали это бесхитростное наблюдение ступенью к верховной мудрости мира.</w:t>
      </w:r>
    </w:p>
    <w:p>
      <w:pPr>
        <w:pStyle w:val="Normal"/>
        <w:ind w:left="720" w:hanging="0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Итак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аосская картина мира - это бесконечно сложны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длинно хаотический узор явлени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где нет одного привилегированного образ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одной «единственно верной» идеи. «Вся тьма вещей - словно раскинутая сет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 нигде не найти начала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- говорит древний даосский мудрец Чжуан-цзы. Существует даосская «наука Хаоса»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она записана в «Книге перемен»</w:t>
      </w:r>
      <w:r>
        <w:rPr>
          <w:i/>
          <w:sz w:val="28"/>
          <w:lang w:val="en-US"/>
        </w:rPr>
        <w:t>),</w:t>
      </w:r>
      <w:r>
        <w:rPr>
          <w:i/>
          <w:sz w:val="28"/>
        </w:rPr>
        <w:t xml:space="preserve"> описывающая порядок взаимодействия сил в мировом узоре. Но существует и  даосское «искусство Хаоса»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выражение из книги Чжуан-цзы</w:t>
      </w:r>
      <w:r>
        <w:rPr>
          <w:i/>
          <w:sz w:val="28"/>
          <w:lang w:val="en-US"/>
        </w:rPr>
        <w:t>),</w:t>
      </w:r>
      <w:r>
        <w:rPr>
          <w:i/>
          <w:sz w:val="28"/>
        </w:rPr>
        <w:t xml:space="preserve"> и в этом нет ничего странног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едь Хаос и человеческая деятельность обладают одинаковой природой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и т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 другое есть реальность всецело конкретная и текучая. Несотворенный первозданный хаос эстетически свободной жизни - жизн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тавшей искусством. И мы наблюдаем воочию действие Великого Дао в образах китайской классической живописи или произведениях китайской пластик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где формы выходят за собственные предел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ают в паутине и дымке Бесформенног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где вещи само по себе нереальн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реально же пронизывающее их Единое дыхание мира.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lang w:val="en-US"/>
        </w:rPr>
        <w:t xml:space="preserve">   </w:t>
      </w:r>
      <w:r>
        <w:rPr>
          <w:i/>
          <w:sz w:val="28"/>
        </w:rPr>
        <w:t>Впроче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идимые перемены - тоже лишь отблеск истинного превращения. Метаморфозы Дао «неуловимо- утонченны в своей малости»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они исчезают даже прежд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ем явится их зримый образ</w:t>
      </w:r>
      <w:r>
        <w:rPr>
          <w:i/>
          <w:sz w:val="28"/>
          <w:lang w:val="en-US"/>
        </w:rPr>
        <w:t>!</w:t>
      </w:r>
      <w:r>
        <w:rPr>
          <w:i/>
          <w:sz w:val="28"/>
        </w:rPr>
        <w:t xml:space="preserve"> Из этой чувствительности к сокровенным метаморфозам бытия произросла любовь китайских художников к всевозможным обманным вида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миниатюрным сада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являющим точную копию реального мир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о всякому художеству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тирающему грань между иллюзией и действительностью. Отсюда и необыкновенно высокий статус искусства в китайской традици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едь искусств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редлагающее ложь ради великой правд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редстает самым точным свидетельством Дао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Разумеетс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аосизм имеет свою историю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его облик и место в китайской истории не оставалось неизменными на протяжении столетий. Этап формирования даосской традиции приходится на </w:t>
      </w:r>
      <w:r>
        <w:rPr>
          <w:i/>
          <w:sz w:val="28"/>
          <w:lang w:val="en-US"/>
        </w:rPr>
        <w:t xml:space="preserve">V-III </w:t>
      </w:r>
      <w:r>
        <w:rPr>
          <w:i/>
          <w:sz w:val="28"/>
        </w:rPr>
        <w:t>вв. до н.э. -  время расцвета философской мысли древнего Китая. В этот период появились два классических даосских сочинения - «Дао-дэ цзин» и «Чжуан-цзы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 которых изложены основы даосского учения о Дао. 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«Дао-дэ цзин» и «Чжуан-цзы» можно читать как философские произведе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о даосизм</w:t>
      </w:r>
      <w:r>
        <w:rPr>
          <w:i/>
          <w:sz w:val="28"/>
          <w:lang w:val="en-US"/>
        </w:rPr>
        <w:t xml:space="preserve"> íèêîãäà íå áûë äîêòðèíîé,</w:t>
      </w:r>
      <w:r>
        <w:rPr>
          <w:i/>
          <w:sz w:val="28"/>
        </w:rPr>
        <w:t xml:space="preserve"> попыткой объяснения мира. Заветы отцов даосизма будут внятны лишь тому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то принял мудрость Дао как дело своей жизн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то ищет в даосских текстах подтверждений своему опыту и указаний для дальнейшего совершенствования. С глубокой древности в Китае существовали приемы и методы тренировки тела и духа ради достиже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 говорили даос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полноты жизни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ысшей просветленности сознания и в конечном счете - бессмертия в вечнопреемственности Великого Пути. Эта практика личного совершенствова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дкрепленная откровениями родоначальников даосизм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о временем стала подлинной сердцевиной даосской традиции. Таких искателей вечной жизни в Китае с древности называли словом сянь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в русской литературе они именуются по-разному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небожител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бессмертны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блаженные</w:t>
      </w:r>
      <w:r>
        <w:rPr>
          <w:i/>
          <w:sz w:val="28"/>
          <w:lang w:val="en-US"/>
        </w:rPr>
        <w:t>)</w:t>
      </w:r>
      <w:r>
        <w:rPr>
          <w:i/>
          <w:sz w:val="28"/>
        </w:rPr>
        <w:t>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одвижничество даосских сяней включало в себя множество различных практик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гимнастические и дыхательные упражне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иету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рием снадоби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медитацию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оинскую тренировку и даже использование секса для укрепления жизненных сил. С течением времени эти формы «претворения Дао» становились все более сложными и утонченным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обрастали все новыми деталям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о и все сильнее влияли друг на друга. Так в конце концов сложился широкий синтез духовно-телесной практики позднего даосизма. Ядром же даосской традиции неизменно оставались довольно замкнуты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многочисленные школ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обеспечивающие «передачу Дао» от учителя к ученику.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То был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 сущност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единственно возможная форма бытования мудрости Дао в китайском обществе</w:t>
      </w:r>
      <w:r>
        <w:rPr>
          <w:i/>
          <w:sz w:val="28"/>
          <w:lang w:val="en-US"/>
        </w:rPr>
        <w:t>)</w:t>
      </w:r>
      <w:r>
        <w:rPr>
          <w:i/>
          <w:sz w:val="28"/>
        </w:rPr>
        <w:t>. Хотя преемственность Дао была по сути своей безыскусным актом самосознания творческой воли ил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-другому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духовного пробуждения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это событие приуготовлялось и становилось возможным благодаря обширнейшему набору самых разных практик. Например</w:t>
      </w:r>
      <w:r>
        <w:rPr>
          <w:i/>
          <w:sz w:val="24"/>
          <w:lang w:val="en-US"/>
        </w:rPr>
        <w:t xml:space="preserve">, </w:t>
      </w:r>
      <w:r>
        <w:rPr>
          <w:i/>
          <w:sz w:val="28"/>
        </w:rPr>
        <w:t>в даосской школе Дикого гуся использовалось более 70 комплексов упражнений - дыхательных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медитативных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физических и проч. И каждый ученик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мечтавший о то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бы стать законным учителем школ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олжен досконально усвоить все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Быть даосо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риверженце Дао - значит претворять Путь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неустанно и сознательно идти вперед. 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ледовательн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престанно совершенствовать себя. Даосизм по сути своей - не учени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 практик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уть внутренней работы. И речь даосов - это всегда свидетельствование о духовном опыте и практическое наставлени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обращенное к те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то ищет не отвлеченную истину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 внутреннюю 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может быт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овсе неизъяснимую «правду жизни». Говорить о даосизм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уховной практике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не принимая во внимание запросов и плодов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бессмысленно и даже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пожалу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возможно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Речи о Дао ничего не обозначают и не описывают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они намекают и побеждают к действию. Мудрость Дао - это только правильная ориентация в жизн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о конца осознанное движение. Движение откуда или куда </w:t>
      </w:r>
      <w:r>
        <w:rPr>
          <w:i/>
          <w:sz w:val="28"/>
          <w:lang w:val="en-US"/>
        </w:rPr>
        <w:t>?</w:t>
      </w:r>
      <w:r>
        <w:rPr>
          <w:i/>
          <w:sz w:val="28"/>
        </w:rPr>
        <w:t xml:space="preserve"> Не так уж и важно. Важн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все подлинное в жизни реализует себя в превращени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 пределе своего бытия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все наличное «находит себя» в отсутствующем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свет загорается во мраке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жизнь обретает свою полноту в смерти и благодаря смерти. «Т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ем порождается жизн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есть смерть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>- говорит древний философ Лао-цзы. «Смерть - в зародыш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мерть - в яйце»</w:t>
      </w:r>
      <w:r>
        <w:rPr>
          <w:i/>
          <w:sz w:val="28"/>
          <w:lang w:val="en-US"/>
        </w:rPr>
        <w:t>,-</w:t>
      </w:r>
      <w:r>
        <w:rPr>
          <w:i/>
          <w:sz w:val="28"/>
        </w:rPr>
        <w:t xml:space="preserve"> читаем в другой древней даосской книге - «Гуань инь-цзы»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Если даосизм в основе своей есть поиск вечносущего в мир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усилие стяжания «вечной жизни»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чан шэн</w:t>
      </w:r>
      <w:r>
        <w:rPr>
          <w:i/>
          <w:sz w:val="28"/>
          <w:lang w:val="en-US"/>
        </w:rPr>
        <w:t>),</w:t>
      </w:r>
      <w:r>
        <w:rPr>
          <w:i/>
          <w:sz w:val="28"/>
        </w:rPr>
        <w:t xml:space="preserve"> то приходит эта вечная жизнь через смерт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ерез опознание границы своего существования. Даос умирает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бы жить вовек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добно тому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 безмолствует он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бы все высказать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Мудрость Дао заставляет с необычайной остротой ощутить предел всякой выразительности. Потому-то даосизм никогда не был склонен к излишней усложненности рассуждений и доказательств. История даосской традиции - это путь все более тщательного и всестороннего продумывания практических следствий из прозрений даосских отцов-основоположников. Заветы Лао-цзы и Чжуан-цз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ими бы туманными и неопределенными ни казалис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мели для даосов средневековой эпохи вполне конкретный смысл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в этих заветах они угадывали мистическую топографию странствий душ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устремленной к предельной реальности Дао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Но великий путь - Путь всех путей - не может  иметь лишь одн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единственно истинное проявление. Это такой пут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благодаря которому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 сказано в «Книге перемен»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«все дороги ведут к одной цели». Совершенствование в Дао всеобъятно и не знает изъяна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его можно и должно осуществлять одновременно на всех уровнях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о всех измерениях нашего физического и духовного бытия. Но мало сказат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претворение Дао есть своего рода «универсальная практика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меющая параллели во всех планах нашего опыта. Это еще и сокровенное средоточие нашего жизненного мир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 котором непостижимым для стороннего наблюдателя образом проницают друг друга и сплавляются воедино противоположност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лярные начала жизни.</w:t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Для примера обратимся к даосским представлениям о теле. Последне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адо сказат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лужило для даосов ближайшим прообразом бытия Да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объясняется несколькими причинами</w:t>
      </w:r>
      <w:r>
        <w:rPr>
          <w:i/>
          <w:sz w:val="28"/>
          <w:lang w:val="en-US"/>
        </w:rPr>
        <w:t>: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Во-первых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ело есть нечто заданное нашему опыту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мы рождаемся и приобретаем сознани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уже обладая телом. В сущност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ело и есть наш «изначальный облик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оторы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 слову Чжуан-цз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существует до нашего появления на свет». Это внутренне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оуменально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исто символическое тело - в конечном свете тело самого Дао - существует «нераздельно и неслиянно» с материальными телами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подобно тому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 чистое зеркал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мещая в себя все вещ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амо не тождественно и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 сила воображе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ыявляя образ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 сводится к предмету созерцания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Во-вторых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ело мыслится в даосизме как сгусток жизненной энергии или мирового дыхания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ци</w:t>
      </w:r>
      <w:r>
        <w:rPr>
          <w:i/>
          <w:sz w:val="28"/>
          <w:lang w:val="en-US"/>
        </w:rPr>
        <w:t>):</w:t>
      </w:r>
      <w:r>
        <w:rPr>
          <w:i/>
          <w:sz w:val="28"/>
        </w:rPr>
        <w:t xml:space="preserve"> даос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заявлял Чжуан-цз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не смотрит глазами и не слышит ушами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о внимает «жизненными токами». Тот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кто следует Да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заимодействует с другими существами в пространстве единого энергетического тел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сердца Неба и Земли». И как тело претворяет появления созна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ак и даосский мудрец обладает способностью предвосхищать мысли и чувства окружающих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бо он постигает сами «семена вещей»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В-третьих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ело воплощает и цельность</w:t>
      </w:r>
      <w:r>
        <w:rPr>
          <w:i/>
          <w:sz w:val="28"/>
          <w:lang w:val="en-US"/>
        </w:rPr>
        <w:t xml:space="preserve"> (</w:t>
      </w:r>
      <w:r>
        <w:rPr>
          <w:i/>
          <w:sz w:val="28"/>
        </w:rPr>
        <w:t>являясь в этом отношении прототипом Пустоты</w:t>
      </w:r>
      <w:r>
        <w:rPr>
          <w:i/>
          <w:sz w:val="28"/>
          <w:lang w:val="en-US"/>
        </w:rPr>
        <w:t>),</w:t>
      </w:r>
      <w:r>
        <w:rPr>
          <w:i/>
          <w:sz w:val="28"/>
        </w:rPr>
        <w:t xml:space="preserve"> и многообразие нашего восприятия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единство телесной интуиции таится внутри хаоса наших ощущений. Нелишне напомнит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рассматривали тело как совокупность большого числа точек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мевших не только физиологическую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о и подлинно космическую значимость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то были своеобразные отверстия каналов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вязывающих человеческое тело с «телом Хаоса»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Итак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ел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огласно даосской традици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оказывается ближайшим прообразом Пустоты и Хаоса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оно превосходит противопоставление внутреннего и внешнег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центра и периферии и даже физического и духовного. Как ни странн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аосы связывали присутствие сознания с токами энергии и крови в организме. Иначе говоря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всякое ощущение и деятельность всякого органа в теле заключали в себе семена сознательного существования. Разум - не господин телесной жизн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 лишь одна из ее составных частей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Ясн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человек и мир для даосов - это микро- и макрокосм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одно существует в другом. Ил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говоря языком китайской традици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человек пребывает в дыхани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 дыхание в человеке». Тот кто уподобился «телу Дао» не делает различия между собой и другими. Таково состояние первозданного Хаоса или Беспредельного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у цзы</w:t>
      </w:r>
      <w:r>
        <w:rPr>
          <w:i/>
          <w:sz w:val="28"/>
          <w:lang w:val="en-US"/>
        </w:rPr>
        <w:t>)</w:t>
      </w:r>
      <w:r>
        <w:rPr>
          <w:i/>
          <w:sz w:val="28"/>
        </w:rPr>
        <w:t xml:space="preserve"> - неопределенно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постижимо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ечнотекучей целостности быт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 имеющей ни форм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и иде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и начал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и конца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Возвращение к неизбывно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о вечноотсутствующей полноте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пустотной</w:t>
      </w:r>
      <w:r>
        <w:rPr>
          <w:i/>
          <w:sz w:val="28"/>
          <w:lang w:val="en-US"/>
        </w:rPr>
        <w:t>)</w:t>
      </w:r>
      <w:r>
        <w:rPr>
          <w:i/>
          <w:sz w:val="28"/>
        </w:rPr>
        <w:t xml:space="preserve"> бытия всегда было главной целью даосского совершенствования. Однако достижение этой цели не могло быть единовременным действием. Прийти к неизменно изменчивому Хаосу можно лишь через постижение всего богатства разнообразия жизни. Мы познаем мир и саму необходимость продвижения по Пути  через игру оппозици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открывая для себя все бесчисленные нюансы нашего опыта. В китайской традиции ведущими полярными началами мироздания были силы Инь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женска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емна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ассивная и проч.</w:t>
      </w:r>
      <w:r>
        <w:rPr>
          <w:i/>
          <w:sz w:val="28"/>
          <w:lang w:val="en-US"/>
        </w:rPr>
        <w:t>)</w:t>
      </w:r>
      <w:r>
        <w:rPr>
          <w:i/>
          <w:sz w:val="28"/>
        </w:rPr>
        <w:t xml:space="preserve"> и Ян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мужска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ветла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ктивная</w:t>
      </w:r>
      <w:r>
        <w:rPr>
          <w:i/>
          <w:sz w:val="28"/>
          <w:lang w:val="en-US"/>
        </w:rPr>
        <w:t>)</w:t>
      </w:r>
      <w:r>
        <w:rPr>
          <w:i/>
          <w:sz w:val="28"/>
        </w:rPr>
        <w:t>. Даосы усматривали взаимодействие сил Инь и Ян решительно во всех явлениях и событиях мир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 гармонизация Инь и Ян был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жалу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едущим принципом даосской практики. Взаимопереходы инь и ян изображены на знаменитом символе Великого Предела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тай цзи</w:t>
      </w:r>
      <w:r>
        <w:rPr>
          <w:i/>
          <w:sz w:val="28"/>
          <w:lang w:val="en-US"/>
        </w:rPr>
        <w:t>)</w:t>
      </w:r>
      <w:r>
        <w:rPr>
          <w:i/>
          <w:sz w:val="28"/>
        </w:rPr>
        <w:t xml:space="preserve"> - главной схемы универсума в даосизме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Расщепление двойственности Инь-Ян порождает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огласно даосским представления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четыре явления» </w:t>
      </w:r>
      <w:r>
        <w:rPr>
          <w:i/>
          <w:sz w:val="28"/>
          <w:lang w:val="en-US"/>
        </w:rPr>
        <w:t>(</w:t>
      </w:r>
      <w:r>
        <w:rPr>
          <w:i/>
          <w:sz w:val="28"/>
        </w:rPr>
        <w:t>сы сян</w:t>
      </w:r>
      <w:r>
        <w:rPr>
          <w:i/>
          <w:sz w:val="28"/>
          <w:lang w:val="en-US"/>
        </w:rPr>
        <w:t>),</w:t>
      </w:r>
      <w:r>
        <w:rPr>
          <w:i/>
          <w:sz w:val="28"/>
        </w:rPr>
        <w:t xml:space="preserve"> которые соответствуют четырем сторонам света и временам года. «Четыре явления» вместе с центром развертываются в «пять стихий» (у син) ил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очнее</w:t>
      </w:r>
      <w:r>
        <w:rPr>
          <w:i/>
          <w:sz w:val="28"/>
          <w:lang w:val="en-US"/>
        </w:rPr>
        <w:t>, </w:t>
      </w:r>
      <w:r>
        <w:rPr>
          <w:i/>
          <w:sz w:val="28"/>
        </w:rPr>
        <w:t>пять фаз мирового круговорота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огон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земл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метал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од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ерево. Указанная последовательность пяти фаз соответствует порядку их «взаимного порождения». В порядке же «взаимного порождения» они располагаются следующим образом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огон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метал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ерев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земл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ода. Пять фаз ассоциируются с множеством явлений как в природном мир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ак и в человеческом опыте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Воспроизведение в собственном теле «пяти стихий» было одним из главных требований даосской практики. Кроме тог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ажной целью психофизического совершенствования в даосизме являлось гармоническое соединение «воды» (функция почек) и «огня» (функции сердца)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рождающее ново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чественно более высокое состояние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энергия почек (вода) должна подняться вверх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энергия сердца - опуститься вниз и встреча воды и огня должн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 верили даос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родить эликсир вечной жизни. 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Дальнейшее деление «четырех явлений» дает число восем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завершающее систему кодов даосской «антропокосмологии». Эта восьмеричная структура соотносилась с восемью важнейшими графическими символами «Книги Перемен» - так называемыми триграммами (гуа). По форме триграммы представляют собой комбинации двух черт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сплошно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имволизирующей начало Ян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 прерывистой - символ Инь. По существу же триграммы указывают на важнейшие архетипические состояния мировых сил и принципы их взаимодействия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В даосской науке существовала еще одна очень древняя числовая схем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редставленная особыми магическими квадратами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Хэту (букв. «карта Хэанхэ») и Лошу (букв. «письмена из реки Ло»). Квадрат Хэту состоял из из комбинаций нечетных (янских) и четных (иньских) чисе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разница которых в каждом случая равняется пяти. Значения пятерок в квадрате Хэту расшифровываются следующим образом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Юг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7-2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Север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6-1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Восток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8-3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Запад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9-4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Центр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10-15. В даосской традиции янские числа в квадрате Хэту рассматривались как код движения и взаимного порождения пяти мировых фаз в «прежденебесном» состоянии универсум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ньские числа - как код того же движения фаз в «посленебесном состоянии». Кроме тог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ждой фазе соответствовал определенный аспект психофизиологической жизни человека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Что касается собственного содержания подвижничества Да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о здесь даосы традиционно различали три основных измерения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«регулирование тела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регулирование дыхания»</w:t>
      </w:r>
      <w:r>
        <w:rPr>
          <w:i/>
          <w:sz w:val="28"/>
          <w:lang w:val="en-US"/>
        </w:rPr>
        <w:t xml:space="preserve"> è «</w:t>
      </w:r>
      <w:r>
        <w:rPr>
          <w:i/>
          <w:sz w:val="28"/>
        </w:rPr>
        <w:t>регулирование сердца»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«Регулирование тела» (тяо шэнь) включало в себя различные способы физического и химического воздействия на организм. К первым относились комплексы динамической и статической гимнастик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одные и солнечные ванн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ешие прогулки и прочие виды физических упражнений. Вторые сводилис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главным образо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 диете и употреблению всевозможных снадобий и пилюль растительног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животного и минерального происхождения с целью очищения организма и взращивания в нем зародыша бессмертного духа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«Регулирование дыхания» (тяо си) представлено несколькими системами дыха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 том числе естественным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перевернутыми» (когда при вдохе втягивается живот)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«утробным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осуществляемом помимо органов дыха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 проч. Но во всех случаях дыхание должно быт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огласно традици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ровны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глубоки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лавны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легки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медленным»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онятие «Регулирование сердца» относилось к приемам и методам сосредоточения и самоконтроля.</w:t>
      </w:r>
      <w:r>
        <w:rPr>
          <w:i/>
          <w:sz w:val="24"/>
        </w:rPr>
        <w:t xml:space="preserve"> </w:t>
      </w:r>
      <w:r>
        <w:rPr>
          <w:i/>
          <w:sz w:val="28"/>
        </w:rPr>
        <w:t>Здесь наибольшее значение имели принципы «сбережения единства» (шоу и)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ли «сбережения середины» (шоу чжун)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означавшее поддержание внутренней целостности сознания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«погружения в покой» (жу цзин)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.е. отстрнение от потока мыслей и душевного волнения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«присутствие мысли» (цунь сян)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означало концентрацию внимания в определенной части тел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 т.п. Многие даосские авторы оставили описания различных ступеней и состояний медитативной практики.</w:t>
      </w:r>
    </w:p>
    <w:p>
      <w:pPr>
        <w:pStyle w:val="Normal"/>
        <w:ind w:left="720" w:hanging="0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В самом общем виде совершенствования даосского подвижника толковалось в категориях превращений так называемых «трех сокровищ» человека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как в даосской литературе именовались три основные жизненные субстанции тела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семя (цзин)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обственно энерг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ли дыхание (ци) и дух (шэнь). Смысл «внутреннего делания» (нэй 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эй гун) в даосизме традиционно описывался следующей формулой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«упражняй сем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абы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оно превратилось в дыхание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упражняй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дыхани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абы оно превратилось в дух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упражняй дух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абы он возвратился в пустоту».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lang w:val="en-US"/>
        </w:rPr>
        <w:t xml:space="preserve">   </w:t>
      </w:r>
      <w:r>
        <w:rPr>
          <w:i/>
          <w:sz w:val="28"/>
        </w:rPr>
        <w:t>Очищение жизненной субстанции организма осуществлялось посредством циркуляции по собственным траекториям жизненной энергии тела. В соответствии с даосским принципом не-двойственности внутреннего и внешнег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нволюции и эволюции в бытии Дао различались два метода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две стадии «работы с энергией». Суще</w:t>
      </w:r>
      <w:r>
        <w:rPr>
          <w:i/>
          <w:sz w:val="28"/>
          <w:lang w:val="en-US"/>
        </w:rPr>
        <w:t>ñ</w:t>
      </w:r>
      <w:r>
        <w:rPr>
          <w:i/>
          <w:sz w:val="28"/>
        </w:rPr>
        <w:t>твовало понятие «малый круговорот Небес» (сяо чжоутянь)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огда энергия поднималась по позвоночному столбу в область темени и оттуда через переднюю часть головы и грудь спускалась в живот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где располагается Нижнее Киноварное поле - место сосредоточения энергии низкого уровня. «Малый круговорот» энергии соответствует в даосской практике «посленебесному» состоянию. Высшее же положение занимал «большой круговорот Небес» - воплощение «прежденебесного» состоя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огда управляемая циркуляция жизненной силы захватывала и конечности тел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 само течение энергии осуществлялось в ино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ак называемом «попятном» направлении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С течением времени практика «тренировки энергии» была разработана даосами с необыкновенной тщательностью. В поздних компендиумах даосского совершенствования один только этап превращения «семени» в «дыхание» включал в себя не менее шести ступеней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первая ступень - «тренируй себя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.е.общая подготовка к медитации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вторая - «регулирование эликсира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.е. настройка дыхания и сознания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третья - «порождение эликсира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.е. выработка энергии в Нижнем Киноварном поле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четвертая - «отбор эликсира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.е. вовлечение в круговорот энергии ее наиболее чистых и тонких эссенций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пятая - «запечатывание тигля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.е. закупоривание жизненных отверстий тела и достижение полной внутренней самодостаточности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шестая - «возгонка эликсира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.е. превращение «семенной» энергии в энергию более высокого порядка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Не менее обстоятельно даосские авторы излагают и процесс превращения «дыхания» в «дух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о обходят молчанием пресуществление «духа» в пустоту Духа. Этот последний этап совершенствования - даосская «тайна тайн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о которой нельзя поведать даже аллегорическим языком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Таковы основные понятия даосской практики внутреннего совершенствова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ли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как говорят сами даос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выплавления внутреннего эликсира». Практика эта охватывает множество очень разных методик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риемов и наблюдени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ак что дать краткую сводку даосских путей совершенствования едва ли возможно. 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В христианской цивилизации Запада веками воспитывалось неприязненное или даже откровенно враждебное отношение к сексуальной жизни. Библейская заповедь «живите и размножайтесь» требовала заботиться о продолжении род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о вовсе не предполагала наслаждения (удовольствия) физической близостью. Стойко держалось мнение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секс - это родовое пятно скотства в человеке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это грех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ребующий раскаяния и искупления. Почти панический страх перед плотской любовью с какой-то фатальной неизбежностью породил и садомазохистские мотивы в европейской культуре</w:t>
      </w:r>
      <w:r>
        <w:rPr>
          <w:i/>
          <w:sz w:val="28"/>
          <w:lang w:val="en-US"/>
        </w:rPr>
        <w:t>, </w:t>
      </w:r>
      <w:r>
        <w:rPr>
          <w:i/>
          <w:sz w:val="28"/>
        </w:rPr>
        <w:t>фрейдиз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водящий психическую жизнь человека к извращенны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стерически - взвинченным проявлениям сексуальност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 современную сексуальную революцию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ритязающую подменить традиционные религии культом секса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В даосизм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 и в некоторых других восточных религиях - например тантризм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- мы встречаем совершенно иное отношение к сексуальной жизни. Для даосов секс являлся вестником той неисповедимо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сегда лишь чаемой «полноты творческих свойств бытия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 которой были направлены все их усилия по «взращиванию жизни». Они признавали сексуальность естественнейшей частью человеческой природ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отрекаться от которой - неразумн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а и просто вредно. Как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прочем</w:t>
      </w:r>
      <w:r>
        <w:rPr>
          <w:i/>
          <w:sz w:val="28"/>
          <w:lang w:val="en-US"/>
        </w:rPr>
        <w:t>,</w:t>
      </w:r>
      <w:r>
        <w:rPr/>
        <w:t xml:space="preserve"> </w:t>
      </w:r>
      <w:r>
        <w:rPr>
          <w:i/>
          <w:sz w:val="28"/>
        </w:rPr>
        <w:t xml:space="preserve"> столь же глупо и гибельно быть рабом своих страстей. Утехи плоти доступны лишь зрело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умудренной душе. «Человеку в равной мере свойственно и жить инстинктам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 преодолевать их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- заметил швейцарский психолог Карл Юнг. Так что внутренняя раскованность не только не отрицает самоконтрол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 сущност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лишь благодаря ему и становится возможной. Даосизм учит прежде всего принимать чувство - эту подлинную стихию всякой жизни. 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добно самой жизн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увств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 глазах даосов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амо себя оправдывает и в самом себе находит силы для творческого роста. Мудры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 слову Чжуан-цз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не смотрит глазами и не слушает ушами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не полагается на свой ум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веряет себя «одухотворенному желанию». Выявление в себе подлинного Желания - безначального и бесконечног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 сама жизн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 отягощенного привязанностью к какому бы то ни было объекту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ристально-чистог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 Великая Пустота Да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- и есть цель даосского подвижничества. «Воспитанию чувств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асаждаемому условностями цивилизаци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аосы противопоставляют воспитание Чувством. И любовь между мужчиной и женщиной - лучшее для того средство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Обратившись к даосским текстам по сексуальной практик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мы легко убедимся в то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речь в них действительно ведется о некой разновидности искусства. Их неизвестные авторы пишут о своем предмете деловым и неподдельно целомудренным тоно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заботясь лишь о то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бы научить читателя извлекать наибольшую пользу и радость из любовной связи. Очень здравомысленный подход </w:t>
      </w:r>
      <w:r>
        <w:rPr>
          <w:i/>
          <w:sz w:val="28"/>
          <w:lang w:val="en-US"/>
        </w:rPr>
        <w:t>!</w:t>
      </w:r>
      <w:r>
        <w:rPr>
          <w:i/>
          <w:sz w:val="28"/>
        </w:rPr>
        <w:t xml:space="preserve"> Кстати сказат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а же чисто техническая функц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желание не поразить и не развлеч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 просто «научить искусству» свойственны и всем без исключения эротическим рисунка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озданным в старом Китае. Мы никогда не увидим на них изображений женщин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редставленной в качестве предмета эстетического созерца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.е. отделенной от потока жизн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ривлекательной и недоступной. Мы видим лишь картины полового акт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оторые служат наставлением к действию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ребует не отстраненного любования женщино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 интимного единения с нею в стихии творческого поновления бытия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«То Инь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то Ян - вот что такое Дао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- гласит классическая сентенция из древнейшего китайского канона «Книга Перемен». Сексуальная практика как взаимодействие полов - это будет опыт «полноты жизни». Вовлекая все человеческие переживания в безграничный простор Жела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ексуальное чувство раскрывает себя в игре взаимных замещений воздействия и отклик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илы и поко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аполненности и опустошенности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в этой игре природное встречается с культурны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нстинкт - с умозрением.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А в итоге эрос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 даосским представления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 закабаляет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 освобождает посредством чисто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-детски безмятежной радости игры. Недаром соитие в даосской литературе именуется обычно «утехой» или «забавой» (си). В этом пространстве неизбывной игры нет и не может быть каких-либо общеобязательных норм или правил. В них есть лишь обстоятельства и ситуаци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оторые разрешаются чутким и творческим бдением духа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Сексуальная практика истолковывалась даосами в категориях взаимного обмена и даже взаимного замещения полярных начал бытия - энергии мужской и женско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вижения и поко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оздействия и уступчивости</w:t>
      </w:r>
      <w:r>
        <w:rPr>
          <w:i/>
          <w:sz w:val="28"/>
          <w:lang w:val="en-US"/>
        </w:rPr>
        <w:t>, òâåðäîñòè è ìÿãêîñòè</w:t>
      </w:r>
      <w:r>
        <w:rPr>
          <w:i/>
          <w:sz w:val="28"/>
        </w:rPr>
        <w:t xml:space="preserve"> и т.д. подобно всем мировым процесса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вершающимся благодаря Да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овокупление мужчины и женщин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 даосском понимани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- это обмен сил Инь и Ян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оторый служит очищению и развитию обоих начал. В даосской литературе говорится в этой связи об «укреплении Ян посредством Инь» и «укреплении Инь посредством Ян». Заметим попутн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хотя китайские сексологические книги адресованы мужчинам и содержат рекомендации о то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им образом мужчина должен поглощать женскую Энергию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аосы видели в женщине равноправного партнера мужчины и с полной серьезностью относились к ее сексуальным запросам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в даосских книгах рекомендаци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сающиеся сексуальной практик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радиционно излагается от лица женщины (она зовется Чисто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ли Избранно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евой)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мужчине даются советы не отбирать сверх меры энергию у партнерши и т.д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Ясно тепер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совокупление мужчины и женщины в глазах даосв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лужило делу воспитания и совершенствования человека посредством укоренения человеческой личности в социуме и в космосе. Оно был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истине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школой - школой нравственности и школой мистического просветле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 проецирование физиологического акта в область общественного</w:t>
      </w:r>
      <w:r>
        <w:rPr>
          <w:i/>
          <w:sz w:val="28"/>
          <w:lang w:val="en-US"/>
        </w:rPr>
        <w:t>, </w:t>
      </w:r>
      <w:r>
        <w:rPr>
          <w:i/>
          <w:sz w:val="28"/>
        </w:rPr>
        <w:t>космологическог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мистического символизма делало половую любов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мимо прочег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истой игрой. Восприятие физической любви как игр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забавы» позволял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ичуть не отказываясь от чувственного наслажде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гасить в половом влечении его разрушительны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мертельный импульс вырвать из плотского тела любви его смертоносное жал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отравившее столь многое в европейском духе. Подтверждение этой догадке лежат на поверхности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даже откровенно «порнографическим» романам иных китайских писателей совершенно чужд вкус к садистским удовольствиям. Очевидн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итайцы даже в самых вольных своих фантазиях не могли пренебречь в делах любви церемониальной учтивостью и интриго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овые тоже ведь являются в своем роде игрой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Наряду с сексуальной практикой даосизма самый пристальный интерес в современном мире вызывают даосские школы кулачного бо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 совсем точно именуемые школами гунфу или ушу (букв. «воинского искусства»). Наверно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нтерес этот не является только данью моде. В истоках его таится смутна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 вполне осмысленная догадка о то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традиция воинского искусства даосов хранит в себе очень глубокую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о и чрезвычайно практичную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ейственную правду человеческого духа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что в этой традиции мы находим подлинную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 не придуманную альтернативу самоотчуждения человек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рожденному современной цивилизацией. 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В традиции даосского «кулачного искусства» мы встречаемся с практико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 которой на удивление органично соединяются методика оздоровления и омоложе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ехника рукопашного бо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расота телесной пластики и моральное совершенствование. И все эти грани «кулачного искусства» Дао проникнуты духом легко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 бы непритязательной и потому истинно жизненной свободы. Последнее слово здесь принадлежит не «приемом» и «методам»</w:t>
      </w:r>
      <w:r>
        <w:rPr>
          <w:i/>
          <w:sz w:val="28"/>
          <w:lang w:val="en-US"/>
        </w:rPr>
        <w:t xml:space="preserve">, </w:t>
      </w:r>
      <w:r>
        <w:rPr>
          <w:i/>
          <w:sz w:val="28"/>
        </w:rPr>
        <w:t>самому человеку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 связанному застывшими формам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груженному в стихию вольного творчества. Возможно же такое потому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даосский мастер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им бы делом он ни занималс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ерит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в жизни все само собой сходится наилучшим образом и подлинная красота не может не быть одновременно истинной пользой и настоящей добродетелью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Не следует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онечн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забывать о качественном отличии мистического опыта Дао и опыта предметного. Любовь к Дао - выше «любви к искусству». Мастер Сюэ Дянь начал свою книгу о кулачном искусств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зданную в 20-х годах нашего столет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  Празговора о различиях между «воинским искусством» и «искусством Дао». «Т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то упражняются в воинском искусств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- писал Сюэ Дян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- заботится о позах и уповают на физическую силу. Т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то постигают искусство Да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заботятся о питании энергии и поддержании дух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вижения свои направляют волей</w:t>
      </w:r>
      <w:r>
        <w:rPr>
          <w:i/>
          <w:sz w:val="28"/>
          <w:lang w:val="en-US"/>
        </w:rPr>
        <w:t>, </w:t>
      </w:r>
      <w:r>
        <w:rPr>
          <w:i/>
          <w:sz w:val="28"/>
        </w:rPr>
        <w:t>а раскрытия силы достигают через дух...» Нередко в китайской литературе встречается даже противопоставление кулачного искусства и подлинного мастерства - гунфу. Существует даже старинная поговорк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гласящая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«все кулачные приемы не стоят одного гунфу». 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Главный смысл занятий «кулачным искусством»для даосов состоит в достижении личного бессмертия в вечной жизни школы. Доступно это лишь тому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то взрастил в себе «добродетель» (дэ) каковая у даосов обозначает не просто соблюдение норм морал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о обретение в себе «полноты жизненных свойств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стижение внутреннего совершенства вещей. Поэтому человек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обладающий дэ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злучает несокрушимую мощь жизн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сегда и всюду привлекает к себе люде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заставляет их быть послушными его вол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о он воздействует на мир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 обнаруживает себя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человек дэ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говорили древние даос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 требует от других поклоне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 люди чтут ег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 доказывает свою правоту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 ему все верят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 угрожает други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 люди держатся с ним любезно и т.д.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возможно же такое потому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в дэ человекдостигает предела своего существования 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гружаясь в поток творческого обновления мир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ходит в интимное соприкосновение с другими жизнями.</w:t>
      </w:r>
    </w:p>
    <w:p>
      <w:pPr>
        <w:pStyle w:val="Normal"/>
        <w:ind w:left="720" w:hanging="0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Теперь уже не будет удивительным узнат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в даосских школах «кулачного искусства» традиция осмыслялась как воспроизведение космического процесса творения. Последний в категориях даосской мысли означал круговое движение от первичного хаоса Единого ци к вторичному хаосу неисчерпаемой конкретности быт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овой являетс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 сущност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имволом полноты человеческого присутствия в мире. Ибо бесконечно разнообразный мир и есть мир подлинно человечный. Первичный Хаос отождествлялся в даосизме с Беспредельным (уцзы)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торичный Хаос - с Великим Пределом (тайцзы). В практике даосского ушу Беспредельное воплощается в исходной стойк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еликий Предел - в комплексе нормативных движени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имволизирующих полноту бытия. </w:t>
      </w:r>
    </w:p>
    <w:p>
      <w:pPr>
        <w:pStyle w:val="Normal"/>
        <w:ind w:left="720" w:hanging="0"/>
        <w:jc w:val="both"/>
        <w:rPr/>
      </w:pPr>
      <w:r>
        <w:rPr>
          <w:i/>
          <w:sz w:val="28"/>
          <w:lang w:val="en-US"/>
        </w:rPr>
        <w:t xml:space="preserve">   </w:t>
      </w:r>
      <w:r>
        <w:rPr>
          <w:i/>
          <w:sz w:val="28"/>
        </w:rPr>
        <w:t>Как следстви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основу технического арсенала даосских школ ушу составляет определенным образом стилизованные ил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лучше сказат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кие типовые движения - знаки одухотворенно-возвышенно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аполненной сознанием жизни.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Усваивая эти нормативные движе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ученик перенимает символизируемые ими качества энергии и постепенно вживаетс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врастает» в матрицу вселенских метаморфоз.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Такое обучение имело и очевидную воспитательную ценность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оно неуклонно взбадривало сознание учащегос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вышало его чувствительность и в конце концов делало его восприимчивым к до-суще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прежденебесной» реальности мира. Способность жить самим предчувствием жизн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знать «семена вещей» ил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говоря словами Чжуан-цз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быть таки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им еще не бывал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 составляла секрет «внутреннего достижения» (гунфу) даосских мастеров кулачного искусства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Цельность духовно-телесной жизни - ил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можно сказат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рото-жизни - Да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оплощенная в круговороте Беспредельного и Великого Предел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раскрывается во взаимодействии и взаимопроникновении полярных нача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едь она сама есть Хаос и непрестанно изменяет себ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теряет себя». Действие Дао - это преемственность в изменениях. Одним из главных символов досской практики ушу является образ «непрерывно вьющейся нити» или «бусин ожерель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анизанных на одну нить». Другими словам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рактика ушу представляет собой как бы ритмически организованную последовательность жизненных моментов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гд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 в музык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различные пауз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кцент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обертон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ариации темы образуют неосязаемо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длинно символическое тело музыкального звучания. По словам старых учителе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ыполняя комплекс искусств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ледует уподобиться «великой рек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скончаемо несущей свои воды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 выполнить весь комплекс «на одном дыхании»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>Ритм Единого Дыхания Дао складывается из чередования моментов «открытия» и «закрытия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собирания» и «рассеивания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опустошения» и «наполненности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твердости» и «мягкости» и т.д. Даосы хорошо знал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 каждая вещь постигается через свою противоположность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чтобы быть тверды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ужно уметь быть мягки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стинное расслабление приходит после моментов напряжения. А в итоге все движения в даосской гимнастике совершаются по дуг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окружност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пирал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 конечном счете - по сфер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овая есть универсальный внутренний образ действия (не-действия) в даосизм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имвол гармонической полноты и завершенности бытия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В даосских школах ушу различаются два вида этой сферы как прообраза круговорота Дао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сфера больша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ли внешня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очерчиваемая пределами досягаемости рук и ног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 сфера мала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ли внутрення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оответствующая вращению тела вокруг своей оси или даже вращению Киноварного поля - средоточию организма и точке скопления жизненной энергии. Большая сфера имеет физические параметр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малая же сфера - реальность духовна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опознаваемая жизненным опытом. Постижение большой сферы приуготовляет открытие малой. Одно из правил ушу гласит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«Сначала тренируй раскрыти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затем постигай свертывание». Внешняя и внутренняя сфера выступают как зеркальными образами друг друг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ричем внутреннее движение (действие энергии) предвосхищает внешне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физическое движение. Принцип зеркальности легко угадывается в нормативных движениях ушу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оздающих образ некой динамической гармони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равнозначной энергетически заряженной «пустоте». Эти движения выявляют присутствие в нас «единой нити» мировой энерги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распространяющейся по своим особы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меющим спиралевидную форму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иловым линиям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Сказанное подводит нас к пониманию особого вида сил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обозначаемой в даосской литературе иероглифом «цзин». Китайское понятие силы-цзин не имеет даже приблизительных аналогов в европейских языках. Вообще говор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ила-цзин порождается организмом как единым целым и является результатом не физического усил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апротив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расслабления. 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В даосских школах искусства существовала весьма подробная классификация слы-цзин. Различались «сила наступательная»</w:t>
      </w:r>
      <w:r>
        <w:rPr>
          <w:i/>
          <w:sz w:val="28"/>
          <w:lang w:val="en-US"/>
        </w:rPr>
        <w:t xml:space="preserve"> è «</w:t>
      </w:r>
      <w:r>
        <w:rPr>
          <w:i/>
          <w:sz w:val="28"/>
        </w:rPr>
        <w:t>сила защитная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сила прилипания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сила скручивания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сила растяжения» и т.д. Но все способы применения этой внутренней силы тела основывались на общих принципах</w:t>
      </w:r>
      <w:r>
        <w:rPr>
          <w:i/>
          <w:sz w:val="28"/>
          <w:lang w:val="en-US"/>
        </w:rPr>
        <w:t xml:space="preserve">: </w:t>
      </w:r>
      <w:r>
        <w:rPr>
          <w:i/>
          <w:sz w:val="28"/>
        </w:rPr>
        <w:t>«покоем контролировать движение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мягкостью одолевать твердость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следованием за противником избегать урона». Мастер даосской школы ушу умел «перенять» силу противника и сделать ее своей. Искусство схватки было в конечном счете искусством «превращения внутренней силы» (хуа цзин). 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В лексиконе даосских мастеров ушу термин цзин обозначает не только силу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о и особую чувствительност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аруемую действием «одухотворенной энергии». Существовало понятие «сила понимания» (дун цзин)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оторое относилось к способности предвосхищать и упреждать действия противник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 о том говорится в старинной формуле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«он не двигается - я не двигаюсь</w:t>
      </w:r>
      <w:r>
        <w:rPr>
          <w:i/>
          <w:sz w:val="28"/>
          <w:lang w:val="en-US"/>
        </w:rPr>
        <w:t>;</w:t>
      </w:r>
      <w:r>
        <w:rPr>
          <w:i/>
          <w:sz w:val="28"/>
        </w:rPr>
        <w:t xml:space="preserve"> он двигается - я двигаюсь прежде него».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В любом случае основой совершенствования в даосской традиции ушу было «внутреннее дыхание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т.е. «вскармливание энергии» в соответствии с принятыми среди даосов методиками дыха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медитации и проч. Основные ступени внутреннего совершенств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ыделяемые в даосских школах кулачного искусств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 точности соответствуют трем стадиям восхождения даосского подвижника в практике взращивания «внутреннего эликсира»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нижнее положение занимает «тренировка семени и его превращения в энергию»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редняя ступень - это «тренировка энергии и его превращение в дух» и высшая - «тренировка духа и возвращение к пустоте». </w:t>
      </w:r>
    </w:p>
    <w:p>
      <w:pPr>
        <w:pStyle w:val="Normal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Другим распространенным критерием совершенствования в даосских школах ушу была ступень внутреннего усвоения нормативных движений. Высшим достижением здесь считалось отреченность от всех внешних форм кулачного искусств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огд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о словам одного старого мастера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«единое дыхание обращается привольн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 воля вовек не прерываетс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движения имеют очерта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о пропадают в бесследно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 знание секретов мастерства уже неотличимо от деяний самой природы». </w:t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Много таит в себе тайн древнее китайское искусств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мировоззрение 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мироощущение даосизма. Он необъятно многолик и многогранен. Цивилизация старого Китая уже ушла в прошлое. Но ее мудрост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вобравшая в себя опыт духовных исканий и подвижничества сотен поколени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 умерла и не может умереть. Даосизм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ак часть</w:t>
      </w:r>
      <w:r>
        <w:rPr>
          <w:i/>
          <w:sz w:val="28"/>
          <w:lang w:val="en-US"/>
        </w:rPr>
        <w:t xml:space="preserve"> è,</w:t>
      </w:r>
      <w:r>
        <w:rPr>
          <w:i/>
          <w:sz w:val="28"/>
        </w:rPr>
        <w:t xml:space="preserve"> может быть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самая часть этой мудрост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 потерял своей жизненности и сегодня. Заветы древних даосов обращены к каждому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то не удовлетворяется условностями цивилизаци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морали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идеологий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о ищет истинно великое и вечное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кто имеет мужество отказаться от мелочных приобретений ради того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чтобы </w:t>
      </w:r>
      <w:r>
        <w:rPr>
          <w:b/>
          <w:i/>
          <w:sz w:val="28"/>
        </w:rPr>
        <w:t>вместить в себя весь мир.</w:t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С п и с о к     л и т е р а т у р ы.</w:t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Торчинов Е.А.  Даосизм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Опыт историко - религиозные описания - Спб.</w:t>
      </w:r>
      <w:r>
        <w:rPr>
          <w:i/>
          <w:sz w:val="28"/>
          <w:lang w:val="en-US"/>
        </w:rPr>
        <w:t>:</w:t>
      </w:r>
      <w:r>
        <w:rPr>
          <w:i/>
          <w:sz w:val="28"/>
        </w:rPr>
        <w:t xml:space="preserve"> 199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Антология даосской философии</w:t>
      </w:r>
      <w:r>
        <w:rPr>
          <w:i/>
          <w:sz w:val="28"/>
          <w:lang w:val="en-US"/>
        </w:rPr>
        <w:t xml:space="preserve">. </w:t>
      </w:r>
      <w:r>
        <w:rPr>
          <w:i/>
          <w:sz w:val="28"/>
        </w:rPr>
        <w:t>Перевод</w:t>
      </w:r>
      <w:r>
        <w:rPr>
          <w:i/>
          <w:sz w:val="28"/>
          <w:lang w:val="en-US"/>
        </w:rPr>
        <w:t xml:space="preserve"> /</w:t>
      </w:r>
      <w:r>
        <w:rPr>
          <w:i/>
          <w:sz w:val="28"/>
        </w:rPr>
        <w:t xml:space="preserve"> Сост. В.В. Малявин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Б.Б. Виногадский. - М.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>199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Лукьянов А.Е. Истоки Дао. Древнекитайский миф.- М.</w:t>
      </w:r>
      <w:r>
        <w:rPr>
          <w:i/>
          <w:sz w:val="24"/>
          <w:lang w:val="en-US"/>
        </w:rPr>
        <w:t>,</w:t>
      </w:r>
      <w:r>
        <w:rPr>
          <w:i/>
          <w:sz w:val="28"/>
        </w:rPr>
        <w:t xml:space="preserve"> 199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Древнекитайская философия. Т. 1-2.- М.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1972-197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Лукьянов А.Е. Становление философии на Востоке.- М.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>1989.</w:t>
      </w:r>
    </w:p>
    <w:sectPr>
      <w:footerReference w:type="default" r:id="rId2"/>
      <w:type w:val="nextPage"/>
      <w:pgSz w:w="11906" w:h="16838"/>
      <w:pgMar w:left="567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_CenturyOldStyl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/>
        <w:u w:val="none"/>
        <w:b w:val="false"/>
        <w:rFonts w:ascii="AG_CenturyOldStyle" w:hAnsi="AG_CenturyOldStyle" w:cs="AG_CenturyOldStyle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G_CenturyOldStyle" w:hAnsi="AG_CenturyOldStyle" w:cs="AG_CenturyOldStyle"/>
      <w:b w:val="false"/>
      <w:i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12:46:00Z</dcterms:created>
  <dc:creator>Аркадий</dc:creator>
  <dc:description/>
  <dc:language>en-US</dc:language>
  <cp:lastModifiedBy>Боков Сергей</cp:lastModifiedBy>
  <dcterms:modified xsi:type="dcterms:W3CDTF">1998-06-02T18:58:00Z</dcterms:modified>
  <cp:revision>116</cp:revision>
  <dc:subject/>
  <dc:title>План</dc:title>
</cp:coreProperties>
</file>