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120" w:after="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Содержание.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Введение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1. Величайший поэт Германии.</w:t>
      </w:r>
    </w:p>
    <w:p>
      <w:pPr>
        <w:pStyle w:val="3"/>
        <w:spacing w:before="0" w:after="0"/>
        <w:jc w:val="left"/>
        <w:rPr/>
      </w:pPr>
      <w:r>
        <w:rPr/>
        <w:t>2. Худож</w:t>
        <w:softHyphen/>
        <w:t>ник-революционер.</w:t>
      </w:r>
    </w:p>
    <w:p>
      <w:pPr>
        <w:pStyle w:val="3"/>
        <w:spacing w:before="140" w:after="0"/>
        <w:jc w:val="left"/>
        <w:rPr/>
      </w:pPr>
      <w:r>
        <w:rPr/>
        <w:t>3. Старая, но вечно новая история.</w:t>
      </w:r>
    </w:p>
    <w:p>
      <w:pPr>
        <w:pStyle w:val="TextBody"/>
        <w:spacing w:lineRule="auto" w:line="360" w:before="60" w:after="0"/>
        <w:rPr>
          <w:rFonts w:ascii="TextBook" w:hAnsi="TextBook" w:cs="TextBook"/>
        </w:rPr>
      </w:pPr>
      <w:r>
        <w:rPr>
          <w:rFonts w:cs="TextBook" w:ascii="TextBook" w:hAnsi="TextBook"/>
        </w:rPr>
        <w:t>4. «Масленица страсти».</w:t>
      </w:r>
    </w:p>
    <w:p>
      <w:pPr>
        <w:pStyle w:val="TextBody"/>
        <w:spacing w:lineRule="auto" w:line="360"/>
        <w:rPr>
          <w:rFonts w:ascii="TextBook" w:hAnsi="TextBook" w:cs="TextBook"/>
        </w:rPr>
      </w:pPr>
      <w:r>
        <w:rPr>
          <w:rFonts w:cs="TextBook" w:ascii="TextBook" w:hAnsi="TextBook"/>
        </w:rPr>
        <w:t>5. Соединенные силы смеха и гнева Гейне.</w:t>
      </w:r>
    </w:p>
    <w:p>
      <w:pPr>
        <w:pStyle w:val="Normal"/>
        <w:spacing w:lineRule="auto" w:line="360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Заключение.</w:t>
      </w:r>
    </w:p>
    <w:p>
      <w:pPr>
        <w:pStyle w:val="Normal"/>
        <w:spacing w:lineRule="auto" w:line="360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Литература.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Введение.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Normal"/>
        <w:spacing w:lineRule="auto" w:line="360" w:before="160" w:after="0"/>
        <w:ind w:firstLine="300"/>
        <w:jc w:val="both"/>
        <w:rPr/>
      </w:pPr>
      <w:r>
        <w:rPr>
          <w:rFonts w:cs="TextBook" w:ascii="TextBook" w:hAnsi="TextBook"/>
          <w:sz w:val="28"/>
        </w:rPr>
        <w:t>Все хорошие философы хороши по-разному, все плохие – плохи одинаково. Гейне один из тех, кто не только покорил свое время, но и вторгся глубоко в будущее, став спутником духовной жизни человечества. О нем можно сказать, что ни до, ни после него не было поэта-философа, сходного с ним, хотя у него были и предки и по</w:t>
        <w:softHyphen/>
        <w:t xml:space="preserve">томки.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Сам Гейне, оглядываясь на пройденный им путь, очень точно определил свое место в немецкой литературе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2"/>
      </w:r>
      <w:r>
        <w:rPr>
          <w:rFonts w:cs="TextBook" w:ascii="TextBook" w:hAnsi="TextBook"/>
          <w:sz w:val="28"/>
        </w:rPr>
        <w:t>. Он назвал себя последним поэтом романтизма и пер</w:t>
        <w:softHyphen/>
        <w:t>вым поэтом новой, революционной школы поэзии, довер</w:t>
        <w:softHyphen/>
        <w:t>шив эту самооценку важным признанием, что после всех сокрушительных ударов, нанесенных им христианско-рыцарскому романтизму, он сам порой испытывал рецидивы томления по голубому цветку романтики, правда, в но</w:t>
        <w:softHyphen/>
        <w:t>вой, «предельно дерзкой форме современного юмора», ко</w:t>
        <w:softHyphen/>
        <w:t>торый должен вобрать в себя все лучшие элементы про</w:t>
        <w:softHyphen/>
        <w:t>шлого Он был новатором в том единственном смысле этого слова, который предполагает органическое слияние традиций с новооткрытием.</w:t>
      </w:r>
    </w:p>
    <w:p>
      <w:pPr>
        <w:pStyle w:val="Normal"/>
        <w:spacing w:lineRule="auto" w:line="360"/>
        <w:jc w:val="both"/>
        <w:rPr>
          <w:rFonts w:ascii="TextBook" w:hAnsi="TextBook" w:eastAsia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rPr/>
      </w:pPr>
      <w:r>
        <w:rPr>
          <w:rFonts w:cs="TextBook" w:ascii="TextBook" w:hAnsi="TextBook"/>
          <w:sz w:val="28"/>
        </w:rPr>
        <w:t>1.</w:t>
      </w:r>
      <w:r>
        <w:rPr/>
        <w:t xml:space="preserve"> </w:t>
      </w:r>
      <w:r>
        <w:rPr>
          <w:rFonts w:cs="TextBook" w:ascii="TextBook" w:hAnsi="TextBook"/>
          <w:sz w:val="28"/>
        </w:rPr>
        <w:t>Величайший поэт Германии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</w:t>
      </w:r>
      <w:r>
        <w:rPr>
          <w:rFonts w:cs="TextBook" w:ascii="TextBook" w:hAnsi="TextBook"/>
          <w:sz w:val="28"/>
        </w:rPr>
        <w:t>Останься Гейне автором одной лишь «Книги песен», своего лирического первенца, он с полным правом вошел бы в круг величайших поэтов Германии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Вместе с тем этой романтической, хотя и далеко не безобидной, книгой он, к удовольствию ее либеральных поклонников, ревнителей общественного спокойствия, не вызвал бы против себя Столетней войны, отголоски кото</w:t>
        <w:softHyphen/>
        <w:t>рой слышны еще сегодня. В этой ожесточенной войне кондотьеров реакции и мракобесия, вроде Меттерниха и Геббельса, с кинжалом в одной руке и факелом в другой, всегда окружали сонмы вооруженных перьями подруч</w:t>
        <w:softHyphen/>
        <w:t>ных. Втайне вздыхая над страницами гейневских песен о любви, соловьях и розах, они гласно предавали анафеме и распинали на каждом журнальном кресте «совсем дру</w:t>
        <w:softHyphen/>
        <w:t>гого» Гейне — бунтовщика, врага порядка, хулителя всего «священного». Одним словом, того Гейне, который, пре</w:t>
        <w:softHyphen/>
        <w:t>зрев обещанное ему всеобщее благорасположение при жиз</w:t>
        <w:softHyphen/>
        <w:t>ни и бестревожный сон в могиле, когда пришел срок со</w:t>
        <w:softHyphen/>
        <w:t>циальных битв, отважно перевооружился, сменив «золо</w:t>
        <w:softHyphen/>
        <w:t>тую лиру на тугой лук и смертоносные стрелы».</w:t>
      </w:r>
    </w:p>
    <w:p>
      <w:pPr>
        <w:pStyle w:val="Normal"/>
        <w:spacing w:lineRule="auto" w:line="360" w:before="40" w:after="0"/>
        <w:jc w:val="center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 w:before="4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веркать я молнией умею,</w:t>
      </w:r>
    </w:p>
    <w:p>
      <w:pPr>
        <w:pStyle w:val="Normal"/>
        <w:spacing w:lineRule="auto" w:line="360" w:before="4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Так вы решили: я—не гром.</w:t>
      </w:r>
    </w:p>
    <w:p>
      <w:pPr>
        <w:pStyle w:val="Normal"/>
        <w:spacing w:lineRule="auto" w:line="360" w:before="4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Как вы ошиблись! Я владею</w:t>
      </w:r>
    </w:p>
    <w:p>
      <w:pPr>
        <w:pStyle w:val="Normal"/>
        <w:spacing w:lineRule="auto" w:line="360" w:before="4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И громовержца языком.</w:t>
      </w:r>
    </w:p>
    <w:p>
      <w:pPr>
        <w:pStyle w:val="Normal"/>
        <w:spacing w:lineRule="auto" w:line="360" w:before="4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И только нужный час настанет,—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Я должен вас предостеречь: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Раскатом грома голос грянет,</w:t>
      </w:r>
    </w:p>
    <w:p>
      <w:pPr>
        <w:pStyle w:val="3"/>
        <w:spacing w:before="0" w:after="0"/>
        <w:rPr/>
      </w:pPr>
      <w:r>
        <w:rPr/>
        <w:t>Ударом грозным станет речь.</w:t>
      </w:r>
    </w:p>
    <w:p>
      <w:pPr>
        <w:pStyle w:val="Normal"/>
        <w:spacing w:lineRule="auto" w:line="360" w:before="80" w:after="0"/>
        <w:ind w:firstLine="30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80" w:after="0"/>
        <w:ind w:firstLine="300"/>
        <w:jc w:val="both"/>
        <w:rPr/>
      </w:pPr>
      <w:r>
        <w:rPr>
          <w:rFonts w:cs="TextBook" w:ascii="TextBook" w:hAnsi="TextBook"/>
          <w:sz w:val="28"/>
        </w:rPr>
        <w:t xml:space="preserve">Он с честью выполнил свой долг.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И когда в 1843 году молодой философ и революционер Карл Маркс впервые встретился с маститым и прославленным поэтом, он мог уже видеть в нем образец того типа писателя, какого требовало время: они стали друзьями и соратниками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3"/>
      </w:r>
      <w:r>
        <w:rPr>
          <w:rFonts w:cs="TextBook" w:ascii="TextBook" w:hAnsi="TextBook"/>
          <w:sz w:val="28"/>
        </w:rPr>
        <w:t>. По свидетельству Лафарга, «Гейне и Гете, которых Маркс в разговоре часто цитировал, он знал наизусть». Он знал наизусть и цитировал не только громоподобные стихи Гейне той поры, когда дух его сатиры носился над «хао</w:t>
        <w:softHyphen/>
        <w:t>сом» немецкой политической поэзии и бунтовской философии, но и тихогласные мелодии «Книги песен» и «Новой весны».</w:t>
      </w:r>
    </w:p>
    <w:p>
      <w:pPr>
        <w:pStyle w:val="Normal"/>
        <w:spacing w:lineRule="auto" w:line="360"/>
        <w:jc w:val="both"/>
        <w:rPr/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Однажды Гейне сказал, что мир раскололся пополам, и трещина прошла по его сердцу, сердцу поэта, которое есть центр мира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4"/>
      </w:r>
      <w:r>
        <w:rPr>
          <w:rFonts w:cs="TextBook" w:ascii="TextBook" w:hAnsi="TextBook"/>
          <w:sz w:val="28"/>
        </w:rPr>
        <w:t>. В самом деле, великому философу было суж</w:t>
        <w:softHyphen/>
        <w:t>дено стать средоточием стремительной, неустойчивой, пе</w:t>
        <w:softHyphen/>
        <w:t>реходной эпохи, когда в мире завершался цикл антифео</w:t>
        <w:softHyphen/>
        <w:t>дальных революций, но прежде чем капитализм очистил себе дорогу от обломков средневековья, он оказался перед лицом нового, им же порожденного врага — пролетариата, единственно революционного класса, который угрожал су</w:t>
        <w:softHyphen/>
        <w:t>ществованию самих основ буржуазного общества. При этом, чем ближе к поворотному моменту — революции 1848 года, тем очевиднее становился отход буржуазной демократии от ее прежней революционности, тем реши</w:t>
        <w:softHyphen/>
        <w:t>тельнее возвещала о себе молодая, созревшая в классо</w:t>
        <w:softHyphen/>
        <w:t>вых боях пролетарская демократия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Оказавшись в самом водовороте общеевропейских со</w:t>
        <w:softHyphen/>
        <w:t>бытий и идейных волнений, Гейне, обладавший отзывчи</w:t>
        <w:softHyphen/>
        <w:t>вым сердцем поэта, прозорливым умом мыслителя и острейшим пером мастера, чувствовал сильнее, понимал глубже, видел дальше всех своих немецких сверстников и сумел с большей мощью, чем все они вместе, отразить свой век, его величие и слабости и в то же время с поко</w:t>
        <w:softHyphen/>
        <w:t>ряющей откровенностью раскрыть противоречивый мир собственной души, ее взлеты и падения, радости и муки. Он никогда не выжидал, когда события или новые идеи отодвинутся на достаточное расстояние, чтобы их можно было, как большую картину, рассмотреть издалека. Стремясь идти в авангарде времени, он умел схватывать существеннейшие приметы и самое дыхание каждодневно творимой истории.</w:t>
      </w:r>
    </w:p>
    <w:p>
      <w:pPr>
        <w:pStyle w:val="Normal"/>
        <w:spacing w:lineRule="auto" w:line="360"/>
        <w:jc w:val="both"/>
        <w:rPr>
          <w:rFonts w:ascii="TextBook" w:hAnsi="TextBook" w:eastAsia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3"/>
        <w:spacing w:before="0" w:after="0"/>
        <w:jc w:val="left"/>
        <w:rPr/>
      </w:pPr>
      <w:r>
        <w:rPr/>
        <w:t>2. Худож</w:t>
        <w:softHyphen/>
        <w:t>ник-революционер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Во всем, что писал Гейне, от нежной песни до газет</w:t>
        <w:softHyphen/>
        <w:t>ной статьи, кипит мощный поток лиризма, звучит голос внутренне раскованной, познавшей себя личности, худож</w:t>
        <w:softHyphen/>
        <w:t>ника-революционера, который, говоря о времени, не пря</w:t>
        <w:softHyphen/>
        <w:t>чется за его широкой спиной, но с сознанием своего пра</w:t>
        <w:softHyphen/>
        <w:t>ва говорит и о себе, кого оно избрало своим певцом, гла</w:t>
        <w:softHyphen/>
        <w:t>шатаем и судьей. Свое оружие — слово — Гейне недаром назвал «певучим пламенем»: это пламя, которое, подоб</w:t>
        <w:softHyphen/>
        <w:t>но естественному огню, и светит, и греет, и сжигает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С этим связано еще одно счастливейшее свойство философского дарования Гейне: в своей поэзии он с удиви</w:t>
        <w:softHyphen/>
        <w:t>тельной последовательностью и полнотой воплотил не только все этапы целой исторической эпохи, но и все воз</w:t>
        <w:softHyphen/>
        <w:t>расты собственной жизни: юность, зрелость, старость в их неподдельной физической и духовной сущности; причем, не однажды, особенно в стихах последних лет, когда Гей</w:t>
        <w:softHyphen/>
        <w:t>не был уже неизлечимо болен, он поднимался до подлин</w:t>
        <w:softHyphen/>
        <w:t>ного трагизма, но зато никогда не казался смешным или жалким, как это бывает с теми, кто тщится предстать в возрасте давно пережитом или еще не близком. Сознание и чувства Гейне, нередко спорившие друг с другом в ре</w:t>
        <w:softHyphen/>
        <w:t>шении этой огромной задачи — поэтического воссоздания жизни художника, дружно трудились над тем, чтобы он неизменно оставался самим собой. Справедливо писал Генрих Манн, что «когда к истрепанным томикам Гейне обращается зрелый человек, он находит в нем зрелого человека, как юноша находит в нем юношу, ибо каждый возраст одинаково ему присущ и узнает себя в нем»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воей «лирической юностью» называл Гейне «Книгу песен» (1827) — поэтическую хронику его первого творче</w:t>
        <w:softHyphen/>
        <w:t>ского десятилетия. Создавалась она в годы жестокой реакции, сковавшей, после крушения наполеоновской импе</w:t>
        <w:softHyphen/>
        <w:t>рии, все европейские страны, в особенности отсталую полу</w:t>
        <w:softHyphen/>
        <w:t>феодальную дворянско-поповско-чиновничью Германию.</w:t>
      </w:r>
    </w:p>
    <w:p>
      <w:pPr>
        <w:pStyle w:val="Normal"/>
        <w:spacing w:lineRule="auto" w:line="360"/>
        <w:jc w:val="both"/>
        <w:rPr/>
      </w:pPr>
      <w:r>
        <w:rPr>
          <w:rFonts w:eastAsia="TextBook" w:cs="TextBook" w:ascii="TextBook" w:hAnsi="TextBook"/>
          <w:sz w:val="28"/>
        </w:rPr>
        <w:t xml:space="preserve"> </w:t>
      </w:r>
      <w:r>
        <w:rPr>
          <w:rFonts w:cs="TextBook" w:ascii="TextBook" w:hAnsi="TextBook"/>
          <w:sz w:val="28"/>
        </w:rPr>
        <w:t>С самого начала работы над будущей книгой Гейне сознательно ставил себе цель быть оригинальным, выра</w:t>
        <w:softHyphen/>
        <w:t>ботать свой поэтическо-философский стиль. Разъясняя в одной ранней статье свое представление о романтизме, он бросил вызов реакционным романтикам, выдвинув два радикальных требования: изгнать из поэзии христианско-рыцарский дух и отказаться от смутной, туманной, призрачной об</w:t>
        <w:softHyphen/>
        <w:t xml:space="preserve">разной формы. «Образы, которым надлежит вызывать подлинные романтические чувства, должны быть столь же прозрачны и столь же четко очерчены, как и образы пластической поэзии».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Вся «Книга песен» станет широ</w:t>
        <w:softHyphen/>
        <w:t>кой ареной борьбы Гейне за демократический романтизм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5"/>
      </w:r>
      <w:r>
        <w:rPr>
          <w:rFonts w:cs="TextBook" w:ascii="TextBook" w:hAnsi="TextBook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Обычно принято говорить о мрачном тоне «Книги пе</w:t>
        <w:softHyphen/>
        <w:t>сен» и пессимизме ее автора. Спора нет, свинцовые тучи «арестованного времени» не прошли мимо Гейне, и чер</w:t>
        <w:softHyphen/>
        <w:t>ная тень их лежит на его стихах. Стихотворный цикл «Сновидения», которым открывается первый раздел — «Юношеские страдания»,— не только дань начинающего поэта традиции немецких романтиков, рассматривавших мир сквозь кошмарно-фантастическую призму ночной мглы, но живой стон одинокой, бесприютной, оскорблен</w:t>
        <w:softHyphen/>
        <w:t>ной души философа-плебея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Сквозной темой книги, ее ведущей осью является не</w:t>
        <w:softHyphen/>
        <w:t>разделенная любовь. Строгий отбор поэтического мате</w:t>
        <w:softHyphen/>
        <w:t>риала и вдумчивое его расположение превратили стихот</w:t>
        <w:softHyphen/>
        <w:t>ворный сборник в своеобразную лирическую повесть, внешне завершенную, внутренне единую и динамичную, в которой каждый из четырех разделов ощущается как ступень в развитии любовного сюжета, как стремительное восхождение всей поэтической системы к просторам реа</w:t>
        <w:softHyphen/>
        <w:t>лизма. С каждой страницей «повести» все отчетливей проступает живой, многогранный образ ее лирического героя. Не беспечно веселый подмастерье народной песни, став</w:t>
        <w:softHyphen/>
        <w:t>шей животворным источником гейневской философии, а со</w:t>
        <w:softHyphen/>
        <w:t>временный образованный и мыслящий молодой человек смотрит на нас широко раскрытыми то печальными, то озорными глазами, юноша с пылким и беспокойным серд</w:t>
        <w:softHyphen/>
        <w:t>цем, распахнутым и для радости бытия, и для чужого го</w:t>
        <w:softHyphen/>
        <w:t>ря, сердцем, жаждущим счастья и борьбы, но обреченным на одиночество и страдания в этом темном филистерском царстве господ и рабов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Сходство между героем и его творцом очевидно, ибо философ создавал его по собственному образу и подобию. Обо</w:t>
        <w:softHyphen/>
        <w:t>им тесно и душно в мире, где справляют свой маскарад «рыцари, монахи, государи». Оба хотели бы бороться, но еще не свершились желанные сроки: вокруг — сумерки, страх и безмолвие. Оба парят в небе сладостно-утешитель</w:t>
        <w:softHyphen/>
        <w:t>ной мечты, но это романтическое небо — иллюзорное убе</w:t>
        <w:softHyphen/>
        <w:t>жище для слабых духом, золотой сон с безрадостным пробуждением.</w:t>
      </w:r>
    </w:p>
    <w:p>
      <w:pPr>
        <w:pStyle w:val="Normal"/>
        <w:spacing w:lineRule="auto" w:line="360"/>
        <w:jc w:val="both"/>
        <w:rPr/>
      </w:pPr>
      <w:r>
        <w:rPr>
          <w:rFonts w:eastAsia="TextBook" w:cs="TextBook" w:ascii="TextBook" w:hAnsi="TextBook"/>
          <w:sz w:val="28"/>
          <w:lang w:val="en-US"/>
        </w:rPr>
        <w:t xml:space="preserve">    </w:t>
      </w:r>
      <w:r>
        <w:rPr>
          <w:rFonts w:cs="TextBook" w:ascii="TextBook" w:hAnsi="TextBook"/>
          <w:sz w:val="28"/>
        </w:rPr>
        <w:t>Остается любовь — неотчуждаемый дар молодости; остается упоение хмелем первой, чистой страсти, со  сме</w:t>
        <w:softHyphen/>
        <w:t>хом и слезами, горькой радостью и светлой скорбью, — всем, что люди называют счастьем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Но в этом мире и любовь — трагедия. Она заключается не в том, что ныне, как тысячу лет назад, действует сти</w:t>
        <w:softHyphen/>
        <w:t>хийный закон естества, когда</w:t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Юноша девушку любит,</w:t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А ей полюбился другой</w:t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Но тот — не ее, а другую</w:t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Назвал своей дорогой</w:t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За первого встречного замуж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Девушка с горя идет,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А юноша тяжко страдает,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пасенья нигде не найдет.</w:t>
      </w:r>
    </w:p>
    <w:p>
      <w:pPr>
        <w:pStyle w:val="3"/>
        <w:spacing w:before="140" w:after="0"/>
        <w:rPr/>
      </w:pPr>
      <w:r>
        <w:rPr/>
        <w:t>3. Старая, но вечно новая история.</w:t>
      </w:r>
    </w:p>
    <w:p>
      <w:pPr>
        <w:pStyle w:val="Normal"/>
        <w:spacing w:lineRule="auto" w:line="360"/>
        <w:jc w:val="both"/>
        <w:rPr/>
      </w:pPr>
      <w:r>
        <w:rPr>
          <w:rFonts w:eastAsia="TextBook" w:cs="TextBook" w:ascii="TextBook" w:hAnsi="TextBook"/>
          <w:sz w:val="28"/>
        </w:rPr>
        <w:t xml:space="preserve">  </w:t>
      </w:r>
      <w:r>
        <w:rPr>
          <w:rFonts w:cs="TextBook" w:ascii="TextBook" w:hAnsi="TextBook"/>
          <w:sz w:val="28"/>
        </w:rPr>
        <w:t>Старая, но вечно новая история. С каждым она хоть раз в жизни случилась, и поэтому лирический рассказ о  ней заставляет сердце одного дрогнуть еще не утихшей болью, сердце другого — грустью ожившего воспомина</w:t>
        <w:softHyphen/>
        <w:t xml:space="preserve">ния.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Себе самому и всем жертвам этого недуга Гейне в таком случае дает простой совет: забудь ее и полюби дру</w:t>
        <w:softHyphen/>
        <w:t>гую</w:t>
      </w:r>
      <w:r>
        <w:rPr>
          <w:rFonts w:cs="TextBook" w:ascii="TextBook" w:hAnsi="TextBook"/>
          <w:sz w:val="28"/>
          <w:lang w:val="en-US"/>
        </w:rPr>
        <w:t>"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6"/>
      </w:r>
      <w:r>
        <w:rPr>
          <w:rFonts w:cs="TextBook" w:ascii="TextBook" w:hAnsi="TextBook"/>
          <w:sz w:val="28"/>
        </w:rPr>
        <w:t>. Вот если недуг повторился, тогда это уже горе, но и против него есть лекарство: посмейся над собой, дай ему раствориться в смехе: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Тот, кто любит в первый раз,</w:t>
      </w:r>
    </w:p>
    <w:p>
      <w:pPr>
        <w:pStyle w:val="Normal"/>
        <w:spacing w:lineRule="auto" w:line="360" w:before="8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Хоть несчастливо, тот — бог;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А кто любит во второй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Безнадежно, тот — дурак.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Heading2"/>
        <w:rPr/>
      </w:pPr>
      <w:r>
        <w:rPr/>
        <w:t>Я — дурак такой: люблю я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Без надежды вновь.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меются Солнце, месяц, звезды, с ними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Я смеюсь — и умираю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60" w:after="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</w:t>
      </w:r>
      <w:r>
        <w:rPr>
          <w:rFonts w:cs="TextBook" w:ascii="TextBook" w:hAnsi="TextBook"/>
          <w:sz w:val="28"/>
        </w:rPr>
        <w:t>С другой стороны, в голове влюбленного философа-поэта, опья</w:t>
        <w:softHyphen/>
        <w:t>ненной близостью «милой», соловьиной ночью, ароматом цветов, бьется мучительно трезвая мысль, что между ним, простолюдином, и его «жестокой» избранницей сердца стоит не вечный закон взаимного притяжения, а закон социальный, отделивший каменной стеной отчуждения всех благоденствующих от обездоленных. В этом траге</w:t>
        <w:softHyphen/>
        <w:t>дия современной любви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</w:t>
      </w:r>
      <w:r>
        <w:rPr>
          <w:rFonts w:cs="TextBook" w:ascii="TextBook" w:hAnsi="TextBook"/>
          <w:sz w:val="28"/>
        </w:rPr>
        <w:t>В романтическую ткань книги время от времени впле</w:t>
        <w:softHyphen/>
        <w:t>таются стихотворения, которые раскрывают этот социаль</w:t>
        <w:softHyphen/>
        <w:t>ный мотив, озаряя своим уже не призрачным, а реаль</w:t>
        <w:softHyphen/>
        <w:t>ным светом печальную повесть о не осуществившейся люб</w:t>
        <w:softHyphen/>
        <w:t>ви. Вместе с «Фреско-сонетами», балладами «Гренадеры» и «Валтасар», со многими космическими метафорами «Се</w:t>
        <w:softHyphen/>
        <w:t>верного моря» они напоминают нам о том, что за поэтом-волшебником, неподражаемым певцом любви, стоит суровый, с гневно сжатыми губами поэт-гражданин, решив</w:t>
        <w:softHyphen/>
        <w:t>ший освободиться от великого груза сердечных страстей и выйти на ратное поле жизн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cs="TextBook" w:ascii="TextBook" w:hAnsi="TextBook"/>
          <w:sz w:val="28"/>
        </w:rPr>
        <w:t>Смело ломая окаменевшие традиции романтизма, не выходя при этом из его русла, Гейне ломал и самого себя.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Fonts w:cs="TextBook" w:ascii="TextBook" w:hAnsi="TextBook"/>
          <w:sz w:val="28"/>
        </w:rPr>
        <w:t xml:space="preserve"> В этой двойной борьбе он пускает в ход сильнейшее свое оружие — иронию. Она — не озорство, не надуманный при</w:t>
        <w:softHyphen/>
        <w:t>ем</w:t>
      </w:r>
      <w:r>
        <w:rPr>
          <w:rFonts w:cs="TextBook" w:ascii="TextBook" w:hAnsi="TextBook"/>
          <w:sz w:val="28"/>
          <w:lang w:val="en-US"/>
        </w:rPr>
        <w:t>"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7"/>
      </w:r>
      <w:r>
        <w:rPr>
          <w:rFonts w:cs="TextBook" w:ascii="TextBook" w:hAnsi="TextBook"/>
          <w:sz w:val="28"/>
        </w:rPr>
        <w:t>. Во всех ее гранях — саркастическая, юмористически добродушная, исполненная горечи или грусти — она вы</w:t>
        <w:softHyphen/>
        <w:t>растает из самых глубин его противоречивого духа, из столкновения живущего в нем бойца, порывающегося к реальному действию, и романтика, вынужденного пре</w:t>
        <w:softHyphen/>
        <w:t>даваться мечтательному созерцанию. В лирическую сти</w:t>
        <w:softHyphen/>
        <w:t>хию «Книги песен» ирония входит не как чуждое ей на</w:t>
        <w:softHyphen/>
        <w:t>чало, а как ее живой фермент, призванный стоять на страже того, чтобы поэзия, рожденная в разорванном, дисгармоническом мире, сама, вопреки правде жизни, не превратилась во всепримиряющую гармонию, чтобы чувства философа, стремящегося в романтическую высь, и критический разум, стоящий на почве земной действи</w:t>
        <w:softHyphen/>
        <w:t>тельности, не теряли друг друга из вида. В «сентимен</w:t>
        <w:softHyphen/>
        <w:t>тально-коварных» песенках Гейне ирония то звучит как вторая, насмешливо диссонирующая мелодия, то неожи</w:t>
        <w:softHyphen/>
        <w:t>данно взрывается в финале, разрушая так любовно и бе</w:t>
        <w:softHyphen/>
        <w:t>режно возведенное здание мечты.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В иронии Гейне таится не только разрушительная, но и созидательная сила. С помощью иронии он преодолевает свою одержимость одной страстью с ее трагической безысходностью, формирует в себе нового человека, свобод</w:t>
        <w:softHyphen/>
        <w:t>ного от моральной скверны старого общества и готового идти навстречу своей тяжелой, но единственной судьбе. Вместе со своей обоюдоострой иронией он отрывается от романтической созерцательности и учится видеть мир глазами реалиста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Действительно, после «Лирического интермеццо», где действие любовной повести все еще происходит во сне или в тайниках души, окутанной дымкой, в разделе «Опять на родине» нам предстает в графически четких линиях немец</w:t>
        <w:softHyphen/>
        <w:t>кий город, его реальные обитатели, да и сама возлюблен</w:t>
        <w:softHyphen/>
        <w:t>ная поэта выходит наконец из тумана, и оказывается — она не королевская дочь, не безликая в своей многоликости красавица, а обыкновенная женщина, к тому же еще несчастная, обремененная нуждой и житейскими за</w:t>
        <w:softHyphen/>
        <w:t>ботами.</w:t>
      </w:r>
    </w:p>
    <w:p>
      <w:pPr>
        <w:pStyle w:val="TextBody"/>
        <w:spacing w:lineRule="auto" w:line="360"/>
        <w:jc w:val="both"/>
        <w:rPr/>
      </w:pPr>
      <w:r>
        <w:rPr>
          <w:rFonts w:eastAsia="TextBook" w:cs="TextBook" w:ascii="TextBook" w:hAnsi="TextBook"/>
        </w:rPr>
        <w:t xml:space="preserve">    </w:t>
      </w:r>
      <w:r>
        <w:rPr>
          <w:rFonts w:cs="TextBook" w:ascii="TextBook" w:hAnsi="TextBook"/>
        </w:rPr>
        <w:t>В великолепно-грандиозных «эпиграммах» «Северного моря», венчающего книгу, перед нами неожиданно рас</w:t>
        <w:softHyphen/>
        <w:t>пахивается такая ширь пространства и времени, что чело</w:t>
        <w:softHyphen/>
        <w:t>веку, кажется, в пору растаять в ней. Но именно здесь, оставшись один на один со своими думами, со всеми сти</w:t>
        <w:softHyphen/>
        <w:t>хиями природы, столь созвучными его душе, поэт сам обретает рост и голос исполина.</w:t>
      </w:r>
      <w:r>
        <w:rPr>
          <w:rFonts w:cs="TextBook" w:ascii="TextBook" w:hAnsi="TextBook"/>
          <w:lang w:val="en-US"/>
        </w:rPr>
        <w:t>”</w:t>
      </w:r>
      <w:r>
        <w:rPr>
          <w:rFonts w:cs="TextBook" w:ascii="TextBook" w:hAnsi="TextBook"/>
        </w:rPr>
        <w:t xml:space="preserve"> В метрически-вольных, как море, стихах, овеянных всеми ветрами, пропитанных соленой влагой прибоя, то убаюканных штилем, то вздыб</w:t>
        <w:softHyphen/>
        <w:t>ленных штормом, ведет он раздумчивые и веселые беседы с небесными светилами, со своими собратьями древними эллинами и их вечно прекрасными очеловеченными бога</w:t>
        <w:softHyphen/>
        <w:t>ми</w:t>
      </w:r>
      <w:r>
        <w:rPr>
          <w:rFonts w:cs="TextBook" w:ascii="TextBook" w:hAnsi="TextBook"/>
          <w:lang w:val="en-US"/>
        </w:rPr>
        <w:t>"</w:t>
      </w:r>
      <w:r>
        <w:rPr>
          <w:rStyle w:val="FootnoteCharacters"/>
          <w:rStyle w:val="FootnoteAnchor"/>
          <w:rFonts w:cs="TextBook" w:ascii="TextBook" w:hAnsi="TextBook"/>
          <w:lang w:val="en-US"/>
        </w:rPr>
        <w:footnoteReference w:id="8"/>
      </w:r>
      <w:r>
        <w:rPr>
          <w:rFonts w:cs="TextBook" w:ascii="TextBook" w:hAnsi="TextBook"/>
        </w:rPr>
        <w:t>. В этом одухотворенном, величественном, всегда юном организме природы все сущее, от цветка до галактик, рав</w:t>
        <w:softHyphen/>
        <w:t>ноценно и равноправно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Стихи «Северного моря», прозвучавшие как гимн тор</w:t>
        <w:softHyphen/>
        <w:t>жествующей молодости, были предвестьем нового, опти</w:t>
        <w:softHyphen/>
        <w:t>мистического восприятия жизни и любви у Гейне. Оно сказалось во втором сборнике его лирики «Новая весна», последней книге, созданной поэтом на земле своей роди</w:t>
        <w:softHyphen/>
        <w:t>ны. Он оставил позади юность, пропев ей прощальную песню в стихах этой книги, но взял с собой в новую доро</w:t>
        <w:softHyphen/>
        <w:t>гу окрепшее мужество, свободу духа и решимость стать солдатом в «общественной войне человечества».</w:t>
      </w:r>
    </w:p>
    <w:p>
      <w:pPr>
        <w:pStyle w:val="Normal"/>
        <w:spacing w:lineRule="auto" w:line="360" w:before="12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FR1"/>
        <w:spacing w:lineRule="auto" w:line="360" w:before="0" w:after="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Чуть не в каждой галерее</w:t>
      </w:r>
    </w:p>
    <w:p>
      <w:pPr>
        <w:pStyle w:val="FR1"/>
        <w:spacing w:lineRule="auto" w:line="360" w:before="0" w:after="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Есть картина, где герой,</w:t>
      </w:r>
    </w:p>
    <w:p>
      <w:pPr>
        <w:pStyle w:val="FR1"/>
        <w:spacing w:lineRule="auto" w:line="360" w:before="0" w:after="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Порываясь в бой скорее,</w:t>
      </w:r>
    </w:p>
    <w:p>
      <w:pPr>
        <w:pStyle w:val="FR1"/>
        <w:spacing w:lineRule="auto" w:line="360" w:before="0" w:after="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Поднял щит над головой.</w:t>
      </w:r>
    </w:p>
    <w:p>
      <w:pPr>
        <w:pStyle w:val="FR1"/>
        <w:spacing w:lineRule="auto" w:line="360" w:before="0" w:after="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Но амурчики стащили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Меч у хмурого бойца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И гирляндой роз и лилий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Окружили молодца.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Цепи горя, путы счастья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Принуждают и меня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Оставаться без участья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К битвам нынешнего дня.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Normal"/>
        <w:spacing w:lineRule="auto" w:line="360" w:before="100" w:after="0"/>
        <w:jc w:val="both"/>
        <w:rPr/>
      </w:pPr>
      <w:r>
        <w:rPr>
          <w:rFonts w:eastAsia="TextBook" w:cs="TextBook" w:ascii="TextBook" w:hAnsi="TextBook"/>
          <w:sz w:val="28"/>
        </w:rPr>
        <w:t xml:space="preserve"> 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Сквозь лирическую поэзию Гейне, этот сплав чувствен</w:t>
        <w:softHyphen/>
        <w:t>ности и целомудрия, пробивается одна мысль, которая под</w:t>
        <w:softHyphen/>
        <w:t>нимет голос в его первой прозаической книге «Путешест</w:t>
        <w:softHyphen/>
        <w:t>вие по Гарпу», а в дальнейшем станет сердцевиной его философских и социальных воззрений, — возмущенная мысль о том, что аскетическая мораль христианской рели</w:t>
        <w:softHyphen/>
        <w:t>гии с ее требованием обуздания «греховной» плоти ради спасения «вечной» души в корне враждебна самой природе человека, его естественному стремлению наслаждаться радостями земного бытия, не ожидая небесных благ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9"/>
      </w:r>
      <w:r>
        <w:rPr>
          <w:rFonts w:cs="TextBook" w:ascii="TextBook" w:hAnsi="TextBook"/>
          <w:sz w:val="28"/>
        </w:rPr>
        <w:t>. Все любимые наставники Гейне, от гуманистов Возрождения до сенсимонистов и «великого язычника» Гете, внушали ему, что человек — высшее творение природы, более вы</w:t>
        <w:softHyphen/>
        <w:t>сокое, чем сам бог, которого он же придумал, и создан он для счастья на земле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Смелый до дерзости отпор постной догме отречения, питавшей поэзию феодальных романтиков, равно как и лицемерие сухопарых ханжей и святош, дал Гейне в цик</w:t>
        <w:softHyphen/>
        <w:t>лах стихотворений под названием «Разные», написанных уже в Париже, куда немецкий поэт-патриот, гонимый на родине, переехал вскоре после того, как Франция пере</w:t>
        <w:softHyphen/>
        <w:t>жила события революции 1830 года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В Париже, о жителях которого Энгельс сказал, что они сочетают в себе страсть к наслаждению со страстью к историческому действию, Гейне сразу попал в свою сти</w:t>
        <w:softHyphen/>
        <w:t>хию, тем более что обе страсти были одинаково присущи его натуре. Страсть Гейне к историческому действию на</w:t>
        <w:softHyphen/>
        <w:t>шла себе широкое применение на арене воинствующей революционной публицистики, страсть к наслаждению, сбросив покров юношеской стыдливости, хлынула в эро</w:t>
        <w:softHyphen/>
        <w:t>тические стихи «Разных».</w:t>
      </w:r>
    </w:p>
    <w:p>
      <w:pPr>
        <w:pStyle w:val="2"/>
        <w:rPr/>
      </w:pPr>
      <w:r>
        <w:rPr>
          <w:rFonts w:eastAsia="TextBook"/>
        </w:rPr>
        <w:t xml:space="preserve">    </w:t>
      </w:r>
      <w:r>
        <w:rPr/>
        <w:t xml:space="preserve">Смысл названия книги — разные женщины. </w:t>
      </w:r>
      <w:r>
        <w:rPr>
          <w:lang w:val="en-US"/>
        </w:rPr>
        <w:t>“</w:t>
      </w:r>
      <w:r>
        <w:rPr/>
        <w:t>В пласти</w:t>
        <w:softHyphen/>
        <w:t>чески осязаемых, словно отлитых из бронзы стихах, на фоне всегда взвихренного, веселящегося и спорящего Па</w:t>
        <w:softHyphen/>
        <w:t>рижа, выступает новый образ поэта, зрелого мужа</w:t>
      </w:r>
      <w:r>
        <w:rPr>
          <w:lang w:val="en-US"/>
        </w:rPr>
        <w:t>”</w:t>
      </w:r>
      <w:r>
        <w:rPr>
          <w:rStyle w:val="FootnoteCharacters"/>
          <w:rStyle w:val="FootnoteAnchor"/>
          <w:lang w:val="en-US"/>
        </w:rPr>
        <w:footnoteReference w:id="10"/>
      </w:r>
      <w:r>
        <w:rPr/>
        <w:t>. Он давно осознал, что для людей его возраста и принципов то, что называется делом всей жизни, неизмеримо выше любви, но, как человек, которому ничто человеческое не чуждо, он спешит без самобичевания и мук допить свой золотой кубок счастья и, как фульский король, бросить его в море.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FR1"/>
        <w:spacing w:lineRule="auto" w:line="360" w:before="0" w:after="0"/>
        <w:rPr>
          <w:rFonts w:ascii="TextBook" w:hAnsi="TextBook" w:cs="TextBook"/>
          <w:i w:val="false"/>
          <w:i w:val="false"/>
          <w:sz w:val="28"/>
        </w:rPr>
      </w:pPr>
      <w:r>
        <w:rPr>
          <w:rFonts w:eastAsia="TextBook" w:cs="TextBook" w:ascii="TextBook" w:hAnsi="TextBook"/>
          <w:i w:val="false"/>
          <w:sz w:val="28"/>
        </w:rPr>
        <w:t xml:space="preserve">                                </w:t>
      </w:r>
      <w:r>
        <w:rPr>
          <w:rFonts w:cs="TextBook" w:ascii="TextBook" w:hAnsi="TextBook"/>
          <w:i w:val="false"/>
          <w:sz w:val="28"/>
        </w:rPr>
        <w:t>Не отвергай! Пусть жар погас,</w:t>
      </w:r>
    </w:p>
    <w:p>
      <w:pPr>
        <w:pStyle w:val="FR1"/>
        <w:spacing w:lineRule="auto" w:line="360" w:before="0" w:after="0"/>
        <w:ind w:firstLine="1540"/>
        <w:rPr>
          <w:rFonts w:ascii="TextBook" w:hAnsi="TextBook" w:cs="TextBook"/>
          <w:i w:val="false"/>
          <w:i w:val="false"/>
          <w:sz w:val="28"/>
        </w:rPr>
      </w:pPr>
      <w:r>
        <w:rPr>
          <w:rFonts w:eastAsia="TextBook" w:cs="TextBook" w:ascii="TextBook" w:hAnsi="TextBook"/>
          <w:i w:val="false"/>
          <w:sz w:val="28"/>
        </w:rPr>
        <w:t xml:space="preserve">                   </w:t>
      </w:r>
      <w:r>
        <w:rPr>
          <w:rFonts w:cs="TextBook" w:ascii="TextBook" w:hAnsi="TextBook"/>
          <w:i w:val="false"/>
          <w:sz w:val="28"/>
        </w:rPr>
        <w:t>Возврата нет весне,</w:t>
      </w:r>
    </w:p>
    <w:p>
      <w:pPr>
        <w:pStyle w:val="FR1"/>
        <w:spacing w:lineRule="auto" w:line="360" w:before="0" w:after="0"/>
        <w:rPr>
          <w:rFonts w:ascii="TextBook" w:hAnsi="TextBook" w:cs="TextBook"/>
          <w:i w:val="false"/>
          <w:i w:val="false"/>
          <w:sz w:val="28"/>
        </w:rPr>
      </w:pPr>
      <w:r>
        <w:rPr>
          <w:rFonts w:eastAsia="TextBook" w:cs="TextBook" w:ascii="TextBook" w:hAnsi="TextBook"/>
          <w:i w:val="false"/>
          <w:sz w:val="28"/>
        </w:rPr>
        <w:t xml:space="preserve">                                </w:t>
      </w:r>
      <w:r>
        <w:rPr>
          <w:rFonts w:cs="TextBook" w:ascii="TextBook" w:hAnsi="TextBook"/>
          <w:i w:val="false"/>
          <w:sz w:val="28"/>
        </w:rPr>
        <w:t>Но дай еще хоть малый срок,</w:t>
      </w:r>
    </w:p>
    <w:p>
      <w:pPr>
        <w:pStyle w:val="FR1"/>
        <w:spacing w:lineRule="auto" w:line="360" w:before="0" w:after="0"/>
        <w:ind w:firstLine="1540"/>
        <w:rPr>
          <w:rFonts w:ascii="TextBook" w:hAnsi="TextBook" w:cs="TextBook"/>
          <w:i w:val="false"/>
          <w:i w:val="false"/>
          <w:sz w:val="28"/>
        </w:rPr>
      </w:pPr>
      <w:r>
        <w:rPr>
          <w:rFonts w:eastAsia="TextBook" w:cs="TextBook" w:ascii="TextBook" w:hAnsi="TextBook"/>
          <w:i w:val="false"/>
          <w:sz w:val="28"/>
        </w:rPr>
        <w:t xml:space="preserve">                   </w:t>
      </w:r>
      <w:r>
        <w:rPr>
          <w:rFonts w:cs="TextBook" w:ascii="TextBook" w:hAnsi="TextBook"/>
          <w:i w:val="false"/>
          <w:sz w:val="28"/>
        </w:rPr>
        <w:t>Чтоб отгореть и мне.</w:t>
      </w:r>
    </w:p>
    <w:p>
      <w:pPr>
        <w:pStyle w:val="FR1"/>
        <w:spacing w:lineRule="auto" w:line="360" w:before="0" w:after="0"/>
        <w:ind w:firstLine="154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И пусть не можешь ты любить,—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Хоть другом назови.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Мы в дружбе ценим поздний дар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  <w:t>Долюбленной любви.</w:t>
      </w:r>
    </w:p>
    <w:p>
      <w:pPr>
        <w:pStyle w:val="FR1"/>
        <w:spacing w:lineRule="auto" w:line="360"/>
        <w:jc w:val="center"/>
        <w:rPr>
          <w:rFonts w:ascii="TextBook" w:hAnsi="TextBook" w:cs="TextBook"/>
          <w:i w:val="false"/>
          <w:i w:val="false"/>
          <w:sz w:val="28"/>
        </w:rPr>
      </w:pPr>
      <w:r>
        <w:rPr>
          <w:rFonts w:cs="TextBook" w:ascii="TextBook" w:hAnsi="TextBook"/>
          <w:i w:val="false"/>
          <w:sz w:val="28"/>
        </w:rPr>
      </w:r>
    </w:p>
    <w:p>
      <w:pPr>
        <w:pStyle w:val="Normal"/>
        <w:spacing w:lineRule="auto" w:line="360" w:before="60" w:after="0"/>
        <w:ind w:firstLine="320"/>
        <w:jc w:val="both"/>
        <w:rPr>
          <w:rFonts w:ascii="TextBook" w:hAnsi="TextBook" w:cs="TextBook"/>
          <w:i/>
          <w:i/>
          <w:sz w:val="28"/>
        </w:rPr>
      </w:pPr>
      <w:r>
        <w:rPr>
          <w:rFonts w:cs="TextBook" w:ascii="TextBook" w:hAnsi="TextBook"/>
          <w:i/>
          <w:sz w:val="28"/>
        </w:rPr>
      </w:r>
    </w:p>
    <w:p>
      <w:pPr>
        <w:pStyle w:val="Normal"/>
        <w:spacing w:lineRule="auto" w:line="360" w:before="60" w:after="0"/>
        <w:ind w:firstLine="320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4. «Масленица страсти».</w:t>
      </w:r>
    </w:p>
    <w:p>
      <w:pPr>
        <w:pStyle w:val="Normal"/>
        <w:spacing w:lineRule="auto" w:line="360" w:before="60" w:after="0"/>
        <w:ind w:firstLine="320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60" w:after="0"/>
        <w:ind w:firstLine="32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 другой стороны, словно для того, чтобы раскалить возмущение рыцарей мещанской добродетели, женщины, с которыми справляет свою «масленицу страсти» поэт, — это красотки парижских бульваров, дамы с камелиями.</w:t>
      </w:r>
    </w:p>
    <w:p>
      <w:pPr>
        <w:pStyle w:val="TextBodyIndent"/>
        <w:rPr/>
      </w:pPr>
      <w:r>
        <w:rPr/>
        <w:t>Слов нет, в любви двадцать пятачков не составляют рубля. Но немецкие критики с таким жаром напали на автора «Разных», так прямолинейно отнесли эту головокружительную историю мимолетных связей, свиданий и измен к личности самого Гейне, что можно подумать, буд</w:t>
        <w:softHyphen/>
        <w:t>то в творчестве настоящего поэта его внутренняя жизнь всегда тождественна фактам его внешней биографии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</w:t>
      </w:r>
      <w:r>
        <w:rPr>
          <w:rFonts w:cs="TextBook" w:ascii="TextBook" w:hAnsi="TextBook"/>
          <w:sz w:val="28"/>
        </w:rPr>
        <w:t>Размах гейневской философии огромен — от передачи едва уловимых вибраций души до выражения пафоса целой эпохи, от песенки «Ты — как цветок» до «Силезских тка</w:t>
        <w:softHyphen/>
        <w:t>чей», отличающихся друг от друга, как свирель и зову</w:t>
        <w:softHyphen/>
        <w:t>щий к битве барабан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Неизменно отстаивая «неотъемлемые права духа» в поэзии, Гейне добровольно подчинял свой талант только совести и требованиям истории. Он еще раз, к вящей славе своей, принял их диктат, когда в начале сороковых годов, в виду приближавшейся германской революции, выступил как ее певец и предтеча. Свободно, с таким веселым задо</w:t>
        <w:softHyphen/>
        <w:t>ром, точно решение стать «барабанщиком революции» пришло к нему как озарение, а не в результате раздумий и преодоленных противоречий, возвещает он в трех стро</w:t>
        <w:softHyphen/>
        <w:t>фах «Доктрины», открывающей книгу «Современных сти</w:t>
        <w:softHyphen/>
        <w:t>хотворений», свой символ веры поэта и гражданина: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Стучи в барабан и не бойся, 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Целуй маркитанку под стук;</w:t>
      </w:r>
    </w:p>
    <w:p>
      <w:pPr>
        <w:pStyle w:val="Normal"/>
        <w:spacing w:lineRule="auto" w:line="360"/>
        <w:jc w:val="center"/>
        <w:rPr/>
      </w:pPr>
      <w:r>
        <w:rPr>
          <w:rFonts w:cs="TextBook" w:ascii="TextBook" w:hAnsi="TextBook"/>
          <w:sz w:val="28"/>
        </w:rPr>
        <w:t xml:space="preserve">Вся мудрость житейская в этом, 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Весь смысл глубочайших наук.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Будя барабаном уснувших,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</w:t>
      </w:r>
      <w:r>
        <w:rPr>
          <w:rFonts w:cs="TextBook" w:ascii="TextBook" w:hAnsi="TextBook"/>
          <w:sz w:val="28"/>
        </w:rPr>
        <w:t>Тревогу без устали бей;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Вперед и вперед подвигайся— 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В том тайна премудрости всей.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И Гегель, и тайны науки — 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Все в этой доктрине одной;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Я понял ее, потому что </w:t>
      </w:r>
    </w:p>
    <w:p>
      <w:pPr>
        <w:pStyle w:val="Normal"/>
        <w:spacing w:lineRule="auto" w:line="36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Я сам барабанщик лихой!</w:t>
      </w:r>
    </w:p>
    <w:p>
      <w:pPr>
        <w:pStyle w:val="2"/>
        <w:spacing w:before="120" w:after="0"/>
        <w:rPr/>
      </w:pPr>
      <w:r>
        <w:rPr>
          <w:rFonts w:eastAsia="TextBook"/>
        </w:rPr>
        <w:t xml:space="preserve">   </w:t>
      </w:r>
      <w:r>
        <w:rPr/>
        <w:t>Со свойственным ему искусством выражать многое в немногих словах, Гейне, определяя свое место в строю борцов за свободу, попутно, одной строкой: «Целуй мар</w:t>
        <w:softHyphen/>
        <w:t>китанку под стук» — отметает обычный для мелкобуржу</w:t>
        <w:softHyphen/>
        <w:t>азных поэтов его времени идеал революционера как аскета с горящими глазами, отрешившегося от всего мир</w:t>
        <w:softHyphen/>
        <w:t>ского, а двумя другими строками: «И Гегель, и тайны науки — все в этой доктрине одной» — с гордостью напо</w:t>
        <w:softHyphen/>
        <w:t>минает о том, что именно он, Гейне, первый понял рево</w:t>
        <w:softHyphen/>
        <w:t>люционный дух гегелевской диалектики и первый, вопре</w:t>
        <w:softHyphen/>
        <w:t>ки своему учителю, сделал из нее реальный вывод о зако</w:t>
        <w:softHyphen/>
        <w:t>номерности народных восстаний.</w:t>
      </w:r>
    </w:p>
    <w:p>
      <w:pPr>
        <w:pStyle w:val="Normal"/>
        <w:spacing w:lineRule="auto" w:line="360"/>
        <w:jc w:val="both"/>
        <w:rPr/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Считая себя солдатом революции, Гейне обращается к своему отточенному оружию — сатире. Смех Гейне, ро</w:t>
        <w:softHyphen/>
        <w:t>дившийся в «Книге песен», как звонкий родник среди романтических деревьев «старого сказочного леса», вы</w:t>
        <w:softHyphen/>
        <w:t>рвавшись на простор жизни, становится бурной рекой, низвергающей на своем пути гранитные скалы и пороги</w:t>
      </w:r>
      <w:r>
        <w:rPr>
          <w:rFonts w:cs="TextBook" w:ascii="TextBook" w:hAnsi="TextBook"/>
          <w:sz w:val="28"/>
          <w:lang w:val="en-US"/>
        </w:rPr>
        <w:t>”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11"/>
      </w:r>
      <w:r>
        <w:rPr>
          <w:rFonts w:cs="TextBook" w:ascii="TextBook" w:hAnsi="TextBook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extBook" w:cs="TextBook" w:ascii="TextBook" w:hAnsi="TextBook"/>
          <w:sz w:val="28"/>
        </w:rPr>
        <w:t xml:space="preserve">     </w:t>
      </w:r>
      <w:r>
        <w:rPr>
          <w:rFonts w:cs="TextBook" w:ascii="TextBook" w:hAnsi="TextBook"/>
          <w:sz w:val="28"/>
        </w:rPr>
        <w:t>Душою «Современных стихотворений», в которых поэт не оставляет камня на камне от всех идолов старой Гер</w:t>
        <w:softHyphen/>
        <w:t>мании, является стихотворение «Силезские ткачи»—от</w:t>
        <w:softHyphen/>
        <w:t>клик на первое организованное восстание немецких рабо</w:t>
        <w:softHyphen/>
        <w:t>чих в</w:t>
      </w:r>
      <w:r>
        <w:rPr>
          <w:rFonts w:cs="TextBook" w:ascii="TextBook" w:hAnsi="TextBook"/>
          <w:sz w:val="28"/>
          <w:lang w:val="en-US"/>
        </w:rPr>
        <w:t xml:space="preserve"> 1844</w:t>
      </w:r>
      <w:r>
        <w:rPr>
          <w:rFonts w:cs="TextBook" w:ascii="TextBook" w:hAnsi="TextBook"/>
          <w:sz w:val="28"/>
        </w:rPr>
        <w:t xml:space="preserve"> году. Стихотворение это, как небо от земли, далеко от поэзии так называемого «истинного социализма» с ее жалостливо-филантропическим лепетом о страдающем бедняке и о классовом братстве. Оно написано сурово-пророческим, гневно-угрожащим стихом, каждое слово которого обрушивается, как чугунный молот, сокрушая по частям официальный лозунг феодальной партии: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«С богом за короля и отечество» — и возвещая великую миссию пролетариата, призванного историей стать мо</w:t>
        <w:softHyphen/>
        <w:t>гильщиком собственнического мира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3"/>
        <w:spacing w:before="0" w:after="0"/>
        <w:jc w:val="left"/>
        <w:rPr/>
      </w:pPr>
      <w:r>
        <w:rPr/>
        <w:t>5. Соединенные силы смеха и гнева Гейне.</w:t>
      </w:r>
    </w:p>
    <w:p>
      <w:pPr>
        <w:pStyle w:val="3"/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 </w:t>
      </w:r>
      <w:r>
        <w:rPr>
          <w:rFonts w:cs="TextBook" w:ascii="TextBook" w:hAnsi="TextBook"/>
          <w:sz w:val="28"/>
        </w:rPr>
        <w:t>Соединенными силами смеха и гнева Гейне, «дробя стекло, кует булат», разрушает отживающее и утверждает новое. В своей сатирико-романтической поэме «Германия. Зимняя сказка» он страстно порывается рассмотреть сквозь мглу времени облик социалистического общества; однако в нарисованной им картине, при всем обилии в ней света и радостных красок, общий рисунок лишен реалистиче</w:t>
        <w:softHyphen/>
        <w:t>ской четкости, как и само представление поэта о социа</w:t>
        <w:softHyphen/>
        <w:t>лизме. Связанный многими сторонами своего существа со старой, домарксистской эпохой, Гейне, преодолевая мучи</w:t>
        <w:softHyphen/>
        <w:t>тельные колебания и сомнения, больше сердцем, чем со</w:t>
        <w:softHyphen/>
        <w:t>знанием приблизился к порогу научного социализма, но не нашел в себе силы сделать еще один шаг. Он остался на рубеже, но с глазами, жадно обращенными в будущее, с душою, полной обманчивого страха за судьбы веками созданных кумиров красоты и ликующей веры, что только победивший пролетариат нанесет смертельный удар ста</w:t>
        <w:softHyphen/>
        <w:t>рому миру, «в котором невинность погибала, эгоизм бла</w:t>
        <w:softHyphen/>
        <w:t>годенствовал, человек эксплуатировал человека»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События революции 1848 года и ее трагический финал Гейне встретил прикованный смертельной болезнью к постели, с которой ему уже не суждено было подняться. Физические муки и душевная скорбь о жестоко обману</w:t>
        <w:softHyphen/>
        <w:t>тых ожиданиях, соединившись, ввергли поэта в состояние глубокого отчаяния, от крайностей которого его спасали не медицинские средства и утешения близких, а его соб</w:t>
        <w:softHyphen/>
        <w:t>ственные испытанные целители — светлый ум, неиссякае</w:t>
        <w:softHyphen/>
        <w:t>мый юмор и поэзия. Вместе с тем того, что было завоевано всей его жизнью — веры в торжество правды, надежды на будущее и любви к человеку, — не могли сломить в нем ни материальные невзгоды, ни болезнь, превратившая его в «Иова на ложе страданий», ни темная ночь реакции, на</w:t>
        <w:softHyphen/>
        <w:t>висшая над притихшей Европой.</w:t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 </w:t>
      </w:r>
      <w:r>
        <w:rPr>
          <w:rFonts w:cs="TextBook" w:ascii="TextBook" w:hAnsi="TextBook"/>
          <w:sz w:val="28"/>
        </w:rPr>
        <w:t>Однако самое потрясающее в этой трагедии долгого и мучительного умирания было то, что творческий дух поэта не только не померк, не изменил себе, а напротив, как бы назло самой смерти, оставался ясным и неутомимо деятельным до последнего часа. Словно неопалимая купина, горел он, не сгорая, и в этом пламени рождались такие сокровища, каким могла бы позавидовать даже его собственная молодость.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реди этих сокровищ сборник стихов «Романсеро» — «золотая книга побежденного», вокруг которой сосредото</w:t>
        <w:softHyphen/>
        <w:t>чено все, что создано Гейне в последние годы жизн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rFonts w:cs="TextBook" w:ascii="TextBook" w:hAnsi="TextBook"/>
          <w:sz w:val="28"/>
        </w:rPr>
        <w:t>В этой великой, но скорбной книге счастливейший поэт, но несчастнейший человек, как прикованный Прометей, свободный только в мыслях, расширяет свои поэтиче</w:t>
        <w:softHyphen/>
        <w:t>ские владения до отдаленных границ земного мира и исто</w:t>
        <w:softHyphen/>
        <w:t xml:space="preserve">рии. </w:t>
      </w:r>
      <w:r>
        <w:rPr>
          <w:rFonts w:cs="TextBook" w:ascii="TextBook" w:hAnsi="TextBook"/>
          <w:sz w:val="28"/>
          <w:lang w:val="en-US"/>
        </w:rPr>
        <w:t>“</w:t>
      </w:r>
      <w:r>
        <w:rPr>
          <w:rFonts w:cs="TextBook" w:ascii="TextBook" w:hAnsi="TextBook"/>
          <w:sz w:val="28"/>
        </w:rPr>
        <w:t>Всю книгу объединяют философские раздумья о ми</w:t>
        <w:softHyphen/>
        <w:t>нувших веках, о сегодняшнем дне, о будущем человека</w:t>
      </w:r>
      <w:r>
        <w:rPr>
          <w:rFonts w:cs="TextBook" w:ascii="TextBook" w:hAnsi="TextBook"/>
          <w:sz w:val="28"/>
          <w:lang w:val="en-US"/>
        </w:rPr>
        <w:t>"</w:t>
      </w:r>
      <w:r>
        <w:rPr>
          <w:rStyle w:val="FootnoteCharacters"/>
          <w:rStyle w:val="FootnoteAnchor"/>
          <w:rFonts w:cs="TextBook" w:ascii="TextBook" w:hAnsi="TextBook"/>
          <w:sz w:val="28"/>
          <w:lang w:val="en-US"/>
        </w:rPr>
        <w:footnoteReference w:id="12"/>
      </w:r>
      <w:r>
        <w:rPr>
          <w:rFonts w:cs="TextBook" w:ascii="TextBook" w:hAnsi="TextBook"/>
          <w:sz w:val="28"/>
        </w:rPr>
        <w:t>.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Отшумела буря революции. Одни остались на поле боя, другие, истекая кровью, скрылись в тревожной тьме. Все они побежденные. Сам поэт — один из них: он побеж</w:t>
        <w:softHyphen/>
        <w:t>ден, но не сдался. Он тридцать лет, как часовой свободы, стоял на боевом посту, но вот: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Свободен пост! Мое слабеет тело... 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Один упал — другой сменил бойца! 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 xml:space="preserve">Я не сдаюсь! Еще оружье цело, 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И только жизнь иссякла до конца.</w:t>
      </w:r>
    </w:p>
    <w:p>
      <w:pPr>
        <w:pStyle w:val="Normal"/>
        <w:spacing w:lineRule="auto" w:line="360" w:before="100" w:after="0"/>
        <w:jc w:val="center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 w:before="120" w:after="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Всегда было так: гибли добрые, торжествовали злые. Но кровь героя, пролитая за правду, не умирает: не толь</w:t>
        <w:softHyphen/>
        <w:t>ко вожди, увенчанные победами, но и «сын злосчастья»,</w:t>
      </w:r>
    </w:p>
    <w:p>
      <w:pPr>
        <w:pStyle w:val="Normal"/>
        <w:spacing w:lineRule="auto" w:line="360" w:before="120" w:after="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3"/>
        <w:rPr/>
      </w:pPr>
      <w:r>
        <w:rPr/>
        <w:t>Смелый воин, побежденный</w:t>
      </w:r>
    </w:p>
    <w:p>
      <w:pPr>
        <w:pStyle w:val="3"/>
        <w:rPr/>
      </w:pPr>
      <w:r>
        <w:rPr/>
        <w:t xml:space="preserve">Лишь судьбой несправедливой, </w:t>
      </w:r>
    </w:p>
    <w:p>
      <w:pPr>
        <w:pStyle w:val="3"/>
        <w:rPr/>
      </w:pPr>
      <w:r>
        <w:rPr/>
        <w:t>Будет в памяти потомков</w:t>
      </w:r>
    </w:p>
    <w:p>
      <w:pPr>
        <w:pStyle w:val="3"/>
        <w:rPr/>
      </w:pPr>
      <w:r>
        <w:rPr/>
        <w:t>Как герой вовеки славен.</w:t>
      </w:r>
    </w:p>
    <w:p>
      <w:pPr>
        <w:pStyle w:val="3"/>
        <w:rPr/>
      </w:pPr>
      <w:r>
        <w:rPr/>
      </w:r>
    </w:p>
    <w:p>
      <w:pPr>
        <w:pStyle w:val="Normal"/>
        <w:spacing w:lineRule="auto" w:line="360" w:before="80" w:after="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И тот, кто сегодня побежден, завтра станет победите</w:t>
        <w:softHyphen/>
        <w:t>лем.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Heading1"/>
        <w:ind w:firstLine="300"/>
        <w:jc w:val="left"/>
        <w:rPr/>
      </w:pPr>
      <w:r>
        <w:rPr/>
        <w:t>Заключение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С такой мыслью, которая, как свет лампады, озаряет изнутри каждое, даже трагическое, слово поэта, он навсег</w:t>
        <w:softHyphen/>
        <w:t>да, без обиды на живых, но с горькой иронией над самим собой, покорно, но сохраняя гордость и величие перед лицом смерти, прощается с людьми, с природой, с ее вечным праздником красоты и благости, хотя:</w:t>
      </w:r>
    </w:p>
    <w:p>
      <w:pPr>
        <w:pStyle w:val="Normal"/>
        <w:spacing w:lineRule="auto" w:line="360"/>
        <w:ind w:firstLine="30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3"/>
        <w:spacing w:before="100" w:after="0"/>
        <w:rPr/>
      </w:pPr>
      <w:r>
        <w:rPr/>
        <w:t xml:space="preserve">О, как страшна, как мерзостна могила! </w:t>
      </w:r>
    </w:p>
    <w:p>
      <w:pPr>
        <w:pStyle w:val="3"/>
        <w:spacing w:before="100" w:after="0"/>
        <w:rPr/>
      </w:pPr>
      <w:r>
        <w:rPr/>
        <w:t xml:space="preserve">Как сладостен уют гнезда земного! </w:t>
      </w:r>
    </w:p>
    <w:p>
      <w:pPr>
        <w:pStyle w:val="3"/>
        <w:spacing w:before="100" w:after="0"/>
        <w:rPr/>
      </w:pPr>
      <w:r>
        <w:rPr/>
        <w:t>И как расстаться горестно и больно!</w:t>
      </w:r>
    </w:p>
    <w:p>
      <w:pPr>
        <w:pStyle w:val="3"/>
        <w:spacing w:before="100" w:after="0"/>
        <w:rPr/>
      </w:pPr>
      <w:r>
        <w:rPr/>
      </w:r>
    </w:p>
    <w:p>
      <w:pPr>
        <w:pStyle w:val="Normal"/>
        <w:spacing w:lineRule="auto" w:line="360" w:before="100" w:after="0"/>
        <w:jc w:val="both"/>
        <w:rPr>
          <w:rFonts w:ascii="TextBook" w:hAnsi="TextBook" w:cs="TextBook"/>
          <w:sz w:val="28"/>
        </w:rPr>
      </w:pPr>
      <w:r>
        <w:rPr>
          <w:rFonts w:eastAsia="TextBook" w:cs="TextBook" w:ascii="TextBook" w:hAnsi="TextBook"/>
          <w:sz w:val="28"/>
        </w:rPr>
        <w:t xml:space="preserve">   </w:t>
      </w:r>
      <w:r>
        <w:rPr>
          <w:rFonts w:cs="TextBook" w:ascii="TextBook" w:hAnsi="TextBook"/>
          <w:sz w:val="28"/>
        </w:rPr>
        <w:t>Он расстается с недругами и друзьями. С одними, — зная, что они вырвут язык у его трупа, чтобы он не заговорил и мертвый. С другими, — уповая на то, что, простив свое</w:t>
        <w:softHyphen/>
        <w:t>му поэту все его вольные и невольные ошибки, они бе</w:t>
        <w:softHyphen/>
        <w:t>режно будут хранить его добрую славу и передадут ее детям и внукам.</w:t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</w:rPr>
        <w:t>Он не ошибся. Светлая память о Генрихе Гейне живет не в мраморе и бронзе, а в сердцах народов, которые усы</w:t>
        <w:softHyphen/>
        <w:t>новили и ввели в свою семью великого национального немецкого поэта, сделав его дорогое наследие достоянием всего человечество.</w:t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Литература:</w:t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</w:r>
    </w:p>
    <w:p>
      <w:pPr>
        <w:pStyle w:val="Footnote"/>
        <w:numPr>
          <w:ilvl w:val="0"/>
          <w:numId w:val="2"/>
        </w:numPr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</w:rPr>
        <w:t>Гейне Г. Собр. соч. : в 10 т. М., 1958. Т. 4. – 671с.</w:t>
      </w:r>
    </w:p>
    <w:p>
      <w:pPr>
        <w:pStyle w:val="Footnote"/>
        <w:numPr>
          <w:ilvl w:val="0"/>
          <w:numId w:val="2"/>
        </w:numPr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</w:rPr>
        <w:t>Гейне Г. Собр. соч. : в 10 т. М., 1958. Т. 5. – 742с.</w:t>
      </w:r>
    </w:p>
    <w:p>
      <w:pPr>
        <w:pStyle w:val="Footnote"/>
        <w:numPr>
          <w:ilvl w:val="0"/>
          <w:numId w:val="2"/>
        </w:numPr>
        <w:rPr>
          <w:rFonts w:ascii="TextBook" w:hAnsi="TextBook" w:cs="TextBook"/>
          <w:sz w:val="28"/>
          <w:lang w:val="uk-UA"/>
        </w:rPr>
      </w:pPr>
      <w:r>
        <w:rPr>
          <w:rFonts w:cs="TextBook" w:ascii="TextBook" w:hAnsi="TextBook"/>
          <w:sz w:val="28"/>
        </w:rPr>
        <w:t>Гейне Г. Собр. соч. : в 10 т. М., 1958. Т. 6. –608с.</w:t>
      </w:r>
    </w:p>
    <w:p>
      <w:pPr>
        <w:pStyle w:val="Footnote"/>
        <w:numPr>
          <w:ilvl w:val="0"/>
          <w:numId w:val="2"/>
        </w:numPr>
        <w:rPr>
          <w:rFonts w:ascii="TextBook" w:hAnsi="TextBook" w:cs="TextBook"/>
          <w:sz w:val="28"/>
          <w:lang w:val="uk-UA"/>
        </w:rPr>
      </w:pPr>
      <w:r>
        <w:rPr>
          <w:rFonts w:cs="TextBook" w:ascii="TextBook" w:hAnsi="TextBook"/>
          <w:sz w:val="28"/>
          <w:lang w:val="uk-UA"/>
        </w:rPr>
        <w:t>Миринский И.В. Статьи о классиках. М.,1966. – 254 с.</w:t>
      </w:r>
    </w:p>
    <w:p>
      <w:pPr>
        <w:pStyle w:val="Footnote"/>
        <w:numPr>
          <w:ilvl w:val="0"/>
          <w:numId w:val="2"/>
        </w:numPr>
        <w:rPr>
          <w:rFonts w:ascii="TextBook" w:hAnsi="TextBook" w:cs="TextBook"/>
          <w:sz w:val="28"/>
        </w:rPr>
      </w:pPr>
      <w:r>
        <w:rPr>
          <w:rFonts w:cs="TextBook" w:ascii="TextBook" w:hAnsi="TextBook"/>
          <w:sz w:val="28"/>
        </w:rPr>
        <w:t>Хофман Дж. Марксизм и теория «Праксита». М.,1978. – 499с.</w:t>
      </w:r>
    </w:p>
    <w:p>
      <w:pPr>
        <w:pStyle w:val="Footnote"/>
        <w:numPr>
          <w:ilvl w:val="0"/>
          <w:numId w:val="2"/>
        </w:numPr>
        <w:rPr/>
      </w:pPr>
      <w:r>
        <w:rPr>
          <w:rFonts w:cs="TextBook" w:ascii="TextBook" w:hAnsi="TextBook"/>
          <w:sz w:val="28"/>
          <w:lang w:val="uk-UA"/>
        </w:rPr>
        <w:t xml:space="preserve">Фромм </w:t>
      </w:r>
      <w:r>
        <w:rPr>
          <w:rFonts w:cs="TextBook" w:ascii="TextBook" w:hAnsi="TextBook"/>
          <w:sz w:val="28"/>
        </w:rPr>
        <w:t>Эрих. Душа человека. М.,1992. – 564с.</w:t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TextBook" w:hAnsi="TextBook" w:cs="TextBook"/>
          <w:sz w:val="28"/>
          <w:lang w:val="en-US"/>
        </w:rPr>
      </w:pPr>
      <w:r>
        <w:rPr>
          <w:rFonts w:cs="TextBook" w:ascii="TextBook" w:hAnsi="TextBook"/>
          <w:sz w:val="28"/>
          <w:lang w:val="en-US"/>
        </w:rPr>
      </w:r>
    </w:p>
    <w:sectPr>
      <w:footerReference w:type="default" r:id="rId2"/>
      <w:footnotePr>
        <w:numFmt w:val="upperLetter"/>
      </w:footnotePr>
      <w:type w:val="nextPage"/>
      <w:pgSz w:w="11906" w:h="16820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Миринский И.В. Статьи о классиках. М.,1966. С.1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фман Дж. Марксизм и теория «Праксита». М.,1978. С. 12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Фромм </w:t>
      </w:r>
      <w:r>
        <w:rPr/>
        <w:t>Эрих. Душа человека. М.,1992. С. 5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Миринский И.В. Статьи о классиках. М.,1966. С.144.</w:t>
      </w:r>
    </w:p>
    <w:p>
      <w:pPr>
        <w:pStyle w:val="Footnote"/>
        <w:rPr>
          <w:lang w:val="uk-UA"/>
        </w:rPr>
      </w:pPr>
      <w:r>
        <w:rPr>
          <w:lang w:val="uk-UA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Фромм </w:t>
      </w:r>
      <w:r>
        <w:rPr/>
        <w:t>Эрих. Душа человека. М.,1992. С. 112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йне Г. Собр. соч. : в 10 т. М., 1958. Т. 4. С. 34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йне Г. Собр. соч. : в 10 т. М., 1958. Т. 5. С. 34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ейне Г. Собр. соч. : в 10 т. М., 1958. Т. 6. С. </w:t>
      </w:r>
      <w:r>
        <w:rPr>
          <w:lang w:val="en-US"/>
        </w:rPr>
        <w:t>7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йне Г. Собр. соч. : в 10 т. М., 1958. Т. 6. С. 13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йне Г. Собр. соч. : в 10 т. М., 1958. Т. 4. С. 561</w:t>
      </w:r>
      <w:r>
        <w:rPr>
          <w:lang w:val="en-US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йне Г. Собр. соч. : в 10 т. М., 1958. Т. 5. С. 7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upperLetter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00"/>
      <w:jc w:val="center"/>
      <w:outlineLvl w:val="0"/>
    </w:pPr>
    <w:rPr>
      <w:rFonts w:ascii="TextBook" w:hAnsi="TextBook" w:cs="TextBoo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TextBook" w:hAnsi="TextBook" w:cs="TextBook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20" w:after="0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extBook" w:hAnsi="TextBook" w:cs="TextBook"/>
      <w:sz w:val="28"/>
    </w:rPr>
  </w:style>
  <w:style w:type="paragraph" w:styleId="TextBodyIndent">
    <w:name w:val="Body Text Indent"/>
    <w:basedOn w:val="Normal"/>
    <w:pPr>
      <w:spacing w:lineRule="auto" w:line="360"/>
      <w:ind w:firstLine="320"/>
      <w:jc w:val="both"/>
    </w:pPr>
    <w:rPr>
      <w:rFonts w:ascii="TextBook" w:hAnsi="TextBook" w:cs="TextBook"/>
      <w:sz w:val="28"/>
    </w:rPr>
  </w:style>
  <w:style w:type="paragraph" w:styleId="3">
    <w:name w:val="Основной текст 3"/>
    <w:basedOn w:val="Normal"/>
    <w:qFormat/>
    <w:pPr>
      <w:spacing w:lineRule="auto" w:line="360" w:before="80" w:after="0"/>
      <w:jc w:val="center"/>
    </w:pPr>
    <w:rPr>
      <w:rFonts w:ascii="TextBook" w:hAnsi="TextBook" w:cs="TextBook"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7:47:00Z</dcterms:created>
  <dc:creator>tsu</dc:creator>
  <dc:description/>
  <dc:language>en-US</dc:language>
  <cp:lastModifiedBy>tsu</cp:lastModifiedBy>
  <cp:lastPrinted>1998-12-12T17:31:00Z</cp:lastPrinted>
  <dcterms:modified xsi:type="dcterms:W3CDTF">1998-12-12T15:40:00Z</dcterms:modified>
  <cp:revision>29</cp:revision>
  <dc:subject/>
  <dc:title>Некоем советнике юстиции Кнаррпанти, в которой с же-стоким сарказмом обличил юридическое крючкотворство председателя особой комиссии О существовании этой сказки стало известно в министерстве юстиции, и немед-ленно последовал приказ о ее конфискации</dc:title>
</cp:coreProperties>
</file>