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1701" w:leader="none"/>
        </w:tabs>
        <w:ind w:left="0" w:hanging="0"/>
        <w:jc w:val="center"/>
        <w:rPr>
          <w:sz w:val="28"/>
        </w:rPr>
      </w:pPr>
      <w:r>
        <w:rPr>
          <w:sz w:val="28"/>
        </w:rPr>
        <w:t>Всероссийский заочный финансово-экономический институт</w:t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b w:val="false"/>
          <w:b w:val="false"/>
        </w:rPr>
      </w:pPr>
      <w:r>
        <w:rPr/>
        <w:t>Р Е Ф Е Р А Т</w:t>
      </w:r>
    </w:p>
    <w:p>
      <w:pPr>
        <w:pStyle w:val="Heading3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ind w:left="720" w:hanging="0"/>
        <w:rPr>
          <w:sz w:val="28"/>
        </w:rPr>
      </w:pPr>
      <w:r>
        <w:rPr>
          <w:sz w:val="28"/>
        </w:rPr>
        <w:t xml:space="preserve">По дисциплине  </w:t>
      </w:r>
      <w:r>
        <w:rPr>
          <w:b/>
          <w:sz w:val="28"/>
        </w:rPr>
        <w:t>“Философия”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о теме </w:t>
      </w:r>
      <w:r>
        <w:rPr>
          <w:b/>
          <w:i/>
          <w:sz w:val="28"/>
        </w:rPr>
        <w:t xml:space="preserve"> “Русская идея: прошлое и настоящее</w:t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(концепция евразийства)”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Исполнитель:</w:t>
      </w:r>
    </w:p>
    <w:p>
      <w:pPr>
        <w:pStyle w:val="Normal"/>
        <w:ind w:left="4320" w:firstLine="720"/>
        <w:rPr/>
      </w:pPr>
      <w:r>
        <w:rPr>
          <w:sz w:val="28"/>
        </w:rPr>
        <w:t>Факультет</w:t>
        <w:tab/>
        <w:tab/>
        <w:tab/>
        <w:tab/>
        <w:t xml:space="preserve">           </w:t>
      </w:r>
      <w:r>
        <w:rPr>
          <w:sz w:val="28"/>
          <w:u w:val="single"/>
        </w:rPr>
        <w:t>МиМ</w:t>
      </w:r>
      <w:r>
        <w:rPr>
          <w:sz w:val="28"/>
        </w:rPr>
        <w:tab/>
        <w:t xml:space="preserve">Специальность         </w:t>
        <w:tab/>
        <w:t xml:space="preserve">        </w:t>
      </w:r>
      <w:r>
        <w:rPr>
          <w:sz w:val="28"/>
          <w:u w:val="single"/>
        </w:rPr>
        <w:t>Менеджмент</w:t>
      </w:r>
    </w:p>
    <w:p>
      <w:pPr>
        <w:pStyle w:val="Normal"/>
        <w:ind w:left="7200" w:hanging="2160"/>
        <w:rPr/>
      </w:pPr>
      <w:r>
        <w:rPr>
          <w:sz w:val="28"/>
        </w:rPr>
        <w:t xml:space="preserve">Ф.И.О.        </w:t>
        <w:tab/>
        <w:tab/>
        <w:t xml:space="preserve">              П</w:t>
      </w:r>
      <w:r>
        <w:rPr>
          <w:sz w:val="28"/>
          <w:u w:val="single"/>
        </w:rPr>
        <w:t>ахряева                   Марина Александровна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уководитель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>Ф.И.О.</w:t>
        <w:tab/>
        <w:tab/>
        <w:tab/>
        <w:t xml:space="preserve">        </w:t>
      </w:r>
      <w:r>
        <w:rPr>
          <w:sz w:val="28"/>
          <w:u w:val="single"/>
        </w:rPr>
        <w:t>Котенко Т.Е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рхангельск 1999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Умом Россию не понять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Аршином общим не измерить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У ней особенная стать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В Россию можно только вери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Тютче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>Россия расположена на огромном пространстве, объединяющем различные народы как западного, так и восточного типа. С самого начала в истории русского народа играли огромную роль их соседи. Именно поэтому первое большое историческое сочинение “Повесть временных лет” XI века начинает свой рассказ о Руси с описания того, с кем соседит Русь, какие реки куда текут, с какими народами соединяют. На севере это скандинавские народы - варяги (целый конгломерат народов, к которым принадлежали  будущие датчане, шведы, норвежцы, “англяне”). На юге Руси главные соседи - греки, жившие не только в собственно Греции, но и в непосредственном соседстве с Русью - по северным берегам Черного моря. Затем отдельный конгломерат народов - хазары, среди которых были и христиане, и иудеи, и магомета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чительную роль в усвоении христианской письменной культуры играли болгары и их письменность.</w:t>
      </w:r>
    </w:p>
    <w:p>
      <w:pPr>
        <w:pStyle w:val="Normal"/>
        <w:ind w:firstLine="720"/>
        <w:jc w:val="both"/>
        <w:rPr/>
      </w:pPr>
      <w:r>
        <w:rPr>
          <w:sz w:val="24"/>
        </w:rPr>
        <w:t>Самые тесные отношения были у Руси на огромных территориях с финно-угорскими народами и литовскими племенами (литва, жмудь, пруссы, ятвяги и другие). Многие входили в состав Руси, жили общей политической и культурной жизнью, призывали, по летописи, князей, ходили вместе на Царьград. Мирные отношения были с чудью, мерей, весью, емью, ижорой, мордвой, черемисами, коми-зырянами и т. д. Государство Русь с самого начала было многонациональным. Многонациональным было и окружение Руси.</w:t>
      </w:r>
    </w:p>
    <w:p>
      <w:pPr>
        <w:pStyle w:val="Normal"/>
        <w:ind w:firstLine="720"/>
        <w:jc w:val="both"/>
        <w:rPr/>
      </w:pPr>
      <w:r>
        <w:rPr>
          <w:sz w:val="24"/>
        </w:rPr>
        <w:t>Учитывая весь тысячелетний опыт русской истории,  можно говорить об исторической миссии России. В этом понятии исторической миссии нет ничего мистического. Миссия России определяется ее положением среди других народов, тем, что в ее составе объединилось до трехсот народов - больших, великих и малочисленных, требовавших защиты. Культура России сложилась в условиях этой многонациональности. Россия служила гигантским мостом между народами. Мостом прежде всего культурным. И это нам необходимо осознать, ибо мост этот, облегчая общение, облегчает одновременно и вражду, злоупотребления государственной вла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Самая характерная черта русской культуры, проходящая через всю ее тысячелетнюю историю, начиная с Руси X-XIII веков, общей праматери трех восточнославянских народов - русского, украинского и белорусского, - ее вселенскость, универсализм. Эта черта вселенскости, универсализма, часто искажается, порождая, с одной стороны, охаивание всего своего, а с другой - крайний национализм. Как это ни парадоксально, светлый универсализм порождает темные тен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своему содержанию русская философия универсальна, она исследует различные темы. Нестандартность, противоречивость социального бытия обусловили ее особый интерес к социально-политическим проблемам. Причем русская философия занималась не столько социально-философской проблематикой вообще, сколько судьбами собственной  страны. Интерес к этой теме особенно возрос в конце XIX- начале XX вв. в связи с катастрофическим обострением социальной ситуации в России. 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блемы особенностей русского самосознания и культуры, судеб России, ее роли в преображении человечества разрабатывались русскими философами в начале века на основе выдвинутой В.Соловьевым  “русской идеи” (1886). Начатое им исследование судеб России было активно продолжено его единомышленниками Е. Трубецким, В. Ивановым и др. Суть выдвинутой ими “русской идеи” сводилась к обоснованию глубокого духовного единства России и Запада и к критике славянофильских установок на особое мессианское призвание русского народа как народа избранного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послеоктябрьский период появился еще один оригинальный подход к пониманию места России в мировой истории. Этот подход был обоснован группой русских философов - эмигрантов в сборнике “Исход Востока” (София, 1921) и вскоре стал широко известен как концепция евразийства.  По серьезности исследования российской истории и государственности, по силе прозрения в грядущие пути отечества евразийская школа заметно выделяется среди других движений эмигрантской мысли. К евразийской школе относилась целая плеяда ярких и талантливых литераторов, философов, публицистов, экономистов первой волны эмиграции. Среди наиболее известных - географ П. Н. Савицкий, философ Л. П. Карсавин, филолог и культуролог Н. С. Трубецкой, историк Г. В. Вернадский, музыковед и искусствовед П. П. Сувчинский, религиозные философы и публицисты - Г. В. Флоровский, В. Н. Ильин, Б. Н. Ширяев, критики и литературоведы А. В. Кожевников (Кожев), Д. П. Святополк-Мирский, правовед Н. Н. Алексеев, востоковед В. П. Никитин, писатель В. Н. Иванов, экономист Я. Д. Садовский. </w:t>
      </w:r>
    </w:p>
    <w:p>
      <w:pPr>
        <w:pStyle w:val="Normal"/>
        <w:jc w:val="both"/>
        <w:rPr/>
      </w:pPr>
      <w:r>
        <w:rPr>
          <w:sz w:val="24"/>
        </w:rPr>
        <w:tab/>
        <w:t>Главная ценность евразийства состояла не в обширности его географии или сферы интересов у основателей, а в его идеях, одновременно оригинальных и в тоже время внутренне родственных глубинным традициям русской истории и государственности. Евразийцам была присуща особая пространственно-временная оптика, большое историческое зрение, позволившее свежим взглядом в привычных до боли чертах России разглядеть целый географический континент - материк с особой исторической судьбой - Евразию. Евразийство рассматривало русскую культуру не просто как часть европейской, но и как совершенно самостоятельную культуру, вобравшую в себя опыт не только Запада, но и в равной мере Востока. Русский народ, с этой точки зрения, нельзя относить ни к европейцам, ни к азиатам, ибо он принадлежит к совершенно самобытной этнической общности - Евразия. Подобная оригинальность русской культуры и государственности (одновременное присутствие европейских и азиатских элементов) определяет и особый исторический путь России, ее национально-государственную программу, не совпадающую с западноевропейской традицией. Причем азиатские истоки для России внутренне ближе западных. Восточность ориентации России евразийцы прежде всего связывали с геополитической сферой, не распространяя ее на религиозную область, где они, как писал П.Н.  Савицкий, оставались глубоко “православными людьми”, для которых “Православная церковь есть тот светильник, который им светит”.</w:t>
      </w:r>
    </w:p>
    <w:p>
      <w:pPr>
        <w:pStyle w:val="Normal"/>
        <w:jc w:val="both"/>
        <w:rPr/>
      </w:pPr>
      <w:r>
        <w:rPr>
          <w:sz w:val="24"/>
        </w:rPr>
        <w:tab/>
        <w:t>Хотя сами евразийцы видели своих непосредственных предшественников в лице славянофилов, Данилевского, Леонтьева и Достоевского (как мыслителя-публициста), они опирались на значительно более давнюю традицию. Внимательное ее изучение показывает, что евразийское движение - это не случайный зигзаг российской историософии, якобы рожденный от искр революционного пожара и усиленный эмигрантской неприкаянностью, но закономерный итог многовекового развития русской мысли.</w:t>
      </w:r>
    </w:p>
    <w:p>
      <w:pPr>
        <w:pStyle w:val="Normal"/>
        <w:jc w:val="both"/>
        <w:rPr/>
      </w:pPr>
      <w:r>
        <w:rPr>
          <w:sz w:val="24"/>
        </w:rPr>
        <w:tab/>
        <w:t>Строго говоря, и собственно евразийство началось не в Софии и не в Берлине, а в России, и еще до революции. Этот “предевразийский” период движения был связан с научными поисками “старшего” поколения евразийцев - Г. Вернадского, Л. Карсавина, Н. Трубецкого. Младшее поколение (хотя разница в годах здесь была минимальная - 5 - 10 лет) - П. Савицкий, Г. Флоровский - присоединялось уже в эмиграции. Вернадский, с юности тянувшийся к изучению роли степной Азии в судьбе нашего отечества, уже в 1914 году писал статьи, где образно сравнивал движение России к Востоку с движением против Солнца. Карсавин до своей высылки из СССР в 1922 году опубликовал отдельную книгу, само название которой - “Запад, Восток и русская идея” - говорит о сути его тогдашних интересов. И хотя речь в ней идет в основном о богословско-религиозном аспекте проблемы Запад - Восток в ее отношении к национальной идее, а евразийские восточные приоритеты Карсавина, находящегося тогда под сильным влиянием В. Соловьева, еще не выкристаллизовались в полной мере, антизападничество занимает в настроениях мыслителя существенную роль: “Не в европеизации смысл нашего исторического существования и не европейский идеал преподносится нам как наше будущее”. Уже тогда, не будучи лично знакомым с другими участниками евразийского движения, Карсавин сетует на то, что подлинной “истории Востока у нас нет”, утверждает, что важнейшая цель русской культуры “настоятельно требует преодоления ограниченности западного эмпиризма и решительного отказа от суррогата всеединства, именуемых идеалом прогресса”. Серьезно размышлял о роли Востока в исторических судьбах и перспективах России и Трубецкой, внимательно изучавший восточные языки, мифологию и фольклористику и оттачивающий свое будущее евразийское мировоззрение на заседаниях лингвистического кружка при Московском университете, где помимо обсуждения языковых проблем говорилось о кризисе западной духовности и “необходимости сближения европейских и азиатских тенденций мировой истории”. Когда в Софии, ставшей одним из первых центров эмиграции, встретились и “объединились на общем мироощущении” основные участники евразийства, этому объединению предшествовал серьезный путь личностных исканий каждого. Революция, в которой молодые мыслители увидели закономерный итог 200-летней европеизации страны, и последующие тяготы беженства сыграли роль катализатора объединения, увидевшего ясные ориентиры спасения в “исходе к Востоку”.</w:t>
      </w:r>
    </w:p>
    <w:p>
      <w:pPr>
        <w:pStyle w:val="Normal"/>
        <w:jc w:val="both"/>
        <w:rPr/>
      </w:pPr>
      <w:r>
        <w:rPr>
          <w:sz w:val="24"/>
        </w:rPr>
        <w:tab/>
        <w:t>В своем идейном развитии евразийство прошло несколько этапов. В начале двадцатых годов это было, по выражению С. Хоружего, не столько “единое учение, сколько набор мыслей, религиозных и историософских у Трубецкого, географических - у Савицкого”. Однако затем, во второй половине двадцатых годов, евразийская идеология усложняется и вбирает в себя достаточно противоречивые тенденции. С одной стороны, ее важной составляющей и философским фундаментом становится высокое метафизическое учение об иерархии “симфонических личностей”, к высшим звеньям которой относится “идея Личного Бога” и Россия - Евразия, представляющая собой “соборность” наций. С другой стороны, движение приобретает все более политизированную окраску. Выражая естественную претензию любой серьезной теории увязать себя с практической жизнью, евразийцы попытались дать подробный анализ процессов, происходящих в современной им большевистской России. Разумеется, они не могли обойти тему событий 1917 года, к которым у них было сложное, неоднозначное отношение. Для евразийцев вообще было характерным разделение понятий революции как явления истории, большевизма как плода революции и коммунистической идеи как разрушительной революционной идеологии.</w:t>
      </w:r>
    </w:p>
    <w:p>
      <w:pPr>
        <w:pStyle w:val="Normal"/>
        <w:jc w:val="both"/>
        <w:rPr/>
      </w:pPr>
      <w:r>
        <w:rPr>
          <w:sz w:val="24"/>
        </w:rPr>
        <w:tab/>
        <w:t>Уже в наше время, на новом этапе исторического развития России и постсоветского состояния геополитического пространства бывшего СССР идея евразийства получила новый импульс на новом государственно-политическом уровне. Она сформулирована в проекте президента Н. Назарбаева и предложена в качестве конструктивной геополитической доктрины, предусматривающей новый стратегический механизм политической и экономической интеграции стран-участниц СНГ. История покажет, соответствует ли эта доктрина коренным интересам народов, живущих на территории СНГ, или нет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заключение можно сказать, что историческая миссия России на протяжении веков была реализована в различных событиях мирового значения: борьба с татаро-монгольским игом, остановившая экспансию татаро-монголов на запад и фактически спасшая Запад от катастрофы; Отечественная война с французами в 1812 г., не позволившая Наполеону осуществить свои планы мирового господства и, наконец, Великая Отечественная война 1941 - 1945 гг., в результате которой человечество было спасено от чумы фашизма. Во всех этих (и многих других, может быть,   не таких масштабных) событиях усилия и жертвы России имели решающее значение. </w:t>
      </w:r>
    </w:p>
    <w:p>
      <w:pPr>
        <w:pStyle w:val="Normal"/>
        <w:jc w:val="both"/>
        <w:rPr/>
      </w:pPr>
      <w:r>
        <w:rPr>
          <w:sz w:val="24"/>
        </w:rPr>
        <w:tab/>
        <w:t>В области духа на протяжении многих веков русская идея выражалась в том, что неизменные нравственные представления организовывали жизнь русской нации, указывали духовные ориентиры русскому человеку, несмотря на все нашествия и внутренние смуты. То же чувство единения с людьми, те же понятия меры, гармонии. Всякий раз они наполнялись живым смыслом - в подвижничестве Сергия, Нила, Серафима, в творчестве Рублева, Пушкина. В масштабе исторического времени Пушкин и Илья Муромец представляют собой одинаково совершенное воплощение русского духа, русскости. Русская идея удивила мир, проявившись в таком замечательном, лучше сказать ослепительном явлении, как русская литература XIX века. Приведем здесь лишь некоторые имена: А. С. Пушкин, Н. В. Гоголь, Ф. М. Достоевский, Л. Н. Толстой, А. П. Чехов...</w:t>
      </w:r>
    </w:p>
    <w:p>
      <w:pPr>
        <w:pStyle w:val="Normal"/>
        <w:jc w:val="both"/>
        <w:rPr/>
      </w:pPr>
      <w:r>
        <w:rPr>
          <w:sz w:val="24"/>
        </w:rPr>
        <w:tab/>
        <w:t>Вот слова Гоголя о Пушкине: “Русский человек в его развитии. В нем русская природа, русская душа, русский язык, русский характер отразились... в такой очищенной красоте”.</w:t>
      </w:r>
    </w:p>
    <w:p>
      <w:pPr>
        <w:pStyle w:val="Normal"/>
        <w:jc w:val="both"/>
        <w:rPr/>
      </w:pPr>
      <w:r>
        <w:rPr>
          <w:sz w:val="24"/>
        </w:rPr>
        <w:tab/>
        <w:t>А закончим словами о. Павла Флоренского: “... Я верю и надеюсь, что, исчерпав себя нигилизм докажет свое ничтожество, всем надоест, вызовет ненависть к себе, и тогда, после краха всей этой мерзости, сердца и умы не по-прежнему вяло и с оглядкой, а наголодавшись, обратятся к русской идее, к идее России, к святой Руси... Я верю в то, что кризис очистит русскую атмосферу, даже всемирную атмосферу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удем верить и надеяться и мы.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73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432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2:32:00Z</dcterms:created>
  <dc:creator>Secretar</dc:creator>
  <dc:description/>
  <dc:language>en-US</dc:language>
  <cp:lastModifiedBy>Secretar</cp:lastModifiedBy>
  <dcterms:modified xsi:type="dcterms:W3CDTF">2000-10-13T12:32:00Z</dcterms:modified>
  <cp:revision>2</cp:revision>
  <dc:subject/>
  <dc:title>Всероссийский заочный финансово-экономический институт</dc:title>
</cp:coreProperties>
</file>