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ферат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редмет:Философия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ема: Учение Платона о государств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 реферата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. Проблема государственного устройства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2. Личность Платона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о Платона: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3. Отрицательные формы правления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4. "Разделение труда" в "идеальном" государстве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5. Четыре добродетели лучшего государства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6. Ограничение свободы личности в государстве Платона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7. Единство людей "идеального" государства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8. Почему государство Платона тоталитарно?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8.1. Возможное понимание автором слов "лучшее государство"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8.2. Теория идей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9. Тоталитаризм личности.</w:t>
      </w:r>
      <w:r>
        <w:br w:type="page"/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блема государственого устройства была, есть и будет  одной  из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х сложных и противоречивых проблем, стоящих  перед  человечеством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жество людей уже тысячи лет пытаются понять, каким государство дол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но быть "в идеале". При этом некоторые люди считают  лучшим  сильное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еспособное государство с хорошей экономикой, другие - государство, в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м каждый человек ощущает себя вполне свободным и счастливым. Так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  общественного,  государственного  устройства  перерастает  в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у понимания блага, человеческих ценностей и  свободы  личности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м вопросам и посвящен трактат Платона "Государство"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нтерес к древнегреческому  философу  Платону  [  427  -  347  д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.э.(предположительно)], к его творчеству не  ослабевает,  быть  может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же усиливается в наше время. Во-первых, мнение даже  самого  обыкн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ного человека, жившего две с половиной тысячи лет назад,  интересн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 по себе. Конечно, интерес многократно усиливается, если этот  ч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век - Платон. "... Платон - один из учителей человечества.  Не  буд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го книг, мы не только хуже понимали бы, кем были древние  греки,  чт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и дали миру, - мы хуже понимали бы самих себя, хуже понимали бы, чт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е философия, наука, искусство, поэзия, вдохновение, что такое  ч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век, в чем трудности его исканий и свершений," - писал  В.Ф.  Асмус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так, значение мнения гениальнейшего афинского  философа  о  важнейших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их проблемах очевидно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циально-политическим вопросам посвящены несколько  произведений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а: трактат "Государство", диалоги "Законы", "Политик".  Все  он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исаны в довольно необычном жанре - жанре диалога между  Сократом  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е известными греческими философами, например,  Главконом,  Адиман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, Кефалом. В своих произведениях Платон говорит о модели "идеальн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", лучшего государства. Эта модель не есть описание какого-либо  су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ествующего строя, системы, а, напротив,  модель  такого  государства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нигде и никогда не было, но  которое  должно  возникнуть,  т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Платон говорит об идее государства, создает проект,  утопию.  Эт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значит, что автор не пробовал повлиять на государственное  управл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е. В то время на Сицилии, в Сиракузах,  было  правление  тиранов,  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 не раз пытался образумить  развращенного  Дионисия,  остановит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спотию и кровопролитие на Сицилии, что закончилось весьма  плачевно: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финского философа был не раз изгоняли из города, а один раз чуть  бы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 не продали в рабство. Так бесславно  закончилась  попытка  устроит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енное управление на основах разума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жде чем рассмотреть "идеальное" государство Платона, необход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 понять, какие государства он относил к отрицательному типу,  что  в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же существующих государствах не устраивало  автора  принципиально.  В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ктате "Государство" Платон пишет о том, что главная  причина  порч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 и государств (которые когда-то,  во  времена  "золотого  века"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ли "совершенный" строй) заключена в "господстве  корыстных  интер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", обуславливающих поступки и поведение  людей.  В  соответствии  с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м основным недостатком Платон подразделяет все  существующие  госу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рства на четыре разновидности в порядке увеличения, нарастания  "к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ыстных интересов" в их строе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Тимократия - власть честолюбцев, по мнению Платона, еще сохр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ла черты "совершенного" строя. В государстве такого типа правители 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ины были свободны от земледельческих и  ремесленных  работ.  Большо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имание уделяется спортивным упражнениям, однако уже заметно стремл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е к обогащению, и "при участии жен" спартанский образ жизни  перех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 в роскошный, что обуславливает переход к олигархии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Олигархия. В олигархическом  государстве  уже  имеется  четко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еление на богатых (правящий класс) и бедных, которые  делают  воз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й совершенно беззаботную жизнь правящего класса. Развитие олигар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ии, по теории Платона, приводит к ее перерождению в демократию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емократия. Демократический строй еще более  усиливает  разоб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енность бедных и богатых классов общества, возникают восстания,  кр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лития, борьба за власть, что может привести к возникновению  на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шей государственной системы - тирании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Тирания. По мнению Платона, если некое действие делается слиш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 сильно, то это  приводит  к  противоположному  результату.  Так  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есь: избыток свободы при демократии приводит к  возникновению  госу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рства, вообще не имеющего свободы, живущего по прихоти одного  чел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а - тирана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трицательные формы государственной власти Платон  противопостав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яет своему  видению  "идеального"  общественного  устройства. Огромно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имание автор уделяет определению в государстве места правящего кла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. По его мнению, правителями "идеального"  государства  должны  быт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лючительно философы, для того чтобы в государстве влавствовали ра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ительность, разум. Именно  философы  обуславливают  благосостояние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едливость государства Платона, ведь  им  свойственны  "...правд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ть, решительное неприятие какой-бы то ни было лжи, ненависть к  ней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любовь к истине". Платон считает, что любое новшевство  в  идеальном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е неизбежно ухудшит его (нельзя улучшить "идеальное").  Оч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но, что именно философы будут охранять "идеальный" строй, законы от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яческих нововведений, ведь они обладают "...всеми качествами  прав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й и стражей идеального государства". Именно  поэтому  деятельност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в обуславливает существование  "идеального"  государства,  ег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изменность. По существу, философы охраняют остальных людей от  пор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, каким является любое нововведение в государстве Платона. Не  мене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но и то, что благодаря философам правление и вся жизнь "идеального"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а будет построена по законам разума, мудрости, там не  будет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ста порывам души и чувствам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ли в государстве Платона существуют  люди,  которые  занимаются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ами и устройством государства,то естественно  предположить,что  в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 существуют и люди, занимающиеся исключительно земледелием,  реме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м. Действительно, основной закон  существования  "идеального"  госу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рства состоит в том,  что  каждый  член  общества  обязан  выполнят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то дело, к которому он пригоден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ех жителей "идеального"  государства  автор  разделяет  на  тр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а. Низший класс объединяет людей, которые производят  необходимы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государства вещи или способствуют этому; в него входят самые  раз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ые люди,  связанные  с  ремеслом,  земледелием,  рыночными  операция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,деньгами, торговлей и перепродажей - это земледельцы, ремесленники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овцы. Не смотря на то, что торговцами и землелельцами  могут  быт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но различные люди, все они, по Платону,  стоят  приблизительн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дной ступени нравственного развития. Внутри этого  низшего  класса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же существует четкое разделение труда:  кузнец  не  может  заняться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овлей, а торговец по собственной прихоти  не  может  стать  земл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ьцем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надлежность человека ко второму  и  третьему  классам,  а  эт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ы воинов-стражей и правителей-философов, определяется уже  не  п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сиональным, а по нравственным кретериям.  Нравственные  качества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х людей Платон ставит гораздо  выше  нравственных  качеств  первог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а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 Платон создает тоталитарную систему разделения людей на  раз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ы, которая немного смягчается возможностью  перехода  из  класса  в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 (это достигается путем длительного  воспитания  и  самосовершен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вания). Переход этот осуществляется под  руководством  правителей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о, что если даже среди  правителй  появится  человек,  больш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ящий для низшего класса, то его необходимо "понизить" без  сож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ния. Таким образом, Платон считает,  что  для  благосостояния  госу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рства каждый человек должен заниматься тем делом,  для  которого  он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пособлен наилучшим образом. Если человек будет заниматься не своим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ом, но внутри своего класса, то это еще не гибельно для  "идеальн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" государства. Когда же человек незаслуженно  из  сапожника  (первый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) становится воином (второй класс), или же воин незаслуженно ст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тся правителем (третий класс), то это грозит крахом всему государ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у, поэтому такой "перескок" считается "высшим  преступлением"  пр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в системы, ведь для блага всего государства в целом  человек  должен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ать только то дело, к которому он наилучшим образом приспособлен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трактате "Государство" Платон пишет о том, что "идеальное"  г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рство должно обладать, по меньшей мере, четырьмя __главными__ доброд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ями: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мудростью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мужеством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рассудительностью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справедливостью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удростью не могут обладать все жители государства,  но  правит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-философы, избранные люди, безусловно, мудры и принимают мудрые  р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ния. Мужеством обладает большее количество людей, это не только пр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ели-философы, но и воины-стражи. Если первые две  добродетели  был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ы только для определенных классов людей, то  рассудительност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а быть присуща всем жителям, она "подобна  некой  гармонии",  она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страивает на свой лад решительно все целиком". Под четвертой добр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лью - справедливостью - автор понимет  уже  рассмотренное  делени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 на разряды, касты: "...заниматься своим делом и не вмешиваться в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жие - это есть справедливость". Следовательно, разделение  людей  на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ы имеет для Платона огромное значение,  определяет  существовани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деального" государства (ведь оно не может  быть  несправедливым),  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да неудивительно, что нарушение кастового  строя  считается  высшим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туплением. Так государство Платона незаметно,  ради  лучшей  цели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обретает те недостатки, которые рассматривал  сам  автор,  описывая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рочные" государства (например, расслоение общества  в  олигархиче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 государстве)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арактерно, что Платон,  живший  во  времена  всеобщего  рабовл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ьческого строя, не уделяет рабам особого внимания. В  "Государстве"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производственные заботы  возлагаются  на  ремесленников  и  земл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ьцев. Здесь же Платон пишет, что в рабство  можно  обращать  тольк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арваров", неэллинов, во время войны. Однако он же говорит, что  вой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- зло, возникающее в порочных государствах "для  обогащения",  и  в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деальном" государстве войны следует избегать, следовательно, не  бу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 и рабов. Как писал В.Ф. Асмус, в трактате "Государство"  "...класс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в как один из основных классов образцового государства не  преду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ривается, не указывается, не называется". Это не значит, что  автор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тупает против угнетения человека человеком, просто, по его  мнению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шие разряды (касты) не должны иметь  частной  собственности,  чтобы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хранить единство. Тем не менее, в диалоге "Законы", где также обсуж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ются проблемы государственного устройства, Платон перекладывает  о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ные хозяйственные заботы на рабов и чужестранцев, но осуждает воины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связи с рассмотренным разделением людей  на  разряды  возникает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: кто же возьмет на себя ответственность определения  способно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 человека к некоему делу,  и  только  к  нему?  По-видимому,  в  "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альном" государстве эту функцию возьмут на себя мудрейшие и справед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ейшие люди - правители-философы. При этом они,  естественно,  будут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выполнять __закон__, ведь закон - важнейшая составляющая "идеального"  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рства, и его выполняют все без исключения (доходит  до  того,  чт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и должны играть (!) по законам государства). Таким образом,  прав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и-философы вершат судьбы всех остальных людей. Они не только  опр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яют способности человека, но и  осуществляют  регламентацию  брака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ют право (и должны) убивать малолетних детей с  физическими  недо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тками (здесь, как и в некоторых других случаях, Платон берет за  об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ец государственное устройство современной ему Спарты)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илософы,на основах разума, управляют остальными классами,  огр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чивая их свободу, авоины играют роль "собак", держащих  в  повинов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и низшее "стадо". Этим усугубляется и без того  жестокое  разделени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азряды . Например, воины не живут в одних местах с ремеслинниками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ьми труда. Люди "низшей" породы существуют для обеспечения "высших"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м необходимым. "Высшие"же охраняют и направляют  "низших",  уничт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ая слабейших и регламентируя жизнь остальных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жно предположить, что такая всесторонняя  мелочная  регламент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я важнейших поступков человека, которые он, по современным понятиям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ен решать сам, приведет к разобщению людей, недовольству, зависти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 в "идеальном" государстве этого не происходит, напротив,  един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 людей Платон считает основой такого государства. Во времена древ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ти, "золотого века", когда сами боги управляли людьми, люди  рожд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ь не от людей, как сейчас, но от самой земли. Люди не  нуждались  в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ьных благах и много времени посвящали  занятиям  фииилософией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 многом единство древних обуславливалось  отсутствием  родителей  (у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х одна мать - земля). Платон хочет достичь того же результата,  "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бществив" не только людское имущество, но и жен, детей. Автор хочет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бы никто не мог сказать: "Это моя вещь", или  "Это  моя  жена".  П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е Платона, мужчины и женщины не должны вступать в брак по собствен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й прихоти. Оказывается, браком тайно управляют философы,  совокупляя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чших с лучшими, а худших - с худшими. После родов дети отбираются, 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даются матерям через некоторое время, причем никто не знает, чей р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нок ему достался, и все мужчины (в пределах касты) считаются  отцам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х детей, а все  женщины - общими  женами  всех  мужчин.  Как  писал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.Асмус, для Платона общность жен и детей является высшей формой един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а людей. Такая общность описана им для класса воинов-стражей, кот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ым автор уделяет огромное внимние. По его мнению,  отсутствие  вражды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и класса стражей повлечет за собой единство низшего класса и  от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тствие восстаний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им образом, правящие  классы  государства  Платона  составляют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мунистическое единство. Этот коммунизм, как уже говорилось, не  д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ает среди высших классов бедности или богатства, а  следовательно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логике автора, уничтожает среди них раздоры. Прообраз власти у Пл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на - это пастух, пасущий стадо. Если прибегнуть к  этому  сравнению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в "идеальном" государстве пастухи - это правители, воины - это ст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жевые собаки. Чтобы удержать стадо овец в порядке, пастухи и  собаки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ы быть едины в своих действиях, чего и добивается автор. Итак, п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ю К.Поппера, платоновское государство обращается с "человече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м стадом", как мудрый, но жесткосердный  пастух  со  своими  овцами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го скрестить с тем-то, этих - на бойню. Видно, что, по нашим  пред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лениям, это тоталитарная программа, при которой кучка людей (пуст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же мудрейших) подчиняет "...жалкие вожделения большинства ... разум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ым желаниям меньшинства"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ким же образом Платон, создавая "идеальное" государство на  о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ах разума, получил одно из ужаснейших тоталитарных государств, пр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ы которых мы видим слишком часто, которые описаны в современной л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атуре в жанре антиутопий (Д.Оруэл, "1984")? Для того,  чтобы  отв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ь на этот вопрос, необходимо уяснить, что понимал Платон под слов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 "идеальное государство".  Во-первых,  это  государство,  устроенно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чшим образом, во-вторых, (и это важнее) это идея  государства.  Ра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отрим сначала, что мог понимать Платон под словами "лучшее  государ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"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димо, Платон считал, что все бедствия  людей  происходят  из-за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утствия общности,  постоянных  раздоров,  отсутствия  хорошого  н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льства. Все это наблюдается во время мира, напротив, во время  войны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 и единство, и порядок, и общая цель. Во время войны  у  лю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 много общего, и они, благодаря порядку, мудрым начальникам и  рег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ментации жизи могут добиться того, чего  невозможно  сделать,  живя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заблагорассудится и занимаясь не своим делом.  Единство  людей  в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войны замечательно показал Л.Толстой в "Войне и  мире",  показал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 силу, которая возникает, когда все векторы человеческих  стремлений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ы в одну сторону, а это возможно только во  время  социальных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ясений. Когда же их нет, каждый человек более или менее  свободен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все векторы людских желаний направлены в разные  стороны,  возникает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ос, беспредел, невозможно провести общую линию действий, как это д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ется на войне. Так почему бы не устроить жизнь государства таким об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, чтобы люди всегда жили как бы на войне, но, естественно, не п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ибали?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ой жизнь была в Спарте, которая иногда служила Платону как об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ец для построения "идеального" государства. Все государство, безу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вно, получит гораздо больше пользы, если плотник  останется  плотн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, а не начнет писать картины, но, по современным  представлениям  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их ценностях и свободах, платоновское  государство  является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интэссенцией  тоталитаризма.  Антииндивидуалистическое   государств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а можно описать следующей цитатой из "Законов", выражающей  сут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талитаризма: "...никто никогда не должен оставаться без начальника 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 мужчины, ни женщины. Ни в серьезных занятиях, ни в играх  никто  н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ен приучать себя  действовать  по  собственному  усмотрению:  нет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да - и на войне, и в мирное время - надо жить с постоянной  огляд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й на начальника и следовать его указаниям... Пусть человеческая  ду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 приобретает навык совершенно не уметь делать что-либо  отдельно  от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х людей, и даже не понимать, как это  возможно.Пусть  жизнь  всех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 всегда будет возможно более сплоченной и общей. Ибо нет и никог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 не будет ничего лучщего... в деле достижения удачи, а также  победы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ойне. Упражняться в этом  надо  с  самых  малых  лет...  Надо  н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льствовать над другими и самому быть у них под началом.  А  безнач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е должно быть изъято из жизни всех людей, и даже животных,  подвла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ных людям"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чевидно, что эти принципы выполняются в "идеальном"  государстве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а, и действительно, "...нет ничего лучшего... в деле  достижения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дачи и победы на войне". Но как же личность? Дело в том, что для Пл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на личности с ее целями и интересами как бы  не  существует,  суще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уют только общие интересы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ако имеется и второй смысл словосочетания "идеальное  государ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". Дело в том, что для Платона "идеальное" не только "лучшее",  н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то, что является "идеей" предмета. Слово "идея" (     ) и близкое  к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у "эйдос" обозначает у Платона "сущность", "форму", "вид",  "облик"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а. Это умопостигаемая, внутренняя форма вещи, а не та, что  н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редственно дана чувственному восприятию. Идеи-формы бестелесны. Т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 пребывают в непрестанно  движущемся (         -  все  течет), неу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йчивом, становящемся, а не ставшем мире, постоянно непостоянном. Р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м ищет в этом движении ту скрытую поверхностью вещей сущность, кот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я не только сохраняется во всех изменениях вещного бытия, но  и  яв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яется исходной причиной этих изменений. Так разум различает  сущност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явление. То, что кажется существующим, не есть  истинное  бытие,  н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ь  причастно  ему  -  постольку,  поскольку   являет    ("явление")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альное, совершенное ("идею", "сущность"). Прежде всего надо  разл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ть: что всегда существует и никогда не становится, и что всегда ст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тся, но никогда не существует", - писал Платон в диалоге Тимей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 Сократ и вслед за ним Платон различают красивые предметы (л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, кухонный горшок, конь, девушка) и красоту, прекрасное само по  с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, идея прекрасного; добрый поступок и добро как таковое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Идея" у Платона это то, что есть: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__причина__ (        ), источник бытия вещей, то, что дает им жизнь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ю к жизни, вызывает их бытие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__образец__ (           ), взирая на который, демиург создает вещный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, подражая "идеальному"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__цель__ (      ), к которому надо стремиться как к верховному благу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__модель__, порождающая структура, принцип вещи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им образом, можно предположить, что, создавая диалог "Государ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", Платон, в первую очередь, пытается понять, какова идея государ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а в нашем мире, с какого образца создавались существующие  государ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а. Проблема познания идеи государства, безусловно, шире, чем  проб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ма построения "лучшего" государства, поняв идею государства, мы  од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ременно поймем, к чему надо  стремиться.  Следовательно,  вопрос  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, насколько хорошо государство Платона, вторичен,  важнее  то,  чт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не существующее государство, но его "идея"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связи с этим возникает еще одна проблема. Человек, не  знакомый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творчеством Платона и  впервые  прочитавший  трактат  "Государство",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жет, что Платон создал отвратительное тоталитарное государство, чт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был неправ. Современный человек осуждает Платона. Но ведь мы  пони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ем только свои культурные ценности, мы ценим личность, а все притес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яющее ее называем тоталитаризмом. При этом мы не  хотим  понять,  чт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 имел совершенно другие понятия о  человеческих  ценностях.  Мало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мы даже не чувствуем, что, возможно, Платон не собирался  вопл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ать в жизнь именно этот проект, что он  писал  об  идее  государства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яя Платона в тоталитаризме, мы сами подавляем его свободу, мы са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 становимся тоталитарными людьми, уничтожающими  право  человека  на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е мысли, другую культуру. Не стоит спешить обвинять Платона в т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литаризме, когда тоталитаризма достаточно в нас самих, в каждой лич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ти. Быть может, это изначально заложено в нас, как  инстинкт  само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хранения, и без него человек перестанет быть человеком. Тем  не  м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е, надо понять, что в любой, даже  самой  бытовой  ситуации  человек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ет право на собственное мнение. За  две  тысячи  лет  мы  научились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ждать тоталитаризм общества. Теперь  каждый  человек  должен  стре-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ься исключить тоталитаризм из собственной души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__Литература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 Платон Диалоги.Пер.с древнегреч.Харьков:1999г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 Поппер  К.  "Открытое  обчество  и  его  враги",  т.1,   "Чары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латона", // М, 1992.</w:t>
      </w:r>
    </w:p>
    <w:p>
      <w:pPr>
        <w:pStyle w:val="PlainTex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1:17:00Z</dcterms:created>
  <dc:creator>Didya</dc:creator>
  <dc:description/>
  <dc:language>en-US</dc:language>
  <cp:lastModifiedBy>Alexandre Katalov</cp:lastModifiedBy>
  <dcterms:modified xsi:type="dcterms:W3CDTF">2000-05-10T05:58:00Z</dcterms:modified>
  <cp:revision>4</cp:revision>
  <dc:subject/>
  <dc:title>__               ???????</dc:title>
</cp:coreProperties>
</file>