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IV</w:t>
      </w:r>
      <w:r>
        <w:rPr>
          <w:sz w:val="28"/>
        </w:rPr>
        <w:t>. СПИСОК  ИСПОЛЬЗУЕМОЙ  ЛИТЕРАТУРЫ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смус В.Ф. Античная философия. М. 1976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</w:rPr>
      </w:pPr>
      <w:r>
        <w:rPr>
          <w:sz w:val="28"/>
        </w:rPr>
        <w:t>Богомолов А.С. Античная философия. М. 1985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8"/>
        </w:rPr>
      </w:pPr>
      <w:r>
        <w:rPr>
          <w:sz w:val="28"/>
        </w:rPr>
        <w:t>Диоген Лаэртский. О жизни, учениях и изречениях знамени-тых философов. М. 1979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  <w:lang w:val="en-US"/>
        </w:rPr>
        <w:t>Таранов П.С. 120 философов. Симферополь, 1996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  <w:lang w:val="en-US"/>
        </w:rPr>
        <w:t>Соколов В.В. Античная философия. М. 1958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Лосев А.П. История античной эстетики. М. 1994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Виндельбанд В. История древней философии. Киев. 1995.</w:t>
      </w:r>
    </w:p>
    <w:p>
      <w:pPr>
        <w:pStyle w:val="Normal"/>
        <w:spacing w:lineRule="auto" w:line="312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8:32:00Z</dcterms:created>
  <dc:creator>sasha</dc:creator>
  <dc:description/>
  <dc:language>en-US</dc:language>
  <cp:lastModifiedBy>Titanic</cp:lastModifiedBy>
  <dcterms:modified xsi:type="dcterms:W3CDTF">1999-05-12T18:33:00Z</dcterms:modified>
  <cp:revision>3</cp:revision>
  <dc:subject/>
  <dc:title>             IV</dc:title>
</cp:coreProperties>
</file>