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АДЕНОИДЫ</w:t>
      </w:r>
    </w:p>
    <w:p>
      <w:pPr>
        <w:pStyle w:val="Style14"/>
        <w:rPr/>
      </w:pPr>
      <w:r>
        <w:rPr/>
        <w:t xml:space="preserve">  </w:t>
      </w:r>
    </w:p>
    <w:p>
      <w:pPr>
        <w:pStyle w:val="Style14"/>
        <w:rPr/>
      </w:pPr>
      <w:r>
        <w:rPr/>
        <w:t xml:space="preserve">В организме имеются группы клеток, выполняющих некие общие и схожие функции, эти клетки носят название «ткани». Есть клетки, ответственные за выработку иммунитета и формирующие т.н. </w:t>
      </w:r>
      <w:r>
        <w:rPr>
          <w:i/>
        </w:rPr>
        <w:t xml:space="preserve">лимфоидную ткань </w:t>
      </w:r>
      <w:r>
        <w:rPr/>
        <w:t xml:space="preserve">. Из лимфоидной ткани полностью состоит вилочковая железа, она (ткань) находится в кишечнике, в костном мозге. Открыв рот перед зеркалом, можно увидеть состоящие из лимфоидной ткани образования – </w:t>
      </w:r>
      <w:r>
        <w:rPr>
          <w:b/>
          <w:i/>
        </w:rPr>
        <w:t xml:space="preserve">миндалины </w:t>
      </w:r>
      <w:r>
        <w:rPr/>
        <w:t xml:space="preserve">– важнейшие органы лимфоидной системы. Эти миндалины называются </w:t>
      </w:r>
      <w:r>
        <w:rPr>
          <w:i/>
        </w:rPr>
        <w:t xml:space="preserve">небными. </w:t>
      </w:r>
    </w:p>
    <w:p>
      <w:pPr>
        <w:pStyle w:val="Style14"/>
        <w:rPr/>
      </w:pPr>
      <w:r>
        <w:rPr/>
        <w:t xml:space="preserve">Небные миндалины могут увеличиваться в размерах - такое увеличение называется гипертрофия небных миндалин; они могут воспаляться – воспаление миндалин называется </w:t>
      </w:r>
      <w:r>
        <w:rPr>
          <w:i/>
        </w:rPr>
        <w:t xml:space="preserve">тонзиллит </w:t>
      </w:r>
      <w:r>
        <w:rPr/>
        <w:t xml:space="preserve">. Тонзиллит может быть острым и хроническим. </w:t>
      </w:r>
    </w:p>
    <w:p>
      <w:pPr>
        <w:pStyle w:val="Style14"/>
        <w:rPr/>
      </w:pPr>
      <w:r>
        <w:rPr/>
        <w:t xml:space="preserve">  </w:t>
      </w:r>
    </w:p>
    <w:p>
      <w:pPr>
        <w:pStyle w:val="Style14"/>
        <w:rPr/>
      </w:pPr>
      <w:r>
        <w:rPr/>
        <w:t xml:space="preserve">Небные миндалины не единственные лимфоидные образование глотки. Имеется еще одна миндалина, которая называется </w:t>
      </w:r>
      <w:r>
        <w:rPr>
          <w:i/>
        </w:rPr>
        <w:t xml:space="preserve">глоточной </w:t>
      </w:r>
      <w:r>
        <w:rPr/>
        <w:t xml:space="preserve">. Увидеть ее при осмотре полости рта невозможно, но представить, где она находится несложно. Опять-таки, заглянув в рот, мы можем увидеть заднюю стенку глотки, поднимаясь по ней вверх, легко достигнуть свода носоглотки и именно там расположена </w:t>
      </w:r>
      <w:r>
        <w:rPr>
          <w:i/>
        </w:rPr>
        <w:t xml:space="preserve">глоточная миндалина </w:t>
      </w:r>
      <w:r>
        <w:rPr/>
        <w:t xml:space="preserve">. </w:t>
      </w:r>
    </w:p>
    <w:p>
      <w:pPr>
        <w:pStyle w:val="Style14"/>
        <w:rPr/>
      </w:pPr>
      <w:r>
        <w:rPr/>
        <w:t xml:space="preserve">Глоточная миндалина, и это уже понятно, тоже состоит из лимфоидной ткани. Глоточная миндалина может увеличиваться в размерах, и это состояние носит название «гипертрофия глоточной миндалины». </w:t>
      </w:r>
    </w:p>
    <w:p>
      <w:pPr>
        <w:pStyle w:val="Style14"/>
        <w:rPr/>
      </w:pPr>
      <w:r>
        <w:rPr>
          <w:b/>
          <w:i/>
        </w:rPr>
        <w:t xml:space="preserve">Увеличение размеров глоточной миндалины называют аденоидными разращениями или просто аденоидами </w:t>
      </w:r>
      <w:r>
        <w:rPr/>
        <w:t xml:space="preserve">. Зная основы терминологии несложно заключить, что воспаление глоточной миндалины врачи именуют </w:t>
      </w:r>
      <w:r>
        <w:rPr>
          <w:i/>
        </w:rPr>
        <w:t xml:space="preserve">аденоидитом </w:t>
      </w:r>
      <w:r>
        <w:rPr/>
        <w:t xml:space="preserve">. </w:t>
      </w:r>
    </w:p>
    <w:p>
      <w:pPr>
        <w:pStyle w:val="Style14"/>
        <w:rPr/>
      </w:pPr>
      <w:r>
        <w:rPr/>
        <w:t xml:space="preserve">Болезни небных миндалин достаточно очевидны. Воспалительные процессы (ангины, острые и хронические тонзиллиты) – легко обнаруживаются уже при осмотре полости рта. С глоточной миндалиной ситуация иная. Ведь посмотреть на нее не просто – это может сделать лишь врач (отоларинголог) при помощи специального зеркала: маленькое круглое зеркальце на длинной ручке вводится глубоко в полость рта, до задней стенки глотки, и в зеркале можно увидеть глоточную миндалину. Манипуляция эта проста только теоретически, поскольку «засовывание» зеркальца очень часто вызывает «нехорошие» реакции в виде позывов на рвоту и т.п. </w:t>
      </w:r>
    </w:p>
    <w:p>
      <w:pPr>
        <w:pStyle w:val="Style14"/>
        <w:rPr/>
      </w:pPr>
      <w:r>
        <w:rPr/>
        <w:t xml:space="preserve">В то же время, конкретный диагноз – «аденоиды» - можно поставить и без неприятных осмотров. Симптомы, сопровождающие появление аденоидов, весьма характерны и обусловлены, прежде всего, тем местом, где расположена глоточная миндалина. Именно там, в области свода носоглотки, находятся, во-первых, отверстия (устья) слуховых труб, соединяющих носоглотку с полостью среднего уха и, во-вторых, там заканчиваются носовые ходы. </w:t>
      </w:r>
    </w:p>
    <w:p>
      <w:pPr>
        <w:pStyle w:val="Style14"/>
        <w:rPr/>
      </w:pPr>
      <w:r>
        <w:rPr/>
        <w:t xml:space="preserve">Увеличение размеров глоточной миндалины, с учетом описанных анатомических особенностей, формирует </w:t>
      </w:r>
      <w:r>
        <w:rPr>
          <w:i/>
        </w:rPr>
        <w:t xml:space="preserve">два главных симптома </w:t>
      </w:r>
      <w:r>
        <w:rPr/>
        <w:t xml:space="preserve">, свидетельствующих о наличии аденоидов – </w:t>
      </w:r>
      <w:r>
        <w:rPr>
          <w:i/>
        </w:rPr>
        <w:t xml:space="preserve">нарушения носового дыхания и нарушения слуха. </w:t>
      </w:r>
    </w:p>
    <w:p>
      <w:pPr>
        <w:pStyle w:val="Style14"/>
        <w:rPr/>
      </w:pPr>
      <w:r>
        <w:rPr/>
        <w:t xml:space="preserve">Вполне очевидно, что выраженность этих симптомов будет во многом определяться степенью увеличения глоточной миндалины (отоларингологи различают аденоиды I, II, и III степени). </w:t>
      </w:r>
    </w:p>
    <w:p>
      <w:pPr>
        <w:pStyle w:val="Style14"/>
        <w:rPr/>
      </w:pPr>
      <w:r>
        <w:rPr/>
        <w:t xml:space="preserve">Главным, наиболее существенным и наиболее опасным следствием аденоидов является постоянное нарушение носового дыхания. Ощутимое препятствие для прохождения воздушной струи приводит к дыханию через рот, а, следовательно, к тому, что нос не может выполнять свои функции, которые, в свою очередь, очень важны. Следствие очевидно – в дыхательные пути попадает не обработанный воздух – не очищенный, не согретый и не увлажненный. А это многократно увеличивает вероятность воспалительных процессов в глотке, в гортани, в трахее, в бронхах, в легких (ангины, ларингиты, трахеиты, бронхиты, пневмонии). </w:t>
      </w:r>
    </w:p>
    <w:p>
      <w:pPr>
        <w:pStyle w:val="Style14"/>
        <w:rPr/>
      </w:pPr>
      <w:r>
        <w:rPr/>
        <w:t xml:space="preserve">Постоянно затрудненное носовое дыхание отражается и на работе самого носа – возникают застойные явления, отек слизистой оболочки носовых ходов, непроходящие насморки, нередко возникают гаймориты, изменяется голос – становится гнусавым. Нарушение проходимости слуховых труб, в свою очередь, приводит к ухудшению слуха, к частым отитам. </w:t>
      </w:r>
    </w:p>
    <w:p>
      <w:pPr>
        <w:pStyle w:val="Style14"/>
        <w:rPr/>
      </w:pPr>
      <w:r>
        <w:rPr/>
        <w:t xml:space="preserve">Дети спят с открытым ртом, храпят, жалуются на головные боли, часто респираторными вирусными инфекциями. </w:t>
      </w:r>
    </w:p>
    <w:p>
      <w:pPr>
        <w:pStyle w:val="Style14"/>
        <w:rPr/>
      </w:pPr>
      <w:r>
        <w:rPr/>
        <w:t xml:space="preserve">Внешний вид ребенка с аденоидами удручающий – постоянно открытый рот, густые сопли , раздражение под носом, платочки во всех карманах... Врачи даже придумали специальный термин - «аденоидное лицо». </w:t>
      </w:r>
    </w:p>
    <w:p>
      <w:pPr>
        <w:pStyle w:val="Style14"/>
        <w:rPr/>
      </w:pPr>
      <w:r>
        <w:rPr/>
        <w:t xml:space="preserve">Итак, аденоиды – серьезная неприятность, причем неприятность главным образом детская – своего максимального размера глоточная миндалина достигает в возрасте от 4 до 7 лет. В периоде полового созревания лимфоидная ткань значительно уменьшается в размерах, но, к этому времени, уже можно «заработать» очень большое количество серьезных болячек - и со стороны ушей, и со стороны носа, и со стороны легких. Таким образом, выжидательная тактика, – дескать, потерпим лет до 14, а там глядишь, и рассосется, - однозначно не верна. Действовать необходимо, особенно с учетом того факта, что исчезновение или уменьшение аденоидов в подростковом возрасте - процесс теоретический, а на практике бывают случаи, когда и в 40 лет приходится лечить аденоиды. </w:t>
      </w:r>
    </w:p>
    <w:p>
      <w:pPr>
        <w:pStyle w:val="Style14"/>
        <w:rPr>
          <w:i/>
          <w:i/>
        </w:rPr>
      </w:pPr>
      <w:r>
        <w:rPr>
          <w:i/>
        </w:rPr>
        <w:t xml:space="preserve">Какие факторы способствуют появлению аденоидов? </w:t>
      </w:r>
    </w:p>
    <w:p>
      <w:pPr>
        <w:pStyle w:val="Style14"/>
        <w:rPr/>
      </w:pPr>
      <w:r>
        <w:rPr/>
        <w:t xml:space="preserve">Наследственность, – по крайней мере, если родители страдали аденоидами, ребенок в той или иной степени тоже с этой проблемой столкнется. </w:t>
      </w:r>
    </w:p>
    <w:p>
      <w:pPr>
        <w:pStyle w:val="Style14"/>
        <w:rPr/>
      </w:pPr>
      <w:r>
        <w:rPr/>
        <w:t xml:space="preserve">Воспалительные заболевания носа, горла, глотки – и респираторные вирусные инфекции, и корь, и коклюш, и скарлатина, и ангины и т.д. </w:t>
      </w:r>
    </w:p>
    <w:p>
      <w:pPr>
        <w:pStyle w:val="Style14"/>
        <w:rPr/>
      </w:pPr>
      <w:r>
        <w:rPr/>
        <w:t xml:space="preserve">Нарушения питания – особенно перекармливание. </w:t>
      </w:r>
    </w:p>
    <w:p>
      <w:pPr>
        <w:pStyle w:val="Style14"/>
        <w:rPr/>
      </w:pPr>
      <w:r>
        <w:rPr/>
        <w:t xml:space="preserve">Склонность к аллергическим реакциям, врожденная и приобретенная недостаточность иммунитета. </w:t>
      </w:r>
    </w:p>
    <w:p>
      <w:pPr>
        <w:pStyle w:val="Style14"/>
        <w:rPr/>
      </w:pPr>
      <w:r>
        <w:rPr/>
        <w:t xml:space="preserve">Нарушения оптимальных свойств воздуха, которым дышит ребенок – очень тепло, очень сухо, много пыли, примесь вредных веществ (экологическая обстановка, избыток бытовой химии). </w:t>
      </w:r>
    </w:p>
    <w:p>
      <w:pPr>
        <w:pStyle w:val="Style14"/>
        <w:rPr/>
      </w:pPr>
      <w:r>
        <w:rPr/>
        <w:t xml:space="preserve">Таким образом, </w:t>
      </w:r>
      <w:r>
        <w:rPr>
          <w:b/>
          <w:i/>
        </w:rPr>
        <w:t xml:space="preserve">действия родителей, направленные на профилактику аденоидов сводятся к коррекции, а еще лучше, к изначальной организации образа жизни, способствующего нормальному функционированию системы иммунит </w:t>
      </w:r>
      <w:r>
        <w:rPr/>
        <w:t xml:space="preserve">ета – кормление по аппетиту, физические нагрузки, закаливание, ограничение контактов с пылью и бытовой химией. </w:t>
      </w:r>
    </w:p>
    <w:p>
      <w:pPr>
        <w:pStyle w:val="Style14"/>
        <w:rPr/>
      </w:pPr>
      <w:r>
        <w:rPr/>
        <w:t xml:space="preserve">Но, уж если аденоиды есть, лечить надо – уж слишком опасны и непредсказуемы последствия, если не вмешиваться. В то же время главное – коррекция образа жизни и только потом лечебные мероприятия. </w:t>
      </w:r>
    </w:p>
    <w:p>
      <w:pPr>
        <w:pStyle w:val="Style14"/>
        <w:rPr/>
      </w:pPr>
      <w:r>
        <w:rPr/>
        <w:t xml:space="preserve">Все способы лечения аденоидов делятся на консервативные (их много) и оперативный (он один). Консервативные методы часто помогают, а частота положительных эффектов прямо связана со степенью аденоидов, что, впрочем, вполне очевидно: чем меньше глоточная миндалина, тем легче получить эффект без помощи операции. </w:t>
      </w:r>
    </w:p>
    <w:p>
      <w:pPr>
        <w:pStyle w:val="Style14"/>
        <w:rPr/>
      </w:pPr>
      <w:r>
        <w:rPr/>
        <w:t xml:space="preserve">Выбор консервативных методов велик. Это и общеукрепляющие средства (витамины, иммуностимуляторы), и промывания носа специальными растворами, и закапывания самых разнообразных средств, обладающих противовоспалительными, антиаллергическими и антимикробными свойствами. </w:t>
      </w:r>
    </w:p>
    <w:p>
      <w:pPr>
        <w:pStyle w:val="Style14"/>
        <w:rPr/>
      </w:pPr>
      <w:r>
        <w:rPr/>
        <w:t xml:space="preserve">Если консервативные методы не помогают – на повестку дня встает вопрос об операции. </w:t>
      </w:r>
      <w:r>
        <w:rPr>
          <w:i/>
        </w:rPr>
        <w:t xml:space="preserve">Операция удаления аденоидов носит название « </w:t>
      </w:r>
      <w:r>
        <w:rPr>
          <w:b/>
          <w:i/>
        </w:rPr>
        <w:t xml:space="preserve">аденотомия </w:t>
      </w:r>
      <w:r>
        <w:rPr>
          <w:i/>
        </w:rPr>
        <w:t xml:space="preserve">» </w:t>
      </w:r>
      <w:r>
        <w:rPr/>
        <w:t xml:space="preserve">. Кстати, и это принципиально важно, показания к аденотомии определяются не размерами аденоидных разращений, а конкретными симптомами. В конце концов, в силу специфических анатомических особенностей конкретного ребенка, бывает и так, что аденоиды III степени лишь умеренно препятствуют носовому дыханию, а аденоиды I степени приводят к значительному снижению слуха. </w:t>
      </w:r>
    </w:p>
    <w:p>
      <w:pPr>
        <w:pStyle w:val="Style14"/>
        <w:rPr>
          <w:i/>
          <w:i/>
        </w:rPr>
      </w:pPr>
      <w:r>
        <w:rPr>
          <w:i/>
        </w:rPr>
        <w:t xml:space="preserve">Что необходимо знать по поводу аденотомии. </w:t>
      </w:r>
    </w:p>
    <w:p>
      <w:pPr>
        <w:pStyle w:val="Style14"/>
        <w:rPr/>
      </w:pPr>
      <w:r>
        <w:rPr/>
        <w:t xml:space="preserve">Суть операции – удаление увеличенной глоточной миндалины. </w:t>
      </w:r>
    </w:p>
    <w:p>
      <w:pPr>
        <w:pStyle w:val="Style14"/>
        <w:rPr/>
      </w:pPr>
      <w:r>
        <w:rPr/>
        <w:t xml:space="preserve">Операция возможна и под местной, и под общей анестезией. </w:t>
      </w:r>
    </w:p>
    <w:p>
      <w:pPr>
        <w:pStyle w:val="Style14"/>
        <w:rPr/>
      </w:pPr>
      <w:r>
        <w:rPr/>
        <w:t xml:space="preserve">Операция по продолжительности одна из самых коротких – 1-2 минуты, а сам процесс «отрезания» – несколько секунд. Специальный кольцевидный нож (аденотом) вводится в область свода носоглотки, прижимается к нему и в этот момент аденоидная ткань входит в кольцо аденотома. Одно движение руки и аденоиды удалены. </w:t>
      </w:r>
    </w:p>
    <w:p>
      <w:pPr>
        <w:pStyle w:val="Style14"/>
        <w:rPr/>
      </w:pPr>
      <w:r>
        <w:rPr>
          <w:i/>
        </w:rPr>
        <w:t xml:space="preserve">Несложность операции не является свидетельством безопасности операции. </w:t>
      </w:r>
      <w:r>
        <w:rPr/>
        <w:t xml:space="preserve">Возможны и осложнения в связи с наркозом, и кровотечения, и повреждения неба. Но все это бывает не часто. </w:t>
      </w:r>
    </w:p>
    <w:p>
      <w:pPr>
        <w:pStyle w:val="Style14"/>
        <w:rPr/>
      </w:pPr>
      <w:r>
        <w:rPr/>
        <w:t xml:space="preserve">Аденотомия не является неотложной операцией. К ней желательно подготовится, пройти нормальное обследование и т.д. Нежелательна операция во время эпидемий гриппа, после перенесенных острых инфекционных болезней. </w:t>
      </w:r>
    </w:p>
    <w:p>
      <w:pPr>
        <w:pStyle w:val="Style14"/>
        <w:rPr/>
      </w:pPr>
      <w:r>
        <w:rPr/>
        <w:t xml:space="preserve">Восстановительный период после операции протекает быстро, ну разве что 1-2 дня желательно не очень «скакать» и не есть твердого и горячего. </w:t>
      </w:r>
    </w:p>
    <w:p>
      <w:pPr>
        <w:pStyle w:val="Style14"/>
        <w:rPr/>
      </w:pPr>
      <w:r>
        <w:rPr/>
        <w:t xml:space="preserve">Обращаю внимание на тот факт, что, </w:t>
      </w:r>
      <w:r>
        <w:rPr>
          <w:i/>
        </w:rPr>
        <w:t xml:space="preserve">вне зависимости от квалификации хирурга, удалить глоточную миндалину полностью невозможно </w:t>
      </w:r>
      <w:r>
        <w:rPr/>
        <w:t xml:space="preserve">– хоть что-то да останется. И всегда имеется вероятность того, что аденоиды появятся (вырастут) вновь. </w:t>
      </w:r>
    </w:p>
    <w:p>
      <w:pPr>
        <w:pStyle w:val="Style14"/>
        <w:spacing w:before="280" w:after="280"/>
        <w:rPr/>
      </w:pPr>
      <w:r>
        <w:rPr/>
        <w:t xml:space="preserve">Повторное появление аденоидов является поводом для серьезных родительских раздумий. И вовсе не о том, что «попался» нехороший врач. А о том, что </w:t>
      </w:r>
      <w:r>
        <w:rPr>
          <w:b/>
          <w:i/>
        </w:rPr>
        <w:t xml:space="preserve">все врачи, вместе взятые, не помогут, если ребенка окружают пыль, сухой и теплый воздух, если дитя кормят с уговорами, если телевизор важнее прогулок, если нет физических нагрузок, если... Если маме и папе проще отвести ребенка к отоларингологу, чем расстаться с любимым ковром, организовать закаливание, занятия спортом, достаточное пребывание на свежем воздухе </w:t>
      </w:r>
      <w:r>
        <w:rPr/>
        <w:t xml:space="preserve">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1:39:00Z</dcterms:created>
  <dc:creator>tester</dc:creator>
  <dc:description/>
  <cp:keywords/>
  <dc:language>en-US</dc:language>
  <cp:lastModifiedBy>tester</cp:lastModifiedBy>
  <dcterms:modified xsi:type="dcterms:W3CDTF">2005-11-22T11:39:00Z</dcterms:modified>
  <cp:revision>2</cp:revision>
  <dc:subject/>
  <dc:title> АДЕНОИДЫ </dc:title>
</cp:coreProperties>
</file>