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pacing w:val="100"/>
        </w:rPr>
      </w:pPr>
      <w:r>
        <w:rPr>
          <w:spacing w:val="100"/>
        </w:rPr>
        <w:t>Содержание</w:t>
      </w:r>
    </w:p>
    <w:p>
      <w:pPr>
        <w:pStyle w:val="Normal"/>
        <w:rPr>
          <w:spacing w:val="100"/>
        </w:rPr>
      </w:pPr>
      <w:r>
        <w:rPr>
          <w:spacing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Введение________________________2</w:t>
      </w:r>
    </w:p>
    <w:p>
      <w:pPr>
        <w:pStyle w:val="Normal"/>
        <w:spacing w:lineRule="auto" w:line="360"/>
        <w:jc w:val="both"/>
        <w:rPr/>
      </w:pPr>
      <w:r>
        <w:rPr>
          <w:rFonts w:cs="Simplex" w:ascii="Simplex" w:hAnsi="Simplex"/>
          <w:sz w:val="32"/>
        </w:rPr>
        <w:t>Исследования_____________________3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Комплекс маркетинга________________8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Заключение______________________11</w:t>
      </w:r>
    </w:p>
    <w:p>
      <w:pPr>
        <w:pStyle w:val="Normal"/>
        <w:spacing w:lineRule="auto" w:line="360"/>
        <w:jc w:val="both"/>
        <w:rPr/>
      </w:pPr>
      <w:r>
        <w:rPr>
          <w:rFonts w:cs="Simplex" w:ascii="Simplex" w:hAnsi="Simplex"/>
          <w:sz w:val="32"/>
        </w:rPr>
        <w:t>Приложение 1 «Фотографии»__________12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Приложение 2 «Карта»______________18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Приложение 3 «Диаграмма»___________20</w:t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В наши дни существует немало понятий маркетинговой деятельности. Но в основе понятия </w:t>
      </w:r>
      <w:r>
        <w:rPr>
          <w:u w:val="single"/>
        </w:rPr>
        <w:t>“маркетинг”</w:t>
      </w:r>
      <w:r>
        <w:rPr/>
        <w:t xml:space="preserve">  лежит термин </w:t>
      </w:r>
      <w:r>
        <w:rPr>
          <w:u w:val="single"/>
        </w:rPr>
        <w:t>“рынок”</w:t>
      </w:r>
      <w:r>
        <w:rPr/>
        <w:t xml:space="preserve"> (англ. «market»). Это понятие в наиболее общем виде подразумевает рыночную деятельность. </w:t>
      </w:r>
      <w:r>
        <w:rPr>
          <w:u w:val="single"/>
        </w:rPr>
        <w:t>Маркетинг</w:t>
      </w:r>
      <w:r>
        <w:rPr/>
        <w:t xml:space="preserve"> – это такой вид рыночной деятельности, при котором производитель использует системный подход и программно-целевой метод решения хозяйственных проблем. То есть, рынок, его требования и характер реакции являются основным критерием эффективности деятельности. Основной принцип производителей, работающих на основе принципов маркетинга, - </w:t>
      </w:r>
      <w:r>
        <w:rPr>
          <w:i/>
        </w:rPr>
        <w:t>производить только то, что требуют рынок,</w:t>
      </w:r>
      <w:r>
        <w:rPr/>
        <w:t xml:space="preserve"> покупатель.</w:t>
      </w:r>
    </w:p>
    <w:p>
      <w:pPr>
        <w:pStyle w:val="TextBodyIndent"/>
        <w:rPr/>
      </w:pPr>
      <w:r>
        <w:rPr/>
        <w:t xml:space="preserve">Для того, чтобы производитель точно знал, что требуется покупателям, производятся маркетинговые исследования. Они позволяют узнать, где покупателю удобнее всего приобретать продукцию, и какую именно продукцию он предпочитает. </w:t>
      </w:r>
    </w:p>
    <w:p>
      <w:pPr>
        <w:pStyle w:val="TextBodyIndent"/>
        <w:rPr/>
      </w:pPr>
      <w:r>
        <w:rPr/>
        <w:t>В разных микрорайонах нашего микрорайона существует разное «торговое лицо», разная концентрация предприятий разного типа. Например, в «спальных» районах преобладают продуктовые магазины и магазины с предметами первой необходимости. Но уже ближе к центру города концентрируются ювелирные магазины, магазины, предлагающие большой выбор обуви, одежды и т.д.</w:t>
      </w:r>
    </w:p>
    <w:p>
      <w:pPr>
        <w:pStyle w:val="TextBodyIndent"/>
        <w:rPr/>
      </w:pPr>
      <w:r>
        <w:rPr/>
        <w:t xml:space="preserve">Мы решили доказать это, проведя маркетинговые исследования на территории района Гидростроителей, который относится к числу «спальных» районов. </w:t>
      </w:r>
      <w:r>
        <w:rPr>
          <w:i/>
        </w:rPr>
        <w:t>Целью</w:t>
      </w:r>
      <w:r>
        <w:rPr/>
        <w:t xml:space="preserve"> нашей работы является изучение торгового лица этой территории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еред нами стояла </w:t>
      </w:r>
      <w:r>
        <w:rPr>
          <w:i/>
          <w:sz w:val="28"/>
        </w:rPr>
        <w:t>задача</w:t>
      </w:r>
      <w:r>
        <w:rPr>
          <w:sz w:val="28"/>
        </w:rPr>
        <w:t xml:space="preserve"> – исследовать все негосударственные предприятия на предмет правовой грамотности предпринимател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ак мы справились с задачей, судить Вам. Перед вами наш отчё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 xml:space="preserve">Исследование торгового лица </w:t>
      </w:r>
    </w:p>
    <w:p>
      <w:pPr>
        <w:pStyle w:val="Heading2"/>
        <w:rPr/>
      </w:pPr>
      <w:r>
        <w:rPr>
          <w:rFonts w:cs="Bookman Old Style" w:ascii="Bookman Old Style" w:hAnsi="Bookman Old Style"/>
          <w:sz w:val="40"/>
        </w:rPr>
        <w:t>микрорайона Гидростроителей</w:t>
      </w:r>
    </w:p>
    <w:p>
      <w:pPr>
        <w:pStyle w:val="TextBodyInden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TextBodyIndent"/>
        <w:rPr/>
      </w:pPr>
      <w:r>
        <w:rPr/>
        <w:t>Сначала мы представим Вам полный список исследованных торговых точек. Затем детально рассмотрим их по отдельности.</w:t>
      </w:r>
    </w:p>
    <w:p>
      <w:pPr>
        <w:pStyle w:val="Heading4"/>
        <w:ind w:firstLine="851"/>
        <w:rPr/>
      </w:pPr>
      <w:r>
        <w:rPr/>
        <w:t>Таблица 1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560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Полное название пред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рем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голок потребителя</w:t>
            </w:r>
            <w:r>
              <w:rPr>
                <w:rStyle w:val="FootnoteCharacters"/>
                <w:rStyle w:val="FootnoteAnchor"/>
                <w:rFonts w:eastAsia="Webdings" w:cs="Webdings" w:ascii="Webdings" w:hAnsi="Webdings"/>
                <w:i/>
                <w:sz w:val="28"/>
              </w:rPr>
              <w:footnoteReference w:customMarkFollows="1" w:id="2"/>
              <w:t>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Сфера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Реклам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ерех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арства и средства ухода за живот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актикующий ветеринарный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ужная – вывеска. Брошюра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ерем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грушки, под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ты по приобретению нужн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Калашникова И. 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ниги, печатные издания, канц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лма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1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 таба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ты по приобретению нужн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Дю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удио-, видеопродукция, компакт-ди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слушивание аудиокассет и компакт- дисков, просмотр видеокасс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атл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дукты питания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ужная – вывеска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Ломак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3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Рома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1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Хле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Хлебопекарные и мол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Автозапч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пчасти к автомобилям «ГАЗ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веты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вывеска, указ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Продук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морепродукты, деликате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тнее кафе при магаз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П «Идеал», парикмах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икюр, педикюр, стрижка, укл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а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аптека «Юн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арства и сопутствующи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</w:t>
            </w:r>
            <w:r>
              <w:rPr>
                <w:sz w:val="24"/>
                <w:lang w:val="en-US"/>
              </w:rPr>
              <w:t>Imperator</w:t>
            </w:r>
            <w:r>
              <w:rPr>
                <w:sz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3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но-вод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ты продавца-консульт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стенд, афиш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салон-магазин «Подар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крытки, цветы, статуэтки, по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аковка подар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вывеска, указ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Люба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Мериди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1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хлебобул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ан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дежда, обувь, трикотаж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комендации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указатели, вывеска. Реклама в местных С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Лил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Детское пит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ские 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Конфе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околад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инимаются зак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Тк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к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комендации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зюми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нимаются заказы на то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Волшебный сундуч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вары дл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Инди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жинсовая одеж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Солнышко», парикмах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ижка, укладка, маник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П «Модная одеж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дежда, обувь и аксессу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рка, советы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ужная – вывеск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Золу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дежда, аксессу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П «Нижнее бельё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0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жское и женское нижнее бель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сультация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24 ча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Хозяйственные това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Хозяйственные товары, парфюмерия, косм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овары для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тское питание, одежда, обувь, игрушки, предметы гиги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Даш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Продук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локо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к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кани, швейные принадле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Аптечный магаз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арства и средства для оказания перв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ю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кани, нитки, швейные принадле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комендации продавца-консульт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Парфюмерия и космет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сметика, парфюм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Сла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 таба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Лор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 таба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-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Люкс Т.О.», парикмах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трижка, укладка, окраска волос, маникюр, педикюр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Как уже видно из таблицы 1, в исследуемом объекте преобладают продуктовые магазины. Это объясняется тем, что микрорайон относится к числу «спальных» районов города Краснодара. Населению требуются пищевые продукты, такие как хлебобулочные продукты,  мясомолочные продукты, овощи, фрукты. А предприниматели располагают свои магазины по всей территории района для удобства покупателя. </w:t>
      </w:r>
    </w:p>
    <w:p>
      <w:pPr>
        <w:pStyle w:val="TextBodyIndent"/>
        <w:rPr/>
      </w:pPr>
      <w:r>
        <w:rPr/>
        <w:t>В основной массе исследованных магазинов не замечено грубых, вопиющих нарушений.</w:t>
      </w:r>
    </w:p>
    <w:p>
      <w:pPr>
        <w:pStyle w:val="TextBodyIndent"/>
        <w:rPr/>
      </w:pPr>
      <w:r>
        <w:rPr/>
        <w:t xml:space="preserve">Но в некоторых магазинах такие нарушения есть. Например, в ЧП «Теремок» очень эффектно и аккуратно оформлена витрина, расставлены стенды с рекламой, но отсутствует уголок потребителя, бэджи у продавцов, неаккуратно, но грамотно заполнены ценники товара. </w:t>
      </w:r>
    </w:p>
    <w:p>
      <w:pPr>
        <w:pStyle w:val="TextBodyIndent"/>
        <w:rPr/>
      </w:pPr>
      <w:r>
        <w:rPr/>
        <w:t>Зато в ООО «Алмакс», где преобладает вино-водочная продукция, продавцы одеты в фартуки, к которым прикреплены бэджи, сделанные по всем правилам. Уголок потребителя также оформлен по правилам (фото «Алмакс»).</w:t>
      </w:r>
    </w:p>
    <w:p>
      <w:pPr>
        <w:pStyle w:val="TextBodyIndent"/>
        <w:rPr/>
      </w:pPr>
      <w:r>
        <w:rPr/>
        <w:t>ЧП «Терехова» расположено в помещении обычной аптеки, но, в отличие от неё, специализируется не на лечении человека, а на лечении домашних животных. Здесь очень широк ассортимент – корм, лекарства и шампуни для собак и кошек, хомяков и попугаев и других домашних животных. Помимо этого, Терехова Ольга Борисовна является практикующим ветеринарным врачом. Но уголок потребителя не оформлен надлежащим образом (фото «Аптека»).</w:t>
      </w:r>
    </w:p>
    <w:p>
      <w:pPr>
        <w:pStyle w:val="TextBodyIndent"/>
        <w:rPr/>
      </w:pPr>
      <w:r>
        <w:rPr/>
        <w:t>ООО «Ромашка», как и многие другие продуктовые магазины этого района, оформлен достаточно грамотно (фото «Ромашка»), но некоторые замечания всё-таки есть. Кстати, эти замечания относятся также к следующим магазинам такого типа и одинаковы для них всех: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567" w:firstLine="284"/>
        <w:rPr/>
      </w:pPr>
      <w:r>
        <w:rPr/>
        <w:t>Ценники, как правило, заполнены небрежно, кое-где даже с грамматическими ошибками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567" w:firstLine="284"/>
        <w:rPr/>
      </w:pPr>
      <w:r>
        <w:rPr/>
        <w:t>Продавцы обслуживают покупателей без бейджей, в некоторых магазинах даже нет форменных фартуков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567" w:firstLine="284"/>
        <w:rPr/>
      </w:pPr>
      <w:r>
        <w:rPr/>
        <w:t>Уголок потребителя представляет собой несколько сертификатов и лицензий, наклеенных в самых неприметных местах.</w:t>
      </w:r>
    </w:p>
    <w:p>
      <w:pPr>
        <w:pStyle w:val="TextBodyIndent"/>
        <w:rPr/>
      </w:pPr>
      <w:r>
        <w:rPr/>
        <w:t>Но к ИП «Продукты» (фото «Продукты»), формально представляющий тот же тип, что и ООО «Ромашка», эти замечания не относятся. Уголок потребителя расположен возле входа в магазин и хорошо заметен покупателю, продавцы предельно вежливы с клиентами.</w:t>
      </w:r>
    </w:p>
    <w:p>
      <w:pPr>
        <w:pStyle w:val="Heading5"/>
        <w:ind w:firstLine="851"/>
        <w:rPr/>
      </w:pPr>
      <w:r>
        <w:rPr/>
        <w:t>Также очень удобно расположен уголок потребителя и в ЧП «Татлок» (фото «Татлок»). Единственное замечание, которое можно предъявить к этому магазину – отсутствие книги жалоб и предложений.</w:t>
      </w:r>
    </w:p>
    <w:p>
      <w:pPr>
        <w:pStyle w:val="Heading5"/>
        <w:ind w:firstLine="851"/>
        <w:rPr/>
      </w:pPr>
      <w:r>
        <w:rPr/>
        <w:t>В ООО «Хлеб» уголок потребителя расположен под потолком, очень высоко, хотя и оформлен неплохо (фото «Хлеб»). На магазине нет вывески, продавец не одет надлежащим образом.</w:t>
      </w:r>
    </w:p>
    <w:p>
      <w:pPr>
        <w:pStyle w:val="TextBodyIndent"/>
        <w:rPr/>
      </w:pPr>
      <w:r>
        <w:rPr/>
        <w:t>Та же самая ситуация наблюдается во многих других предприятиях этого района. Пример – ЧП «Автозапчасти» (фото «Авто»). Здесь, как и в ООО «Хлеб», вывеска, стенд, уголок потребителя оформлены хорошо, но последний завешан продукцией так, что его и не разглядишь. Те же замечания и к внешнему виду продавца.</w:t>
      </w:r>
    </w:p>
    <w:p>
      <w:pPr>
        <w:pStyle w:val="TextBodyIndent"/>
        <w:rPr/>
      </w:pPr>
      <w:r>
        <w:rPr/>
        <w:t>Все вышеперечисленные замечания относятся в равной степени и ко всем остальным исследованным торговым точкам.</w:t>
      </w:r>
    </w:p>
    <w:p>
      <w:pPr>
        <w:pStyle w:val="TextBodyIndent"/>
        <w:rPr/>
      </w:pPr>
      <w:r>
        <w:rPr/>
        <w:t>При сравнении трёх исследованных парикмахерских - ИП «Идеал», ООО «Солнышко» и ООО «Люкс Т.О.» – хочется отметить правовую грамотность владельцев ООО «Люкс Т.О.». ИП «Идеал» и ООО «Солнышко» представляют собой 2-3 обычные комнаты с парикмахерскими принадлежностями. Но в ООО «Люкс Т.О.» мастера обслуживают клиентов в чистых фартуках, замечательно представлен уголок потребителя, есть прейскурант услуг женского и мужского залов.</w:t>
      </w:r>
    </w:p>
    <w:p>
      <w:pPr>
        <w:pStyle w:val="TextBodyIndent"/>
        <w:rPr/>
      </w:pPr>
      <w:r>
        <w:rPr/>
        <w:t xml:space="preserve">В целом, торговое лицо района составляют продуктовые магазины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мплекс маркетинг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 </w:t>
      </w:r>
      <w:r>
        <w:rPr>
          <w:i/>
          <w:sz w:val="28"/>
        </w:rPr>
        <w:t>объект</w:t>
      </w:r>
      <w:r>
        <w:rPr>
          <w:sz w:val="28"/>
        </w:rPr>
        <w:t xml:space="preserve"> исследования комплекса маркетинга мы решили взять сухарики. </w:t>
      </w:r>
    </w:p>
    <w:p>
      <w:pPr>
        <w:pStyle w:val="Normal"/>
        <w:ind w:firstLine="851"/>
        <w:jc w:val="both"/>
        <w:rPr/>
      </w:pPr>
      <w:r>
        <w:rPr>
          <w:sz w:val="28"/>
        </w:rPr>
        <w:t>В прошлом этот пищевой продукт был столь же обычным на столах, как и основной ингредиент – хлеб. Редкая хозяйка не заготавливала их впрок. Особо умелые повара знали рецепты таких кушаний, к которым в качестве закуски полагались только сухари. По мере развития хлебобулочной промышленности появлялось много видов сухариков: сладкие, солёные и так далее.</w:t>
      </w:r>
    </w:p>
    <w:p>
      <w:pPr>
        <w:pStyle w:val="Normal"/>
        <w:ind w:firstLine="851"/>
        <w:jc w:val="both"/>
        <w:rPr/>
      </w:pPr>
      <w:r>
        <w:rPr>
          <w:sz w:val="28"/>
        </w:rPr>
        <w:t>Но только недавно развитие этого продукта пошло резко вверх. Заводы начала выпускать сухарики с различными вкусовыми добавками: с солью, сыром, беконом, салями, петрушкой и так далее. В любом продуктовом магазине сейчас можно увидеть как минимум несколько видов сухариков, представленных разными фирмами.</w:t>
      </w:r>
    </w:p>
    <w:p>
      <w:pPr>
        <w:pStyle w:val="TextBodyIndent"/>
        <w:rPr/>
      </w:pPr>
      <w:r>
        <w:rPr>
          <w:lang w:val="en-US"/>
        </w:rPr>
        <w:t xml:space="preserve">Мы провели </w:t>
      </w:r>
      <w:r>
        <w:rPr/>
        <w:t>опрос среди людей разного возраста (всего было опрошено 50 человек). Мы узнавали их мнение о трёх, на наш взгляд, основных фирмах-производителях сухариков. Результаты изложены в таблице. Диаграмма результатов опроса представлена в Приложении 2.</w:t>
      </w:r>
    </w:p>
    <w:p>
      <w:pPr>
        <w:pStyle w:val="Heading6"/>
        <w:ind w:firstLine="851"/>
        <w:rPr/>
      </w:pPr>
      <w:r>
        <w:rPr/>
        <w:t>Таблица 2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82"/>
        <w:gridCol w:w="1783"/>
        <w:gridCol w:w="178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просы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Кириешк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«Три корочк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Сухарики от тёщ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Какие сухарики Вы предпочитаете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Какие сухарики Вам больше подходят по цене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 Какая марка, по-Вашему, больше остальных разрекламирована?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Какие сухарики Вы стали бы регулярно употреблять в пищу (как, например, хлеб)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Какие сухарики больше всего подойдут в качестве закуски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Какие сухарики предлагаются в самой эффектной упаковке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Цена избранного нами товара варьируется от 2-2,5 рублей до 6-7 рублей в зависимости от веса, упаковки и производителя. Например, сухарики «Три корочки» могут быть представлены в упаковке </w:t>
      </w:r>
      <w:r>
        <w:rPr>
          <w:sz w:val="28"/>
          <w:lang w:val="en-US"/>
        </w:rPr>
        <w:t xml:space="preserve">“мини”, которая стоит 3-4 рубля, </w:t>
      </w:r>
      <w:r>
        <w:rPr>
          <w:sz w:val="28"/>
        </w:rPr>
        <w:t xml:space="preserve">или в упаковке </w:t>
      </w:r>
      <w:r>
        <w:rPr>
          <w:sz w:val="28"/>
          <w:lang w:val="en-US"/>
        </w:rPr>
        <w:t>“макси”, ко</w:t>
      </w:r>
      <w:r>
        <w:rPr>
          <w:sz w:val="28"/>
        </w:rPr>
        <w:t xml:space="preserve">торая стоит 6-7 рублей. </w:t>
      </w:r>
    </w:p>
    <w:p>
      <w:pPr>
        <w:pStyle w:val="Normal"/>
        <w:ind w:firstLine="851"/>
        <w:jc w:val="both"/>
        <w:rPr/>
      </w:pPr>
      <w:r>
        <w:rPr>
          <w:sz w:val="28"/>
        </w:rPr>
        <w:t>Но не цена – главная характеристика товара. Как видно из результатов опроса, многие потребители предпочитаю сухарики «Кириешки». Эти сухарики имеют много разных сортов, сравнительно недорогие (5-6 рублей) и очень вкусные. Производители этих сухариков стимулируют их сбыт рекламой на радио «Европа плюс». Кстати, единственная реклама сухариков, которую мы слышали или видели в СМИ, это реклама именно сухариков «Кириешки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результатам опроса и по результатам дегустации мы решили, что сухарики «Кириешки» лучше осталь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TextBodyIndent"/>
        <w:rPr/>
      </w:pPr>
      <w:r>
        <w:rPr/>
        <w:t xml:space="preserve">Целью нашей работы являлось определение торгового лица территории микрорайона Гидростроителей.  </w:t>
      </w:r>
    </w:p>
    <w:p>
      <w:pPr>
        <w:pStyle w:val="TextBodyIndent"/>
        <w:rPr/>
      </w:pPr>
      <w:r>
        <w:rPr/>
        <w:t xml:space="preserve">Как видно из карты (Приложение 3 «Карта»), в микрорайоне больше всего продуктовых магазинов и магазинов, где наряду с продуктами предлагаются товары, которые могут понадобиться современному человеку в любую минуту. К этим товарам относятся ручки, бумага, предметы гигиены, батарейки, лейкопластырь и многие другие товары. </w:t>
      </w:r>
    </w:p>
    <w:p>
      <w:pPr>
        <w:pStyle w:val="TextBodyIndent"/>
        <w:rPr/>
      </w:pPr>
      <w:r>
        <w:rPr/>
        <w:t xml:space="preserve">Микрорайон Гидростроителей относится к числу «спальных» районов. Жители таких районов предпочитают покупать одежду, обувь, бытовую технику в центре города, где больше специализированных магазинов и богаче выбор нужного товара. Главное, что нужно человеку каждый день – продукты питания. И покупатель предпочитает те продуктовые магазины, которые находятся недалеко от дома. Именно этим объясняется большая концентрация продуктовых магазинов в микрорайоне Гидростроите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Условные обозначения,</w:t>
      </w:r>
    </w:p>
    <w:p>
      <w:pPr>
        <w:pStyle w:val="TextBody"/>
        <w:rPr/>
      </w:pPr>
      <w:r>
        <w:rPr/>
        <w:t>нанесённые на карту исследованной территори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Продукты пита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Товары первой необходимост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Аптек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Хлебобулочные издел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142" w:firstLine="65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</w:t>
      </w:r>
      <w:r>
        <w:rPr>
          <w:rFonts w:cs="Century Schoolbook" w:ascii="Century Schoolbook" w:hAnsi="Century Schoolbook"/>
          <w:b w:val="false"/>
          <w:sz w:val="28"/>
        </w:rPr>
        <w:t>Канцелярские товары, книги, периодические печатные изда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Аудио-, видеокассеты, компакт-диск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/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Автомобильные запасные част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Подарки, игрушки, открытк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Парикмахерские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Одежда, обувь, ткани и аксессуары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Кондитерские изделия, шоколад, конфеты</w:t>
      </w:r>
    </w:p>
    <w:p>
      <w:pPr>
        <w:pStyle w:val="TextBody"/>
        <w:spacing w:lineRule="auto" w:line="360"/>
        <w:ind w:left="1701" w:hanging="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8229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2.35pt;width:64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Schoolbook" w:ascii="Century Schoolbook" w:hAnsi="Century Schoolbook"/>
          <w:b w:val="false"/>
          <w:sz w:val="28"/>
        </w:rPr>
        <w:t>Жилые дома</w:t>
      </w:r>
    </w:p>
    <w:p>
      <w:pPr>
        <w:pStyle w:val="TextBody"/>
        <w:ind w:left="207" w:hanging="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cs="Century Schoolbook" w:ascii="Century Schoolbook" w:hAnsi="Century Schoolbook"/>
          <w:b w:val="false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360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360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pacing w:val="100"/>
          <w:sz w:val="40"/>
        </w:rPr>
      </w:pPr>
      <w:r>
        <w:rPr>
          <w:rFonts w:cs="Bookman Old Style" w:ascii="Bookman Old Style" w:hAnsi="Bookman Old Style"/>
          <w:b/>
          <w:spacing w:val="100"/>
          <w:sz w:val="40"/>
        </w:rPr>
      </w:r>
    </w:p>
    <w:p>
      <w:pPr>
        <w:pStyle w:val="TextBodyIndent"/>
        <w:rPr/>
      </w:pPr>
      <w:r>
        <w:rPr/>
        <w:t>Данный отчет содержит 20 страниц, две таблицы и четыре приложения. В число приложений входят фотографии исследованных объектов, карта микрорайона Гидростроителей, диаграмма и законы, регулирующие правовые аспекты предпринимательской деятельно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Ключевые слова, употреблявшиеся в работе:</w:t>
      </w:r>
      <w:r>
        <w:rPr/>
        <w:t xml:space="preserve"> маркетинг, предпринимательство, рынок, производитель, потребитель, оформление, реклама, комплекс маркетинга, продукт, товар, информац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Цель работы</w:t>
      </w:r>
      <w:r>
        <w:rPr/>
        <w:t xml:space="preserve"> - определение торгового лица территории микрорайона Гидростроителей. </w:t>
      </w:r>
      <w:r>
        <w:rPr>
          <w:i/>
        </w:rPr>
        <w:t>Объект исследования</w:t>
      </w:r>
      <w:r>
        <w:rPr/>
        <w:t xml:space="preserve"> - все коммерческие предприятия. </w:t>
      </w:r>
      <w:r>
        <w:rPr>
          <w:i/>
        </w:rPr>
        <w:t>Результат -</w:t>
      </w:r>
      <w:r>
        <w:rPr/>
        <w:t xml:space="preserve"> торговое лицо территории микрорайона Гидростроителей представлено в основном продуктовыми магазинами. </w:t>
      </w:r>
    </w:p>
    <w:p>
      <w:pPr>
        <w:pStyle w:val="Normal"/>
        <w:ind w:firstLine="851"/>
        <w:jc w:val="both"/>
        <w:rPr>
          <w:rFonts w:ascii="RomanC" w:hAnsi="RomanC" w:cs="RomanC"/>
          <w:sz w:val="28"/>
        </w:rPr>
      </w:pPr>
      <w:r>
        <w:rPr>
          <w:rFonts w:cs="RomanC" w:ascii="RomanC" w:hAnsi="RomanC"/>
          <w:sz w:val="28"/>
        </w:rPr>
      </w:r>
    </w:p>
    <w:p>
      <w:pPr>
        <w:pStyle w:val="Normal"/>
        <w:ind w:firstLine="851"/>
        <w:jc w:val="both"/>
        <w:rPr>
          <w:rFonts w:ascii="RomanC" w:hAnsi="RomanC" w:cs="RomanC"/>
          <w:sz w:val="28"/>
        </w:rPr>
      </w:pPr>
      <w:r>
        <w:rPr>
          <w:rFonts w:cs="RomanC" w:ascii="RomanC" w:hAnsi="RomanC"/>
          <w:sz w:val="28"/>
        </w:rPr>
      </w:r>
    </w:p>
    <w:p>
      <w:pPr>
        <w:pStyle w:val="Normal"/>
        <w:jc w:val="both"/>
        <w:rPr>
          <w:rFonts w:ascii="RomanC" w:hAnsi="RomanC" w:cs="RomanC"/>
          <w:sz w:val="28"/>
        </w:rPr>
      </w:pPr>
      <w:r>
        <w:rPr>
          <w:rFonts w:cs="RomanC" w:ascii="RomanC" w:hAnsi="RomanC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5.3pt;height:37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66882431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implex">
    <w:charset w:val="00"/>
    <w:family w:val="auto"/>
    <w:pitch w:val="variable"/>
  </w:font>
  <w:font w:name="Script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entury Schoolbook">
    <w:charset w:val="00"/>
    <w:family w:val="roman"/>
    <w:pitch w:val="variable"/>
  </w:font>
  <w:font w:name="RomanC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</w:t>
      </w:r>
      <w:r>
        <w:rPr/>
        <w:t xml:space="preserve"> </w:t>
      </w:r>
      <w:r>
        <w:rPr>
          <w:i/>
          <w:sz w:val="24"/>
        </w:rPr>
        <w:t xml:space="preserve">Уголок потребителя оценивается по трёхбалльной шкале. Оценка «3» – отлично, соответствует требованиям, «2» – не вполне соответствует требованиям или плохо оформлен, «1» – не соответствует требованиям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5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Simplex" w:hAnsi="Simplex" w:cs="Simplex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rFonts w:ascii="ScriptC" w:hAnsi="ScriptC" w:cs="ScriptC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rFonts w:ascii="ScriptC" w:hAnsi="ScriptC" w:cs="Script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56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6:00Z</dcterms:created>
  <dc:creator>1</dc:creator>
  <dc:description/>
  <dc:language>en-US</dc:language>
  <cp:lastModifiedBy>1</cp:lastModifiedBy>
  <dcterms:modified xsi:type="dcterms:W3CDTF">2002-01-04T19:06:00Z</dcterms:modified>
  <cp:revision>2</cp:revision>
  <dc:subject/>
  <dc:title>Содержание</dc:title>
</cp:coreProperties>
</file>