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705765400"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1766055947"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