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ind w:firstLine="1008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/>
      </w:pPr>
      <w:r>
        <w:rPr/>
        <w:t>Черкасский Институт Управления</w:t>
      </w:r>
    </w:p>
    <w:p>
      <w:pPr>
        <w:pStyle w:val="Normal"/>
        <w:ind w:firstLine="1008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firstLine="1008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1"/>
        <w:ind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jc w:val="right"/>
        <w:rPr>
          <w:sz w:val="32"/>
        </w:rPr>
      </w:pPr>
      <w:r>
        <w:rPr>
          <w:sz w:val="32"/>
        </w:rPr>
        <w:t>Кафедра маркетинга</w:t>
      </w:r>
    </w:p>
    <w:p>
      <w:pPr>
        <w:pStyle w:val="Normal"/>
        <w:ind w:firstLine="1008"/>
        <w:jc w:val="right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</w:r>
    </w:p>
    <w:p>
      <w:pPr>
        <w:pStyle w:val="Normal"/>
        <w:ind w:firstLine="1008"/>
        <w:jc w:val="right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</w:r>
    </w:p>
    <w:p>
      <w:pPr>
        <w:pStyle w:val="Normal"/>
        <w:ind w:firstLine="1008"/>
        <w:jc w:val="right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</w:r>
    </w:p>
    <w:p>
      <w:pPr>
        <w:pStyle w:val="Normal"/>
        <w:ind w:firstLine="1008"/>
        <w:jc w:val="right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</w:r>
    </w:p>
    <w:p>
      <w:pPr>
        <w:pStyle w:val="Normal"/>
        <w:ind w:firstLine="1008"/>
        <w:jc w:val="right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</w:r>
    </w:p>
    <w:p>
      <w:pPr>
        <w:pStyle w:val="Normal"/>
        <w:ind w:firstLine="1008"/>
        <w:jc w:val="right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</w:r>
    </w:p>
    <w:p>
      <w:pPr>
        <w:pStyle w:val="Normal"/>
        <w:ind w:firstLine="1008"/>
        <w:jc w:val="right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</w:r>
    </w:p>
    <w:p>
      <w:pPr>
        <w:pStyle w:val="Normal"/>
        <w:ind w:firstLine="1008"/>
        <w:jc w:val="right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</w:r>
    </w:p>
    <w:p>
      <w:pPr>
        <w:pStyle w:val="Heading2"/>
        <w:ind w:firstLine="720"/>
        <w:rPr>
          <w:b w:val="false"/>
          <w:b w:val="false"/>
          <w:sz w:val="72"/>
          <w:lang w:val="uk-UA"/>
        </w:rPr>
      </w:pPr>
      <w:r>
        <w:rPr>
          <w:b w:val="false"/>
          <w:sz w:val="72"/>
          <w:lang w:val="uk-UA"/>
        </w:rPr>
      </w:r>
    </w:p>
    <w:p>
      <w:pPr>
        <w:pStyle w:val="Heading2"/>
        <w:ind w:firstLine="720"/>
        <w:jc w:val="center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ind w:firstLine="1008"/>
        <w:jc w:val="center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</w:r>
    </w:p>
    <w:p>
      <w:pPr>
        <w:pStyle w:val="Normal"/>
        <w:ind w:firstLine="1008"/>
        <w:jc w:val="center"/>
        <w:rPr>
          <w:b w:val="false"/>
          <w:b w:val="false"/>
          <w:sz w:val="26"/>
          <w:lang w:val="en-US"/>
        </w:rPr>
      </w:pPr>
      <w:r>
        <w:rPr>
          <w:b w:val="false"/>
          <w:sz w:val="26"/>
          <w:u w:val="single"/>
        </w:rPr>
        <w:t>по курсу</w:t>
      </w:r>
      <w:r>
        <w:rPr>
          <w:b w:val="false"/>
          <w:sz w:val="26"/>
        </w:rPr>
        <w:t xml:space="preserve">: </w:t>
      </w:r>
      <w:r>
        <w:rPr>
          <w:i/>
          <w:caps/>
          <w:sz w:val="26"/>
        </w:rPr>
        <w:t>товарно-инновационная политика</w:t>
      </w:r>
    </w:p>
    <w:p>
      <w:pPr>
        <w:pStyle w:val="Normal"/>
        <w:ind w:firstLine="1008"/>
        <w:jc w:val="center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768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00"/>
        <w:gridCol w:w="2918"/>
      </w:tblGrid>
      <w:tr>
        <w:trPr/>
        <w:tc>
          <w:tcPr>
            <w:tcW w:w="387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caps/>
                <w:sz w:val="26"/>
                <w:lang w:val="en-US"/>
              </w:rPr>
              <w:t>Проверил</w:t>
            </w:r>
            <w:r>
              <w:rPr>
                <w:b w:val="false"/>
                <w:i/>
                <w:caps/>
                <w:sz w:val="26"/>
                <w:lang w:val="en-US"/>
              </w:rPr>
              <w:t>:</w:t>
            </w:r>
          </w:p>
          <w:p>
            <w:pPr>
              <w:pStyle w:val="Normal"/>
              <w:ind w:hanging="0"/>
              <w:rPr>
                <w:b w:val="false"/>
                <w:b w:val="false"/>
                <w:i/>
                <w:i/>
                <w:sz w:val="26"/>
                <w:lang w:val="en-US"/>
              </w:rPr>
            </w:pPr>
            <w:r>
              <w:rPr>
                <w:b w:val="false"/>
                <w:i/>
                <w:sz w:val="26"/>
                <w:lang w:val="en-US"/>
              </w:rPr>
              <w:t>преподаватель</w:t>
            </w:r>
          </w:p>
          <w:p>
            <w:pPr>
              <w:pStyle w:val="Normal"/>
              <w:ind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i/>
                <w:sz w:val="26"/>
              </w:rPr>
              <w:t>Квасни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i/>
                <w:i/>
                <w:sz w:val="26"/>
                <w:lang w:val="en-US"/>
              </w:rPr>
            </w:pPr>
            <w:r>
              <w:rPr>
                <w:b w:val="false"/>
                <w:i/>
                <w:sz w:val="26"/>
                <w:lang w:val="en-US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6"/>
                <w:lang w:val="en-US"/>
              </w:rPr>
              <w:t>ВЫПОЛНИЛ</w:t>
            </w:r>
            <w:r>
              <w:rPr>
                <w:b w:val="false"/>
                <w:i/>
                <w:sz w:val="26"/>
                <w:lang w:val="en-US"/>
              </w:rPr>
              <w:t>:</w:t>
            </w:r>
          </w:p>
          <w:p>
            <w:pPr>
              <w:pStyle w:val="Normal"/>
              <w:ind w:hanging="0"/>
              <w:rPr>
                <w:b w:val="false"/>
                <w:b w:val="false"/>
                <w:i/>
                <w:i/>
                <w:sz w:val="26"/>
                <w:lang w:val="en-US"/>
              </w:rPr>
            </w:pPr>
            <w:r>
              <w:rPr>
                <w:b w:val="false"/>
                <w:i/>
                <w:sz w:val="26"/>
                <w:lang w:val="en-US"/>
              </w:rPr>
              <w:t xml:space="preserve">студент 5 курса </w:t>
            </w:r>
          </w:p>
          <w:p>
            <w:pPr>
              <w:pStyle w:val="Normal"/>
              <w:ind w:hanging="0"/>
              <w:rPr>
                <w:b w:val="false"/>
                <w:b w:val="false"/>
                <w:i/>
                <w:i/>
                <w:sz w:val="26"/>
                <w:lang w:val="en-US"/>
              </w:rPr>
            </w:pPr>
            <w:r>
              <w:rPr>
                <w:b w:val="false"/>
                <w:i/>
                <w:sz w:val="26"/>
                <w:lang w:val="en-US"/>
              </w:rPr>
              <w:t>гр. ММ-51</w:t>
            </w:r>
          </w:p>
          <w:p>
            <w:pPr>
              <w:pStyle w:val="Normal"/>
              <w:ind w:hanging="0"/>
              <w:rPr>
                <w:b w:val="false"/>
                <w:b w:val="false"/>
                <w:i/>
                <w:i/>
                <w:sz w:val="26"/>
              </w:rPr>
            </w:pPr>
            <w:r>
              <w:rPr>
                <w:b w:val="false"/>
                <w:i/>
                <w:sz w:val="26"/>
                <w:lang w:val="en-US"/>
              </w:rPr>
              <w:t>Борисов Дмитрий</w:t>
            </w:r>
          </w:p>
        </w:tc>
      </w:tr>
    </w:tbl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1008"/>
        <w:jc w:val="center"/>
        <w:rPr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i/>
          <w:sz w:val="32"/>
          <w:u w:val="single"/>
          <w:lang w:val="en-US"/>
        </w:rPr>
        <w:t>Черкассы 1999 год.</w:t>
      </w:r>
    </w:p>
    <w:p>
      <w:pPr>
        <w:pStyle w:val="Normal"/>
        <w:spacing w:lineRule="auto" w:line="300"/>
        <w:ind w:firstLine="720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В этой работе рассматривается процесс разработки нового товара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от генерации его идеи до коммерческой реализации. Для каждого этапа инновационного процесса раскрывается содержание инновацион</w:t>
        <w:softHyphen/>
        <w:t>ной управленческой деятельности, цель которой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беспечить постоян</w:t>
        <w:softHyphen/>
        <w:t>ный и систематический поиск новых идей, способность управленческого механизма использовать эти идеи, возможность свести к минимуму шансы разработки слабых идей и отсева (потери) перспективных.</w:t>
      </w:r>
    </w:p>
    <w:p>
      <w:pPr>
        <w:pStyle w:val="Heading1"/>
        <w:spacing w:lineRule="auto" w:line="30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можность оптимизации инновационного процесса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Любое предприятие поставлено перед дилеммой: с одной сторо</w:t>
        <w:softHyphen/>
        <w:t>ны инновации необходимы, с другой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успехом на рынке завершается лишь часть (иногда очень малая) разработок. Многочисленные, хотя довольно разнородные, данные подтверждают, что уровень неудачной продукции на рынке довольно высок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Так, согласно исследованиям, проведенным Стенфордским уни</w:t>
        <w:softHyphen/>
        <w:t>верситетом в химической промышленности из</w:t>
      </w:r>
      <w:r>
        <w:rPr>
          <w:b w:val="false"/>
          <w:sz w:val="28"/>
          <w:lang w:val="en-US"/>
        </w:rPr>
        <w:t xml:space="preserve"> 540</w:t>
      </w:r>
      <w:r>
        <w:rPr>
          <w:b w:val="false"/>
          <w:sz w:val="28"/>
        </w:rPr>
        <w:t xml:space="preserve"> новых идей до лабо</w:t>
        <w:softHyphen/>
        <w:t>раторных исследований дошло только</w:t>
      </w:r>
      <w:r>
        <w:rPr>
          <w:b w:val="false"/>
          <w:sz w:val="28"/>
          <w:lang w:val="en-US"/>
        </w:rPr>
        <w:t xml:space="preserve"> 98,</w:t>
      </w:r>
      <w:r>
        <w:rPr>
          <w:b w:val="false"/>
          <w:sz w:val="28"/>
        </w:rPr>
        <w:t xml:space="preserve"> до получения прототипа изделия</w:t>
      </w:r>
      <w:r>
        <w:rPr>
          <w:b w:val="false"/>
          <w:sz w:val="28"/>
          <w:lang w:val="en-US"/>
        </w:rPr>
        <w:t xml:space="preserve"> — 8,</w:t>
      </w:r>
      <w:r>
        <w:rPr>
          <w:b w:val="false"/>
          <w:sz w:val="28"/>
        </w:rPr>
        <w:t xml:space="preserve"> а коммерческий успех имел только один продукт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Ф. Котлер приводит следующие данные: на рынке товаров ши</w:t>
        <w:softHyphen/>
        <w:t>рокого потребления терпит неудачу</w:t>
      </w:r>
      <w:r>
        <w:rPr>
          <w:b w:val="false"/>
          <w:sz w:val="28"/>
          <w:lang w:val="en-US"/>
        </w:rPr>
        <w:t xml:space="preserve"> 40</w:t>
      </w:r>
      <w:r>
        <w:rPr>
          <w:b w:val="false"/>
          <w:sz w:val="28"/>
        </w:rPr>
        <w:t xml:space="preserve"> процентов всех предлагаемых новинок, на рынке товаров промышленного назначения</w:t>
      </w:r>
      <w:r>
        <w:rPr>
          <w:b w:val="false"/>
          <w:sz w:val="28"/>
          <w:lang w:val="en-US"/>
        </w:rPr>
        <w:t xml:space="preserve"> — 20,</w:t>
      </w:r>
      <w:r>
        <w:rPr>
          <w:b w:val="false"/>
          <w:sz w:val="28"/>
        </w:rPr>
        <w:t xml:space="preserve"> а на рынке услуг</w:t>
      </w:r>
      <w:r>
        <w:rPr>
          <w:b w:val="false"/>
          <w:sz w:val="28"/>
          <w:lang w:val="en-US"/>
        </w:rPr>
        <w:t xml:space="preserve"> — 18.</w:t>
      </w:r>
      <w:r>
        <w:rPr>
          <w:b w:val="false"/>
          <w:sz w:val="28"/>
        </w:rPr>
        <w:t xml:space="preserve"> Заметим, что последние данные касались товаров, которые уже прошли через многочисленные сита отсевов на всех этапах инновационного процесса и оказались одними из немногих, доведенных до внедрения в производство и выхода на рынок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Почему же новые товары часто терпят неудачу, оборачиваясь колоссальными потерями? По данным американских экспертов</w:t>
      </w:r>
      <w:r>
        <w:rPr>
          <w:b w:val="false"/>
          <w:sz w:val="28"/>
          <w:lang w:val="en-US"/>
        </w:rPr>
        <w:t xml:space="preserve"> 32</w:t>
      </w:r>
      <w:r>
        <w:rPr>
          <w:b w:val="false"/>
          <w:sz w:val="28"/>
        </w:rPr>
        <w:t xml:space="preserve"> про</w:t>
        <w:softHyphen/>
        <w:t>цента коммерческих неудач предлагаемых новинок происходят из-за неверной оценки требований рынка,</w:t>
      </w:r>
      <w:r>
        <w:rPr>
          <w:b w:val="false"/>
          <w:sz w:val="28"/>
          <w:lang w:val="en-US"/>
        </w:rPr>
        <w:t xml:space="preserve"> 23</w:t>
      </w:r>
      <w:r>
        <w:rPr>
          <w:b w:val="false"/>
          <w:sz w:val="28"/>
        </w:rPr>
        <w:t xml:space="preserve"> процент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по техническим причинам (несовершенство дизайна, качества, технических парамет</w:t>
        <w:softHyphen/>
        <w:t>ров, удобств в эксплуатации и т.п.),</w:t>
      </w:r>
      <w:r>
        <w:rPr>
          <w:b w:val="false"/>
          <w:sz w:val="28"/>
          <w:lang w:val="en-US"/>
        </w:rPr>
        <w:t xml:space="preserve"> 14</w:t>
      </w:r>
      <w:r>
        <w:rPr>
          <w:b w:val="false"/>
          <w:sz w:val="28"/>
        </w:rPr>
        <w:t xml:space="preserve"> процентов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из-за слишком высокой цены,</w:t>
      </w:r>
      <w:r>
        <w:rPr>
          <w:b w:val="false"/>
          <w:sz w:val="28"/>
          <w:lang w:val="en-US"/>
        </w:rPr>
        <w:t xml:space="preserve"> 13</w:t>
      </w:r>
      <w:r>
        <w:rPr>
          <w:b w:val="false"/>
          <w:sz w:val="28"/>
        </w:rPr>
        <w:t xml:space="preserve"> процентов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за счет неправильной политики сбыта, </w:t>
      </w:r>
      <w:r>
        <w:rPr>
          <w:b w:val="false"/>
          <w:sz w:val="28"/>
          <w:lang w:val="en-US"/>
        </w:rPr>
        <w:t>10</w:t>
      </w:r>
      <w:r>
        <w:rPr>
          <w:b w:val="false"/>
          <w:sz w:val="28"/>
        </w:rPr>
        <w:t xml:space="preserve"> процентов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из-за несвоевременного начала продажи,</w:t>
      </w:r>
      <w:r>
        <w:rPr>
          <w:b w:val="false"/>
          <w:sz w:val="28"/>
          <w:lang w:val="en-US"/>
        </w:rPr>
        <w:t xml:space="preserve"> 8</w:t>
      </w:r>
      <w:r>
        <w:rPr>
          <w:b w:val="false"/>
          <w:sz w:val="28"/>
        </w:rPr>
        <w:t xml:space="preserve"> процентов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из-за противодействия конкурентов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Многочисленные примеры подтверждают эту грустную стати</w:t>
        <w:softHyphen/>
        <w:t>стику. Первое место среди них принадлежит, пожалуй, одной из самых дорогих товарных неудач всех времен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автомобилю "Эдзел" фирмы "Форд". Причин неудач было несколько. Во-первых, многим потреби</w:t>
        <w:softHyphen/>
        <w:t>телям не понравился внешний вид автомобиля: сверкающие хромом детали выглядели претенциозно; передняя часть машины была выстро</w:t>
        <w:softHyphen/>
        <w:t>ена по вертикали, а задняя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по горизонтали, словно над противопо</w:t>
        <w:softHyphen/>
        <w:t>ложными концами автомобиля работали разные группы дизайнеров;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решетка радиатора имела странный вид. Во-вторых, фирма "Форд" рекламировала "Эдзел" как автомобиль нового типа. Однако потребители не усмотрели в нем новизны. Для них он стал просто очередным автомобилем среднего класса стоимости. Так что фирма оказалась жер</w:t>
        <w:softHyphen/>
        <w:t>твой собственных чрезмерных обещаний. В-третьих, спеша выпустить новый автомобиль, фирма "Форд" ослабила внимание к контролю ка</w:t>
        <w:softHyphen/>
        <w:t>чества, и многие "Эдзелы" оказались с браком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Неудачным было и время выхода с автомобилем на рынок. "Эд</w:t>
        <w:softHyphen/>
        <w:t>зел" появился в</w:t>
      </w:r>
      <w:r>
        <w:rPr>
          <w:b w:val="false"/>
          <w:sz w:val="28"/>
          <w:lang w:val="en-US"/>
        </w:rPr>
        <w:t xml:space="preserve"> 1957</w:t>
      </w:r>
      <w:r>
        <w:rPr>
          <w:b w:val="false"/>
          <w:sz w:val="28"/>
        </w:rPr>
        <w:t xml:space="preserve"> г., когда в экономике как раз наметился глубокий спад. Людям нужны были машины подешевле, и они начали покупать "Фольксвагены" и модель "Рамблер" корпорации "Америкэн моторз"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"Эдзел" пал жертвой несовершенного планирования и неудач</w:t>
        <w:softHyphen/>
        <w:t>ного выбора времени. Все это принесло фирме "Форд" убытки в</w:t>
      </w:r>
      <w:r>
        <w:rPr>
          <w:b w:val="false"/>
          <w:sz w:val="28"/>
          <w:lang w:val="en-US"/>
        </w:rPr>
        <w:t xml:space="preserve"> 350</w:t>
      </w:r>
      <w:r>
        <w:rPr>
          <w:b w:val="false"/>
          <w:sz w:val="28"/>
        </w:rPr>
        <w:t xml:space="preserve"> млн. долларов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Не менее впечатляющи потери корпорации "Дюпон", связан</w:t>
        <w:softHyphen/>
        <w:t>ные с ее новинкой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синтетической обувной кожей "кофрам". В</w:t>
      </w:r>
      <w:r>
        <w:rPr>
          <w:b w:val="false"/>
          <w:sz w:val="28"/>
          <w:lang w:val="en-US"/>
        </w:rPr>
        <w:t xml:space="preserve"> 100 </w:t>
      </w:r>
      <w:r>
        <w:rPr>
          <w:b w:val="false"/>
          <w:sz w:val="28"/>
        </w:rPr>
        <w:t>млн. долларов обошлись корпорации ее иллюзии относительно долговременных перспектив своего товара. Фирма "Дюпон" недостаточно глубоко проанализировала потребительский рынок и поведение лиц, приобретающих обувь. И это привело к тому, что встреченная с энтузи</w:t>
        <w:softHyphen/>
        <w:t>азмом новинка была затем отвергнута потребителями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Хорошо известная в нашей стране фирма ИБМ после огромного успеха персонального компьютера РС начала поставлять в начале</w:t>
      </w:r>
      <w:r>
        <w:rPr>
          <w:b w:val="false"/>
          <w:sz w:val="28"/>
          <w:lang w:val="en-US"/>
        </w:rPr>
        <w:t xml:space="preserve"> 1984</w:t>
      </w:r>
      <w:r>
        <w:rPr>
          <w:b w:val="false"/>
          <w:sz w:val="28"/>
        </w:rPr>
        <w:t xml:space="preserve"> г. упрощенную модификацию этой модели. Однако через год компания вынуждена была объявить о прекращении производства этого компью</w:t>
        <w:softHyphen/>
        <w:t>тера. Неудача объяснялась плохим планированием. Фирма так и не определила четко, являются ли ее потребителем коммерческие или конечные потребители. Интенсивная ценовая конкуренция привела к тому, что фирма потеряла контроль над ценами. Память компьютера была ограниченной, и ее было трудно расширить. Таким образом, не</w:t>
        <w:softHyphen/>
        <w:t>хватка опыта у ИБМ в маркетинге, рассчитанном на конечного потре</w:t>
        <w:softHyphen/>
        <w:t>бителя, нанесла значительный ущерб фирме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Приведенные данные и примеры подсказывают путь оптимиза</w:t>
        <w:softHyphen/>
        <w:t>ции инновационной деятельност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беспечить целенаправленную стратегию предприятия, организационно приспособить его (в рамках определенной стратегии инновации) к работе с новинками. В ходе ин</w:t>
        <w:softHyphen/>
        <w:t>новационного процесса предприятие создает новые потенциальные воз</w:t>
        <w:softHyphen/>
        <w:t>можности, оценивает их, устраняет наименее привлекательные, изучает представление потребителей о них, разрабатывает продукцию, испытывает ее и внедряет на рынок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Этот длительный процесс можно рассматривать состоящим из вполне определенных этапов, на каждом из которых нужно принимать соответствующие обоснованные решения. Назовем основные этапы ин</w:t>
        <w:softHyphen/>
        <w:t>новационного процесса: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генерация идей;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тбор идеи;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разработка замысла и его проверка;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экономический анализ;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разработка това</w:t>
        <w:softHyphen/>
        <w:t>ра;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пробный маркетинг;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коммерческая реализация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Разработка нового товара должна быть четко спланирована и каждый этап создания новинки тщательно проработан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Такой подход, казалось бы, ведет к увеличению сроков разра</w:t>
        <w:softHyphen/>
        <w:t>ботки новшеств и к их удорожанию. Вспомним, однако, что самыми дорогостоящими являются завершающие этапы инновационного про</w:t>
        <w:softHyphen/>
        <w:t>цесса. При тщательном и систематическом планировании отсев менее перспективных идей происходит раньше, большинство причин, веду</w:t>
        <w:softHyphen/>
        <w:t>щих к неудаче на рынке, вовремя устраняется, значительно экономятся время и средства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Так, по результатам специально выполненных исследований, американские промышленные компании в</w:t>
      </w:r>
      <w:r>
        <w:rPr>
          <w:b w:val="false"/>
          <w:sz w:val="28"/>
          <w:lang w:val="en-US"/>
        </w:rPr>
        <w:t xml:space="preserve"> 1969</w:t>
      </w:r>
      <w:r>
        <w:rPr>
          <w:b w:val="false"/>
          <w:sz w:val="28"/>
        </w:rPr>
        <w:t xml:space="preserve"> г. должны были начинать работать в среднем с</w:t>
      </w:r>
      <w:r>
        <w:rPr>
          <w:b w:val="false"/>
          <w:sz w:val="28"/>
          <w:lang w:val="en-US"/>
        </w:rPr>
        <w:t xml:space="preserve"> 58</w:t>
      </w:r>
      <w:r>
        <w:rPr>
          <w:b w:val="false"/>
          <w:sz w:val="28"/>
        </w:rPr>
        <w:t xml:space="preserve"> идеями новых товаров, чтобы получить одну удачную новинку. А в</w:t>
      </w:r>
      <w:r>
        <w:rPr>
          <w:b w:val="false"/>
          <w:sz w:val="28"/>
          <w:lang w:val="en-US"/>
        </w:rPr>
        <w:t xml:space="preserve"> 1981</w:t>
      </w:r>
      <w:r>
        <w:rPr>
          <w:b w:val="false"/>
          <w:sz w:val="28"/>
        </w:rPr>
        <w:t xml:space="preserve"> г. этим же фирмам для получения одного удачного товара потребовалось только</w:t>
      </w:r>
      <w:r>
        <w:rPr>
          <w:b w:val="false"/>
          <w:sz w:val="28"/>
          <w:lang w:val="en-US"/>
        </w:rPr>
        <w:t xml:space="preserve"> 7</w:t>
      </w:r>
      <w:r>
        <w:rPr>
          <w:b w:val="false"/>
          <w:sz w:val="28"/>
        </w:rPr>
        <w:t xml:space="preserve"> идей. Такое улучшение (и значительная экономия средств) явилось результатом более тща</w:t>
        <w:softHyphen/>
        <w:t>тельной разработки новинки на каждом этапе этой работы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 отечественной практике разработки новых товаров этапам, предваряющим НИОКР, уделяется, как правило, мало внимания. Не</w:t>
        <w:softHyphen/>
        <w:t>редко это приводило к созданию неконкурентоспособных, дорогостоя</w:t>
        <w:softHyphen/>
        <w:t>щих и малоэффективных в эксплуатации новшеств, росту расходов на устранение ошибок, допущенных на начальных этапах разработки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Из всего вышесказанного не следует, однако, что каждый этап должен хронологически следовать один за другим. Часто пользуются параллельно-последовательной организацией инновационного процес</w:t>
        <w:softHyphen/>
        <w:t>са</w:t>
      </w:r>
      <w:r>
        <w:rPr>
          <w:b w:val="false"/>
          <w:sz w:val="28"/>
          <w:lang w:val="en-US"/>
        </w:rPr>
        <w:t xml:space="preserve"> ,</w:t>
      </w:r>
      <w:r>
        <w:rPr>
          <w:b w:val="false"/>
          <w:sz w:val="28"/>
        </w:rPr>
        <w:t xml:space="preserve"> что позволяет сократить уровень затрат и сроки проведения работ на </w:t>
      </w:r>
      <w:r>
        <w:rPr>
          <w:b w:val="false"/>
          <w:sz w:val="28"/>
          <w:lang w:val="en-US"/>
        </w:rPr>
        <w:t>15-20</w:t>
      </w:r>
      <w:r>
        <w:rPr>
          <w:b w:val="false"/>
          <w:sz w:val="28"/>
        </w:rPr>
        <w:t xml:space="preserve"> процентов по сравнению с последовательной организацией. Кроме того, параллельно последовательная организация работ должна значительно уменьшить объем доработок на этапе изготовления опытного образца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месте с тем в результате совмещения этапов с целью сокращения времени часто возникают, так называемые, издержки по ошибке, которые ведут к увеличению затрат по сравнению с исходным параметром реализации новшеств. Отсюда ясно, что инновационный менедж</w:t>
        <w:softHyphen/>
        <w:t>мент предназначен также для выбора и обеспечения оптимального сочетания времени и затрат.</w:t>
      </w:r>
    </w:p>
    <w:p>
      <w:pPr>
        <w:pStyle w:val="Heading2"/>
        <w:spacing w:lineRule="auto" w:line="300"/>
        <w:ind w:firstLine="720"/>
        <w:rPr/>
      </w:pPr>
      <w:r>
        <w:rPr/>
        <w:t>Этап генерации идей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Разработка любой инновации начинается с генерации идей</w:t>
      </w:r>
      <w:r>
        <w:rPr>
          <w:b w:val="false"/>
          <w:sz w:val="28"/>
          <w:lang w:val="en-US"/>
        </w:rPr>
        <w:t xml:space="preserve"> — </w:t>
      </w:r>
      <w:r>
        <w:rPr>
          <w:b w:val="false"/>
          <w:sz w:val="28"/>
        </w:rPr>
        <w:t>постоянного и систематического поиска возможностей создания новых товаров. Этот этап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задающий в инновационном процессе. Для успеш</w:t>
        <w:softHyphen/>
        <w:t>ной деятельности на рынке предприятие должно иметь управленческий механизм, способный использовать любые идеи, из какого бы источника они не появлялись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Анализируя информационные потоки, стимулировавшие воз</w:t>
        <w:softHyphen/>
        <w:t>никновение нововведения, и выделяя те из них, характер которых имел наибольшее значение для зарождения идеи новшества, исследователи выдвигают гипотезы "технологического подталкивания" и "подтягива</w:t>
        <w:softHyphen/>
        <w:t>ния спросом". В соответствии с этими гипотезами обычно выделяют научно-техническую (технологическую) и экономическую (коммерче</w:t>
        <w:softHyphen/>
        <w:t>скую) информацию: первая содержит сведения о существующих техно</w:t>
        <w:softHyphen/>
        <w:t>логических возможностях решения той или иной проблемы, вторая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 нуждах потребителя. Преобладающим фактором является "подтягива</w:t>
        <w:softHyphen/>
        <w:t>ние спросом". Так, за рубежом в среднем в</w:t>
      </w:r>
      <w:r>
        <w:rPr>
          <w:b w:val="false"/>
          <w:sz w:val="28"/>
          <w:lang w:val="en-US"/>
        </w:rPr>
        <w:t xml:space="preserve"> 75</w:t>
      </w:r>
      <w:r>
        <w:rPr>
          <w:b w:val="false"/>
          <w:sz w:val="28"/>
        </w:rPr>
        <w:t xml:space="preserve"> процентах случаев источ</w:t>
        <w:softHyphen/>
        <w:t>ником нововведений являются рыночные факторы. Источники, ориентированные на рынок, выявляют возможности, основанные на определяемых в ходе специальных исследований (опросы клиентуры, групповые обсуждения, анализ поступающих писем и жалоб) желаниях и нуждах потребителей. Затем на удовлетворение этих желаний ориен</w:t>
        <w:softHyphen/>
        <w:t>тируются научные исследования и конструкторские разработки,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и результате появляются такие товары как шариковые дезодоранты, свет</w:t>
        <w:softHyphen/>
        <w:t>лое пиво, легко открываемые банки с газированными напитками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Существующие в данный момент научно технические плен и возможности (гипотеза "технологического подталкивания") также представляют собой поле для "сбора" идей новшеств. Не менее важным источником идей являются фундаментальные научные исследования, которые направлены на получение новых знаний и косвенно привадят к возникновению инноваций. Чаще всего, таким образом, возникают совершенно новые товары и технологии (телевизоры, видеомагнитофо</w:t>
        <w:softHyphen/>
        <w:t>ны, антибиотики, синтетические волокна, лазерная обработка метал</w:t>
        <w:softHyphen/>
        <w:t>лов), порождающие затем лавинообразный процесс усовершенствова</w:t>
        <w:softHyphen/>
        <w:t>ний и модификаций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ажным источником инноваций может быть деятельность кон</w:t>
        <w:softHyphen/>
        <w:t>курентов. Появление новинки на рынке чаще всего становится отправ</w:t>
        <w:softHyphen/>
        <w:t>ной точкой поиска конкурирующего новшества. Отметим также, что имитация инноваций, а иногда и прямое заимствование идей и разрабо</w:t>
        <w:softHyphen/>
        <w:t>ток являются хоть и неэтичной, но реальной практикой рыночного поведения предприятий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Еще одним источником идей являются собственные проблемы техники и технологии предприятия. Иногда, решая незначительную инженерную задачу, касающуюся нужд предприятия, приходят к от</w:t>
        <w:softHyphen/>
        <w:t>крытиям или изобретениям, совершающим настоящий переворот в це</w:t>
        <w:softHyphen/>
        <w:t>лой отрасли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 последние десятилетия все более важными источниками идей стали проблемы экологии, в частности утилизации отходов. Необходи</w:t>
        <w:softHyphen/>
        <w:t>мость как-то использовать мусор привадит к возникновению нужных людям новшеств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Очень большой интерес представляют методы поиска идей. В настоящее время таких методов существует свыше</w:t>
      </w:r>
      <w:r>
        <w:rPr>
          <w:b w:val="false"/>
          <w:sz w:val="28"/>
          <w:lang w:val="en-US"/>
        </w:rPr>
        <w:t xml:space="preserve"> 100</w:t>
      </w:r>
      <w:r>
        <w:rPr>
          <w:b w:val="false"/>
          <w:sz w:val="28"/>
        </w:rPr>
        <w:t xml:space="preserve"> и их количество постоянно увеличивается. </w:t>
      </w:r>
    </w:p>
    <w:p>
      <w:pPr>
        <w:pStyle w:val="Heading2"/>
        <w:spacing w:lineRule="auto" w:line="300"/>
        <w:ind w:firstLine="720"/>
        <w:rPr/>
      </w:pPr>
      <w:r>
        <w:rPr/>
        <w:t>Отбор идей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Целью исходного этапа разработки новых товаров является стремление выработать как можно большее количество идей. Цель по</w:t>
        <w:softHyphen/>
        <w:t>следующих этапов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сократить это количество, не потеряв при этом ни одной из ценных идей. Первым шагом на этом пути является отбор идей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Цель отбор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как можно раньше выявить и отсеять непригод</w:t>
        <w:softHyphen/>
        <w:t>ные идеи. В большинстве фирм США разработаны и используются кон</w:t>
        <w:softHyphen/>
        <w:t>кретные процедуры оценки идей: специалисты излагают идеи новинок на стандартных бланках, где содержится описание товара, целевого рынка и конкурентов, делаются грубые прикидки относительно разме</w:t>
        <w:softHyphen/>
        <w:t>ров рынка, цены товара, продолжительности и стоимости работ по созданию новинки, стоимость ее производства и нормы прибыли. Затем эти бланки передаются на рассмотрение комиссии по новым товарам, цель которой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тобрать не просто товары имеющие хорошие рыночные перспективы, а только те, что подходят данной фирме, согласуются с ее целями, стратегическими установками и ресурсами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 качестве' примера рассмотрим фильтрующий перечень для новой продукции, используемый в настоящее время многими американ</w:t>
        <w:softHyphen/>
        <w:t>скими компаниями для первичной оценки идей. В нем перечисляются качества новых продуктов, которые считаются наиболее значимыми, и обеспечивается сравнение всех предложенных идей по этим парамет</w:t>
        <w:softHyphen/>
        <w:t>рам. Перечень стандартизирован, что облегчает работу с ним и гаран</w:t>
        <w:softHyphen/>
        <w:t>тирует сопоставляемость различных идей между собой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В таблиц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едставлен вариант такого фильтрующего перечня новой продукции. Он включает три основные группы характеристик: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общие, маркетинговые и производственные. В рамках каждой группы оценивают несколько параметров продукции для каждой идеи на основе шкалы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т</w:t>
      </w:r>
      <w:r>
        <w:rPr>
          <w:b w:val="false"/>
          <w:sz w:val="28"/>
          <w:lang w:val="en-US"/>
        </w:rPr>
        <w:t xml:space="preserve"> 1</w:t>
      </w:r>
      <w:r>
        <w:rPr>
          <w:b w:val="false"/>
          <w:sz w:val="28"/>
        </w:rPr>
        <w:t xml:space="preserve"> (очень хорошая) до</w:t>
      </w:r>
      <w:r>
        <w:rPr>
          <w:b w:val="false"/>
          <w:sz w:val="28"/>
          <w:lang w:val="en-US"/>
        </w:rPr>
        <w:t xml:space="preserve"> 10</w:t>
      </w:r>
      <w:r>
        <w:rPr>
          <w:b w:val="false"/>
          <w:sz w:val="28"/>
        </w:rPr>
        <w:t xml:space="preserve"> (очень плохая)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Кроме того, фирмы обычно устанавливают весовые значения параметров, поскольку не все характеристики одинаково важны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Допустим, две потенциальные идеи новой продукции были оце</w:t>
        <w:softHyphen/>
        <w:t>нены следующим образом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Идея товара Х получает оценку</w:t>
      </w:r>
      <w:r>
        <w:rPr>
          <w:b w:val="false"/>
          <w:sz w:val="28"/>
          <w:lang w:val="en-US"/>
        </w:rPr>
        <w:t xml:space="preserve"> 2,5</w:t>
      </w:r>
      <w:r>
        <w:rPr>
          <w:b w:val="false"/>
          <w:sz w:val="28"/>
        </w:rPr>
        <w:t xml:space="preserve"> по общим характеристикам, </w:t>
      </w:r>
      <w:r>
        <w:rPr>
          <w:b w:val="false"/>
          <w:sz w:val="28"/>
          <w:lang w:val="en-US"/>
        </w:rPr>
        <w:t>2,9 —</w:t>
      </w:r>
      <w:r>
        <w:rPr>
          <w:b w:val="false"/>
          <w:sz w:val="28"/>
        </w:rPr>
        <w:t xml:space="preserve"> по маркетинговым и</w:t>
      </w:r>
      <w:r>
        <w:rPr>
          <w:b w:val="false"/>
          <w:sz w:val="28"/>
          <w:lang w:val="en-US"/>
        </w:rPr>
        <w:t xml:space="preserve"> 1,4 —</w:t>
      </w:r>
      <w:r>
        <w:rPr>
          <w:b w:val="false"/>
          <w:sz w:val="28"/>
        </w:rPr>
        <w:t xml:space="preserve"> по производственным. Идея товара</w:t>
      </w:r>
      <w:r>
        <w:rPr>
          <w:b w:val="false"/>
          <w:sz w:val="28"/>
          <w:lang w:val="en-US"/>
        </w:rPr>
        <w:t xml:space="preserve"> V </w:t>
      </w:r>
      <w:r>
        <w:rPr>
          <w:b w:val="false"/>
          <w:sz w:val="28"/>
        </w:rPr>
        <w:t>получила оценки, равные соответственно</w:t>
      </w:r>
      <w:r>
        <w:rPr>
          <w:b w:val="false"/>
          <w:sz w:val="28"/>
          <w:lang w:val="en-US"/>
        </w:rPr>
        <w:t xml:space="preserve"> 2,8; 1,4; 1,8.</w:t>
      </w:r>
      <w:r>
        <w:rPr>
          <w:b w:val="false"/>
          <w:sz w:val="28"/>
        </w:rPr>
        <w:t xml:space="preserve"> Компания при</w:t>
        <w:softHyphen/>
        <w:t>дает весовое значение</w:t>
      </w:r>
      <w:r>
        <w:rPr>
          <w:b w:val="false"/>
          <w:sz w:val="28"/>
          <w:lang w:val="en-US"/>
        </w:rPr>
        <w:t xml:space="preserve"> 4</w:t>
      </w:r>
      <w:r>
        <w:rPr>
          <w:b w:val="false"/>
          <w:sz w:val="28"/>
        </w:rPr>
        <w:t xml:space="preserve"> общим характеристикам,</w:t>
      </w:r>
      <w:r>
        <w:rPr>
          <w:b w:val="false"/>
          <w:sz w:val="28"/>
          <w:lang w:val="en-US"/>
        </w:rPr>
        <w:t xml:space="preserve"> 5 —</w:t>
      </w:r>
      <w:r>
        <w:rPr>
          <w:b w:val="false"/>
          <w:sz w:val="28"/>
        </w:rPr>
        <w:t xml:space="preserve"> маркетинговым и 3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производственным. Наихудшее возможное значение</w:t>
      </w:r>
      <w:r>
        <w:rPr>
          <w:b w:val="false"/>
          <w:sz w:val="28"/>
          <w:lang w:val="en-US"/>
        </w:rPr>
        <w:t xml:space="preserve">— 120 (10х4 </w:t>
      </w:r>
      <w:r>
        <w:rPr>
          <w:b w:val="false"/>
          <w:sz w:val="28"/>
        </w:rPr>
        <w:t>+10х5+</w:t>
      </w:r>
      <w:r>
        <w:rPr>
          <w:b w:val="false"/>
          <w:sz w:val="28"/>
          <w:lang w:val="en-US"/>
        </w:rPr>
        <w:t>10х3).</w:t>
      </w:r>
      <w:r>
        <w:rPr>
          <w:b w:val="false"/>
          <w:sz w:val="28"/>
        </w:rPr>
        <w:t xml:space="preserve"> Товар Х получает совокупную оценку</w:t>
      </w:r>
      <w:r>
        <w:rPr>
          <w:b w:val="false"/>
          <w:sz w:val="28"/>
          <w:lang w:val="en-US"/>
        </w:rPr>
        <w:t xml:space="preserve"> 28,7 (2,5х4+2,9х5 +1,4х3).</w:t>
      </w:r>
      <w:r>
        <w:rPr>
          <w:b w:val="false"/>
          <w:sz w:val="28"/>
        </w:rPr>
        <w:t xml:space="preserve"> Товар У получает общую оценку</w:t>
      </w:r>
      <w:r>
        <w:rPr>
          <w:b w:val="false"/>
          <w:sz w:val="28"/>
          <w:lang w:val="en-US"/>
        </w:rPr>
        <w:t xml:space="preserve"> 23,6 (2,8х4 + 1,4х5 + 1,8х3). ,</w:t>
      </w:r>
      <w:r>
        <w:rPr>
          <w:b w:val="false"/>
          <w:sz w:val="28"/>
        </w:rPr>
        <w:t xml:space="preserve"> Общая оценка У лучше, чем</w:t>
      </w:r>
      <w:r>
        <w:rPr>
          <w:b w:val="false"/>
          <w:sz w:val="28"/>
          <w:lang w:val="en-US"/>
        </w:rPr>
        <w:t xml:space="preserve"> X,</w:t>
      </w:r>
      <w:r>
        <w:rPr>
          <w:b w:val="false"/>
          <w:sz w:val="28"/>
        </w:rPr>
        <w:t xml:space="preserve"> из-за маркетинговых показателей (ха</w:t>
        <w:softHyphen/>
        <w:t>рактеристика, которую фирма считает наиболее важной)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о время этапа отбора необходимо определить возможность патентования новой продукции, а так же решить все связанные с этим вопросы. Например, в процедуре разработки новой продукции, как правило, возникают следующие вопросы: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. Может ли предложение быть запатентованным? Б. Запатентованы ли конкурирующие товары? В. Косца заканчивается срок действия патентов? Г. Доступны ли патенты конкурирующих изделий на лицензионной основе? 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Задачей инновационного менеджмента на этом этапе является инновация проработки уцелевших после отбора идей до стадий ряда альтернативных товарных замыслов (вариант идеи, выраженный зна</w:t>
        <w:softHyphen/>
        <w:t>чимыми для потребления понятиями), оценки их сравнительной привлекательности для потребителей и выбора лучшего из замыслов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Однако, как показывает мировой опыт, проверка замысла</w:t>
      </w:r>
      <w:r>
        <w:rPr>
          <w:b w:val="false"/>
          <w:sz w:val="28"/>
          <w:lang w:val="en-US"/>
        </w:rPr>
        <w:t xml:space="preserve"> — </w:t>
      </w:r>
      <w:r>
        <w:rPr>
          <w:b w:val="false"/>
          <w:sz w:val="28"/>
        </w:rPr>
        <w:t>недорогой инструмент определения энтузиазма потенциальных потре</w:t>
        <w:softHyphen/>
        <w:t>бителей и их намерения совершить покупку, если сопоставить его сто</w:t>
        <w:softHyphen/>
        <w:t>имость с возможными потерями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Когда фирма "НИМСЛО" разработала в</w:t>
      </w:r>
      <w:r>
        <w:rPr>
          <w:b w:val="false"/>
          <w:sz w:val="28"/>
          <w:lang w:val="en-US"/>
        </w:rPr>
        <w:t xml:space="preserve"> 1982</w:t>
      </w:r>
      <w:r>
        <w:rPr>
          <w:b w:val="false"/>
          <w:sz w:val="28"/>
        </w:rPr>
        <w:t xml:space="preserve"> г. свою трехмер</w:t>
        <w:softHyphen/>
        <w:t>ную фотокамеру, она полагала, что потребители увлекутся трехмерны</w:t>
        <w:softHyphen/>
        <w:t>ми фотоснимками. Не проведенная как следует проверка замысла трехмерной фотокамеры явилась причиной того, что покупатели не приняли конкретное воплощение этой идеи. Первоначально установ</w:t>
        <w:softHyphen/>
        <w:t>ленная высокая цена фотоаппарата была снижена с</w:t>
      </w:r>
      <w:r>
        <w:rPr>
          <w:b w:val="false"/>
          <w:sz w:val="28"/>
          <w:lang w:val="en-US"/>
        </w:rPr>
        <w:t xml:space="preserve"> 265</w:t>
      </w:r>
      <w:r>
        <w:rPr>
          <w:b w:val="false"/>
          <w:sz w:val="28"/>
        </w:rPr>
        <w:t xml:space="preserve"> до</w:t>
      </w:r>
      <w:r>
        <w:rPr>
          <w:b w:val="false"/>
          <w:sz w:val="28"/>
          <w:lang w:val="en-US"/>
        </w:rPr>
        <w:t xml:space="preserve"> 100</w:t>
      </w:r>
      <w:r>
        <w:rPr>
          <w:b w:val="false"/>
          <w:sz w:val="28"/>
        </w:rPr>
        <w:t xml:space="preserve"> долларов, а к</w:t>
      </w:r>
      <w:r>
        <w:rPr>
          <w:b w:val="false"/>
          <w:sz w:val="28"/>
          <w:lang w:val="en-US"/>
        </w:rPr>
        <w:t xml:space="preserve"> 1984</w:t>
      </w:r>
      <w:r>
        <w:rPr>
          <w:b w:val="false"/>
          <w:sz w:val="28"/>
        </w:rPr>
        <w:t xml:space="preserve"> г. этот товар вообще был снят с рынка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 xml:space="preserve">Чтобы уяснить сущность этапа разработки замысла </w:t>
      </w:r>
      <w:r>
        <w:rPr>
          <w:b w:val="false"/>
          <w:i/>
          <w:sz w:val="28"/>
        </w:rPr>
        <w:t>«его</w:t>
      </w:r>
      <w:r>
        <w:rPr>
          <w:b w:val="false"/>
          <w:sz w:val="28"/>
        </w:rPr>
        <w:t xml:space="preserve"> провер</w:t>
        <w:softHyphen/>
        <w:t>ки, приведем пример, часто встречающийся в учебниках по менеджмен</w:t>
        <w:softHyphen/>
        <w:t>ту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Предположим, автомобилестроитель нашел путь создания элек</w:t>
        <w:softHyphen/>
        <w:t>тромобиля, который может передвигаться со скоростью</w:t>
      </w:r>
      <w:r>
        <w:rPr>
          <w:b w:val="false"/>
          <w:sz w:val="28"/>
          <w:lang w:val="en-US"/>
        </w:rPr>
        <w:t xml:space="preserve"> 100</w:t>
      </w:r>
      <w:r>
        <w:rPr>
          <w:b w:val="false"/>
          <w:sz w:val="28"/>
        </w:rPr>
        <w:t xml:space="preserve"> км в час</w:t>
      </w:r>
      <w:r>
        <w:rPr>
          <w:b w:val="false"/>
          <w:sz w:val="28"/>
          <w:lang w:val="en-US"/>
        </w:rPr>
        <w:t xml:space="preserve"> • </w:t>
      </w:r>
      <w:r>
        <w:rPr>
          <w:b w:val="false"/>
          <w:sz w:val="28"/>
        </w:rPr>
        <w:t>проходить</w:t>
      </w:r>
      <w:r>
        <w:rPr>
          <w:b w:val="false"/>
          <w:sz w:val="28"/>
          <w:lang w:val="en-US"/>
        </w:rPr>
        <w:t xml:space="preserve"> 200</w:t>
      </w:r>
      <w:r>
        <w:rPr>
          <w:b w:val="false"/>
          <w:sz w:val="28"/>
        </w:rPr>
        <w:t xml:space="preserve"> км до очередной подзарядки. По оценке этого производи</w:t>
        <w:softHyphen/>
        <w:t>теля, эксплуатационные расходы электромобиля будут примерно «двое ниже, чем у обычной машины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роработав эту идею, разработчики предложили несколько то</w:t>
        <w:softHyphen/>
        <w:t>варных замыслов электромобиля: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А. Недорогой мини-автомобиль предназначенный для исполь</w:t>
        <w:softHyphen/>
        <w:t>зования в качестве второго семейного автомобиля для поездок хозяйке за покупками в близлежащие магазины. Это автомобиль, идеально при</w:t>
        <w:softHyphen/>
        <w:t>способленный для загрузки покупок и перевозки детей, автомобиль, в который легко садиться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Б. Электромобиль средних размеров и средней стоимости, кото</w:t>
        <w:softHyphen/>
        <w:t>рый можно использовать как универсальный семейный автомобиль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. Малогабаритный автомобиль спортивного вида, среднего класса стоимости, рассчитанный на молодых людей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Г. Недорогой мини-автомобиль в расчете на сознательного по</w:t>
        <w:softHyphen/>
        <w:t>требителя, которого интересуют средства передвижения с невысокими издержками на топливо и низкой степенью загрязнения окружающей среды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роверка замысла предусматривает апробирование на соответ</w:t>
        <w:softHyphen/>
        <w:t>ствующей группе целевых потребителей, которым представляют прора</w:t>
        <w:softHyphen/>
        <w:t>ботанные варианты всех замыслов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от результаты проработки замысла</w:t>
      </w:r>
      <w:r>
        <w:rPr>
          <w:b w:val="false"/>
          <w:sz w:val="28"/>
          <w:lang w:val="en-US"/>
        </w:rPr>
        <w:t xml:space="preserve"> 1: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Экономичный прогулочный электромобиль класса "мини" на четверых человек. Великолепно подходит для поездки за покупками</w:t>
      </w:r>
      <w:r>
        <w:rPr>
          <w:b w:val="false"/>
          <w:sz w:val="28"/>
          <w:lang w:val="en-US"/>
        </w:rPr>
        <w:t xml:space="preserve"> • </w:t>
      </w:r>
      <w:r>
        <w:rPr>
          <w:b w:val="false"/>
          <w:sz w:val="28"/>
        </w:rPr>
        <w:t>визитов к друзьям. Обходится в эксплуатации вдвое дешевле аналогич</w:t>
        <w:softHyphen/>
        <w:t>ные автомобилей с бензиновым двигателем. Развивает скорость до</w:t>
      </w:r>
      <w:r>
        <w:rPr>
          <w:b w:val="false"/>
          <w:sz w:val="28"/>
          <w:lang w:val="en-US"/>
        </w:rPr>
        <w:t xml:space="preserve"> 50 </w:t>
      </w:r>
      <w:r>
        <w:rPr>
          <w:b w:val="false"/>
          <w:sz w:val="28"/>
        </w:rPr>
        <w:t>миль в час и проходит</w:t>
      </w:r>
      <w:r>
        <w:rPr>
          <w:b w:val="false"/>
          <w:sz w:val="28"/>
          <w:lang w:val="en-US"/>
        </w:rPr>
        <w:t xml:space="preserve"> 100</w:t>
      </w:r>
      <w:r>
        <w:rPr>
          <w:b w:val="false"/>
          <w:sz w:val="28"/>
        </w:rPr>
        <w:t xml:space="preserve"> миль до очередной подзарядки. Цена</w:t>
      </w:r>
      <w:r>
        <w:rPr>
          <w:b w:val="false"/>
          <w:sz w:val="28"/>
          <w:lang w:val="en-US"/>
        </w:rPr>
        <w:t xml:space="preserve"> — 6000 </w:t>
      </w:r>
      <w:r>
        <w:rPr>
          <w:b w:val="false"/>
          <w:sz w:val="28"/>
        </w:rPr>
        <w:t>долларов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отребителя просят высказать свою точку зрения на этот замы</w:t>
        <w:softHyphen/>
        <w:t>сел в виде ответов на следующие вопросы: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онятен ли Вам замысел электромобиля?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 чем Вы видите явные выгоды электромобиля перед обычным?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Достоверны ли, по Вашему мнению, утверждения, высказанные об электромобиле?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Сможет ли электромобиль удовлетворить какую-то Вашу на</w:t>
        <w:softHyphen/>
        <w:t>сущную нужду?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аким образом можно было бы, по Вашему мнению, усовершен</w:t>
        <w:softHyphen/>
        <w:t>ствовать различные свойства электромобиля?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то будет принимать участие в принятии возможного решения покупки?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то будет пользоваться электромобилем?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акой, по Вашему мнению, должна была бы быть цена электро</w:t>
        <w:softHyphen/>
        <w:t>мобиля?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редпочли бы Вы электромобиль обычному автомобилю? Для каких целей?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Купили бы Вы электромобиль? (Определенно да; вероятно; ве</w:t>
        <w:softHyphen/>
        <w:t>роятно нет; определенно нет)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                                 |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Ответы потребителей помогут фирме определить, какой вариант замысла обладает наибольшей притягательной силой. Например, предположим, что ваш последний вопрос о намерении совершить покупку</w:t>
      </w:r>
      <w:r>
        <w:rPr>
          <w:b w:val="false"/>
          <w:sz w:val="28"/>
          <w:lang w:val="en-US"/>
        </w:rPr>
        <w:t xml:space="preserve"> II </w:t>
      </w:r>
      <w:r>
        <w:rPr>
          <w:b w:val="false"/>
          <w:sz w:val="28"/>
        </w:rPr>
        <w:t>процентов потребителей ответили "определенно да" и еще</w:t>
      </w:r>
      <w:r>
        <w:rPr>
          <w:b w:val="false"/>
          <w:sz w:val="28"/>
          <w:lang w:val="en-US"/>
        </w:rPr>
        <w:t xml:space="preserve"> 5</w:t>
      </w:r>
      <w:r>
        <w:rPr>
          <w:b w:val="false"/>
          <w:sz w:val="28"/>
        </w:rPr>
        <w:t xml:space="preserve"> процентов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  <w:lang w:val="en-US"/>
        </w:rPr>
        <w:t>—</w:t>
      </w:r>
      <w:r>
        <w:rPr>
          <w:b w:val="false"/>
          <w:sz w:val="28"/>
          <w:lang w:val="en-US"/>
        </w:rPr>
        <w:t>"</w:t>
      </w:r>
      <w:r>
        <w:rPr>
          <w:b w:val="false"/>
          <w:sz w:val="28"/>
        </w:rPr>
        <w:t xml:space="preserve"> вероятно". Фирма </w:t>
      </w:r>
      <w:r>
        <w:rPr>
          <w:b w:val="false"/>
          <w:strike/>
          <w:sz w:val="28"/>
        </w:rPr>
        <w:t>оценивает</w:t>
      </w:r>
      <w:r>
        <w:rPr>
          <w:b w:val="false"/>
          <w:sz w:val="28"/>
        </w:rPr>
        <w:t xml:space="preserve"> эти цифры соответствующей общей численности представителей конкретной целевой группы и рассчитывает объем сбыта. Но в этом случае расчетные величины будут сугубо ориентировочными, поскольку люди не всегда претворяют в жизнь  высказываемые намерения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На этапе "Разработка замысла и его проверка" происходит и сути переход от фазы возникновения замысла новшества к фазе собственно разработки инновации</w:t>
      </w:r>
      <w:r>
        <w:rPr>
          <w:b w:val="false"/>
          <w:sz w:val="28"/>
          <w:lang w:val="en-US"/>
        </w:rPr>
        <w:t>''</w:t>
      </w:r>
    </w:p>
    <w:p>
      <w:pPr>
        <w:pStyle w:val="Normal"/>
        <w:spacing w:lineRule="auto" w:line="300"/>
        <w:ind w:firstLine="720"/>
        <w:rPr>
          <w:sz w:val="28"/>
          <w:u w:val="single"/>
        </w:rPr>
      </w:pPr>
      <w:r>
        <w:rPr>
          <w:sz w:val="28"/>
          <w:u w:val="single"/>
        </w:rPr>
        <w:t>Этап экономического анализа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Экономический анализ состоят в оценке деловой прнвлекатсльности товара и позволяет вовремя устранить коммерчески малоэффек</w:t>
        <w:softHyphen/>
        <w:t xml:space="preserve">тивные варианты из еще оставшихся после прохождения через предыдущие этапы идея. Этап экономического </w:t>
      </w:r>
      <w:r>
        <w:rPr>
          <w:b w:val="false"/>
          <w:sz w:val="28"/>
          <w:u w:val="single"/>
        </w:rPr>
        <w:t>анализа</w:t>
      </w:r>
      <w:r>
        <w:rPr>
          <w:b w:val="false"/>
          <w:sz w:val="28"/>
        </w:rPr>
        <w:t xml:space="preserve"> гораздо более детализирован, чем этап отбора идей и, как правило, основывается на анализе прогнозов спроса, издержек, предполагаемых капиталовложе</w:t>
        <w:softHyphen/>
        <w:t xml:space="preserve">ние и прибылей. </w:t>
      </w:r>
    </w:p>
    <w:p>
      <w:pPr>
        <w:pStyle w:val="Heading2"/>
        <w:spacing w:lineRule="auto" w:line="300"/>
        <w:ind w:firstLine="720"/>
        <w:rPr/>
      </w:pPr>
      <w:r>
        <w:rPr/>
        <w:t>Разработка товара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Разработка товар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длительный и дорогостоящий процесс. До сих, пор речь шла об описаниях, рисунках или весьма приближенных макетах. На этом этапе необходимо получить ответ, поддается ли идея товара воплощению в изделие, рентабельное как с технической, так и с коммерческой точек зрения. Цель инновационного менеджмента (на этом этапе)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беспечить принятие решений как технического, так и маркетингового характера: о конструкции изделия, его упаковке, раз</w:t>
        <w:softHyphen/>
        <w:t>работке марки, определении позиции товара на рынке, проверка отно</w:t>
        <w:softHyphen/>
        <w:t>шения к товару и использования его потребителем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Решение конструкции товара заключается в выборе типа и ка</w:t>
        <w:softHyphen/>
        <w:t>чества материалов, способа производства, возможных размеров и цве</w:t>
        <w:softHyphen/>
        <w:t>тов изделия, установлении стоимости и времени производства на единицу продукции, степени использования производственных мощно</w:t>
        <w:softHyphen/>
        <w:t>стей, оценке периода необходимого для перехода от разработки до ком</w:t>
        <w:softHyphen/>
        <w:t>мерческого использования и</w:t>
      </w:r>
      <w:r>
        <w:rPr>
          <w:b w:val="false"/>
          <w:sz w:val="28"/>
          <w:lang w:val="en-US"/>
        </w:rPr>
        <w:t xml:space="preserve"> т.д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Решения об упаковке определяют используемые материалы; функции упаковки (защита при транспортировке, хранении, реклама); издержки, связанные с упаковкой; альтернативные размеры и цвета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Решения о товарной марке предполагают выбор нового или ис</w:t>
        <w:softHyphen/>
        <w:t>пользование существующего имени; защиты торговой марки и искомого образа товара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озиции товара на рынке заключается в выборе рыночного сегмента, сравнении по определённым параметрам своего нового товара с конкурирующими изделиями и с другими предложени</w:t>
        <w:softHyphen/>
        <w:t>ями фирмы.</w:t>
      </w:r>
      <w:r>
        <w:rPr>
          <w:b w:val="false"/>
          <w:sz w:val="28"/>
          <w:lang w:val="en-US"/>
        </w:rPr>
        <w:t xml:space="preserve"> *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роверка отношения и использования базируется на представ</w:t>
        <w:softHyphen/>
        <w:t>лениях потребителей и их удовлетворении продукцией и может быть самой разнообразной по составу и видам работ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Так, например, американская корпорация "Брунсвик", разра</w:t>
        <w:softHyphen/>
        <w:t>батывая ассортимент легкой переносной школьной мебели, испытывала опытные образцы своей продукции в реальных условиях детского кол</w:t>
        <w:softHyphen/>
        <w:t>лектива. В частности, проверялось, насколько новая мебель способна выдержать превратности непредусмотренного использования. При этом у учащихся старших классов обнаружилось пристрастие отрывать под</w:t>
        <w:softHyphen/>
        <w:t>локотник, крепящий стул к парте. Очевидно, конструкция мебели, под</w:t>
        <w:softHyphen/>
        <w:t>сказала детям такую возможность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  <w:lang w:val="en-US"/>
        </w:rPr>
        <w:t>'</w:t>
      </w:r>
      <w:r>
        <w:rPr>
          <w:b w:val="false"/>
          <w:sz w:val="28"/>
        </w:rPr>
        <w:t xml:space="preserve"> Фирма своевременно внесла необходимые коррективы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По результатам проверки использования своей продукции кор</w:t>
        <w:softHyphen/>
        <w:t>порация "Брунсвик" смогла найти и другие возможности усовершенст</w:t>
        <w:softHyphen/>
        <w:t>вования. Было внедрено множество предложений, направленных на сокращение затрат в процессе производства, что привело к тому, что фирма смогла существенно снизить цены на свой новый товар.</w:t>
      </w:r>
    </w:p>
    <w:p>
      <w:pPr>
        <w:pStyle w:val="Heading2"/>
        <w:spacing w:lineRule="auto" w:line="300"/>
        <w:ind w:firstLine="720"/>
        <w:rPr/>
      </w:pPr>
      <w:r>
        <w:rPr/>
        <w:t>Пробный маркетинг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О новинке, которая прошла через все предыдущие этапы инно</w:t>
        <w:softHyphen/>
        <w:t>вационного процесса известно, казалось бы, все. Ее характеристики, стоимость, цвет, вкус, размеры, эксплуатационные возможност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се определено, все уже ясно. Не ясно только одно: как рынок примет новый товар, будут ли и как часто совершаться повторные покупки, не отка</w:t>
        <w:softHyphen/>
        <w:t>жутся ли покупатели от новинки, не увидев в ней новых преимуществ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Для того чтобы выяснить все это, а также определить возмож</w:t>
        <w:softHyphen/>
        <w:t>ную реакцию конкурентов и сбытовой сети, чтобы в случае необходи</w:t>
        <w:softHyphen/>
        <w:t>мости внести новые коррективы до массового производства новой продукции применяют пробный маркетинг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реализацию небольшой партии товара в одном или нескольких выбранных регионах и наблюде</w:t>
        <w:softHyphen/>
        <w:t>ние за реальным развитием событий в рамках выработанного фирмой плана маркетинга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Цель этого этап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ценить продукцию и предварительно про</w:t>
        <w:softHyphen/>
        <w:t>верить маркетинговую деятельность в реальных условиях до начала полномасштабной реализации продукции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Задача инновационного менеджмента на этом этапе состоит в том, чтобы принять ряд решений: когда, где, как долго следует приме</w:t>
        <w:softHyphen/>
        <w:t>нять пробный маркетинг, какую информацию получить и как приме</w:t>
        <w:softHyphen/>
        <w:t>нить результаты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ремя проведения определяется конъюнктурой и особенностями товара. Например, новинка для зимнего спорта вряд ли привлечет к себе интерес весной. Конъюнктурные соображения много сложнее. Здесь приходится учитывать общее состояние экономики, положение дел в отрасли, действия конкурентов в данный момент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При выборе места проведения пробного маркетинга надо опре</w:t>
        <w:softHyphen/>
        <w:t>делить, в скольких и в каких городах представить продукцию. Амери</w:t>
        <w:softHyphen/>
        <w:t>канские компании обычно проверяют рынок в</w:t>
      </w:r>
      <w:r>
        <w:rPr>
          <w:b w:val="false"/>
          <w:sz w:val="28"/>
          <w:lang w:val="en-US"/>
        </w:rPr>
        <w:t xml:space="preserve"> 2-3</w:t>
      </w:r>
      <w:r>
        <w:rPr>
          <w:b w:val="false"/>
          <w:sz w:val="28"/>
        </w:rPr>
        <w:t xml:space="preserve"> городах, что может обойтись в сумме более</w:t>
      </w:r>
      <w:r>
        <w:rPr>
          <w:b w:val="false"/>
          <w:sz w:val="28"/>
          <w:lang w:val="en-US"/>
        </w:rPr>
        <w:t xml:space="preserve"> 250</w:t>
      </w:r>
      <w:r>
        <w:rPr>
          <w:b w:val="false"/>
          <w:sz w:val="28"/>
        </w:rPr>
        <w:t xml:space="preserve"> тыс. долларов. Выбор конкурентного города зависит от того, насколько он представляет национальный рынок, от степени сотрудничества розничной торговли, уровня конкуренции, способности контролировать в данном месте маркетинговую программу и от особенностей товара,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Длительность проверки обычно составляет от двух месяцев до двух лет и зависит от того, насколько фирма опережает конкурентов, от сложности проверочных тестов, темпов вторичных закупок продукции и стремления к секретности. Например, в сильно-конкурентной среде компании стремятся, как можно больше сократить сроки проверок. Од</w:t>
        <w:softHyphen/>
        <w:t>нако первая реакция не может быть достаточно показательной и фирме нужно время, чтобы определить, как пойдет реализация товара после спада первоначального энтузиазма покупателей, какова доля вторич</w:t>
        <w:softHyphen/>
        <w:t>ных покупок и их частота, выяснить недостатки продукции и маркетин</w:t>
        <w:softHyphen/>
        <w:t>га. Для часто приобретаемых товаров обычно хватает шестимесячного периода проверки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Фирма должна определить, какую информацию она хочет пол</w:t>
        <w:softHyphen/>
        <w:t>учить. С этим вопросом связан следующий: как будут использоваться результаты проверки. Не имеет смысла тратить деньги, чтобы собирать информацию, которая ничего не даст для принятия последующих реше</w:t>
        <w:softHyphen/>
        <w:t>ний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Одними фирмами пробный маркетинг используется для опреде</w:t>
        <w:softHyphen/>
        <w:t>ления необходимых изменений в продукции и планах маркетинга. Дру</w:t>
        <w:softHyphen/>
        <w:t>гие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рассматривают его как возможность получения признания потребителей и как первый этап реализации в рамках всей страны. Третьи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хотят окончательно решить судьбу своей новинки: начать серийное производство или прекратить производство товара до коммер</w:t>
        <w:softHyphen/>
        <w:t>ческой реализации, если он не оправдывает ожидания фирмы. Понятно, что в каждом конкретном случае требуется разная информация и разное ее использование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риведем характерный пример проведения пробного маркетин</w:t>
        <w:softHyphen/>
        <w:t>га американской корпорацией "Дженерал фудз"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Этой корпорацией была подготовлена новинк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густые сливки для взбивания "Доим уип"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роведя всесторонние лабораторные испытания товара и испы</w:t>
        <w:softHyphen/>
        <w:t>тания в условиях домашнего использования его потребителем, корпо</w:t>
        <w:softHyphen/>
        <w:t>рация '•Дженерал фудз" решила, что ее новый товар готов для продажи на нескольких пробных рынках с целью получения данных о том, какое количество потребителей будет покупать том? в реальных рыночных условиях. Для пробного маркетинга были выбраны рынки пяти городов. Это давало возможность опробовать разные комплексы маркетинга и разные уровни ассигнований. Кроме того, показатели всего одного-двух городов могли оказаться нетипичными в силу погодных условий, манев</w:t>
        <w:softHyphen/>
        <w:t>ров конкурентов и</w:t>
      </w:r>
      <w:r>
        <w:rPr>
          <w:b w:val="false"/>
          <w:sz w:val="28"/>
          <w:lang w:val="en-US"/>
        </w:rPr>
        <w:t xml:space="preserve"> т.д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Сливки "Дрим уип" выпустили на рынок в октябре и получили весьма положительную ответную реакцию. Однако к июню следующего года товарные запасы начали расти. От потребителей стали поступать письма с жалобами на товар. Исследователи "Дженерал фудз" провели проверку жалоб и установили, что в жаркую погоду сливки часто пере</w:t>
        <w:softHyphen/>
        <w:t>стали взбиваться. Руководство решило повременить с выходом на обще</w:t>
        <w:softHyphen/>
        <w:t>национальный рынок. Вместо этого было увеличено число пробных рынков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к ним подключили в месяцы с холодной погодой города Бостон, Детройт и Питтсбург, чтобы накопить информацию о потреби</w:t>
        <w:softHyphen/>
        <w:t>теле и сократить товарные запасы. А тем временем отдел исследований и разработок занимался поисками решения проблемы. Ответ был най</w:t>
        <w:softHyphen/>
        <w:t>ден через год, и в формулу товара внесли необходимые изменения. Сливки сделанные по новой формуле, успешно прошли испытания в жаркую погоду на всех пробных рынках. Таким образом, новинка была, наконец, готова к выходу на общенациональный рынок. Затраты на пробный маркетинг были ничтожными в сравнении убытками, которые понесла бы фирма, займись она сразу широкомасштабной реализацией продукции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Многие фирмы ("Леви Штраус", "Проктер энд Гэмбл" и др.) успешно используют пробный маркетинг. Всем известны результаты пробного маркетинга фирмы "Макдональдс" в Москве. Есть и обратные примеры, когда фирмы, игнорирующие этот этап, несут колоссальные убытки. Так, американская фирма "Кэмпбел" попыталась продавать в Великобритании концентрат томатного сока, пользующийся успехом в США. Однако англичане не приняли новинки, фирме "Кэмпбел" не удалось своевременно выяснить, что местные жители предпочитают менее острые супы, чем американцы. Результатом оказались большие убытки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Но, в то же время, некоторые компании за рубежом считают, что недостатки пробного маркетинга перечеркивают или, по крайней мере, значительно снижают его эффективность. К недостаткам пробного мар</w:t>
        <w:softHyphen/>
        <w:t>кетинга относятся расходы на него, временные задержки перед полно</w:t>
        <w:softHyphen/>
        <w:t>масштабным внедрением, предоставление информации конкурентам, неспособность предсказывать результаты в рамках всей страны на осно</w:t>
        <w:softHyphen/>
        <w:t>ве одного или двух городов, используемых в качестве пробных рынков, воздействие на результаты испытаний внешних факторов, таких, как экономика и конкуренция. Часто пробный маркетинг позволяет конку</w:t>
        <w:softHyphen/>
        <w:t>рентам, не проводящим испытаний, догнать инновационную фирму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Эта ситуация более чем нежелательна и может иметь самые печальные последствия для фирмы-инноватора. При решении вопроса о. том, ис</w:t>
        <w:softHyphen/>
        <w:t>пользовать или не использовать пробный маркетинг, нужно учитывать и эту возможность.</w:t>
      </w:r>
    </w:p>
    <w:p>
      <w:pPr>
        <w:pStyle w:val="Heading2"/>
        <w:spacing w:lineRule="auto" w:line="300"/>
        <w:ind w:firstLine="720"/>
        <w:rPr/>
      </w:pPr>
      <w:r>
        <w:rPr/>
        <w:t>Коммерческая реализация товара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Этот этап является серьезным испытанием для инновационного менеджмента. Коммерческая реализация нового товара включает в себя его полномасштабное производство и комплексное маркетинговое обес</w:t>
        <w:softHyphen/>
        <w:t>печение, часто требует больших затрат и быстрого принятия решений. Среди факторов, которые должны рассматриваться на этом этапе,</w:t>
      </w:r>
      <w:r>
        <w:rPr>
          <w:b w:val="false"/>
          <w:sz w:val="28"/>
          <w:lang w:val="en-US"/>
        </w:rPr>
        <w:t xml:space="preserve"> — </w:t>
      </w:r>
      <w:r>
        <w:rPr>
          <w:b w:val="false"/>
          <w:sz w:val="28"/>
        </w:rPr>
        <w:t>скорость признания потребителями, скорость признания каналами сбы</w:t>
        <w:softHyphen/>
        <w:t>та, интенсивность распределения (через сколько торговых точек)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про</w:t>
        <w:softHyphen/>
        <w:t>изводственные возможности, структура продвижения, цены, конкуренция, срок достижения прибыльности и стоимость коммерче</w:t>
        <w:softHyphen/>
        <w:t>ской реализации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ю необходимо решить, когда, где, кому и как пред</w:t>
        <w:softHyphen/>
        <w:t>ложить свой новый товар на рынке. Частично ответы на эти вопросы были получены на предыдущих этапах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Первое решение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о своевременности выпуска нового товара на рынок. К моменту завершения работы над товаром на рынке может сложиться ситуация, когда предприятию предпочтительнее отложить на время новинку и подождать более удачной конъюнктуры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Следующий важный вопрос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где выпускать товар на рынок: в одном регионе или в нескольких, в общенациональном масштабе или в международном. У многих предприятий нет ни средств, ни возможно</w:t>
        <w:softHyphen/>
        <w:t>стей, ни уверенности в своих силах, позволяющих выходить с новинка</w:t>
        <w:softHyphen/>
        <w:t>ми сразу на общенациональный рынок. За рубежом обычной является следующая практика. Большинство фирм устанавливают временной график последовательного освоения рынков. В частности, небольшие фирмы выбирают привлекательный для себя город и проводят блиц-компанию по выходу на его рынок. Затем таким же образом один за другим осваиваются рынки других городов. Крупные фирмы выпускают новинку сначала на рынки какого-то одного региона, потом другого. Фирмы, располагающие сетями общенационального распределения (например, автомобильные корпорации) нередко выпускают свои но</w:t>
        <w:softHyphen/>
        <w:t>вые модели сразу на общенациональный рынок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ешение о том, кому адресовать свою продукцию, какие из последовательно осваиваемых рынков потребителей являются наиболее выгодными, куда направить основные усилия по стимулированию сбы</w:t>
        <w:softHyphen/>
        <w:t>та, фирмы, скорее всего, принимают по результатам пробного марке</w:t>
        <w:softHyphen/>
        <w:t>тинга. В идеале для товаров широкого потребления первостепенные сегменты рынка должны обладать следующими характеристиками: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остоять из ранних последователей (покупателей, быстро ре</w:t>
        <w:softHyphen/>
        <w:t>агирующих на новинку);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эти ранние последователи должны быт» активными потреби</w:t>
        <w:softHyphen/>
        <w:t>телями;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ни должны быть лидерами мнений и благоприятно отзывать</w:t>
        <w:softHyphen/>
        <w:t>ся о товарах;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  <w:lang w:val="en-US"/>
        </w:rPr>
        <w:t>—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ни должны быть доступны для охвата при небольших затра</w:t>
        <w:softHyphen/>
        <w:t>тах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Не менее важен вопрос и о том, каким образом вывозить новые товары на рынки. Обычно зарубежные фирмы разрабатывают план дей</w:t>
        <w:softHyphen/>
        <w:t>ствий для последовательного вывоза новинки на рынки, составляет сме</w:t>
        <w:softHyphen/>
        <w:t>ты для различных элементов комплекса маркетинга и прочих мероприятий отдельно для каждого рынка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Значительный интерес представляет практика выведения това</w:t>
        <w:softHyphen/>
        <w:t>ров на рынок признанного инноватора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корпорации "Дюпон". Свои новые товары, защищенные патентами (целлофан, нейлон и др.) "Дю</w:t>
        <w:softHyphen/>
        <w:t>пон" выводит на рынок, предлагая их по самым высоким ценам, которые только возможно запросить. При этом товары корпорации воспринима</w:t>
        <w:softHyphen/>
        <w:t>ют лишь некоторые сегменты рынка. После того, как начальная волна сбыта замедляется, "Дюпон" снижает цены, чтобы привлечь следую</w:t>
        <w:softHyphen/>
        <w:t>щий эшелон клиентов, которых устраивает новая цена. Действуя подо</w:t>
        <w:softHyphen/>
        <w:t>бным образом, "Дюпон" снимает максимально возможные финансовые "сливки" с самых разных сегментов рынка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К подобной стратегии "снятия сливок</w:t>
      </w:r>
      <w:r>
        <w:rPr>
          <w:b w:val="false"/>
          <w:sz w:val="28"/>
          <w:lang w:val="en-US"/>
        </w:rPr>
        <w:t xml:space="preserve"> "</w:t>
      </w:r>
      <w:r>
        <w:rPr>
          <w:b w:val="false"/>
          <w:sz w:val="28"/>
        </w:rPr>
        <w:t xml:space="preserve"> часто прибегают и другие фирмы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Разумеется, не всегда конъюнктура позволяет воспользоваться этой стратегией. Часто фирмам приходится выводить свой товар на рынок в более неблагоприятных условиях, а иногда и преодолевать сопротивление потребителей и каналов сбыта. Последняя ситуация воз</w:t>
        <w:softHyphen/>
        <w:t>никает в результате неэффективных прежних предложений фирмы. В этом случае необходима упорная и хорошо продуманная рекламная деятельность, что вместе с действительно удачной новинкой сможет изменить образ фирмы и ее товаров в глазах потребителей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В этом и предыдущих разделах данной главы мы часто упомина</w:t>
        <w:softHyphen/>
        <w:t>ли о маркетинге, маркетинговых решениях и т.д. Это вполне естествен</w:t>
        <w:softHyphen/>
        <w:t>но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невозможно говорит» о деятельности предприятия на рынке, не касаясь маркетинга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Те, кто хочет подробно ознакомиться с маркетингом, разобрать</w:t>
        <w:softHyphen/>
        <w:t>ся в рыночных рычагах управления предприятием, проникнуться концепцией управления, ориентированного на запросы потребителей, могут воспользоваться дополнительным списком литературы по этому вопросу.</w:t>
      </w:r>
    </w:p>
    <w:p>
      <w:pPr>
        <w:pStyle w:val="Heading2"/>
        <w:spacing w:lineRule="auto" w:line="300"/>
        <w:ind w:firstLine="720"/>
        <w:rPr/>
      </w:pPr>
      <w:r>
        <w:rPr/>
        <w:t>Становление интенсивной технологии разработки новшеств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Мощным средством интенсификации любых разработок стало в последние десятилетия электронно-вычислительная техника. Первым ее вкладом я интенсивную технологи» инновационного процесса на предприятии стала автоматизация информационного обеспечения. Со</w:t>
        <w:softHyphen/>
        <w:t>здание информационно-справочных и информационно-поисковых сис</w:t>
        <w:softHyphen/>
        <w:t>тем, банков данных, баз знании и т.п. позволили резко увеличить полноту охвата имеющейся информации, целенаправленность ее по</w:t>
        <w:softHyphen/>
        <w:t>иска и использования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В современных условиях интенсивного производства новых зна</w:t>
        <w:softHyphen/>
        <w:t>ний процессы создания новых технических систем характеризуются возрастающей сложностью задач конструирования: растет число аль</w:t>
        <w:softHyphen/>
        <w:t>тернатив выполнения отдельных подсистем, узлов, блоков, увеличива</w:t>
        <w:softHyphen/>
        <w:t>ется список физических процессов, которые закладываются в основу их производства. С ростом числа альтернатив увеличивается и число осу</w:t>
        <w:softHyphen/>
        <w:t>ществляемых и работоспособных комбинаций этих альтернатив. Все это ведет к необходимости адекватного информационного обеспечения про</w:t>
        <w:softHyphen/>
        <w:t>ектных и конструкторских работ, невозможного, в наше время все воз</w:t>
        <w:softHyphen/>
        <w:t>растающего потока информации, без помощи ЭВМ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Академик В.Н.Глушков отмечал, что "аспекты применения ЭВМ в изобретательстве практически бесчисленны" и следующим ша</w:t>
        <w:softHyphen/>
        <w:t>гом в этом плане стало использование возможностей электронно-вычис</w:t>
        <w:softHyphen/>
        <w:t>лительной техники не только в поиске оптимальных физических принципов действия (ФПД) будущих конструкций или технологий и технических решений (ТР), но и в открытии новых и более эффектив</w:t>
        <w:softHyphen/>
        <w:t>ных ФПД и ТР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Например, один из разработанных в нашей стране методов ав</w:t>
        <w:softHyphen/>
        <w:t>томатизированного синтеза технических решений  позволяет получать путем комбинирования эле</w:t>
        <w:softHyphen/>
        <w:t>ментов и признаков известных технических решений новые, еще неиз</w:t>
        <w:softHyphen/>
        <w:t>вестные ТР, обеспечивает в большой мере автоматическую оценку и сравнение вариантов ТР, автоматизирует описание синтезированных (выбранных) ТР на естественном языке или в виде графического эскиза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В последнее время все большее значение приобретает человеко-машинные экспертные системы, позволяющие соединить опыт, знания и интуицию людей с возможностями электронно-вычислительной тех</w:t>
        <w:softHyphen/>
        <w:t>ники. Особенно перспективно применение таких систем в инновацион</w:t>
        <w:softHyphen/>
        <w:t xml:space="preserve">ном процессе, как правило, характеризующимся значительной неопределенностью сроков, необходимых ресурсов, </w:t>
      </w:r>
      <w:r>
        <w:rPr>
          <w:b w:val="false"/>
          <w:sz w:val="28"/>
          <w:u w:val="single"/>
        </w:rPr>
        <w:t>ожидаемых</w:t>
      </w:r>
      <w:r>
        <w:rPr>
          <w:b w:val="false"/>
          <w:sz w:val="28"/>
        </w:rPr>
        <w:t xml:space="preserve"> резуль</w:t>
        <w:softHyphen/>
        <w:t>татов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По мнению советских специалистов, в первую очередь нужны экспертные системы для отработки разрабатываемых объектов на испы</w:t>
        <w:softHyphen/>
        <w:t>тательных стендах. Так, анализ инновационного процесса разработки ряда видов двигателей показал, что они создавались в течение</w:t>
      </w:r>
      <w:r>
        <w:rPr>
          <w:b w:val="false"/>
          <w:sz w:val="28"/>
          <w:lang w:val="en-US"/>
        </w:rPr>
        <w:t xml:space="preserve"> 6-7</w:t>
      </w:r>
      <w:r>
        <w:rPr>
          <w:b w:val="false"/>
          <w:sz w:val="28"/>
        </w:rPr>
        <w:t xml:space="preserve"> лет. Но при этом затраты времени и средств на отработку изделия составля</w:t>
        <w:softHyphen/>
        <w:t>ли более</w:t>
      </w:r>
      <w:r>
        <w:rPr>
          <w:b w:val="false"/>
          <w:sz w:val="28"/>
          <w:lang w:val="en-US"/>
        </w:rPr>
        <w:t xml:space="preserve"> 80</w:t>
      </w:r>
      <w:r>
        <w:rPr>
          <w:b w:val="false"/>
          <w:sz w:val="28"/>
        </w:rPr>
        <w:t xml:space="preserve"> процентов общих затрат на проект, а полезное время самого процесса испытаний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всего</w:t>
      </w:r>
      <w:r>
        <w:rPr>
          <w:b w:val="false"/>
          <w:sz w:val="28"/>
          <w:lang w:val="en-US"/>
        </w:rPr>
        <w:t xml:space="preserve"> 5-12</w:t>
      </w:r>
      <w:r>
        <w:rPr>
          <w:b w:val="false"/>
          <w:sz w:val="28"/>
        </w:rPr>
        <w:t xml:space="preserve"> процентов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Такой низкий КПД объясняется, с одной стороны, тем, что в связи со сложностью математического описания взаимосвязи физиче</w:t>
        <w:softHyphen/>
        <w:t>ских процессов, происходящих в разрабатываемых объектах, ошибки в проектах сложных систем неизбежны; с другой</w:t>
      </w:r>
      <w:r>
        <w:rPr>
          <w:b w:val="false"/>
          <w:sz w:val="28"/>
          <w:lang w:val="en-US"/>
        </w:rPr>
        <w:t xml:space="preserve"> —</w:t>
      </w:r>
      <w:r>
        <w:rPr>
          <w:b w:val="false"/>
          <w:sz w:val="28"/>
        </w:rPr>
        <w:t xml:space="preserve"> при проектировании не принято предусматривать возможность возникновения сбоев, ибо изначально предполагается, что объект будет удовлетворять всем уста</w:t>
        <w:softHyphen/>
        <w:t>новленным в задании требованиям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Необходимо, однако, заметить, что не в ходе собственно проекти</w:t>
        <w:softHyphen/>
        <w:t>рования, а лишь в процессе продолжительной эксперементальной обра</w:t>
        <w:softHyphen/>
        <w:t>ботки и натурных испытаний можно обеспечить высокую надежность и качество создаваемых изделий. Экономия на разработке программы и системы испытаний приводит к тому, что теряется неизмеримо больше времени и средств на выяснение причин непредвиденных отказов и их устранение. Практика показывает, что на это уходит порой</w:t>
      </w:r>
      <w:r>
        <w:rPr>
          <w:b w:val="false"/>
          <w:sz w:val="28"/>
          <w:lang w:val="en-US"/>
        </w:rPr>
        <w:t xml:space="preserve"> 90</w:t>
      </w:r>
      <w:r>
        <w:rPr>
          <w:b w:val="false"/>
          <w:sz w:val="28"/>
        </w:rPr>
        <w:t xml:space="preserve"> процен</w:t>
        <w:softHyphen/>
        <w:t>тов времени экспериментальной отладки новых изделий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Использование экспертной системы, в которой параллельно с проектированием объекта готовится и оптимизируется программа его испытаний, позволяет еще на начальных стадиях проекта выявить сла</w:t>
        <w:softHyphen/>
        <w:t>бые места в конструкции, которые могут быть исправлены до начала эксплуатации машин. С помощью этих систем в современной технике полнее учитывается ее взаимодействие с пользователями и внешней средой, осуществляется контроль и диагностика, без которых сложные машины считаются сегодня неконкурентоспособными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Огромные возможности экспертных систем лучше всего раскры</w:t>
        <w:softHyphen/>
        <w:t>ваются в их сочетании с другими функциональными блоками и разра</w:t>
        <w:softHyphen/>
        <w:t>ботанными  пакетами  прикладных  программ  систем автоматизированного проектирования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В США, например, уже есть новые средства программного обес</w:t>
        <w:softHyphen/>
        <w:t>печения ЭВМ, позволяющие резко ускорить и повысить точность пред</w:t>
        <w:softHyphen/>
        <w:t>варительных расчетов себестоимости готовящейся и выпускаемой продукт». Так, программы корпорация "Кодак" позволяют сократить на</w:t>
      </w:r>
      <w:r>
        <w:rPr>
          <w:b w:val="false"/>
          <w:sz w:val="28"/>
          <w:lang w:val="en-US"/>
        </w:rPr>
        <w:t xml:space="preserve"> 75</w:t>
      </w:r>
      <w:r>
        <w:rPr>
          <w:b w:val="false"/>
          <w:sz w:val="28"/>
        </w:rPr>
        <w:t xml:space="preserve"> процентов время составления сметы расходов по выпуску продук</w:t>
        <w:softHyphen/>
        <w:t>ции. Как свидетельствует опыт отдельных компаний, при умелом ис</w:t>
        <w:softHyphen/>
        <w:t xml:space="preserve">пользовании данных программ отклонения предварительных результатов от фактических показателей себестоимости не превышают </w:t>
      </w:r>
      <w:r>
        <w:rPr>
          <w:b w:val="false"/>
          <w:sz w:val="28"/>
          <w:lang w:val="en-US"/>
        </w:rPr>
        <w:t>10</w:t>
      </w:r>
      <w:r>
        <w:rPr>
          <w:b w:val="false"/>
          <w:sz w:val="28"/>
        </w:rPr>
        <w:t xml:space="preserve"> процентов. Специализированные системы автоматического проекти</w:t>
        <w:softHyphen/>
        <w:t>рования (САПР), предназначенные исключительно для расчетов смет, способны оперировать большими базами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включающими данные о более чем</w:t>
      </w:r>
      <w:r>
        <w:rPr>
          <w:b w:val="false"/>
          <w:sz w:val="28"/>
          <w:lang w:val="en-US"/>
        </w:rPr>
        <w:t xml:space="preserve"> 250</w:t>
      </w:r>
      <w:r>
        <w:rPr>
          <w:b w:val="false"/>
          <w:sz w:val="28"/>
        </w:rPr>
        <w:t xml:space="preserve"> видах конструкционных материалов и</w:t>
      </w:r>
      <w:r>
        <w:rPr>
          <w:b w:val="false"/>
          <w:sz w:val="28"/>
          <w:lang w:val="en-US"/>
        </w:rPr>
        <w:t xml:space="preserve"> 60</w:t>
      </w:r>
      <w:r>
        <w:rPr>
          <w:b w:val="false"/>
          <w:sz w:val="28"/>
        </w:rPr>
        <w:t xml:space="preserve"> типах технологиче</w:t>
        <w:softHyphen/>
        <w:t>ского оборудования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С помощью некоторых моделей подобных комплексных систем оптимизируется выбор новых технологий, рассчитывается время выпу</w:t>
        <w:softHyphen/>
        <w:t>ска партия изделий, определяется себестоимость партии я затраты вре</w:t>
        <w:softHyphen/>
        <w:t>мени на проверку качества выпускаемой продукции. Внедряются в практику и принципиально новые подходы к построению подобных программ, ориентированных на стадии конструкторско-техиологической разработки изделия. Этими программами оснащаются экспертные системы, предназначенные для конструкторов и технологов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Основной принцип, в соответствии с которым формируется база таких систем, состоит в том, что от</w:t>
      </w:r>
      <w:r>
        <w:rPr>
          <w:b w:val="false"/>
          <w:sz w:val="28"/>
          <w:lang w:val="en-US"/>
        </w:rPr>
        <w:t xml:space="preserve"> 50</w:t>
      </w:r>
      <w:r>
        <w:rPr>
          <w:b w:val="false"/>
          <w:sz w:val="28"/>
        </w:rPr>
        <w:t xml:space="preserve"> до</w:t>
      </w:r>
      <w:r>
        <w:rPr>
          <w:b w:val="false"/>
          <w:sz w:val="28"/>
          <w:lang w:val="en-US"/>
        </w:rPr>
        <w:t xml:space="preserve"> 80</w:t>
      </w:r>
      <w:r>
        <w:rPr>
          <w:b w:val="false"/>
          <w:sz w:val="28"/>
        </w:rPr>
        <w:t xml:space="preserve"> процентов будущей себесто</w:t>
        <w:softHyphen/>
        <w:t>имости могут быть точно определены на этапе конструкторско-технологической разработки. Обычно эти программы вводятся</w:t>
      </w:r>
      <w:r>
        <w:rPr>
          <w:b w:val="false"/>
          <w:sz w:val="28"/>
          <w:lang w:val="en-US"/>
        </w:rPr>
        <w:t xml:space="preserve"> • </w:t>
      </w:r>
      <w:r>
        <w:rPr>
          <w:b w:val="false"/>
          <w:sz w:val="28"/>
        </w:rPr>
        <w:t>автоматизированные рабочие места (АРМ) конструкторов и техноло</w:t>
        <w:softHyphen/>
        <w:t>гов, что значительно повышает эффективность их использования. Бла</w:t>
        <w:softHyphen/>
        <w:t>годаря этому, в частности, появляется возможность анализа многих вариантов себестоимости. Наиболее опытным специалистам удается рассчитывать с помощью новых программ ожидаемую себестоимость будущего изделия с точность до</w:t>
      </w:r>
      <w:r>
        <w:rPr>
          <w:b w:val="false"/>
          <w:sz w:val="28"/>
          <w:lang w:val="en-US"/>
        </w:rPr>
        <w:t xml:space="preserve"> 5%</w:t>
      </w:r>
      <w:r>
        <w:rPr>
          <w:b w:val="false"/>
          <w:sz w:val="28"/>
        </w:rPr>
        <w:t xml:space="preserve"> за полчаса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Экспертные системы хорошо зарекомендовали себя при реше</w:t>
        <w:softHyphen/>
        <w:t>нии ряда задач автоматизированного проектирования, производства интегральных схем, управления технологическими процессами и т.п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Так, благодаря вводу экспертной системы в процесс проектиро</w:t>
        <w:softHyphen/>
        <w:t>вания больших интегральных схем удалось оптимизировать их разра</w:t>
        <w:softHyphen/>
        <w:t>ботку, проводить ее гораздо быстрее и качественнее. Одна из таких систем американской фирмы "Белл" помогает проектантам получить описание микросхемы, координировать переход от одного этапа к дру</w:t>
        <w:softHyphen/>
        <w:t>гому, автоматически составлять необходимую документацию и т.п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Фирма ДЕК использует экспертные системы при разработке состава и конфигурации выпускаемых компьютеров, что позволяет ей создать машины с оптимальными характеристиками, отвечающим и всем требованиям заказчиков.</w:t>
      </w:r>
    </w:p>
    <w:p>
      <w:pPr>
        <w:pStyle w:val="Normal"/>
        <w:spacing w:lineRule="auto" w:line="30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На основе заранее установленных правил применяемая фирмой система определяет, какие замены или дополнения надо внести в исход</w:t>
        <w:softHyphen/>
        <w:t>ную конфигурацию ЭВМ, чтобы обеспечить поставку машины, соответствующей нуждам заказчика и имеющей при этом минимальную себестоимость.</w:t>
      </w:r>
    </w:p>
    <w:p>
      <w:pPr>
        <w:pStyle w:val="Normal"/>
        <w:spacing w:lineRule="auto" w:line="300"/>
        <w:ind w:firstLine="720"/>
        <w:rPr/>
      </w:pPr>
      <w:r>
        <w:rPr>
          <w:b w:val="false"/>
          <w:sz w:val="28"/>
        </w:rPr>
        <w:t>При помощи этой экспертной системы фирма ДЕК определила конфигурацию более чем</w:t>
      </w:r>
      <w:r>
        <w:rPr>
          <w:b w:val="false"/>
          <w:sz w:val="28"/>
          <w:lang w:val="en-US"/>
        </w:rPr>
        <w:t xml:space="preserve"> 90</w:t>
      </w:r>
      <w:r>
        <w:rPr>
          <w:b w:val="false"/>
          <w:sz w:val="28"/>
        </w:rPr>
        <w:t xml:space="preserve"> тыс. машин и в</w:t>
      </w:r>
      <w:r>
        <w:rPr>
          <w:b w:val="false"/>
          <w:sz w:val="28"/>
          <w:lang w:val="en-US"/>
        </w:rPr>
        <w:t xml:space="preserve"> 98</w:t>
      </w:r>
      <w:r>
        <w:rPr>
          <w:b w:val="false"/>
          <w:sz w:val="28"/>
        </w:rPr>
        <w:t xml:space="preserve"> процентах случаев никаких проблем не возникало. Производительность системы в шесть раз выше по сравнению с работой "вручную". В то же время</w:t>
      </w:r>
      <w:r>
        <w:rPr>
          <w:b w:val="false"/>
          <w:sz w:val="28"/>
          <w:lang w:val="en-US"/>
        </w:rPr>
        <w:t xml:space="preserve"> 2</w:t>
      </w:r>
      <w:r>
        <w:rPr>
          <w:b w:val="false"/>
          <w:sz w:val="28"/>
        </w:rPr>
        <w:t xml:space="preserve"> процента заказов, которые оказались не под силу экспертной системе, заключает в себе наиболее интересные и сложные новые задачи, решение которых требует максимальных усилий и высокой квалификации.</w:t>
      </w:r>
    </w:p>
    <w:p>
      <w:pPr>
        <w:pStyle w:val="TextBodyIndent"/>
        <w:spacing w:lineRule="auto" w:line="300"/>
        <w:rPr>
          <w:sz w:val="28"/>
        </w:rPr>
      </w:pPr>
      <w:r>
        <w:rPr>
          <w:sz w:val="28"/>
        </w:rPr>
        <w:t>Таким образом, экспертные системы не только являются сред</w:t>
        <w:softHyphen/>
        <w:t>ством интенсификации технологии инновационного процесса, но и спо</w:t>
        <w:softHyphen/>
        <w:t>собны играть роль "ищеек", выискивающих неизвестные инновационные направления.</w:t>
      </w:r>
    </w:p>
    <w:sectPr>
      <w:type w:val="nextPage"/>
      <w:pgSz w:w="11906" w:h="16820"/>
      <w:pgMar w:left="1418" w:right="1134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08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720"/>
      <w:ind w:left="4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19"/>
      <w:ind w:left="240" w:right="380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b w:val="false"/>
    </w:rPr>
  </w:style>
  <w:style w:type="paragraph" w:styleId="Subtitle">
    <w:name w:val="Subtitle"/>
    <w:basedOn w:val="Normal"/>
    <w:next w:val="TextBody"/>
    <w:qFormat/>
    <w:pPr>
      <w:ind w:firstLine="1008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20:32:00Z</dcterms:created>
  <dc:creator>July</dc:creator>
  <dc:description/>
  <dc:language>en-US</dc:language>
  <cp:lastModifiedBy>Administrator</cp:lastModifiedBy>
  <dcterms:modified xsi:type="dcterms:W3CDTF">1999-10-27T09:40:00Z</dcterms:modified>
  <cp:revision>9</cp:revision>
  <dc:subject/>
  <dc:title>В этой главе рассматривается процесс разработки нового товара — от генерации его идеи до коммерческой реализации</dc:title>
</cp:coreProperties>
</file>