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Реферат по курсу «Мировая экономика и международные отношения»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 xml:space="preserve">Студентки 3 курса Экономического факультета СПбГУ 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Набоковой Лолиты Владимировны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(1999 год, оценка - «отлично»)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Содержание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9" w:leader="dot"/>
            </w:tabs>
            <w:spacing w:lineRule="auto" w:line="360"/>
            <w:rPr>
              <w:sz w:val="24"/>
              <w:lang w:val="en-US"/>
            </w:rPr>
          </w:pPr>
          <w:r>
            <w:fldChar w:fldCharType="begin"/>
          </w:r>
          <w:r>
            <w:rPr>
              <w:sz w:val="24"/>
              <w:lang w:val="en-US"/>
            </w:rPr>
            <w:instrText xml:space="preserve"> TOC \o "1-1" </w:instrText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  <w:t>Что такое Европейский Союз ?</w:t>
            <w:tab/>
          </w:r>
          <w:hyperlink w:anchor="__RefHeading___Toc496515798">
            <w:r>
              <w:rPr>
                <w:rStyle w:val="IndexLink"/>
                <w:sz w:val="24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ИНСТИТУТЫ ЕВРОПЕЙСКОГО СОЮЗА</w:t>
            <w:tab/>
          </w:r>
          <w:hyperlink w:anchor="__RefHeading___Toc496515799">
            <w:r>
              <w:rPr>
                <w:rStyle w:val="IndexLink"/>
                <w:sz w:val="24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ЭТАПЫ РАЗВИТИЯ ЕС</w:t>
            <w:tab/>
          </w:r>
          <w:hyperlink w:anchor="__RefHeading___Toc496515800">
            <w:r>
              <w:rPr>
                <w:rStyle w:val="IndexLink"/>
                <w:sz w:val="24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Хронология расширения Сообщества</w:t>
            <w:tab/>
          </w:r>
          <w:hyperlink w:anchor="__RefHeading___Toc496515801">
            <w:r>
              <w:rPr>
                <w:rStyle w:val="IndexLink"/>
                <w:sz w:val="24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Европейский Союз сегодня</w:t>
            <w:tab/>
          </w:r>
          <w:hyperlink w:anchor="__RefHeading___Toc496515802">
            <w:r>
              <w:rPr>
                <w:rStyle w:val="IndexLink"/>
                <w:sz w:val="24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траны-члены Европейского Союза</w:t>
            <w:tab/>
          </w:r>
          <w:hyperlink w:anchor="__RefHeading___Toc496515803">
            <w:r>
              <w:rPr>
                <w:rStyle w:val="IndexLink"/>
                <w:sz w:val="24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ЕС - член мирового сообщества</w:t>
            <w:tab/>
          </w:r>
          <w:hyperlink w:anchor="__RefHeading___Toc496515804">
            <w:r>
              <w:rPr>
                <w:rStyle w:val="IndexLink"/>
                <w:sz w:val="24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Европейский валютный союз</w:t>
            <w:tab/>
          </w:r>
          <w:hyperlink w:anchor="__RefHeading___Toc496515805">
            <w:r>
              <w:rPr>
                <w:rStyle w:val="IndexLink"/>
                <w:sz w:val="24"/>
                <w:lang w:val="en-US"/>
              </w:rPr>
              <w:t>14</w:t>
            </w:r>
          </w:hyperlink>
          <w:r>
            <w:rPr>
              <w:rStyle w:val="IndexLink"/>
              <w:sz w:val="24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426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Европейский Союз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Швец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89755</wp:posOffset>
                </wp:positionH>
                <wp:positionV relativeFrom="paragraph">
                  <wp:posOffset>106045</wp:posOffset>
                </wp:positionV>
                <wp:extent cx="2302510" cy="29260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292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301875" cy="2926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1875" cy="2926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230.4pt;mso-wrap-distance-left:9pt;mso-wrap-distance-right:9pt;mso-wrap-distance-top:0pt;mso-wrap-distance-bottom:0pt;margin-top:8.35pt;mso-position-vertical-relative:text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301875" cy="2926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1875" cy="2926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Финлянд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Да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Ирланд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Англ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Нидерланд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Герма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Бельг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Люксембург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Австр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Франц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Итал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Грец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Испа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Португалия 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0" w:name="__RefHeading___Toc496515798"/>
      <w:bookmarkEnd w:id="0"/>
      <w:r>
        <w:rPr/>
        <w:t>Что такое Европейский Союз ?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Европейский Союз объединяет 15 европейских стран с целью обеспечения мира и процветания их граждан в рамках все более тесного объединения на основе общих экономических, политических и социальных целей. Страны Союза твердо привержены сбалансированному и устойчивому социальному и экономическому прогрессу. В частности, это достигается путем создания пространства без внутренних границ, укрепления экономической и социальной интеграции и учреждения экономического и валютного союза. Создание единого рынка для более чем 370 миллионов европейцев обеспечивает свободу перемещения людей, товаров, услуг и капитала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Внутри Европейского Союза разрабатывается единая политика в таких областях, как сельское хозяйство, телекоммуникации, транспорт, энергетика и охрана окружающей среды. Для отношений с внешним миром Союз разрабатывает внешнюю торговую и коммерческую политику и начинает играть все более важную роль на международной арене путем проведения единой внешней политики и политики по вопросам безопасности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" w:name="__RefHeading___Toc496515799"/>
      <w:bookmarkEnd w:id="1"/>
      <w:r>
        <w:rPr/>
        <w:t>ИНСТИТУТЫ ЕВРОПЕЙСКОГО СОЮЗА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Интересы европейцев на международном уровне представляются рядом общих институтов: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Европейская Комиссия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Совет министров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Европейский Парламент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Суд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Счетная палата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Кроме этого, главы государств и правительств и Председатель Европейской Комиссии проводят регулярные встречи (по меньшей мере дважды в год) в рамках Европейского Совета для выработки стратегии развития Европейского Союза и определения общих политических принципов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Европейский Совет не следует путать с расположенным в Страсбурге Советом Европы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ЕВРОПЕЙСКАЯ КОМИССИЯ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Европейская Комиссия - исполнительный орган Европейского Союза. Её двадцать членов независимы в своей деятельности от национальных правительств, хотя и назначаются ими. В Комиссию входят по два представителя от каждой из 5 крупных стран-членов - Франции, Германии, Италии, Великобритании и Испании - и по одному от каждой из 10 малых стран - Бельгии, Дании, Греции, Ирландии, Люксембурга, Нидерландов, Австрии, Португалии, Финляндии и Швеции. Состав Комиссии, назначаемой сроком на пять лет, утверждается Европейским Парламентом. С января 1995 г. Председателем Европейской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Комиссии является Жак Сантер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Каждый член Комиссии отвечает за определенную сферу политики ЕС и возглавляет соответствующее подразделение (так называемый Генеральный Директорат)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Комиссия играет главную роль в обеспечении повседневной деятельности ЕС, направленной на выполнение основополагающих Договоров. Она выступает с законодательными инициативами, а после утверждения контролирует их претворение в жизнь. В случае нарушения законодательства ЕС Комиссия имеет право прибегнуть к санкциям, в том числе обратиться в Европейский суд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Комиссия обладает значительными автономными правами в различных областях политики, в том числе аграрной, торговой, конкурентной, транспортной, региональной и т.д. Комиссия имеет исполнительный аппарат, а также управляет бюджетом и различными фондами и программами Европейского Союза, в частности программой Тасис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Основными рабочими языками Комиссии служат английский, французский и немецкий, но все официальные документы обязательно переводятся и публикуются на 11 официальных языках: датском, голландском, английском, французском, немецком, греческом, итальянском, португальском, испанском, финском и шведском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Штаб-квартира Европейской Комиссии находится в Брюсселе, Бельгия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ЖАК САНТЕР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Председатель Европейской Комиссии (1995 - 2000 гг.)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Дата и место рождения: 18 мая 1937 года, Вассербиллиг, Люксембург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Женат на Даниэль Бино, имеет двух сыновей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ОБРАЗОВАНИЕ: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- Среднее образование: Атенеум Люксембурга (Греко-латинское отделение - аттестат о среднем образовании)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- Высшее образование: юридическая школа (экзамены по философии и литературе)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- Юридический факультет, Страсбург (экзамены по праву)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- Юридический факультет, Париж (докторантура)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- Институт политических исследований, Париж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ФЕССИОНАЛЬНАЯ КАРЬЕРА: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1961-65 Барристер в Аппеляционном суде, Люксембург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1963-65 Атташе кабинета министра труда и социального обеспечения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1965-66 Атташе правительства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1966-72 Парламентский секретарь Социал-христианской партии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ЛИТИЧЕСКАЯ КАРЬЕРА: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1972-74 Госсекретарь по делам культуры и социальной политике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1972-74 Генеральный секретарь Социал-христианской партии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1974-82 Председатель Социал-христианской партии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1974-79 Член Парламента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1975-79 Член Европейского Парламента (1975-77: Вице-Председатель)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1976-79 Олдерман города Люксембурга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1979-84 Министр финансов, труда и социального обеспечения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1984-89 Председатель Правительства, министр финансов (с обязанностями министра по делам религии, регионального планирования, связи и средств массовой информации)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Июль 1989- Премьер-министр, государственный казначей,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январь 1995 министр культуры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С 23 января 1995 Председатель Европейской Комиссии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1984-89 Управляющий Всемирного банка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Апрель 1987- Председатель Европейской народной партии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май 1990 (в которую входят христиан-демократы из всех стран-членов ЕС)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1989-январь 1995 Управляющий Международного валютного фонда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1991-январь 1995 Управляющий Европейского банка реконструкции и развития (ЕБРР) в Лондоне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Июль-декабрь 1985 Председатель Европейского Совета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РУГАЯ ДЕЯТЕЛЬНОСТЬ: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Различные посты в культурных, общественных и спортивных организациях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ЧЕТНЫЕ ЗВАНИЯ: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- Бывший Председатель Люксембургской ассоциации католических университетов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- Бывший Председатель Люксембургской ассоциации католической молодежи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- Сентябрь 1985: Почетный доктор - Университет Урбино, Италия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- Июль 1986: Медаль Роберта Шумана от группы Европейской народной партии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- Май 1990: Почетный доктор - Университет Кларк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- Май 1991: Приз Роберта Шумана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- Сентябрь 1991: Почетный доктор - Университет Майами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- Май 1993: Большой Крест Ордена Папы Пия Х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- Апрель 1994: Почетный доктор - Румынская Академия экономики, Бухарест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Члены Комиссии (1995-2000)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Жак Сантер, председатель: Генеральный секретариат; Объединение перспективных исследований; Генеральная инспекция; Правовая служба; вопросы валютной политики (совместно с г-ном де Силги); Пресс-служба; Объединенная служба устных переводов и подготовки конференций, служба безопасности, общая внешняя политика и политика безопасности (совместно с г-ном ван ден Бруком); организационные вопросы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Мануэль Марин, заместитель председателя: внешние сношения со Средиземноморьем (южным), Ближним и Средним Востоком, Латинской Америкой и Азией (кроме Японии, Китая, Южной Кореи, Гонконга, Макао, Тайваня)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Сэр Леон Бриттэн, заместитель председателя: внешние сношения с Северной Америкой, Австралией, Новой Зеландией, Японией, Китаем, Южной Кореей, Гонконгом, Макао, Тайванем; общая торговая политика; отношения с ВТО (Всемирная организация торговли) и ОЭСР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Мартин Бангеманн: промышленность, информационные технологии и елекоммуникации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Карел ван Миерт: политика в области конкуренции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Ханс ван ден Брук: внешние сношения со странами Центральной и Восточной Европы (ЦВЕ) и странами бывшего Советского Союза, Турцией, Кипром, Мальтой и другими европейскими странами; общая внешняя политика и политика безопасности (совместно с г-ном Сантером), зарубежные представительства Европейской Комиссии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Жуан ди Деуш Пиньеру: внешние сношения со странами Африки, Карибского бассейна и Тихого океана, Южной Африкой; Ломейская конвенция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Патрик Флинн: вопросы социальной политики и занятости; связи с Экономическим и социальным комитетом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Марселино Орьеха: отношения с Европейским Парламентом; связи с государствами-членами по вопросам гласности, коммуникации и информации; культура и аудиовизуальные средства; Служба официальных публикаций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Эдит Крессон: наука, исследования и развитие; Центр совместных исследований; людские ресурсы, образование, профессиональное обучение и молодежь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Ритт Бьеррегор: охрана окружающей среды и проблема ядерной безопасности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Моника Вольф-Матис: региональная политика; отношения с Комитетом регионов; управление Фондом сплочения (совместно с г-ном Кинноком и г-жой Бьеррегор)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Нил Киннок: транспорт (включая трансевропейские железнодорожные сети)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Марио Монти: внутренний рынок, финансовые службы; таможенная политика и косвенное налогообложение, прямое налогообложение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Эмма Бонино: политика в области потребления; Управление гуманитарной помощи Европейского Союза; рыболовство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Ив-Тибо де Силги: экономические и финансовые вопросы; вопросы валютной политики (совместно с г-ном Сантером); кредиты и инвестиции; управление статистики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Кристос Папуцис: энергетика и агентство по поставкам ядерного сырья в государства-члены Евратома; мелкие и средние предприятия; туризм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Анита Градин: вопросы иммиграции, внутренних дел и юстиции; отношения с омбудсманом; финансовый контроль; борьба с мошенничеством и финансовыми злоупотреблениями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Франц Фишлер: сельское хозяйство и развитие сельских районов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Эркки Лииканен: бюджет, кадровые вопросы и администрация; служба письменного перевода и информатики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ВЕТ МИНИСТРОВ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Совет министров является основным органом принятия решений. Он собирается на уровне министров национальных правительств, и его состав меняется в зависимости от обсуждаемых вопросов (Совет министров иностранных дел, Совет министров экономики и т.д.)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В рамках Совета представители правительств государств-членов обсуждают законодательные акты Сообщества и принимают либо отвергают их путем голосования. Решения в Совете принимаются либо единогласно, либо квалифицированным большинством, и они не могут быть отменены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В Совете министров действует система ротации, в соответствии с которой представитель каждого из государств-членов поочередно занимает пост председателя в течение шести месяцев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рядок ротации стран-председателей на ближайшие 5 лет: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tbl>
      <w:tblPr>
        <w:tblW w:w="6095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111"/>
      </w:tblGrid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Нидерланды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 января - 30 июня 1997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Люксембург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 июля - 31 декабря 1997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Великобритания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 января - 30 июня 1998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Австрия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 июля - 31 декабря 1998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Германия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января - 30 июня 1999 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Финляндия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 июля - 31 декабря 1999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ортугалия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 января - 30 июня 20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Франция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 июля - 31 декабря 20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Швеция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 января - 30 июня 2001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Бельгия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 июля - 31 декабря 2001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 xml:space="preserve">ЕВРОПЕЙСКИЙ ПАРЛАМЕНТ 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Европейский Парламенты является собранием из 626 депутатов, напрямую избираемых гражданами стран-членов ЕС сроком на пять лет. Председатель Европарламента избирается на два с половиной года. Члены Европейского Парламента объединяются не по национальному признаку, а в соответствии с политической ориентацией. В настоящее время в Европарламенте создано 9 депутатских групп, среди которых наиболее широко представлена группа европейских социалистов (217 депутатов)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Депутаты изучают законопроекты и утверждают бюджет. Они принимают совместные решения с Советом Министров по конкретным вопросам и контролируют работу Советов ЕС и Европейской Комиссии. Депутаты также самостоятельно поднимают вопросы, касающиеся России, в частности в таких сферах, как приграничное сотрудничество и инициативы по укреплению прав человека и демократии, взаимодействие в области высшего образования, а также в рамках проектов по охране окружающей среды и содействию свободе печати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Парламент обладает правом роспуска Европейской Комиссии (которым, впрочем, он никогда не пользовался). Одобрение Парламента требуется и при принятии в Сообщество новых членов, а также при заключении соглашений об ассоциированном членстве и торговых договоренностей с третьими странами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Парламент назначает омбудсмена, наделенного правом принимать к рассмотрению жалобы, касающиеся институтов или органов ЕС, а также направлять отчеты Парламенту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Европарламент проводит пленарные заседания в Страсбурге (Франция) и Брюсселе (Бельгия)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ЕВРОПЕЙСКИЙ СУД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Европейский суд проводит свои заседания в Люксембурге и является судебным органом ЕС высшей инстанции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Суд регулирует разногласия между государствами-членами; между государствами-членами и самим Европейским Союзом; между институтами ЕС; между ЕС и физическими либо юридическими лицами, включая сотрудников его органов. Суд дает заключения по международным соглашениям; он также выносит предварительные постановления по делам, переданным ему национальными судами, впрочем, не имеющие юридической силы. Разумеется, под его юрисдикцию не попадают области, не охваченные договорами ЕС, например, уголовное право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В соответствии с Маастрихтским договором Суду предоставлено право налагать штрафы на государства-члены, не выполняющие его постановления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Суд состоит из 15 судей, по одному от каждого из государств-членов. Они назначаются на шестилетний срок, который может быть продлен. Каждые три года обновляется половина состава судей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СЧЕТНАЯ ПАЛАТА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Счетная палата начала работу в 1977 году с целью проверки всех расходов ЕС или созданных им институтов. Она состоит из 15 членов, избираемых на шесть лет и полностью независимых в своей деятельности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2" w:name="__RefHeading___Toc496515800"/>
      <w:bookmarkEnd w:id="2"/>
      <w:r>
        <w:rPr/>
        <w:t>ЭТАПЫ РАЗВИТИЯ ЕС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Уже после первой мировой войны европейская идея присутствовала в политических дискуссиях, но не привела к конкретным шагам. Затем, после разрушений, которые принесла вторая мировая война, европейские лидеры пришли к убеждению, что сотрудничество и общие усилия являются лучшим способом обеспечения мира, стабильности и процветания в Европе. Процесс начался 9 мая 1950 года речью Роберта Шумана, Министра иностранных дел Франции, предложившего объединить угольную и сталелитейную промышленность Франции и Федеративной Республики Германии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Эта концепция была реализована в 1951 году Парижском Договором, установившим Европейское сообщество угля и стали с шестью странами-членами: Бельгия, Франция, Германия, Италия, Люксембург и Нидерланды. Успех Договора воодушевил эти шесть стран расширить процесс на другие сферы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В 1957 году Римский Договор установил Европейское экономическое сообщество и Европейское сообщество по атомной энергии. Они, соответственно, были нацелены на создание таможенного союза и ломку внутренних торговых барьеров внутри Сообщества, а также развитие ядерной энергии в мирных целях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В 1967 году произошло слияние исполнительных органов трех Сообществ, в результате чего была создана базовая структура, признаваемая сегодня, с такими основными институтами, как Европейская Комиссия, Совет, Парламент и Суд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Следующим краеугольным камнем в процессе европейской интеграции стал Маастрихтский Договор 1992 года, который определил три столпа Европейского Союза: первый - это Европейское Сообщество, два новых - это межправительственное сотрудничество в международной политике и в области безопасности, а также в правосудии и внутренних делах. Кроме того, Маастрихтский Договор определил рамки для единой валюты и большей политической интеграции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Дальнейшие шаги обсуждались на Межправительственной конференции, которая началась в 1996 году в Турине и завершилась подписанием Амстердамского договора в июне 1997 года. Задачей следующего века будет расширение Европейского Союза и включение новых стран-членов - особенно из Центральной и Восточной Европы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3" w:name="__RefHeading___Toc496515801"/>
      <w:r>
        <w:rPr/>
        <w:t>Хронология расширения Сообщества</w:t>
      </w:r>
      <w:bookmarkEnd w:id="3"/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Европейское Сообщество развивалось поэтапно. Важным критерием членства в Сообществе является наличие в стране демократического правительства, деятельность которого построена на принципе плюрализма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1 января 1958 г.: Договоры о Европейском экономическом сообществе (ЕЭС) и Евратоме вступают в действие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Июль 1961 г.: ЕЭС и Греция подписывают соглашение об ассоциированном членстве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Декабрь 1964 г.: вступает в силу соглашение об ассоциированном членстве с Турцией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Январь 1973 г.: Вступление Дании, Ирландии и Соединенного Королевства. Число членов Сообщества выросло до 9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Январь 1981 г.: Вступление Греции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Январь 1986 г.: Вступление Испании и Португалии. Сообщество теперь насчитывает 12 государств-членов. Соглашения об ассоциированном членстве с Кипром и Мальтой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Январь 1994 г.: Соглашение о Европейском экономическом пространстве (ЕЭП) вступает в силу, распространяя многие преимущества единого рынка ЕС на страны ЕАСТ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Февраль 1994 г.: Вступают в силу "Европейские" соглашения или соглашения об ассоциированном членстве с Польшей и Венгрией. Соглашения признают за подписавшими их государствами право стать полноправными членами Союза, как только они будут соответствовать всем требованиям, предъявляемым к членам ЕС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Апрель 1994 г.: Польша и Венгрия представили на рассмотрение ЕС заявления о вступлении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Январь 1995 г.: Австрия, Финляндия и Швеция присоединились к Европейскому Союзу, после того как успешные переговоры о вступлении были подтверждены на национальных референдумах. Таким образом, EС довел число своих членов до 15. Норвегия, которая принимала участие в переговорах, решила не вступать в ЕС ввиду отрицательных результатов национального референдума в ноябре 1994 г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Февраль 1995.: Вступили в силу Европейские соглашения между ЕС и Чешской республикой, Словакией, Болгарией и Румынией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 xml:space="preserve">Июль 1997 г.: Европейская Комиссия приняла решение приступить в начале 1998 года к переговорам о вступлении в ЕС с Чешской Республикой, Польшей, Венгрией, Эстонией, Словенией и Кипром. 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4" w:name="__RefHeading___Toc496515802"/>
      <w:bookmarkEnd w:id="4"/>
      <w:r>
        <w:rPr/>
        <w:t>Европейский Союз сегодня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В ЕС входят 15 госудаств-членов с общей численностью населения 370 миллионов человек (включая 17 миллионов населения бывшей Восточной Германии). Это самый крупный в мире торговый блок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1 января 1993 г. официально начал функционировать Единый европейский рынок, ликвидировавший практически все барьеры для свободного движения в рамках Сообщества людей, товаров, услуг и капитала. Со вступлением в силу 1 ноября 1993 г. Маастрихстского договора о Европейском Союзе Сообщество сделало необратимый шаг к созданию экономического и валютного союза (ЭВС), а также к введению единой валюты, с одной стороны, и достижению политического союза - с другой. По Маастрихтскому договору граждане государств-членов получают также право на Европейское гражданство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Выполнение целей, содержащихся в Договорах (достижение четырех свобод, т.е. свободы движения людей, товаров, капитала и услуг, создание и проведение общей политики во все большем количестве областей), ведет к постепенной передаче части суверенитета государств-членов европейским институтам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Союз добивается выполнения поставленных перед ним целей главным образом путем проведения общей политики (сельское хозяйство, рыболовство, транспорт, окружающая среда, внешняя торговля, развитие, конкурентная и региональная политика, энергетика, таможенный союз), а также общих проектов и программ (научные исследования и разработки, телекоммуникации, координация экономической политики государств-членов с целью экономического и социального сплочения, социальная политика, экономический и валютный союз)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ЕС присущи многообразие культурных различий и уважение к ним. Каждый официальный документ должен быть переведен на девять официальных языков; поощряется развитие языков и культур малых народов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5" w:name="__RefHeading___Toc496515803"/>
      <w:bookmarkEnd w:id="5"/>
      <w:r>
        <w:rPr/>
        <w:t>Страны-члены Европейского Союз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37"/>
        <w:gridCol w:w="2237"/>
        <w:gridCol w:w="2237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лощадь (кв. км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Население (тыс. чел.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Год вступления в ЕС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Австри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3.900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 047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Бельги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0.500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 137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951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Дани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3.100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 228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973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Германи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56.900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1 661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951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Греци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32.000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 454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981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Ирланди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.300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3 598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973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Испани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04.800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9 210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986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Итали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01.300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7 301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951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Люксембург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.600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951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Нидерланды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1.200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 459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951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ортугали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2.400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 917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986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оединенное Королевство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44.100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8 606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973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Финлянди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37.100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 108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Франци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4.000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8 198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951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Швеци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50.000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 827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6" w:name="__RefHeading___Toc496515804"/>
      <w:bookmarkEnd w:id="6"/>
      <w:r>
        <w:rPr/>
        <w:t>ЕС - член мирового сообщества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ЕС является одним из трех основных и наиболее развитых центров современного мира, наряду с Соединенными Штатами Америки и Японией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ЕС - крупнейшая мировая торговая держава; на него приходится почти четверть мировой торговли. Это также крупнейший нетто-импортер сельскохозяйственных продуктов и сырья. На ЕС приходится и основная часть помощи развивающимся странам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В соответствии с Ломейской конвенцией, ЕС имеет соглашения об ассоциации с 69 странами Африки, Карибского моря и Тихоокеанского бассейна, к числу которых относится и большинство беднейших стран мира. Еще примерно с 60 странами ЕС заключил двусторонние договоры различного типа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В целом ЕС поддерживает дипломатические отношения более чем со 130 странами мира. Он участвует в работе ОЭСР и имеет статус наблюдателя в ООН. Он принимает участие в ежегодных встречах на высшем уровне семи ведущих государств Запада - в лице четырех своих крупнейших членов - Франции, Германии, Великобритании и Италии, а также президента Комиссии ЕС, непосредственно представляющего Союз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ЕС с самого начала является активным участником процесса СБСЕ (ныне ОБСЕ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7" w:name="__RefHeading___Toc496515805"/>
      <w:bookmarkEnd w:id="7"/>
      <w:r>
        <w:rPr/>
        <w:t>Европейский валютный союз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Европейский валютный союз устранит границы для денежного обращения и вместо множества национальных валют появится единая денежная единица - евро. Впервые страны-участницы должны будут соединить такие основные экономические элементы, как денежная политика и валютные курсы. Будущий Европейский центральный банк и национальные центральные банки объединятся и преобразуются в Систему центральных банков Европы, главнейшей целью которой будет сохранение и поддержание стабильности денежной единицы. В договоре "О Европейском союзе", подписанном в Маастрихте в 1992 году, были намечены условия для участия, сроки создания и институциональное оформление Европейского валютного союза. Страны Европейского Союза официально обязались вступить в Европейский валютный союз не позднее начала 1999 года в случае, если ими будут выполнены надлежащие предпосылки. Причем Великобритания и Дания оставили за собой право отказа. Европа находится на пути к становлению валютного союза уже в течение длительного времени. Первый этап этого процесса начался в 1990 году, с момента либерализации оборота капиталов. Пройден и второй этап становления, когда в 1994 году во Франкфурте-на-Майне был основан Европейский валютный институт - предшественник Европейского центрального банка. В соответствии с договором, подписанным в Маастрихте, третий и последний этап становления валютного союза должен начаться не позднее 1 января 1999 года. К этому сроку обменные курсы национальных валют по отношению к евро и между собой будут зафиксированы по взаимной договоренности и без права отзыва. Национальные центральные банки участвующих стран снимают с себя ответственность за денежную политику и базовую процентную ставку и возлагают ее на Европейский центральный банк. Для тех стран, которые не сразу вступят в Европейский валютный союз, будет создан Союз обменных курсов (ЕВС 2), который явится мостиком к более позднему их членству в ЕВС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 момента создания валютного союза в 1999 году начинается переходный период, который может продлиться до трех лет. В начале этого этапа денежные институты переведут на евро, к примеру, все свои операции с Европейским центральным банком, далее - в зависимости от страны - будут переведены на евро межбанковский платежный оборот, а также сделки с ценными бумагами. Таким образом, безналичные деньги уже достаточно рано перейдут в евро. Евробанкноты и монеты появятся в обращение только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 началу 2002 года. Переход всех прочих секторов должен завершиться не позднее 1 июля 2002 года. В соответствии с договором, подписанным в Маастрихте, основными требованиями для участия в Европейском валютном союзе являются наличие низких темпов инфляции, стабильных курсов обмена валют, сравнительно низких процентных ставок, а также приемлемой государственной задолженности, т.е. чтобы дефицит бюджета не превышал 3%, а общий долг составлял максимально 60% от совокупной экономической производительности страны (валовой внутренний продукт). По состоянию на сегодняшний день шансами для членства в Европейском валютном союзе с самого начала наряду с Францией и Германией обладают страны Бенилюкса, Австрия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рландия, Финляндия, а также при известных обстоятельствах - Португалия и Испа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лютный союз создает второй по величине финансовый рынок в мире, который будет предлагать более широкие возможности вложений и финансирования, чем сегодняшние разрозненные валютные рынки. Географическая заграница превращается для стран-участников практически во внутренний финансовый рынок. С начала деятельности Европейского валютного союза в 1999 году следует рассчитывать на переход биржевых курсов на евровалюту. Для отдельных рынков ценных бумаг будет характерна большая конкурентная борьба и прозрачность, что принесет выгоду и восточноевропейским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ранам за счет более благоприятных условий финансирова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операциях с акциями становится шире выбор ценных бумаг без риска изменения курсов валют. Европейский валютный союз способствует и появлению большого рынка еврозаймов. Исчезнет разница в процентных ставках, которая основывается на ожиданиях изменения курсов. Различия в курсах и процентных ставках будут зависеть только от доверия к заемщикам, ликвидности рынка и наличия деривативных гарантий, а также различий в налогообложении. Займы в экю будут пересчитаны в евровалюту в пропорции один к одному. Инвестиционные фонды получат выгоду от ожидаемого оживления на рынках ценных бумаг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0" w:firstLine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1:00:00Z</dcterms:created>
  <dc:creator>User</dc:creator>
  <dc:description/>
  <dc:language>en-US</dc:language>
  <cp:lastModifiedBy>r206n1</cp:lastModifiedBy>
  <dcterms:modified xsi:type="dcterms:W3CDTF">2000-10-18T11:06:00Z</dcterms:modified>
  <cp:revision>6</cp:revision>
  <dc:subject/>
  <dc:title>ЕС</dc:title>
</cp:coreProperties>
</file>