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right="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40"/>
          <w:szCs w:val="40"/>
          <w:u w:val="single"/>
          <w:lang w:val="uk-UA"/>
        </w:rPr>
        <w:t>ПЛАН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1.Вступ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Українська державна символіка  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3.Висновок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0690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109pt" filled="f" o:ole="">
            <v:imagedata r:id="rId3" o:title=""/>
          </v:shape>
          <o:OLEObject Type="Embed" ProgID="" ShapeID="ole_rId2" DrawAspect="Content" ObjectID="_75501967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ab/>
        <w:tab/>
        <w:tab/>
        <w:tab/>
        <w:t xml:space="preserve"> </w:t>
      </w:r>
      <w:r>
        <w:rPr>
          <w:sz w:val="40"/>
          <w:szCs w:val="40"/>
        </w:rPr>
        <w:t xml:space="preserve">                </w:t>
      </w:r>
      <w:r>
        <w:rPr>
          <w:b/>
          <w:bCs/>
          <w:sz w:val="40"/>
          <w:szCs w:val="40"/>
          <w:u w:val="single"/>
        </w:rPr>
        <w:t>ВСТУП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/>
        <w:tab/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>Історія національно-визвольних рухів свідчить , що в моменти їхнього піднесення суспільна увага зосереджується на проблемі джерел історії та симантики національної символіки . Це цілком природно , бо національні символи - не випадкові значки і барви . Вони постають внаслідок історичного та культурного розвитку народу і тісно пов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en-US"/>
        </w:rPr>
        <w:t>`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uk-UA"/>
        </w:rPr>
        <w:t xml:space="preserve">язані з його духовністю , з його прагненням до єднання , готовністю до здійснення своїх національних завдань та забезпечення національних інтересів . </w:t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object w:dxaOrig="9724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218.6pt" filled="f" o:ole="">
            <v:imagedata r:id="rId5" o:title=""/>
          </v:shape>
          <o:OLEObject Type="Embed" ProgID="" ShapeID="ole_rId4" DrawAspect="Content" ObjectID="_2091417316" r:id="rId4"/>
        </w:objec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  <w:u w:val="single"/>
          <w:lang w:val="uk-UA"/>
        </w:rPr>
        <w:t>Українська державна символіка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Українська державна символіка,-як у скіфських царів, у старокняжій Київській державі та в УНР,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відображує традиційну українську символіку , що формувалася протягом тисячоліть і належить до найбагатших та найзмістовніших символічних систем людства . Ключем до її розуміння є чільний їїсим- вол , нині відомий під назвою «Тризуб»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Перша літописна згадка про тризуб як про вели-кокнязівський знак стосується ХХст.Його зображ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я відоме із печатки Святослава Ігоревича.Згодом цей знак карбується на срібних монетах великого князя київського Володимира Святославовича де з одного боку портрет володаря ,а з іншого -триз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 xml:space="preserve">Тризуб символізує туж саму трійцю життєтворчих енергій , що й хрест та шестикутна зірка , тобто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Мудрість , Знання і Любов(або Вогонь, Воду й Жит- тя).Тож тризуб можна зустріти на цеглі Десятинної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церкви ,на плитах Успенської церкви у Володимирі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Волинському , його зображення знайдено на варяз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кому мечі ,в гербі французької королеви Анни ,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адробку св.Еріка у Швеції та і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Тризуб на час прийняття Руссю-Україною христи-янства був настільки популярним , що хрест дове-лось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нати з ним в один знак ,- для сприйма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широкими верствами народу .Поєднання хреста й тризуба і сьогодні височить над Києвом на маківці реставрованих Золотих воріт , на маківках Володи-мирського собору (де тризуб уже ледь помітний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ожен символ ставить акценти на різних аспек-тах світобудови , графіка кожного знаку лаконічн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чітка і промовиста . Якщо хрест концентрує увагу назначимості для світобудови третьої сили , то тризуб , відображаючи як триєдність світобудови , так і троїстість полум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я-енергії , принцип вогню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і поступу 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У прямих предків сучасних українців-слов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н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го племені полян ,званих також «русь» і «сколо- ти» , як і у їхніх попередників , паувала триком-понентна структура суспільства і була поширена легенда про походження полянської(Київської) дер-жави від трьох братів ,що «сіли» на трьох київ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их горах.Зверхники полян-русів , київські князі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так само , як і царі скіфів , карбували на своїх монетах знак Трійці- Тризуб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Поряд з офіційною функцією державного і релі-гійного символів Тризуб має на Україні і широку естетичну функцію та функцію оберега .Тризуб зоб-ражався як в орнаментах тканин , килимів , карбу-вання , так у рукописних текстах книг ,на монетах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і печатках , на ювілірних виробах ,державних від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наках , підвісках і навіть на посуді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Культ тризуба в орнаментуванні українських рукописів зникає , на жаль , у 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. разом із заміною рукописів друкованими книжками . Однак у народному побуті найменш денаціоналізованих , гірських районів України він живе й досі.Так у Карпатах , під Різдво чи Йордань , селяни деяких сіл донедавна малювали на своїх хатах споконвічні магічні знаки тризуб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drawing>
          <wp:inline distT="0" distB="0" distL="0" distR="0">
            <wp:extent cx="69119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рім містичного знака-тризуба українська дер-жавна символіка включає жовто-блакитні барв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На відміну від однозначного слова «колір»,сло-во «барва» багатозначне . В старовину воно озна-чало не лише певний колір , але й уніфікований одяг,тобто належність до певної групи людей .Один з діалектних варіантів слова«барва» набув знач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матеріального барвника , це слово «фарба» , інший «варна» - зберіг лише його друге значення: певної групи людей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У давніх аріїв було три барви (варни): біла 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аршина , жреці - правителі , яких звали рахмани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(брахмани) ; червоно - малинова - воїни (шатри , кшаттії) ;чорна - сіячі та скотарі (вайш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ї і шуд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и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апорожці , як люди , що повністю присвятили себе священній війні за Україну , дотримувались звичаїв і символіки барви воїнів - зодягались у  червоно-малиновий одяг і мали , мрім мирного жов-то-блакитного , бойовий , червоно-малиновий стяг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гетьман мав срібно-білого прапора ,військово-маг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тськи формування - червоно-білого ,а військов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родні -червоно-чорного .Оскільки гетьман у пе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их ситуаціях мав виступити то від старшини , т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від козацтва ,то від селян , а то й від усіх зра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у - він мав бунчуки білого , червоного , та чор-ного кольорів.Біло-червоно-чорна символіка коль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рів збереглася і до сьогоднішнього дня на Східній Україні в традиції вишивати червоно-чорним по бі-лому ,що символізує єдність усіх груп (барв,варн)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у одному народ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Можна наводити чимало пикладів популярності біло-червоно-чорної барви на Україні , але жоден зцих традиційних кольорів не став державною бар-вою в силу двох причин . Перша полягає в тому , що ця барва є спільною для десятків націй і на-родностей ,які розвинулися з єдиної давньоарійсь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кої спільності ,а друга - в тому , що за цими 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льорами протягом тисячоліть , міцно установилася соціальна функція . В українців національною бар-вою стала інтегруюча релігійна блакитно - жовт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Після батиївського погрому  на Київських землях завмерла усяка національна і державна діяльні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ли ж нація почала оживати ,- відродилась і сим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оліка .Національна барва з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вляється по всій Ук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аїні і ,насамперед , у розписах церков та у цер-ковних речах -ризах , фарбованій різьбі іконост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сів . Ця барва оживає також у творах мистецтва - мініатюрах і прикрасах , у масовому виготовленні жовто - блакитних тканин , у гербах українських земель . Так герб роду Богунів мав голубий щит із золотолтою підковою і золотим кавалерським хрес-том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вертає на себе увагу органічна близькість українців різних земель із національною блакитн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жовтою барвою ,яка виразно виявилася за середньо-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іччя , коли почалась повсюдна фіксація та форма-лізація національної символіки . Як відомо ,Киї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щина на цей період встановила золотого тризуба на голубому полі , Галичина - золотого лева на голу-бому полі.Так на землях України узаконилась одна-кова національна барва . Збіг досить промовистий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кщо зважити,що ці землі на той час не були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ні в єдиній Український держав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Жовто-блакитна барва була наствльки усвідом-леною як національна українська , що узаконення Центральною Радою жовто - блакитного прапора як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державного символа , яке сталось 22 березня 1918р., не викликало ні в Україні , ні в Росії жодного сумніву , що до правомврності цього акт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    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26"/>
          <w:sz w:val="40"/>
          <w:szCs w:val="40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40"/>
          <w:szCs w:val="40"/>
          <w:lang w:val="uk-UA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object w:dxaOrig="8676" w:dyaOrig="47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8pt;height:235.8pt" filled="f" o:ole="">
            <v:imagedata r:id="rId8" o:title=""/>
          </v:shape>
          <o:OLEObject Type="Embed" ProgID="" ShapeID="ole_rId7" DrawAspect="Content" ObjectID="_386164649" r:id="rId7"/>
        </w:objec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/>
          <w:bCs/>
          <w:sz w:val="40"/>
          <w:szCs w:val="40"/>
          <w:u w:val="single"/>
        </w:rPr>
        <w:t>Висновок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36"/>
          <w:szCs w:val="36"/>
        </w:rPr>
        <w:t>Сьогодні наш прапор майорить на вершинах Гімалаїв 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льбрусу і Кіліманджаро , а жовто - блакитна барва , як Укр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їнська національна символіка , утвердилась на всіх материка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ети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57" w:right="56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doni">
    <w:charset w:val="01"/>
    <w:family w:val="auto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54:00Z</dcterms:created>
  <dc:creator>Karyagin Svyatoslav</dc:creator>
  <dc:description/>
  <dc:language>en-US</dc:language>
  <cp:lastModifiedBy>Karyagin Svyatoslav</cp:lastModifiedBy>
  <cp:lastPrinted>1996-12-22T01:28:00Z</cp:lastPrinted>
  <dcterms:modified xsi:type="dcterms:W3CDTF">1996-12-21T22:28:00Z</dcterms:modified>
  <cp:revision>26</cp:revision>
  <dc:subject/>
  <dc:title>    						      ПЛАН</dc:title>
</cp:coreProperties>
</file>