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Если говорить об отношениях России и Латинской Америки, то настоящее развитие они получили только в нынешнем, двадцатом ве</w:t>
        <w:softHyphen/>
        <w:t>ке.Научно-техническая революция и развитие транспортных средств спо</w:t>
        <w:softHyphen/>
        <w:t xml:space="preserve">собствовали этому. </w:t>
      </w:r>
    </w:p>
    <w:p>
      <w:pPr>
        <w:pStyle w:val="Normal"/>
        <w:rPr>
          <w:lang w:val="en-US"/>
        </w:rPr>
      </w:pPr>
      <w:r>
        <w:rPr>
          <w:lang w:val="en-US"/>
        </w:rPr>
        <w:t>Латинская Америка - это более 20 стран, расположенных к югу от Соединеннных Штатов Америки.Страны региона заметно отли</w:t>
        <w:softHyphen/>
        <w:t>ча</w:t>
        <w:softHyphen/>
        <w:t>ют</w:t>
        <w:softHyphen/>
        <w:t>ся по уровню  социалбно-экономического развития,что сязано с ши</w:t>
        <w:softHyphen/>
        <w:t>роким разнообразием природных,исторических, политических  и дру</w:t>
        <w:softHyphen/>
        <w:t>гих условий.</w:t>
      </w:r>
    </w:p>
    <w:p>
      <w:pPr>
        <w:pStyle w:val="Normal"/>
        <w:rPr>
          <w:lang w:val="en-US"/>
        </w:rPr>
      </w:pPr>
      <w:r>
        <w:rPr>
          <w:lang w:val="en-US"/>
        </w:rPr>
        <w:t>Государства Латинской Америки имеют своеобразную и богатую событиями историю, самобытную культуру.</w:t>
      </w:r>
    </w:p>
    <w:p>
      <w:pPr>
        <w:pStyle w:val="Normal"/>
        <w:rPr>
          <w:lang w:val="en-US"/>
        </w:rPr>
      </w:pPr>
      <w:r>
        <w:rPr>
          <w:lang w:val="en-US"/>
        </w:rPr>
        <w:t>В результате долгой борьбы с испанскими и португальскими колонизаторами  народы большинства  латиноамериканских стран   завоевали независимость еще в начале девятнадцатого века.</w:t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латиноамериканские  страны в значительной мере объединяет их колониальное прошлое.Общее проявляется также и в их экономической зависмости от могущественного северного соcеда   - СШ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мериканский капитал создал и регионе широкую систему  финансовой зависимости. Недаром латиноамериканцы говорят, что когда  в США свозняк, Латинская  Америка заболевает гриппом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Внешний долг латиноамериканских гсударств уже превысил 400 миллиардов долларов.</w:t>
      </w:r>
    </w:p>
    <w:p>
      <w:pPr>
        <w:pStyle w:val="Normal"/>
        <w:rPr>
          <w:lang w:val="en-US"/>
        </w:rPr>
      </w:pPr>
      <w:r>
        <w:rPr>
          <w:lang w:val="en-US"/>
        </w:rPr>
        <w:t>Подобно другим  развивающимся  регионам мира, Латинская Америка занимает подчиненное положение и международном  территориальном разделении труда, выступая и роли поставщика многих дефицитных видов сырья для промышленно развитых стран .</w:t>
      </w:r>
    </w:p>
    <w:p>
      <w:pPr>
        <w:pStyle w:val="Normal"/>
        <w:rPr>
          <w:lang w:val="en-US"/>
        </w:rPr>
      </w:pPr>
      <w:r>
        <w:rPr>
          <w:lang w:val="en-US"/>
        </w:rPr>
        <w:t>Cтраны Латинской Америки по многим показателям экономического  и социального  развития опережают освободившиеся  страны Азии и Африки. Это связано прежде всего  с тем, что они раньше других государств развивающегося мира вступили на путь капиталистического развития.</w:t>
      </w:r>
    </w:p>
    <w:p>
      <w:pPr>
        <w:pStyle w:val="Normal"/>
        <w:rPr>
          <w:lang w:val="en-US"/>
        </w:rPr>
      </w:pPr>
      <w:r>
        <w:rPr>
          <w:lang w:val="en-US"/>
        </w:rPr>
        <w:t>Внешнеэкономические связи имеют для латиноамариканских стран огромное значение.Через внешнюю торговлю страны региона получают значительную часть промышленного оборудования, транспортных средств, разичных приборов.</w:t>
      </w:r>
    </w:p>
    <w:p>
      <w:pPr>
        <w:pStyle w:val="Normal"/>
        <w:rPr>
          <w:lang w:val="en-US"/>
        </w:rPr>
      </w:pPr>
      <w:r>
        <w:rPr>
          <w:lang w:val="en-US"/>
        </w:rPr>
        <w:t>Основным  торговым партнером стран региона  остаются США. Среди  социалистичесих стран  СССР  являлся их крупнейшим партнером.Социалистические страны поставляли в Латинскую Америку    машины,оборудование и другие товары, а вывозили кофе, какао-бобы, бананы , цитрусовые,ананасы,кожи,хлопок,шерсть.  Возрастает импорт  из Латинской Америки готовых изделий и полуфабрикатов.Расширение связей между нашими странами способствовало  укреплению экономической самостоятельности гсударств Латинской Америки.</w:t>
      </w:r>
    </w:p>
    <w:p>
      <w:pPr>
        <w:pStyle w:val="Normal"/>
        <w:rPr>
          <w:lang w:val="en-US"/>
        </w:rPr>
      </w:pPr>
      <w:r>
        <w:rPr>
          <w:lang w:val="en-US"/>
        </w:rPr>
        <w:t>Удельный вес стран Л.А во  внешней торговле СССР,%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95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960 г.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7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5 г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Экспорт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0.5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Импо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2.7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.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и данные показывают ,что,  несмотря на незначительную  долю взаимной торговли  импорт СССР значительно превышал его экспорт в страны региона.</w:t>
      </w:r>
    </w:p>
    <w:p>
      <w:pPr>
        <w:pStyle w:val="Normal"/>
        <w:rPr/>
      </w:pPr>
      <w:r>
        <w:rPr/>
        <w:t>Отношения латиноамериканских стран и России покажем но примере взаимоотношений с Венесуэлой.</w:t>
      </w:r>
    </w:p>
    <w:p>
      <w:pPr>
        <w:pStyle w:val="Normal"/>
        <w:rPr/>
      </w:pPr>
      <w:r>
        <w:rPr/>
        <w:t>1. Венесуэла - государство на севере Южной Америки, его территория 916,5 км.  Это страна с субэкваториальным климатом, среднемесячная температура 25-29 С, осадков 280-300 мм в год. Территория покрыта влажным и переменно влажным тропическим лесом, также есть саванны и сухие редколесья.</w:t>
      </w:r>
    </w:p>
    <w:p>
      <w:pPr>
        <w:pStyle w:val="Normal"/>
        <w:rPr/>
      </w:pPr>
      <w:r>
        <w:rPr/>
        <w:t xml:space="preserve">В древности территорию Венесуэлы заселяли индейцыю В 16 веке она завоевана испанскими конкистадорами, насаждавшими феодально крепостнические отношения с использованием рабского труда ввозимых из Африки негров. В 1821 году в результате Войны за независимость испанских коллоний в Америке испанское господство было ликвидировано. Окончательно рабство отменено в 1854 году. В 1819 -1830 годах Венесуэла входила в состав республики Великая Колумбия. С развитием в 20 веке нефтяной промышленности началось проникновение капитала США. В 40-60-е годы нашего века в страной управляли диктаторские режимы.    </w:t>
      </w:r>
    </w:p>
    <w:p>
      <w:pPr>
        <w:pStyle w:val="Normal"/>
        <w:rPr/>
      </w:pPr>
      <w:r>
        <w:rPr/>
        <w:t>Венесуэла - это  федерация в составе 20 штатов, двух федеральных территорий, федерального округа и федерального владения. Глава государства - президент. Законодательный орган - двупалатный Национальный Конгресс.</w:t>
      </w:r>
    </w:p>
    <w:p>
      <w:pPr>
        <w:pStyle w:val="Normal"/>
        <w:rPr/>
      </w:pPr>
      <w:r>
        <w:rPr/>
        <w:t>Население страны составляют, главным образом, венесуэльцы (нация образованная смешением испанцев, негров и индейцов).  Городское население - 90% (это максимальный показатель по ЛА). Официальный язык испанский, господствующая религия католицизм.</w:t>
      </w:r>
    </w:p>
    <w:p>
      <w:pPr>
        <w:pStyle w:val="Normal"/>
        <w:rPr/>
      </w:pPr>
      <w:r>
        <w:rPr/>
        <w:t xml:space="preserve">Основа экономики - добыча и переработка нефти.Некоторые отрасли хозяйства контролируются иностранным капита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ые  контакты между Россией и Венесуэлой относятся к 18 веку, когда в Россию прибыл венесуэлец Франсиско де Мирандо, который вошел в историю как один из самых ярких деятелей освободительного движения в ЛА. Он установил дружеские отношения с выдающимися людьми России.</w:t>
      </w:r>
    </w:p>
    <w:p>
      <w:pPr>
        <w:pStyle w:val="Normal"/>
        <w:rPr/>
      </w:pPr>
      <w:r>
        <w:rPr/>
        <w:t xml:space="preserve">В 19 веке представители России и Венесуэлы продолжали поиски путей для установления дружеских отношений. В 1856 году состоялся обмен грамотами между президентом Монагасом и императором Александром II. </w:t>
      </w:r>
    </w:p>
    <w:p>
      <w:pPr>
        <w:pStyle w:val="Normal"/>
        <w:rPr/>
      </w:pPr>
      <w:r>
        <w:rPr/>
        <w:t xml:space="preserve">Сороковые годы 20 века явились новым этапом в развитии отношений. В заключительный период Второй Мировой Войны народ Венесуэлы  развернул широкую кампанию против фашистской Германии. </w:t>
      </w:r>
    </w:p>
    <w:p>
      <w:pPr>
        <w:pStyle w:val="Normal"/>
        <w:rPr/>
      </w:pPr>
      <w:r>
        <w:rPr/>
        <w:t>Март 1945 года - венесуэльское правительство обратилось к руководству СССР с предложением установить дипломатические отношения. В 1952 году, когда в Венесуэле установилась диктатура Переса Хименеса, дипломатические отношения между странами были приостановлены, но контакты продолжались.</w:t>
      </w:r>
    </w:p>
    <w:p>
      <w:pPr>
        <w:pStyle w:val="Normal"/>
        <w:rPr/>
      </w:pPr>
      <w:r>
        <w:rPr/>
        <w:t>В полной объеме дипломатичские отношения возобновились в апреле 1970 года.</w:t>
      </w:r>
    </w:p>
    <w:p>
      <w:pPr>
        <w:pStyle w:val="Normal"/>
        <w:rPr/>
      </w:pPr>
      <w:r>
        <w:rPr/>
        <w:t>Хороший импульс в 70-80е годы получили культурные и научные связи, контакты по линии общественных организаций.</w:t>
      </w:r>
    </w:p>
    <w:p>
      <w:pPr>
        <w:pStyle w:val="Normal"/>
        <w:rPr/>
      </w:pPr>
      <w:r>
        <w:rPr/>
        <w:t xml:space="preserve">В 90е годы начался следущий этап развития российско-венесуэльских отношений. Правительство Венесуэлы официально признало Россию правоприемницей С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в начале 70х годов в Венесуэлу из СССР экспортировались, главным образом, часы, газетная бумага, ликеро-водочные изделия и объем этих поставок не превышал несколких миллионов долларов, то в 1992 году по данным Центрального банка Венесуэлы, импорт из России составил около 50 млн. долларов. Почти 80% всей стоимости его пришлось на автомобильную технику, около 10% - химические товары и удобрения. Третье по значимости группой были металло обрабатывающие станки - 619000 долларов. </w:t>
      </w:r>
    </w:p>
    <w:p>
      <w:pPr>
        <w:pStyle w:val="Normal"/>
        <w:rPr/>
      </w:pPr>
      <w:r>
        <w:rPr/>
        <w:t>Свыше 10 лет существует так называемый  "нефтяной треугольник", то есть соглашение о продаже нефти Венесуэлой Кубе в обмен на соответствующие поставки нефти Россией в страны З.Е. в счет венесуэльских обязательств. Россия ежегодно экономит на транспортных расходах около 200 млн. долларов. Согласно последнему подобному соглашению, подписанному в марте 1993 года в Каракасе, Венесуэла будет поставлять нефть Кубе и другим центральноамериканским государствам, а Россия в Германию и Швецию.</w:t>
      </w:r>
    </w:p>
    <w:p>
      <w:pPr>
        <w:pStyle w:val="Normal"/>
        <w:rPr/>
      </w:pPr>
      <w:r>
        <w:rPr/>
        <w:t xml:space="preserve">За истекший период была заложена договорно-правовая база двусторонних отношений. </w:t>
      </w:r>
    </w:p>
    <w:p>
      <w:pPr>
        <w:pStyle w:val="Normal"/>
        <w:rPr/>
      </w:pPr>
      <w:r>
        <w:rPr/>
        <w:t>Вместе с тем, несмотря на прогресс, масштабы экономических связей между двуми странами весьма скромны. Взаимный обмен поставками составляет лишь незначительную долю от общего товарооборота как России, так и Венесуэлы.</w:t>
      </w:r>
    </w:p>
    <w:p>
      <w:pPr>
        <w:pStyle w:val="Normal"/>
        <w:rPr/>
      </w:pPr>
      <w:r>
        <w:rPr/>
        <w:t>В настоящее время  сложились благоприятные предпосылки для расширения и углубления российско-венесуэльсктх отношений. Ликвидированы идеологические барьеры. В обеих странах развиваются схожие прцессы децентрализации и либерализации экономики, усиливается роль частного сектора. Приватизируются госпредприятия, осуществляются меры по црегулированию внешнего долга.</w:t>
      </w:r>
    </w:p>
    <w:p>
      <w:pPr>
        <w:pStyle w:val="Normal"/>
        <w:rPr/>
      </w:pPr>
      <w:r>
        <w:rPr/>
        <w:t xml:space="preserve">На внешнеэкономическую политику России оказывают большое влияние потребности сокращения дефицита госбюджета и обслуживания внешнего  долга, который достиг к концу 1992 года 78 млрд. долл. </w:t>
      </w:r>
    </w:p>
    <w:p>
      <w:pPr>
        <w:pStyle w:val="Normal"/>
        <w:rPr/>
      </w:pPr>
      <w:r>
        <w:rPr/>
        <w:t>Российское правительство принимает меры по увеличению экспорта, ограничению импорта, предотвращению бегства капиталлов, стимулированию притока иностранных инвестиций.</w:t>
      </w:r>
    </w:p>
    <w:p>
      <w:pPr>
        <w:pStyle w:val="Normal"/>
        <w:rPr/>
      </w:pPr>
      <w:r>
        <w:rPr/>
        <w:t xml:space="preserve">Современная экономическая и финансовая ситуация в Венесуэле выглядит благополучнее, чем в России. Об этом свидетельствуют достигнутые в последние три года высокие темпы экономического роста, а также положительное сальдо торгового баланса. Дефицит государственного бюджета в 1993 году не превышал 3% ВВП (в России в лучшем случае он составил 12-13% ВВП). Ощутимых результатов достигла страна в осуществлении приватизации. В 1991 году Венесуэла добилась урегулирования внешнего долга.   </w:t>
      </w:r>
    </w:p>
    <w:p>
      <w:pPr>
        <w:pStyle w:val="Normal"/>
        <w:rPr/>
      </w:pPr>
      <w:r>
        <w:rPr/>
        <w:t xml:space="preserve">В последние годы как в России, так и в Венесуэле был принят ряд законодательных актов, оказывающих определенное влияние на возможности российско-венесуэльского экономического сотрудничества. В 1993 году в России были осуществлены меры по снижению объема квотирования и лицензирования экспорта. С другой стороны, значительно сократились импортные субсидии. Резко снизились поставки за счет иностранных кредитов. Это привело к выравниванию условий конкуренции между иностранными и российскими товаропроизводителями. </w:t>
      </w:r>
    </w:p>
    <w:p>
      <w:pPr>
        <w:pStyle w:val="Normal"/>
        <w:rPr/>
      </w:pPr>
      <w:r>
        <w:rPr/>
        <w:t>При рассмотрении долгосрочных перспектив связей России с Венесуэлой представляет интерес проект "Основные положения Концепции внешнеэкономической политики РФ на 90е годы". В нем прогнозируется рост значимости латиноамериканского рынка для экспорта машин и оборудования.</w:t>
      </w:r>
    </w:p>
    <w:p>
      <w:pPr>
        <w:pStyle w:val="Normal"/>
        <w:rPr/>
      </w:pPr>
      <w:r>
        <w:rPr/>
        <w:t>Подчеркивается необходимость стимулирования инвести</w:t>
        <w:softHyphen/>
        <w:t>ци</w:t>
        <w:softHyphen/>
        <w:t>онного сотрудничества со странами рениона. По мере развития рыночных отношений в России  импорт продовольственных товаров будет сведен до минимума. По мере роста доходов населения ожидается увеличение спроса на бакалейные товары, которые не могут быть обеспечены отечественными проихводителями. В связи с распадом СССР в России обострилась проблема обеспечения некоторвми выдами стратегического сырья и усилилась необхо</w:t>
        <w:softHyphen/>
        <w:t>ди</w:t>
        <w:softHyphen/>
        <w:t xml:space="preserve">мость в их стабильных поставках. </w:t>
      </w:r>
    </w:p>
    <w:p>
      <w:pPr>
        <w:pStyle w:val="Normal"/>
        <w:rPr/>
      </w:pPr>
      <w:r>
        <w:rPr/>
        <w:t>В сентябре 1993 года вышел указ президента с предложением о внесение изменений в налоговое законодательство. Имеется в виду обеспечение благоприятных условий для привлечения иностранного капитала в экономику.</w:t>
      </w:r>
    </w:p>
    <w:p>
      <w:pPr>
        <w:pStyle w:val="Normal"/>
        <w:rPr/>
      </w:pPr>
      <w:r>
        <w:rPr/>
        <w:t xml:space="preserve">Наиболее важными мерами, принятыми в последние годы во внешнеторговом регулировании Венесуэлы, являются соглашения, заключенные в рамках Андского пакта и "Группы трех" (Венесуэла, Колумбия и Мексика). В рамках таможенного союза между андскими странами в 90м году была достигнута договоренность о постепенном снижении внешнего тарифа на 30%. С 1994 года вступил в силу договор между Венесуэлой, Колумбией и Мексикой о полном устранении в течении 10 лет таможенных ограничений во внешней торговле. </w:t>
      </w:r>
    </w:p>
    <w:p>
      <w:pPr>
        <w:pStyle w:val="Normal"/>
        <w:rPr/>
      </w:pPr>
      <w:r>
        <w:rPr/>
        <w:t>В 1992 году Венесуэла подписала с Мировым банком программу для гпрпнтий иностранных инвестиций. Соглашение защищает зарубежных инвесторов от потерь, вызванных изменением законодательства.</w:t>
      </w:r>
    </w:p>
    <w:p>
      <w:pPr>
        <w:pStyle w:val="Normal"/>
        <w:rPr/>
      </w:pPr>
      <w:r>
        <w:rPr/>
        <w:t xml:space="preserve">Учитывая тенденции экономического и политического равития России и Венесуэлы, достигнутый уровень сотрудничества и его договорно-правовую базу, наиболее перспективными направлениями вешнеэкономических связей, по-видимому, станут инвестиции (включая совместные) в различные проекты в обеих странах, в том числе в нефтяную промышленность, энергетику, добычу полезных ископаемых, транспортную и автомобильную индустрию. Немало возможностей имеется в сфере научно-технического обмена (Венесула обладает уникальной и эффетивной технологией тяжелой нефти - ценного сырья для химической промышленности, запасы которой в России значительны). Ввиду того, что в таможенное законодательство обеих стран заложены долговременные стимулы в пользу привлечения иностранных инвестиций, перспективы развития внешнеторговы связей выглядят скромнее. Эти стимулы, вероятно, затронут поставки техники из России в Венесуэлу. Вместе с тем, для импорта бакалейных товаров, а также труб большого диаметра из Венесуэлы таможенный режим в России будет достаточно льготным. </w:t>
      </w:r>
    </w:p>
    <w:p>
      <w:pPr>
        <w:pStyle w:val="Normal"/>
        <w:rPr/>
      </w:pPr>
      <w:r>
        <w:rPr/>
        <w:t>Говоря о конкретных проектах, имеются перспективы расширения сотрудничества в рамках "нефтяного треугольника" в том числе за счет подключения к нему других партнеров Росси в Л.А., а также партнеров Венесуэлы в Европе. В результате переговоров, проведенных в 1993 году, стороны договорились о сотрудничестве в оценке влияния региональных и мировых рынков на их нефтяную промышленность. Кроме того, предесмотрен обмен технологией добычи и очистки тяжелых и сверхтяжелых сортов нефти, опытом в сфере управления нефтяной промышленностью, разработки соответствующего законодательства предоставления лицензий на добычу нефти иностранным компаниям. Со стороны Венесуэлы получены предложения об инвестировании в нефтяную промышленность Сибири. Как перспективные оцениваются поставки в Венесуэлу российской строительно-дорожной техники. Значительные возможности сохраняются в ближайшие годы для экспорта в Венесуэлу металлорежущих и текстильных станков, энергетического оборудования.</w:t>
      </w:r>
    </w:p>
    <w:p>
      <w:pPr>
        <w:pStyle w:val="Normal"/>
        <w:rPr/>
      </w:pPr>
      <w:r>
        <w:rPr/>
        <w:t>Для России может представить интерес участие в проекте развития транспортной системы, связывающей страны Андского пакта с ЕС., следовательно и с Россией. Осуществление проекта будет способствовать развитию малонаселенных территорий на востоке Венесуэлы, превращению острова Тринидад в финансовый центр. Предполагается развитие туризма, создание благоприятного таможенного режима.</w:t>
      </w:r>
    </w:p>
    <w:p>
      <w:pPr>
        <w:pStyle w:val="Normal"/>
        <w:rPr/>
      </w:pPr>
      <w:r>
        <w:rPr/>
        <w:t>Полезным представляется обмен опытом в осуществлении экономических реформ. Опыт Венесуэлы указывает на необходимость постоянного разъяснения целей реформ населению и учета особенностей национальной специфики. Венесуэла накопила больший, чем Россия опыт в урегулировании внешнего долга. При этом был использован ряд форм, позволяющих снзить размер долга за счет его обслуживания.</w:t>
      </w:r>
    </w:p>
    <w:p>
      <w:pPr>
        <w:pStyle w:val="Normal"/>
        <w:rPr/>
      </w:pPr>
      <w:r>
        <w:rPr/>
        <w:t xml:space="preserve">Перед Россией и Венесуэлой существуют перспективы эффективного и взаимовыгодного сотрудничества.     </w:t>
      </w:r>
    </w:p>
    <w:p>
      <w:pPr>
        <w:pStyle w:val="Normal"/>
        <w:rPr/>
      </w:pPr>
      <w:r>
        <w:rPr/>
        <w:t xml:space="preserve">    </w:t>
      </w:r>
      <w:r>
        <w:rPr/>
        <w:t>Вот, вобщем-то и все, что я хотел сказать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43045</wp:posOffset>
            </wp:positionH>
            <wp:positionV relativeFrom="paragraph">
              <wp:posOffset>-399415</wp:posOffset>
            </wp:positionV>
            <wp:extent cx="2430780" cy="357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1208405</wp:posOffset>
            </wp:positionH>
            <wp:positionV relativeFrom="paragraph">
              <wp:posOffset>2591435</wp:posOffset>
            </wp:positionV>
            <wp:extent cx="6087745" cy="3465830"/>
            <wp:effectExtent l="0" t="0" r="0" b="0"/>
            <wp:wrapSquare wrapText="larges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Ильницкий В.А.                         ©1996</w:t>
      </w:r>
      <w:r>
        <w:rPr>
          <w:lang w:val="en-US"/>
        </w:rPr>
        <w:object w:dxaOrig="19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96pt" filled="f" o:ole="">
            <v:imagedata r:id="rId5" o:title=""/>
          </v:shape>
          <o:OLEObject Type="Embed" ProgID="" ShapeID="ole_rId4" DrawAspect="Content" ObjectID="_369867740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29380</wp:posOffset>
                </wp:positionH>
                <wp:positionV relativeFrom="paragraph">
                  <wp:posOffset>124460</wp:posOffset>
                </wp:positionV>
                <wp:extent cx="2933065" cy="19183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9.9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85440" cy="1567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51.05pt;mso-wrap-distance-left:9pt;mso-wrap-distance-right:9pt;mso-wrap-distance-top:0pt;mso-wrap-distance-bottom:0pt;margin-top:9.8pt;mso-position-vertical-relative:text;margin-left:30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9.96</w:t>
                      </w:r>
                      <w:r>
                        <w:rPr/>
                        <w:drawing>
                          <wp:inline distT="0" distB="0" distL="0" distR="0">
                            <wp:extent cx="2885440" cy="15671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156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34:00Z</dcterms:created>
  <dc:creator>ILNITSKY</dc:creator>
  <dc:description/>
  <dc:language>en-US</dc:language>
  <cp:lastModifiedBy>ILNITSKY</cp:lastModifiedBy>
  <cp:lastPrinted>1996-05-26T13:58:00Z</cp:lastPrinted>
  <dcterms:modified xsi:type="dcterms:W3CDTF">1996-09-27T19:10:00Z</dcterms:modified>
  <cp:revision>4</cp:revision>
  <dc:subject/>
  <dc:title>РЕФЕРАТ</dc:title>
</cp:coreProperties>
</file>