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Город Анапа.</w:t>
      </w:r>
    </w:p>
    <w:p>
      <w:pPr>
        <w:pStyle w:val="Normal"/>
        <w:spacing w:lineRule="auto" w:line="360" w:before="120" w:after="0"/>
        <w:ind w:firstLine="1077"/>
        <w:jc w:val="both"/>
        <w:rPr>
          <w:sz w:val="32"/>
        </w:rPr>
      </w:pPr>
      <w:r>
        <w:rPr>
          <w:sz w:val="32"/>
        </w:rPr>
        <w:t>В древности на месте нынешней Анапы находилось поселение синдов – Синдская Гавань или Сандика. С присоединением к Боспорскому государству в 1475 году Северо-Восточное побережье Черного моря было занято Турцией. Линия побережья здесь полукругом вдается в море, напоминая край круглого стола. На языке адыггов это звучит кратко – Анапа. Расположенный на мысу город с трех сторон окружен морем.</w:t>
      </w:r>
    </w:p>
    <w:p>
      <w:pPr>
        <w:pStyle w:val="3"/>
        <w:rPr/>
      </w:pPr>
      <w:r>
        <w:rPr/>
        <w:t>В 1781г – после взятия русскими Тамани и Крыма турки с помощью французских инженеров попытались построить здесь крепость, но уже через 10 лет она тоже была взята. Отбили ее турки в 1807г. Вторично заняли Анапу русские войска в 1828г. С 1946г Анапа стала городом, но поражение России в Крымской войне вынудило армию в 1855г оставить город. Через год она вернулась. Возобновилась налаженная прежде торговля, опять же ненадолго. В 1860г город, упразднили. Но жители  частью остались – обустраивали самое солнечное место на Черном побережье, занимаясь виноградством и виноделием. Число солнечных дней здесь достигает 280 в год, осадки редки, а влажность ниже, чем в Сочи. Теплая осень, купальный сезон продолжается до октября. Бархатный без камней и водорослей песчаный пляж в Анапе порой достигает 400 метровой ширины и тянется 25км.</w:t>
      </w:r>
    </w:p>
    <w:p>
      <w:pPr>
        <w:pStyle w:val="Normal"/>
        <w:spacing w:lineRule="auto" w:line="360" w:before="120" w:after="0"/>
        <w:ind w:firstLine="1077"/>
        <w:jc w:val="both"/>
        <w:rPr>
          <w:sz w:val="32"/>
        </w:rPr>
      </w:pPr>
      <w:r>
        <w:rPr>
          <w:sz w:val="32"/>
        </w:rPr>
        <w:t>Для грязелечения применяется иловая грязь расположенного в двух километрах от города Чешбурского озера. В настоящее время в Анапе расположены санатории, пансионаты, дома отдыха и более 30 детских лагерей санаторного типа, в том числе огромный трехэтажный пансионат «Мотылек». При населении, не превышающим 30 тысяч человек, Анапа ежегодно принимает для лечения и отдыха более 300 тысяч человек.</w:t>
      </w:r>
    </w:p>
    <w:p>
      <w:pPr>
        <w:pStyle w:val="Normal"/>
        <w:spacing w:lineRule="auto" w:line="360" w:before="120" w:after="0"/>
        <w:ind w:firstLine="1077"/>
        <w:jc w:val="both"/>
        <w:rPr>
          <w:sz w:val="32"/>
        </w:rPr>
      </w:pPr>
      <w:r>
        <w:rPr>
          <w:sz w:val="32"/>
        </w:rPr>
        <w:t>С древней историей Анапы можно познакомиться в краеведческом музее. Как и все курортные города Черноморского побережья, Анапа – чистый, красивый и очень зеленый город.</w:t>
      </w:r>
    </w:p>
    <w:p>
      <w:pPr>
        <w:pStyle w:val="2"/>
        <w:spacing w:lineRule="auto" w:line="360" w:before="120" w:after="0"/>
        <w:ind w:firstLine="1077"/>
        <w:rPr/>
      </w:pPr>
      <w:r>
        <w:rPr/>
        <w:t>В Анапе развиты пищевая и лёгкая промышленности. Предприятия этих отраслей промышленности обслуживают курорт. Город имеет прядильно-ткацкую фабрику. В Анапе есть восемь винодельческих заводов. Здесь производятся лучшие натуральные виноградные вина. Туристы имеют возможность ознакомления с технологией выращивания винограда, производства вин, а также  возможность прикоснуться к напиткам богов, узнать о целебных свойствах вина. Винодельческие заводы дают возможность продегустировать  лучшие сорта вин туристам, что бы повысить этим спрос на свою продукцию.</w:t>
      </w:r>
    </w:p>
    <w:p>
      <w:pPr>
        <w:pStyle w:val="Normal"/>
        <w:spacing w:lineRule="auto" w:line="360" w:before="360" w:after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Герб.</w:t>
      </w:r>
    </w:p>
    <w:p>
      <w:pPr>
        <w:pStyle w:val="Normal"/>
        <w:spacing w:lineRule="auto" w:line="360" w:before="120" w:after="0"/>
        <w:ind w:firstLine="1077"/>
        <w:jc w:val="both"/>
        <w:rPr>
          <w:sz w:val="32"/>
        </w:rPr>
      </w:pPr>
      <w:r>
        <w:rPr>
          <w:sz w:val="32"/>
        </w:rPr>
        <w:t>На гербе представлен щит четверо частный. В первой и четвертой серебряных частях этого щита изображен сегмент золотого солнца с золотыми же лучами. Во второй лазуревой части – серебряная гроздь винограда. В третьей лазуревой же части изображен стилизованный серебряный парусник, сопровождаемый внизу двумя золотыми укороченными волнистыми поясами. Поверх всего в центре щита находятся стилизованные червлено-золотые языки пламени с червленой звездой.</w:t>
      </w:r>
    </w:p>
    <w:p>
      <w:pPr>
        <w:pStyle w:val="TextBodyIndent"/>
        <w:spacing w:lineRule="auto" w:line="360" w:before="120" w:after="0"/>
        <w:ind w:firstLine="1077"/>
        <w:jc w:val="both"/>
        <w:rPr/>
      </w:pPr>
      <w:r>
        <w:rPr/>
        <w:t>Герб Анапы утвержден 29 августа 1973 года. Его автор Б.И. Камаев.</w:t>
      </w:r>
    </w:p>
    <w:sectPr>
      <w:type w:val="nextPage"/>
      <w:pgSz w:w="11906" w:h="16838"/>
      <w:pgMar w:left="1701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1077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6:39:00Z</dcterms:created>
  <dc:creator>СА</dc:creator>
  <dc:description/>
  <dc:language>en-US</dc:language>
  <cp:lastModifiedBy>СА</cp:lastModifiedBy>
  <dcterms:modified xsi:type="dcterms:W3CDTF">2004-11-12T09:30:00Z</dcterms:modified>
  <cp:revision>6</cp:revision>
  <dc:subject/>
  <dc:title>Город Анапа</dc:title>
</cp:coreProperties>
</file>