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0"/>
        </w:rPr>
      </w:pPr>
      <w:r>
        <w:rPr>
          <w:sz w:val="20"/>
        </w:rPr>
        <w:drawing>
          <wp:inline distT="0" distB="0" distL="0" distR="0">
            <wp:extent cx="6062345" cy="5144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6062345" cy="514413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numPr>
          <w:ilvl w:val="0"/>
          <w:numId w:val="0"/>
        </w:numPr>
        <w:outlineLvl w:val="0"/>
        <w:rPr>
          <w:sz w:val="20"/>
        </w:rPr>
      </w:pPr>
      <w:r>
        <w:rPr>
          <w:sz w:val="20"/>
        </w:rPr>
      </w:r>
    </w:p>
    <w:p>
      <w:pPr>
        <w:pStyle w:val="Heading"/>
        <w:numPr>
          <w:ilvl w:val="0"/>
          <w:numId w:val="0"/>
        </w:numPr>
        <w:jc w:val="left"/>
        <w:outlineLvl w:val="0"/>
        <w:rPr>
          <w:rFonts w:ascii="Verdana" w:hAnsi="Verdana" w:cs="Verdana"/>
          <w:sz w:val="20"/>
        </w:rPr>
      </w:pPr>
      <w:r>
        <w:rPr>
          <w:rFonts w:cs="Verdana" w:ascii="Verdana" w:hAnsi="Verdana"/>
          <w:sz w:val="20"/>
        </w:rPr>
        <w:t>Статистические данные</w:t>
      </w:r>
    </w:p>
    <w:p>
      <w:pPr>
        <w:pStyle w:val="Normal"/>
        <w:rPr>
          <w:rFonts w:ascii="Verdana" w:hAnsi="Verdana" w:cs="Verdana"/>
          <w:sz w:val="20"/>
        </w:rPr>
      </w:pPr>
      <w:r>
        <w:rPr>
          <w:rFonts w:cs="Verdana" w:ascii="Verdana" w:hAnsi="Verdana"/>
          <w:sz w:val="20"/>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rFonts w:ascii="Verdana" w:hAnsi="Verdana" w:cs="Verdana"/>
          <w:sz w:val="20"/>
        </w:rPr>
      </w:pPr>
      <w:r>
        <w:rPr>
          <w:rFonts w:cs="Verdana" w:ascii="Verdana" w:hAnsi="Verdana"/>
          <w:sz w:val="20"/>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rFonts w:ascii="Verdana" w:hAnsi="Verdana" w:cs="Verdana"/>
          <w:sz w:val="20"/>
        </w:rPr>
      </w:pPr>
      <w:r>
        <w:rPr>
          <w:rFonts w:cs="Verdana" w:ascii="Verdana" w:hAnsi="Verdana"/>
          <w:sz w:val="20"/>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rFonts w:ascii="Verdana" w:hAnsi="Verdana" w:cs="Verdana"/>
          <w:sz w:val="20"/>
        </w:rPr>
      </w:pPr>
      <w:r>
        <w:rPr>
          <w:rFonts w:cs="Verdana" w:ascii="Verdana" w:hAnsi="Verdana"/>
          <w:sz w:val="20"/>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rFonts w:ascii="Verdana" w:hAnsi="Verdana" w:cs="Verdana"/>
          <w:sz w:val="20"/>
        </w:rPr>
      </w:pPr>
      <w:r>
        <w:rPr>
          <w:rFonts w:cs="Verdana" w:ascii="Verdana" w:hAnsi="Verdana"/>
          <w:sz w:val="20"/>
        </w:rPr>
        <w:t xml:space="preserve">Конституция: подписана президентом Манделой 10 декабря 1996 года; вступила в силу 3 февраля 1997 года  </w:t>
        <w:br/>
        <w:t xml:space="preserve">Избирательное право: всеобщее, с 18 лет </w:t>
      </w:r>
    </w:p>
    <w:p>
      <w:pPr>
        <w:pStyle w:val="Normal"/>
        <w:rPr>
          <w:rFonts w:ascii="Verdana" w:hAnsi="Verdana" w:cs="Verdana"/>
          <w:sz w:val="20"/>
        </w:rPr>
      </w:pPr>
      <w:r>
        <w:rPr>
          <w:rFonts w:cs="Verdana" w:ascii="Verdana" w:hAnsi="Verdana"/>
          <w:sz w:val="20"/>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rFonts w:ascii="Verdana" w:hAnsi="Verdana" w:cs="Verdana"/>
          <w:sz w:val="20"/>
        </w:rPr>
      </w:pPr>
      <w:r>
        <w:rPr>
          <w:rFonts w:cs="Verdana" w:ascii="Verdana" w:hAnsi="Verdana"/>
          <w:sz w:val="20"/>
        </w:rPr>
        <w:t xml:space="preserve">Расходы на оборону: 1.8% ВНП </w:t>
        <w:br/>
        <w:t xml:space="preserve">Действующая армия: примерно 79 400 человек </w:t>
      </w:r>
    </w:p>
    <w:p>
      <w:pPr>
        <w:pStyle w:val="Normal"/>
        <w:rPr>
          <w:rFonts w:ascii="Verdana" w:hAnsi="Verdana" w:cs="Verdana"/>
          <w:sz w:val="20"/>
        </w:rPr>
      </w:pPr>
      <w:r>
        <w:rPr>
          <w:rFonts w:cs="Verdana" w:ascii="Verdana" w:hAnsi="Verdana"/>
          <w:sz w:val="20"/>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rFonts w:ascii="Verdana" w:hAnsi="Verdana" w:cs="Verdana"/>
          <w:sz w:val="20"/>
        </w:rPr>
      </w:pPr>
      <w:r>
        <w:rPr>
          <w:rFonts w:cs="Verdana" w:ascii="Verdana" w:hAnsi="Verdana"/>
          <w:sz w:val="20"/>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r>
    </w:p>
    <w:p>
      <w:pPr>
        <w:pStyle w:val="Normal"/>
        <w:rPr>
          <w:rFonts w:ascii="Verdana" w:hAnsi="Verdana" w:cs="Verdana"/>
          <w:sz w:val="20"/>
        </w:rPr>
      </w:pPr>
      <w:r>
        <w:rPr>
          <w:rFonts w:cs="Verdana" w:ascii="Verdana" w:hAnsi="Verdana"/>
          <w:sz w:val="20"/>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rFonts w:ascii="Verdana" w:hAnsi="Verdana" w:cs="Verdana"/>
          <w:sz w:val="20"/>
        </w:rPr>
      </w:pPr>
      <w:r>
        <w:rPr>
          <w:rFonts w:cs="Verdana" w:ascii="Verdana" w:hAnsi="Verdana"/>
          <w:sz w:val="20"/>
        </w:rPr>
        <w:t xml:space="preserve">Прочее: шерсть, молочные продукты </w:t>
      </w:r>
    </w:p>
    <w:p>
      <w:pPr>
        <w:pStyle w:val="Normal"/>
        <w:rPr>
          <w:rFonts w:ascii="Verdana" w:hAnsi="Verdana" w:cs="Verdana"/>
          <w:sz w:val="20"/>
        </w:rPr>
      </w:pPr>
      <w:r>
        <w:rPr>
          <w:rFonts w:cs="Verdana" w:ascii="Verdana" w:hAnsi="Verdana"/>
          <w:sz w:val="20"/>
        </w:rPr>
        <w:t xml:space="preserve">Улов рыбы: около 600 000 тонн </w:t>
      </w:r>
    </w:p>
    <w:p>
      <w:pPr>
        <w:pStyle w:val="Normal"/>
        <w:rPr>
          <w:rFonts w:ascii="Verdana" w:hAnsi="Verdana" w:cs="Verdana"/>
          <w:sz w:val="20"/>
        </w:rPr>
      </w:pPr>
      <w:r>
        <w:rPr>
          <w:rFonts w:cs="Verdana" w:ascii="Verdana" w:hAnsi="Verdana"/>
          <w:sz w:val="20"/>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2"/>
        <w:rPr/>
      </w:pPr>
      <w:r>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r>
    </w:p>
    <w:p>
      <w:pPr>
        <w:pStyle w:val="Normal"/>
        <w:rPr/>
      </w:pPr>
      <w:r>
        <w:rPr>
          <w:rFonts w:cs="Verdana" w:ascii="Verdana" w:hAnsi="Verdana"/>
          <w:sz w:val="20"/>
          <w:u w:val="single"/>
        </w:rPr>
        <w:t>Транспорт</w:t>
      </w:r>
      <w:r>
        <w:rPr>
          <w:rFonts w:cs="Verdana" w:ascii="Verdana" w:hAnsi="Verdana"/>
          <w:sz w:val="20"/>
        </w:rPr>
        <w:t xml:space="preserve">: железные дороги - 13 418 миль; 4,35 млн пассажирских автомобилей; 2 млн - общественный транспорт  </w:t>
        <w:br/>
        <w:t xml:space="preserve">Главные порты: Дурбан, Кейптаун, Ист-Лондон, Порт Элизабет </w:t>
      </w:r>
    </w:p>
    <w:p>
      <w:pPr>
        <w:pStyle w:val="Normal"/>
        <w:rPr>
          <w:rFonts w:ascii="Verdana" w:hAnsi="Verdana" w:cs="Verdana"/>
          <w:sz w:val="20"/>
        </w:rPr>
      </w:pPr>
      <w:r>
        <w:rPr>
          <w:rFonts w:cs="Verdana" w:ascii="Verdana" w:hAnsi="Verdana"/>
          <w:sz w:val="20"/>
        </w:rPr>
        <w:t xml:space="preserve">Средства коммуникации: ТВ - 84 на 1000 человек; радиоприёмники - 268 на 1000 человек; 4 645 100 телефонных номеров (1997 год)  </w:t>
      </w:r>
    </w:p>
    <w:p>
      <w:pPr>
        <w:pStyle w:val="Normal"/>
        <w:rPr>
          <w:rFonts w:ascii="Verdana" w:hAnsi="Verdana" w:cs="Verdana"/>
          <w:sz w:val="20"/>
        </w:rPr>
      </w:pPr>
      <w:r>
        <w:rPr>
          <w:rFonts w:cs="Verdana" w:ascii="Verdana" w:hAnsi="Verdana"/>
          <w:sz w:val="20"/>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2"/>
        <w:rPr/>
      </w:pPr>
      <w:r>
        <w:rPr/>
        <w:t xml:space="preserve">Образование: обязательное с 7 до 16 лет </w:t>
        <w:br/>
        <w:t xml:space="preserve">Грамотность (1995): 82%  </w:t>
      </w:r>
    </w:p>
    <w:p>
      <w:pPr>
        <w:pStyle w:val="Normal"/>
        <w:rPr>
          <w:rFonts w:ascii="Verdana" w:hAnsi="Verdana" w:cs="Verdana"/>
          <w:sz w:val="20"/>
        </w:rPr>
      </w:pPr>
      <w:r>
        <w:rPr>
          <w:rFonts w:cs="Verdana" w:ascii="Verdana" w:hAnsi="Verdana"/>
          <w:sz w:val="20"/>
        </w:rPr>
        <w:t xml:space="preserve">Главные международные организации, действующие в ЮАР: ООН (вступила в 1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t>Климат и природные ресурсы ЮАР.</w:t>
      </w:r>
    </w:p>
    <w:p>
      <w:pPr>
        <w:pStyle w:val="Normal"/>
        <w:jc w:val="both"/>
        <w:rPr>
          <w:rFonts w:ascii="Verdana" w:hAnsi="Verdana" w:eastAsia="Verdana" w:cs="Verdana"/>
          <w:sz w:val="20"/>
        </w:rPr>
      </w:pPr>
      <w:r>
        <w:rPr>
          <w:rFonts w:eastAsia="Verdana" w:cs="Verdana" w:ascii="Verdana" w:hAnsi="Verdana"/>
          <w:sz w:val="20"/>
        </w:rPr>
        <w:t xml:space="preserve">     </w:t>
      </w:r>
    </w:p>
    <w:p>
      <w:pPr>
        <w:pStyle w:val="TextBodyIndent"/>
        <w:rPr/>
      </w:pPr>
      <w:r>
        <w:rPr>
          <w:rFonts w:eastAsia="Verdana"/>
        </w:rPr>
        <w:t xml:space="preserve"> </w:t>
      </w:r>
      <w:r>
        <w:rPr/>
        <w:t xml:space="preserve">Южно-Африканская Республика расположена на юге Африканского континента, в тропических и субтропических широтах Южного полушария. Территория ЮАР составляет 4,2% площади континента (1221 тыс. кв. км). Для страны наиболее характерны ландшафты природных зон саванн и редколесий, полупустынь и пустынь, сменяющих друг друга с востока на запад. Плато и плоскогорья круто спускаются к прибрежной низменности на востоке и к впадине на юге. Наветренные склоны поросли субтропическими вечнозелеными и листопадными деревьями и кустарниками. </w:t>
        <w:br/>
        <w:t xml:space="preserve">      На севере ЮАР имеет сухопутные границы, которые проходят в основном по малонаселенным полупустынным и пустынным районам. На северо-западе она граничит с Намибией, на севере—с Ботсваной и Зимбабве, на востоке— с Мозамбиком и Свазилендом. Королевство Лесото находится на территории ЮАР как анклав. На западе страна омывается водами Атлантического, а на юге и востоке — Индийского океана. Такое расположение страны предопределяет наличие различных природных ландшафтов.</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Рельеф ЮАР характеризуется преобладанием высоких равнинных плато. Около половины территории имеет высоту от 1000 до 1600 м, более 3/4 расположено выше 600 м над уровнем моря, лишь узкая полоса прибрежных низменностей на западе, юге и востоке не превышает высоты 500 м. </w:t>
        <w:br/>
        <w:t xml:space="preserve">В общих чертах рельеф определяют внутренние плато и прибрежные равнины Атлантического и Индийского океанов. Плато понижается с юго-востока на северо-запад. Наиболее возвышенные его части находятся на границе с Лесото (более 3600 м), а наименее возвышенные—в бассейне р. Мололо (менее 800 м). </w:t>
      </w:r>
    </w:p>
    <w:p>
      <w:pPr>
        <w:pStyle w:val="Normal"/>
        <w:jc w:val="both"/>
        <w:rPr/>
      </w:pPr>
      <w:r>
        <w:rPr>
          <w:rFonts w:eastAsia="Verdana" w:cs="Verdana" w:ascii="Verdana" w:hAnsi="Verdana"/>
          <w:sz w:val="20"/>
        </w:rPr>
        <w:t xml:space="preserve">      </w:t>
      </w:r>
      <w:r>
        <w:rPr>
          <w:rFonts w:cs="Verdana" w:ascii="Verdana" w:hAnsi="Verdana"/>
          <w:sz w:val="20"/>
        </w:rPr>
        <w:t xml:space="preserve">Узкой полосой на востоке, юге и западе страны простираются прибрежные равнины. На крайнем юге прибрежная низменность очень узкая; к северу она постепенно расширяется до 65—100 км. </w:t>
        <w:br/>
        <w:t xml:space="preserve">      Разнообразие геологического строения, выходы древних кристаллических, часто метаморфизованных пород обусловили исключительное богатство страны полезными ископаемыми. Всего на ее территории обнаружено 56 видов минерального сырья. На сравнительно небольшой площади встречается поистине уникальный набор самых разнообразных полезных ископаемых: хром, уголь, железо, никель, фосфаты, олово, медь, ванадий; крупнейший в мире поставщик золота (более 15 000 000 тройских унций в год). ЮАР занимает первое или одно из первых в мире мест по запасам и добыче </w:t>
      </w:r>
      <w:r>
        <w:rPr>
          <w:rFonts w:cs="Verdana" w:ascii="Verdana" w:hAnsi="Verdana"/>
          <w:sz w:val="20"/>
          <w:u w:val="single"/>
        </w:rPr>
        <w:t>платины, алмазов, сурьмы, урановых и марганцевых руд, хромитов, асбеста, андалузита</w:t>
      </w:r>
      <w:r>
        <w:rPr>
          <w:rFonts w:cs="Verdana" w:ascii="Verdana" w:hAnsi="Verdana"/>
          <w:sz w:val="20"/>
        </w:rPr>
        <w:t xml:space="preserve"> и т. д. Единственным недостатком минерально-сырьевой базы является отсутствие разведанных запасов нефти. В связи с этим основное место в топливно-энергетическом балансе страны занимает уголь.</w:t>
      </w:r>
    </w:p>
    <w:p>
      <w:pPr>
        <w:pStyle w:val="Normal"/>
        <w:ind w:firstLine="180"/>
        <w:jc w:val="both"/>
        <w:rPr/>
      </w:pPr>
      <w:r>
        <w:rPr>
          <w:color w:val="339966"/>
        </w:rPr>
        <w:t>Климат.</w:t>
      </w:r>
      <w:r>
        <w:rPr/>
        <w:t xml:space="preserve"> Страна расположена в области </w:t>
      </w:r>
      <w:r>
        <w:rPr>
          <w:u w:val="single"/>
        </w:rPr>
        <w:t>субтропического</w:t>
      </w:r>
      <w:r>
        <w:rPr/>
        <w:t>, а севернее 30° ю. ш.—</w:t>
      </w:r>
      <w:r>
        <w:rPr>
          <w:u w:val="single"/>
        </w:rPr>
        <w:t>тропического</w:t>
      </w:r>
      <w:r>
        <w:rPr/>
        <w:t xml:space="preserve"> климата. Среднегодовые температуры на всей территории положительны (от +12° до +23°С). Разница в температурах самого «холодного» и самого «жаркого» поясов составляет около 10°С. Определяет эту разницу не столько широта, сколько рельеф и колебания абсолютных высот. По мере увеличения высоты возрастают и амплитуды суточных и годовых температур, возможность заморозков и их продолжительность. </w:t>
        <w:br/>
        <w:t xml:space="preserve">  </w:t>
      </w:r>
      <w:r>
        <w:rPr>
          <w:color w:val="339966"/>
        </w:rPr>
        <w:t>Реки.</w:t>
      </w:r>
      <w:r>
        <w:rPr/>
        <w:t xml:space="preserve">Недостаток влаги на большей части страны не способствует возникновению крупных озерно-речных систем. Густота речной сети крайне неравномерна. Большинство постоянных рек относится к бассейну Индийского океана. Наиболее крупные из них: </w:t>
      </w:r>
      <w:r>
        <w:rPr>
          <w:u w:val="single"/>
        </w:rPr>
        <w:t>Лимпопо, Тугела, Умгени, Грейт-Кей, Грейт-Фиш, Сандис, Гауритс</w:t>
      </w:r>
      <w:r>
        <w:rPr/>
        <w:t xml:space="preserve"> и др. В большинстве случаев это короткие, порожистые реки, берущие начало на восточных и южных наветренных склонах Большого Уступа. Они полноводны, преимущественно дождевого питания, с летним максимумом расхода воды. </w:t>
        <w:br/>
        <w:t xml:space="preserve">      Крупнейшая в ЮАР </w:t>
      </w:r>
      <w:r>
        <w:rPr>
          <w:u w:val="single"/>
        </w:rPr>
        <w:t>Оранжевая река</w:t>
      </w:r>
      <w:r>
        <w:rPr/>
        <w:t xml:space="preserve"> (притоки Вааль, Каледон, Брак и др.) имеет длину 1865 км и принадлежит к бассейну Атлантического океана. Она протекает через засушливые внутренние плато и сильно мелеет в нижнем течении. На реке и ее притоках построен ряд крупных гидротехнических сооружений. К северу от среднего течения реки Оранжевая протекает несколько сезонных рек (Нособ, Мололо, Куруман и др.), принадлежащих к области внутреннего стока равнины Калахари. </w:t>
        <w:br/>
        <w:t xml:space="preserve">      В условиях недостатка поверхностных вод особое значение приобретают подземные воды. Они используются как промышленными предприятиями, так и многими фермерскими хозяйствами центральных и западных районов внутреннего плато. На Западном побережье действуют установки по опреснению морской воды, проводится очистка воды для повторного использования на промышленных предприятиях. </w:t>
      </w:r>
    </w:p>
    <w:p>
      <w:pPr>
        <w:pStyle w:val="Normal"/>
        <w:jc w:val="both"/>
        <w:rPr/>
      </w:pPr>
      <w:r>
        <w:rPr>
          <w:rFonts w:cs="Verdana" w:ascii="Verdana" w:hAnsi="Verdana"/>
          <w:color w:val="339966"/>
          <w:sz w:val="20"/>
        </w:rPr>
        <w:t>Почвы</w:t>
      </w:r>
      <w:r>
        <w:rPr>
          <w:rFonts w:cs="Verdana" w:ascii="Verdana" w:hAnsi="Verdana"/>
          <w:sz w:val="20"/>
        </w:rPr>
        <w:t xml:space="preserve">. В стране наиболее широко распространены </w:t>
      </w:r>
      <w:r>
        <w:rPr>
          <w:rFonts w:cs="Verdana" w:ascii="Verdana" w:hAnsi="Verdana"/>
          <w:sz w:val="20"/>
          <w:u w:val="single"/>
        </w:rPr>
        <w:t>каштановые и красно-бурые почвы</w:t>
      </w:r>
      <w:r>
        <w:rPr>
          <w:rFonts w:cs="Verdana" w:ascii="Verdana" w:hAnsi="Verdana"/>
          <w:sz w:val="20"/>
        </w:rPr>
        <w:t xml:space="preserve">. Этд два типа почв занимают почти половину территории страны—от Западного побережья до подножия Драконовых гор (район Калахари, Средний и почти весь Высокий Велд, обширные площади Бушвелда, а на юге Большое и Малое Карру). Наличие названных типов почв определяется климатическими условиями, в первую очередь количеством осадков. Светло-бурые и красно-бурые почвы характерны для пустынно-степных областей, а каштановые — для сухих степей. </w:t>
        <w:br/>
        <w:t xml:space="preserve">      В восточной части Высокого Велда и в Бушвелде распространены черные, </w:t>
      </w:r>
      <w:r>
        <w:rPr>
          <w:rFonts w:cs="Verdana" w:ascii="Verdana" w:hAnsi="Verdana"/>
          <w:sz w:val="20"/>
          <w:u w:val="single"/>
        </w:rPr>
        <w:t>черноземные и каштановые почвы</w:t>
      </w:r>
      <w:r>
        <w:rPr>
          <w:rFonts w:cs="Verdana" w:ascii="Verdana" w:hAnsi="Verdana"/>
          <w:sz w:val="20"/>
        </w:rPr>
        <w:t xml:space="preserve">. </w:t>
      </w:r>
      <w:r>
        <w:rPr>
          <w:rFonts w:cs="Verdana" w:ascii="Verdana" w:hAnsi="Verdana"/>
          <w:sz w:val="20"/>
          <w:u w:val="single"/>
        </w:rPr>
        <w:t>Черные железистые почвы</w:t>
      </w:r>
      <w:r>
        <w:rPr>
          <w:rFonts w:cs="Verdana" w:ascii="Verdana" w:hAnsi="Verdana"/>
          <w:sz w:val="20"/>
        </w:rPr>
        <w:t xml:space="preserve"> сухих саванн, которые фермеры называют «черным торфом», отличаются плодородием. На возвышенных местах часто встречаются более выщелоченные красные почвы. </w:t>
        <w:br/>
        <w:t xml:space="preserve">Прибрежные районы отличаются большим разнообразием почв. На Восточном побережье в наиболее низменных частях развиты плодородные красноземы л желтоземы субтропических областей. Юго-Западное побережье—область довольно плодородных бурых почв. </w:t>
        <w:br/>
        <w:t xml:space="preserve">      Все почвы требуют внесения минеральных и органических удобрений. Наряду с этим необходима постоянная борьба с почвенной эрозией. Неправильная распашка склонов и неумеренный выпас скота ведут к разрушению структуры почв, их эрозии. Засушливый климат создает проблему искусственного орошения. Всего 15% земель ЮАР пригодны для сельского хозяйства. </w:t>
      </w:r>
    </w:p>
    <w:p>
      <w:pPr>
        <w:pStyle w:val="Normal"/>
        <w:widowControl w:val="false"/>
        <w:jc w:val="both"/>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2604770" cy="2520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2604770" cy="252031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2882265" cy="2468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2882265" cy="2468880"/>
                    </a:xfrm>
                    <a:prstGeom prst="rect">
                      <a:avLst/>
                    </a:prstGeom>
                  </pic:spPr>
                </pic:pic>
              </a:graphicData>
            </a:graphic>
          </wp:inline>
        </w:drawing>
      </w:r>
    </w:p>
    <w:p>
      <w:pPr>
        <w:pStyle w:val="Normal"/>
        <w:widowControl w:val="false"/>
        <w:jc w:val="both"/>
        <w:rPr/>
      </w:pPr>
      <w:r>
        <w:rPr>
          <w:rFonts w:eastAsia="Verdana" w:cs="Verdana" w:ascii="Verdana" w:hAnsi="Verdana"/>
          <w:sz w:val="20"/>
        </w:rPr>
        <w:t xml:space="preserve"> </w:t>
      </w:r>
      <w:r>
        <w:rPr>
          <w:rFonts w:cs="Verdana" w:ascii="Verdana" w:hAnsi="Verdana"/>
          <w:color w:val="339966"/>
          <w:sz w:val="20"/>
        </w:rPr>
        <w:t>Растительный мир</w:t>
      </w:r>
      <w:r>
        <w:rPr>
          <w:rFonts w:cs="Verdana" w:ascii="Verdana" w:hAnsi="Verdana"/>
          <w:sz w:val="20"/>
        </w:rPr>
        <w:t xml:space="preserve"> страны богат и разнообразен. Всего насчитывается около 15 тыс. видов растений, которые относятся к двум флористическим областям — Капской и Палеотропической. Преобладает растительность зоны саванн и зоны полупустынь и пустынь. </w:t>
        <w:br/>
        <w:t xml:space="preserve">Облик саванн меняется в зависимости от количества выпадающих осадков. В наиболее влажных районах произрастают различные </w:t>
      </w:r>
      <w:r>
        <w:rPr>
          <w:rFonts w:cs="Verdana" w:ascii="Verdana" w:hAnsi="Verdana"/>
          <w:sz w:val="20"/>
          <w:u w:val="single"/>
        </w:rPr>
        <w:t>пальмы, баобабы, подокарпусы</w:t>
      </w:r>
      <w:r>
        <w:rPr>
          <w:rFonts w:cs="Verdana" w:ascii="Verdana" w:hAnsi="Verdana"/>
          <w:sz w:val="20"/>
        </w:rPr>
        <w:t xml:space="preserve">, ценные породы деревьев и злаковый травостой; Низкий Велд—парковая саванна, или саванна-мопане (от названия широко распространенного дерева мопане); Бушвелд—акациево-молочаевая саванна, в которой преобладают различные виды </w:t>
      </w:r>
      <w:r>
        <w:rPr>
          <w:rFonts w:cs="Verdana" w:ascii="Verdana" w:hAnsi="Verdana"/>
          <w:sz w:val="20"/>
          <w:u w:val="single"/>
        </w:rPr>
        <w:t>акаций, вечнозеленые кустарники</w:t>
      </w:r>
      <w:r>
        <w:rPr>
          <w:rFonts w:cs="Verdana" w:ascii="Verdana" w:hAnsi="Verdana"/>
          <w:sz w:val="20"/>
        </w:rPr>
        <w:t xml:space="preserve"> и светлые рощицы деревьев, сбрасывающих листву в сухое время года. </w:t>
        <w:br/>
        <w:t xml:space="preserve">Зона полупустынь и пустынь занимает западную прибрежную равнину, обширные пространства Верхнего, Большого и Малого Карру и наиболее засушливые части Калахари. </w:t>
        <w:br/>
        <w:t xml:space="preserve">В северо-западных районах этой зоны произрастают суккуленты, или «растения-камни»; в Калахари, у границ с Намибией, на песчаных почвах преобладают </w:t>
      </w:r>
      <w:r>
        <w:rPr>
          <w:rFonts w:cs="Verdana" w:ascii="Verdana" w:hAnsi="Verdana"/>
          <w:sz w:val="20"/>
          <w:u w:val="single"/>
        </w:rPr>
        <w:t>злаки</w:t>
      </w:r>
      <w:r>
        <w:rPr>
          <w:rFonts w:cs="Verdana" w:ascii="Verdana" w:hAnsi="Verdana"/>
          <w:sz w:val="20"/>
        </w:rPr>
        <w:t xml:space="preserve">. В засушливых областях карру—обилие суккулентов различной формы. Из листовых суккулентов часто встречаются алоэ, акация, из стеблевых широко распространены молочаи, имеются кустарниковые суккуленты. </w:t>
        <w:br/>
        <w:t xml:space="preserve">      Высокий Велд занимает зона травянистых степей (грасвелд). Более 60% территории грасвелда покрыто злаками, в более влажных восточных районах распространена высокая темеда (до 1 м), в более засушливых —низкая (не выше 0,5 м)- Это лучший корм дли скота на естественных пастбищах. Присутствуют также различные виды бородача, овсяница. </w:t>
        <w:br/>
      </w:r>
      <w:r>
        <w:rPr>
          <w:rFonts w:cs="Verdana" w:ascii="Verdana" w:hAnsi="Verdana"/>
          <w:sz w:val="20"/>
          <w:u w:val="single"/>
        </w:rPr>
        <w:t>Капская флористическая область—центр декоративной флоры мирового значения</w:t>
      </w:r>
      <w:r>
        <w:rPr>
          <w:rFonts w:cs="Verdana" w:ascii="Verdana" w:hAnsi="Verdana"/>
          <w:sz w:val="20"/>
        </w:rPr>
        <w:t xml:space="preserve">. На сравнительно небольшой территории—длиной 800 км и шириной менее 10 км—произрастает свыше 6 тыс. видов растений из 700 родов, причем большая часть их эндемична. Здесь господствуют вечнозеленые жестколистые кустарники и различные многолетние растения.        Флора Капской области имеет ряд общих семейств и родов с флорой Австралии, Южной Америки (семейство протейных и род росянки) и Европы (осока, тростник, лен, Крапива, лютик, роза, ковыль и т. д.).. </w:t>
        <w:br/>
        <w:t xml:space="preserve">      Под лесом в стране занято около 2% территории. В светлых субтропических лесах на каштановых почвах растут такие ценные породы, как </w:t>
      </w:r>
      <w:r>
        <w:rPr>
          <w:rFonts w:cs="Verdana" w:ascii="Verdana" w:hAnsi="Verdana"/>
          <w:sz w:val="20"/>
          <w:u w:val="single"/>
        </w:rPr>
        <w:t>железное и ароматное дерево</w:t>
      </w:r>
      <w:r>
        <w:rPr>
          <w:rFonts w:cs="Verdana" w:ascii="Verdana" w:hAnsi="Verdana"/>
          <w:sz w:val="20"/>
        </w:rPr>
        <w:t xml:space="preserve">. Заповедные хвойные леса состоят из желтого дерева. На Восточном побережье сохранились небольшие участки влажных субтропических вечнозеленых лесов из фикусов, капского самшита, капского красного и капского эбенового деревьев с разнообразными лианами и эпифитами. По склонам гор ведутся значительные лесопосадочные работы, создаются плантации сосны и кедра, австралийской акации и эвкалипта. К 1990 г. искусственные лесонасаждения составляли более 1 млн. га.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2355850" cy="2589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8" r="-11" b="-8"/>
                    <a:stretch>
                      <a:fillRect/>
                    </a:stretch>
                  </pic:blipFill>
                  <pic:spPr bwMode="auto">
                    <a:xfrm>
                      <a:off x="0" y="0"/>
                      <a:ext cx="2355850" cy="2589530"/>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2405380" cy="2563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 r="-9" b="-7"/>
                    <a:stretch>
                      <a:fillRect/>
                    </a:stretch>
                  </pic:blipFill>
                  <pic:spPr bwMode="auto">
                    <a:xfrm>
                      <a:off x="0" y="0"/>
                      <a:ext cx="2405380" cy="2563495"/>
                    </a:xfrm>
                    <a:prstGeom prst="rect">
                      <a:avLst/>
                    </a:prstGeom>
                  </pic:spPr>
                </pic:pic>
              </a:graphicData>
            </a:graphic>
          </wp:inline>
        </w:drawing>
      </w:r>
    </w:p>
    <w:p>
      <w:pPr>
        <w:pStyle w:val="Normal"/>
        <w:jc w:val="both"/>
        <w:rPr/>
      </w:pPr>
      <w:r>
        <w:rPr>
          <w:rFonts w:eastAsia="Verdana" w:cs="Verdana" w:ascii="Verdana" w:hAnsi="Verdana"/>
          <w:sz w:val="20"/>
        </w:rPr>
        <w:t xml:space="preserve"> </w:t>
      </w:r>
      <w:r>
        <w:rPr>
          <w:rFonts w:cs="Verdana" w:ascii="Verdana" w:hAnsi="Verdana"/>
          <w:color w:val="339966"/>
          <w:sz w:val="20"/>
        </w:rPr>
        <w:t>Животный мир</w:t>
      </w:r>
      <w:r>
        <w:rPr>
          <w:rFonts w:cs="Verdana" w:ascii="Verdana" w:hAnsi="Verdana"/>
          <w:sz w:val="20"/>
        </w:rPr>
        <w:t xml:space="preserve"> относится к Капской подобласти Эфиопской зоогеографичеокой области. Он представлен хищниками (дикие кошки, гиены, шакалы, пантеры, гепарды, львы), многочисленными копытными, слонами. Эндемичны несколько видов виверр, ушастая собака, несколько родов грызунов златокроты, 15 родов птиц. В стране насчитывается до 40 тыс. видов насекомых и 200 видов змей, до 150 разновидностей термитов, на северо-востоке есть очаг распространения мухи цеце и малярийных комаров.</w:t>
      </w:r>
    </w:p>
    <w:p>
      <w:pPr>
        <w:pStyle w:val="Normal"/>
        <w:jc w:val="both"/>
        <w:rPr/>
      </w:pPr>
      <w:r>
        <w:rPr>
          <w:rFonts w:eastAsia="Verdana" w:cs="Verdana" w:ascii="Verdana" w:hAnsi="Verdana"/>
          <w:sz w:val="20"/>
        </w:rPr>
        <w:t xml:space="preserve">      </w:t>
      </w:r>
      <w:r>
        <w:rPr>
          <w:rFonts w:cs="Verdana" w:ascii="Verdana" w:hAnsi="Verdana"/>
          <w:sz w:val="20"/>
        </w:rPr>
        <w:t xml:space="preserve">В период колонизации Южной Африки многие виды животных были почти истреблены. В настоящее время животный мир хорошо сохранился лишь в заповедниках .и национальных парках. Наиболее крупные и известные из них: Национальный парк Крюгера, «Хлухлуве», «Калахари-Хемсбок». В Национальном парке Крюгера можно увидеть </w:t>
      </w:r>
      <w:r>
        <w:rPr>
          <w:rFonts w:cs="Verdana" w:ascii="Verdana" w:hAnsi="Verdana"/>
          <w:sz w:val="20"/>
          <w:u w:val="single"/>
        </w:rPr>
        <w:t>львов, леопардов и гепардов, слонов и гиппопотамов, жирафов, буйволов и антилоп</w:t>
      </w:r>
      <w:r>
        <w:rPr>
          <w:rFonts w:cs="Verdana" w:ascii="Verdana" w:hAnsi="Verdana"/>
          <w:sz w:val="20"/>
        </w:rPr>
        <w:t xml:space="preserve">. Живут здесь </w:t>
      </w:r>
      <w:r>
        <w:rPr>
          <w:rFonts w:cs="Verdana" w:ascii="Verdana" w:hAnsi="Verdana"/>
          <w:sz w:val="20"/>
          <w:u w:val="single"/>
        </w:rPr>
        <w:t>муравьеды</w:t>
      </w:r>
      <w:r>
        <w:rPr>
          <w:rFonts w:cs="Verdana" w:ascii="Verdana" w:hAnsi="Verdana"/>
          <w:sz w:val="20"/>
        </w:rPr>
        <w:t xml:space="preserve">, питающиеся термитами, за что буры называют их «земляными поросятами». В «Хлухлуве» наряду с перечисленными животными в заросших кустарником долинах (рек водятся носороги, бегемоты и крокодилы, сохранились и ставшие большой редкостью </w:t>
      </w:r>
      <w:r>
        <w:rPr>
          <w:rFonts w:cs="Verdana" w:ascii="Verdana" w:hAnsi="Verdana"/>
          <w:sz w:val="20"/>
          <w:u w:val="single"/>
        </w:rPr>
        <w:t>белые носороги</w:t>
      </w:r>
      <w:r>
        <w:rPr>
          <w:rFonts w:cs="Verdana" w:ascii="Verdana" w:hAnsi="Verdana"/>
          <w:sz w:val="20"/>
        </w:rPr>
        <w:t xml:space="preserve">. На озерах гнездятся </w:t>
      </w:r>
      <w:r>
        <w:rPr>
          <w:rFonts w:cs="Verdana" w:ascii="Verdana" w:hAnsi="Verdana"/>
          <w:sz w:val="20"/>
          <w:u w:val="single"/>
        </w:rPr>
        <w:t>фламинго, пеликаны и различные цапли</w:t>
      </w:r>
      <w:r>
        <w:rPr>
          <w:rFonts w:cs="Verdana" w:ascii="Verdana" w:hAnsi="Verdana"/>
          <w:sz w:val="20"/>
        </w:rPr>
        <w:t xml:space="preserve">, а из копытных обитают африканский бородавочник, водяные козлы. Много змей, среди которых нередок питон. В Национальном парке «Калахари-Хемсбок» сохранилось около </w:t>
      </w:r>
      <w:r>
        <w:rPr>
          <w:rFonts w:cs="Verdana" w:ascii="Verdana" w:hAnsi="Verdana"/>
          <w:sz w:val="20"/>
          <w:u w:val="single"/>
        </w:rPr>
        <w:t>20 видов антилоп</w:t>
      </w:r>
      <w:r>
        <w:rPr>
          <w:rFonts w:cs="Verdana" w:ascii="Verdana" w:hAnsi="Verdana"/>
          <w:sz w:val="20"/>
        </w:rPr>
        <w:t>. Южная Африка является родиной многих очень редких видов этих грациозных, быстроногих животных. Здесь можно увидеть и антилопу гну, и антилопу эланд, и антилопу хемобок, и редкую серо-коричневую ньяла, и карликовую антилопу- До сих пор в Калахари и засушливых районах велдов антилопы дают племенам бушменов и готтентонов пищу и одежду.</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t>Внешнеэкономические связи.</w:t>
      </w:r>
    </w:p>
    <w:p>
      <w:pPr>
        <w:pStyle w:val="Normal"/>
        <w:rPr>
          <w:rFonts w:ascii="Verdana" w:hAnsi="Verdana" w:cs="Verdana"/>
          <w:sz w:val="22"/>
        </w:rPr>
      </w:pPr>
      <w:r>
        <w:rPr>
          <w:rFonts w:cs="Verdana" w:ascii="Verdana" w:hAnsi="Verdana"/>
          <w:sz w:val="22"/>
        </w:rPr>
      </w:r>
    </w:p>
    <w:p>
      <w:pPr>
        <w:pStyle w:val="TextBody"/>
        <w:jc w:val="both"/>
        <w:rPr>
          <w:rFonts w:ascii="Verdana" w:hAnsi="Verdana" w:cs="Verdana"/>
          <w:sz w:val="20"/>
        </w:rPr>
      </w:pPr>
      <w:r>
        <w:rPr>
          <w:rFonts w:cs="Verdana" w:ascii="Verdana" w:hAnsi="Verdana"/>
          <w:sz w:val="20"/>
        </w:rPr>
        <w:t xml:space="preserve">Южно-Африканская Республика - это экономический гигант в масштабах Африканского континента. Страна располагает крупным сельскохозяйственным сектором и экспортирует 142 вида, овощей и фруктов в 40 стран мира. Сфера обслуживания приносит 51% национального дохода, а промышленность - 31%. Однако ЮАР стала современным процветающим государством благодаря горнодобывающему сектору: 52% доходов от экспорта дают природные ресурсы. </w:t>
        <w:br/>
        <w:t xml:space="preserve">ЮАР - государство со сложившейся рыночной экономикой, благоприятным инвестиционным климатом, разумной налоговой политикой. Это страна с прекрасно организованными службами транспорта и связи; она славится четкостью и надежностью банковского обслуживания и страхового бизнеса. Южная Африка обладает высококвалифицированными кадрами специалистов и обширным рынком сравнительно дешевой рабочей силы. </w:t>
        <w:br/>
        <w:t xml:space="preserve">      ЮАР входит в группу из 25 крупнейших мировых экспортеров. Доходы от внешней торговли достигают 50% ВВП, при этом объем экспорта превышает объем импорта. Основными торговыми партнерами ЮАР являются США, Япония, ФРГ, Великобритания, Франция, Италия и Канада, и оборот внешней торговли с этими странами все увеличивается. Что же касается российско-южноафриканских торгово-экономических связей, то их пик приходился на 1993 г., когда объем торговли достиг 191 млн. долл., а затем начал снижаться. Ясно, однако, что ЮАР может занимать гораздо более заметное место в структуре российской внешней торговли. </w:t>
        <w:br/>
        <w:t xml:space="preserve">В настоящее время и Южная Африка, и Россия переживают период экономических и политических преобразований. Но несмотря на объективные трудности, есть возможность значительно расширить торгово-экономическое сотрудничество между двумя странами, причем главным образом за счет деятельности частного бизнеса. </w:t>
        <w:br/>
        <w:t xml:space="preserve">    </w:t>
      </w:r>
    </w:p>
    <w:p>
      <w:pPr>
        <w:pStyle w:val="TextBody"/>
        <w:jc w:val="both"/>
        <w:rPr>
          <w:rFonts w:ascii="Verdana" w:hAnsi="Verdana" w:cs="Verdana"/>
          <w:sz w:val="20"/>
        </w:rPr>
      </w:pPr>
      <w:r>
        <w:rPr>
          <w:rFonts w:cs="Verdana" w:ascii="Verdana" w:hAnsi="Verdana"/>
          <w:sz w:val="20"/>
        </w:rPr>
      </w:r>
    </w:p>
    <w:p>
      <w:pPr>
        <w:pStyle w:val="TextBody"/>
        <w:jc w:val="center"/>
        <w:rPr/>
      </w:pPr>
      <w:r>
        <w:rPr>
          <w:rFonts w:cs="Verdana" w:ascii="Verdana" w:hAnsi="Verdana"/>
          <w:sz w:val="22"/>
        </w:rPr>
        <w:t>Промышленность</w:t>
      </w:r>
      <w:r>
        <w:rPr>
          <w:rFonts w:cs="Verdana" w:ascii="Verdana" w:hAnsi="Verdana"/>
          <w:sz w:val="20"/>
        </w:rPr>
        <w:t>.</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color w:val="339966"/>
          <w:sz w:val="20"/>
        </w:rPr>
      </w:pPr>
      <w:r>
        <w:rPr>
          <w:rFonts w:cs="Verdana" w:ascii="Verdana" w:hAnsi="Verdana"/>
          <w:color w:val="339966"/>
          <w:sz w:val="20"/>
        </w:rPr>
        <w:t xml:space="preserve">1. Горнодобывающая промышленность </w:t>
      </w:r>
    </w:p>
    <w:p>
      <w:pPr>
        <w:pStyle w:val="3"/>
        <w:rPr/>
      </w:pPr>
      <w:r>
        <w:rPr/>
        <w:t xml:space="preserve">Юг Африки - один из наиболее богатых полезными ископаемыми регионов планеты. Не только по разнообразию, но и по запасам целого ряда минералов ЮАР занимает первое или одно из ведущих мест в мире. Согласно официальным данным, ее доля в мировых запасах составляет: по марганцу - 82%, металлам платиновой группы -69%, хромитам - 56%, золоту - 40%, алюминоглюкатам - 37%, ванадию - 33%, цирконию - 26%. Удельный вес ЮАР в мировых запасах многих других важных минералов также весьма высок. </w:t>
        <w:br/>
        <w:t xml:space="preserve">Большая часть южноафриканских месторождений уникальна по условиям и масштабам залегания ресурсов. Поэтому начавшая свою историю с разработок залежей алмазов и золота еще в конце XIX в., горнодобывающая промышленность здесь и поныне сохраняет свое значение для экономического роста страны. Причем, с одной стороны, экспорт минерально-сырьевой продукции обеспечивает более чем пятидесятипроцентный приток валютных поступлений в государственный бюджет, с другой - минеральные богатства послужили основой создания крупномасштабной черной и цветной металлургии. </w:t>
        <w:br/>
        <w:t xml:space="preserve">В настоящее время в стране действует около тысячи горнопромышленных предприятий -рудников, шахт и карьеров, на которых трудится свыше 600 тысяч рабочих. Перечень полезных ископаемых, добыча которых в ЮАР ведется с той или иной степенью интенсивности, кроме тех, что уже были названы, включает уголь, железную руду, асбест, алмазы, никель, сурьму, свинец, уран, фосфаты, титан и др. </w:t>
        <w:br/>
        <w:t xml:space="preserve">      Пожалуй, единственным слабым местом минерально-сырьевой базы ЮАР является отсутствие промышленных запасов нефти. Пока что усиленные поиски нефти в районах морского шельфа, которые ведутся уже в течение ряда лет, привели к обнаружению небольших запасов этого сырья, а также источников газа и конденсата в прибрежной полосе к югу от города Моссел-Бэй. В этой ситуации уголь остается основой получения электроэнергии, а также сырья для выработки жидкого топлива. </w:t>
        <w:br/>
      </w:r>
      <w:r>
        <w:rPr>
          <w:color w:val="339966"/>
        </w:rPr>
        <w:t>ЗОЛОТО</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Месторождения золота, обнаруженные в Южной Африке в середине 80-х годов прошлого века, до сих пор остаются крупнейшими в мире. Их открытие не только вызвало "золотую лихорадку" и послужило причиной основания и быстрого роста самого многонаселенного в наши дни города ЮАР - Йоханнесбурга, но и в корне изменило всю хозяйственную жизнь страны. Рост добычи этого благородного металла сопровождался строительством автомагистралей и железных дорог, электростанций и металлургических предприятий... С тех пор в течение многих десятилетий золотодобыча являлась, а в значительной мере и сейчас продолжает оставаться основой экономики страны. </w:t>
        <w:br/>
        <w:t xml:space="preserve">      </w:t>
      </w:r>
      <w:r>
        <w:rPr>
          <w:rFonts w:cs="Verdana" w:ascii="Verdana" w:hAnsi="Verdana"/>
          <w:color w:val="339966"/>
          <w:sz w:val="20"/>
        </w:rPr>
        <w:t xml:space="preserve">АЛМАЗЫ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ЮАР входит в число крупнейших в мире производителей и экспортеров алмазов. Запасы алмазов составляют 365 млн. каратов, из которых более трети (125 млн.) приходится на ювелирные. В Южной Африке добывается свыше 20% африканских алмазов и более 10% - мировых. </w:t>
        <w:br/>
        <w:t xml:space="preserve">Коренные месторождения, связанные с кимбер-литовыми трубками, находятся преимущественно близ Кимберли, в древних речных отложениях вдоль рек Оранжевая и Вааль и около г. Лихтенбурга, а россыпи распространены вдоль Атлантического побережья - в Намакваленде. </w:t>
        <w:br/>
        <w:t xml:space="preserve">Максимальный объем добычи алмазов был достигнут в 1993 г. - 10,6 млн. каратов.      </w:t>
      </w:r>
      <w:r>
        <w:rPr>
          <w:rFonts w:cs="Verdana" w:ascii="Verdana" w:hAnsi="Verdana"/>
          <w:color w:val="339966"/>
          <w:sz w:val="20"/>
        </w:rPr>
        <w:t xml:space="preserve">ПЛАТИНА </w:t>
      </w:r>
    </w:p>
    <w:p>
      <w:pPr>
        <w:pStyle w:val="Normal"/>
        <w:jc w:val="both"/>
        <w:rPr/>
      </w:pPr>
      <w:r>
        <w:rPr>
          <w:rFonts w:cs="Verdana" w:ascii="Verdana" w:hAnsi="Verdana"/>
          <w:sz w:val="20"/>
        </w:rPr>
        <w:t xml:space="preserve">В течение многих лет Южная Африка занимает лидирующее положение в мире по запасам и объемам добычи металлов платиновой группы (МПГ - платина, палладий, осмий, иридий, родий и рутений). Согласно официальным источникам, запасы МПГ, имеющиеся в ЮАР, при современном уровне добычи не иссякнут на протяжении жизни нескольких поколений. Основной спрос на платину предъявляют предприятия нефтеперерабатывающей, автомобилестроительной и химической промышленности, а также такие отрасли, как радио- и электротехника, электроника и приборостроение. </w:t>
        <w:br/>
        <w:t xml:space="preserve">В отличие от большинства других стран, где платина и иные металлы МПГ производятся как побочный продукт, в ЮАР они добываются на специальных рудниках. Основной район добычи находится в центральной части провинции Хотенг к западу от Претории.      </w:t>
      </w:r>
      <w:r>
        <w:rPr>
          <w:rFonts w:cs="Verdana" w:ascii="Verdana" w:hAnsi="Verdana"/>
          <w:color w:val="339966"/>
          <w:sz w:val="20"/>
        </w:rPr>
        <w:t>ЖЕЛЕЗНЫЕ РУДЫ</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Крупнейший перспективный железорудный бассейн не только в ЮАР, но и всего Африканского континента расположен в Северном Кейпе и простирается от г.Сайшена на Севере до г. Постмасбурга на Юге. Его общие запасы составляют около 5,5 млрд. т высококачественных руд с содержанием 66-70% железа. На западе Северной провинции, в 120 км от г. Рустенбурга, находится другое крупное месторождение - Табазимби, в течение долгих лет служившее основным сырьевым источником для местных металлургических предприятий и экспортных поставок. Весьма перспективным участком добычи сырья для черной металлургии становится восточная часть провинции Северный Кейп. </w:t>
        <w:br/>
      </w:r>
      <w:r>
        <w:rPr>
          <w:rFonts w:cs="Verdana" w:ascii="Verdana" w:hAnsi="Verdana"/>
          <w:color w:val="339966"/>
          <w:sz w:val="20"/>
        </w:rPr>
        <w:t>МАРГАНЦЕВАЯ РУДА</w:t>
      </w:r>
    </w:p>
    <w:p>
      <w:pPr>
        <w:pStyle w:val="Normal"/>
        <w:jc w:val="both"/>
        <w:rPr/>
      </w:pPr>
      <w:r>
        <w:rPr>
          <w:rFonts w:eastAsia="Verdana" w:cs="Verdana" w:ascii="Verdana" w:hAnsi="Verdana"/>
          <w:sz w:val="20"/>
        </w:rPr>
        <w:t xml:space="preserve"> </w:t>
      </w:r>
      <w:r>
        <w:rPr>
          <w:rFonts w:cs="Verdana" w:ascii="Verdana" w:hAnsi="Verdana"/>
          <w:sz w:val="20"/>
        </w:rPr>
        <w:t xml:space="preserve">На территории ЮАР расположены многочисленные месторождения марганцевого сырья (содержание в руде - 38-50,5%), в геологическом отношении объединенные в рудные поля. Основная часть резервов сосредоточена в Северном Кейпе (около 75%). Рудное поле Калахари представляет собой крупнейшее в мире скопление марганцевых руд. Его протяженность с севера на юг достигает 33 км, а ширина - 10. Среди наиболее крупных месторождений района - Маматван, Миддел-плаатс, Весселз. Южнее находится Постмас-бургское поле, где рудопроявления расположены также в меридиональном направлении вдоль восточного склона горного массива Лангеберге. </w:t>
        <w:br/>
        <w:t xml:space="preserve">Около 1/4 добываемой в стране марганцевой руды перерабатывается на местных заводах по производству сплавов и металлического марганца для последующего экспорта, остальное вывозится в виде руды.  </w:t>
        <w:br/>
      </w:r>
      <w:r>
        <w:rPr>
          <w:rFonts w:cs="Verdana" w:ascii="Verdana" w:hAnsi="Verdana"/>
          <w:color w:val="339966"/>
          <w:sz w:val="20"/>
        </w:rPr>
        <w:t>ТИТАН</w:t>
      </w:r>
    </w:p>
    <w:p>
      <w:pPr>
        <w:pStyle w:val="Normal"/>
        <w:jc w:val="both"/>
        <w:rPr/>
      </w:pPr>
      <w:r>
        <w:rPr>
          <w:rFonts w:cs="Verdana" w:ascii="Verdana" w:hAnsi="Verdana"/>
          <w:sz w:val="20"/>
        </w:rPr>
        <w:t xml:space="preserve">ЮАР располагает значительными его запасами: около 40 млн.т в пересчете на диоксид титана, или 12,4% подтвержденных мировых запасов. Крупнейшее в мире россыпное месторождение протяженностью 180 км расположено вдоль восточного побережья страны на участке от г. Ричардс-Бэй до г. Дурбана. </w:t>
        <w:br/>
        <w:t xml:space="preserve">По объему ежегодного производства титановых концентратов ЮАР занимает второе место в мире (после Австралии): 670-680 тыс.т (в пересчете на диоксид титана). </w:t>
        <w:br/>
      </w:r>
      <w:r>
        <w:rPr>
          <w:rFonts w:cs="Verdana" w:ascii="Verdana" w:hAnsi="Verdana"/>
          <w:color w:val="339966"/>
          <w:sz w:val="20"/>
        </w:rPr>
        <w:t>НИКЕЛЬ</w:t>
      </w:r>
    </w:p>
    <w:p>
      <w:pPr>
        <w:pStyle w:val="3"/>
        <w:rPr/>
      </w:pPr>
      <w:r>
        <w:rPr>
          <w:rFonts w:eastAsia="Verdana"/>
        </w:rPr>
        <w:t xml:space="preserve"> </w:t>
      </w:r>
      <w:r>
        <w:rPr/>
        <w:t xml:space="preserve">В Южной Африке имеются также немалые запасы никеля с невысоким содержанием (менее 0,2%) полезного компонента в рудах. Известно 14 месторождений этого вида сырья, из которых 9 эксплуатируются. Многие из них имеют комплексный характер, т.е. никель залегает с цветными металлами и металлами платиновой группы, что способствует снижению себестоимости его извлечения. </w:t>
        <w:br/>
        <w:t xml:space="preserve">По рудничному производству никеля ЮАР занимает пятое место в мире (около 30 тыс.т в год), по выплавке металлического никеля - седьмое-восьмое (28 тыс.т). </w:t>
      </w:r>
    </w:p>
    <w:p>
      <w:pPr>
        <w:pStyle w:val="Normal"/>
        <w:jc w:val="both"/>
        <w:rPr>
          <w:rFonts w:ascii="Verdana" w:hAnsi="Verdana" w:cs="Verdana"/>
          <w:color w:val="339966"/>
          <w:sz w:val="20"/>
        </w:rPr>
      </w:pPr>
      <w:r>
        <w:rPr>
          <w:rFonts w:cs="Verdana" w:ascii="Verdana" w:hAnsi="Verdana"/>
          <w:color w:val="339966"/>
          <w:sz w:val="20"/>
        </w:rPr>
        <w:t>УРАН</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а ЮАР приходится 12% всех разведанных мировых запасов урана, а по объему его добычи страна уступает только США и Канаде. Вместе с тем содержание металла в ураносодержащих породах является довольно бедным и составляет лишь 0,02-0,03% окиси урана. Производство этого минерала остается экономически оправданным только благодаря тому, что уран здесь добывается как побочный продукт золотодобычи. В свою очередь побочное производство урана становится в ряде случаев важным условием продления сроков эксплуатации золотодобывающих рудников. </w:t>
        <w:br/>
        <w:t>Добыча урана в ЮАР получила быстрое развитие в условиях повышенного спроса на него в ситуации "холодной войны" и усиленной гонки вооружений. К концу 50-х годов в стране действовало 17 урановых заводов, перерабатывающих руду с двух десятков рудников в урановые концентраты.</w:t>
        <w:br/>
      </w:r>
      <w:r>
        <w:rPr>
          <w:rFonts w:cs="Verdana" w:ascii="Verdana" w:hAnsi="Verdana"/>
          <w:color w:val="339966"/>
          <w:sz w:val="20"/>
        </w:rPr>
        <w:t>УГОЛЬ</w:t>
      </w:r>
    </w:p>
    <w:p>
      <w:pPr>
        <w:pStyle w:val="3"/>
        <w:rPr/>
      </w:pPr>
      <w:r>
        <w:rPr>
          <w:rFonts w:eastAsia="Verdana"/>
        </w:rPr>
        <w:t xml:space="preserve"> </w:t>
      </w:r>
      <w:r>
        <w:rPr/>
        <w:t xml:space="preserve">Из-за того, что в ЮАР не обнаружено промышленных запасов нефти, основную роль в энергетике страны играет уголь, за счет которого покрывается приблизительно 80% потребностей в энергоресурсах. Общие запасы угля в Южной Африке оцениваются примерно в 115 млрд.т. </w:t>
        <w:br/>
        <w:t xml:space="preserve">Главными угледобывающими районами ЮАР являются север провинции Свободное Государство (около г. Феринихинга) и провинция Мпумаланга (бассейны Спрингс-Хейделберг, Эрмело-Брейтен и Витбанк-Мидделбург). Бассейн Витбанк-Мидделбург наиболее хорошо разведан, имеет высокое качество углей; на него приходится около 40% всей добычи в стране. Большинство угольных месторождений расположено достаточно удобно - в непосредственной близости от промышленных районов, железных дорог, электростанций и других потребителей. </w:t>
        <w:br/>
        <w:t xml:space="preserve">Условия залегания угля - небольшая глубина и значительная толщина пластов - по большей части очень благоприятны для разработок. Это обстоятельство является причиной того, что стоимость добычи угля в ЮАР - среди самых низких в мире. </w:t>
        <w:br/>
        <w:t xml:space="preserve">В последние десятилетия ЮАР сделалась крупным экспортером угля. Как статья экспорта, используемая для пополнения валютных резервов, уголь уступает только золоту. </w:t>
      </w:r>
    </w:p>
    <w:p>
      <w:pPr>
        <w:pStyle w:val="Normal"/>
        <w:jc w:val="both"/>
        <w:rPr>
          <w:rFonts w:ascii="Verdana" w:hAnsi="Verdana" w:cs="Verdana"/>
          <w:color w:val="339966"/>
          <w:sz w:val="20"/>
        </w:rPr>
      </w:pPr>
      <w:r>
        <w:rPr>
          <w:rFonts w:cs="Verdana" w:ascii="Verdana" w:hAnsi="Verdana"/>
          <w:color w:val="339966"/>
          <w:sz w:val="20"/>
        </w:rPr>
        <w:t xml:space="preserve">2. Обрабатывающая промышленность </w:t>
      </w:r>
    </w:p>
    <w:p>
      <w:pPr>
        <w:pStyle w:val="Normal"/>
        <w:jc w:val="both"/>
        <w:rPr/>
      </w:pPr>
      <w:r>
        <w:rPr>
          <w:rFonts w:cs="Verdana" w:ascii="Verdana" w:hAnsi="Verdana"/>
          <w:sz w:val="20"/>
        </w:rPr>
        <w:t xml:space="preserve">Южно-Африканская Республика обладает наиболее развитой обрабатывающей промышленностью на континенте. Эта отрасль создает 25% ВВП и в ней занято около 1,5 млн. человек (11,5% экономически активного населения). Наиболее важными составляющими этой отрасли являются металлургическая, металлообрабатывающая, машиностроительная, химическая, целлюлозно-бумажная, пищевкусовая, текстильная, швейная промышленность. </w:t>
        <w:br/>
        <w:t xml:space="preserve">      В ЮАР производится очень широкий спектр промышленной продукции, и качество всех товаров, как правило, очень высокое. Вместе с тем хозяйство страны в значительной степени зависит от импорта станков, механизмов, узлов, комплектующих деталей и некоторых полуфабрикатов. </w:t>
        <w:br/>
        <w:t xml:space="preserve">      Предприятия отрасли сосредоточены преимущественно в нескольких промышленных зонах. Прежде всего это - провинции Хотенг (города Претория, Йоханнесбург и Феринихинг) и Западный Кейп с промышленными центрами Кейптауном, Белвиллем, Саймон-стауном, Вустером, а также города Дурбан и Порт-Элизабет. В результате проводимой уже с конца 60-х годов политики децентрализации промышленности и привлечения предпринимателей в приграничные зоны бантустанов путем предоставления налоговых льгот, займов, снижения железнодорожных тарифов образовалось несколько новых промышленных районов: Росслинг (к северо-западу от Претории), Хаммарсдал (вблизи Дурбана) и г. Питермарицбург. </w:t>
        <w:br/>
      </w:r>
      <w:r>
        <w:rPr>
          <w:rFonts w:cs="Verdana" w:ascii="Verdana" w:hAnsi="Verdana"/>
          <w:color w:val="339966"/>
          <w:sz w:val="20"/>
        </w:rPr>
        <w:t>МЕТАЛЛУРГИЯ</w:t>
      </w:r>
    </w:p>
    <w:p>
      <w:pPr>
        <w:pStyle w:val="Normal"/>
        <w:jc w:val="both"/>
        <w:rPr/>
      </w:pPr>
      <w:r>
        <w:rPr>
          <w:rFonts w:eastAsia="Verdana" w:cs="Verdana" w:ascii="Verdana" w:hAnsi="Verdana"/>
          <w:sz w:val="20"/>
        </w:rPr>
        <w:t xml:space="preserve"> </w:t>
      </w:r>
      <w:r>
        <w:rPr>
          <w:rFonts w:cs="Verdana" w:ascii="Verdana" w:hAnsi="Verdana"/>
          <w:sz w:val="20"/>
        </w:rPr>
        <w:t xml:space="preserve">ЮАР входит в число двадцати крупнейших мировых производителей черных металлов, лидируя среди стран Африканского континента. В последние годы Южная Африка заняла важные позиции в качестве поставщика некоторых из них на мировой рынок. </w:t>
        <w:br/>
        <w:t xml:space="preserve">Кроме того, в 90-е годы ЮАР вышла на одно из ведущих мест в мире по производству полуфабрикатов из марганцевых руд и хромитов. </w:t>
        <w:br/>
        <w:t xml:space="preserve">Ежегодно в стране выплавляется около 10 млн.т стали. Около 90% этого объема приходится на Корпорацию по производству чугуна и стали -"Саут Эфрикэн Айрон энд Стал Корпорейшн" (ИСКОР, </w:t>
      </w:r>
      <w:hyperlink r:id="rId7">
        <w:r>
          <w:rPr>
            <w:rStyle w:val="InternetLink"/>
            <w:rFonts w:cs="Verdana" w:ascii="Verdana" w:hAnsi="Verdana"/>
            <w:sz w:val="20"/>
          </w:rPr>
          <w:t>South African Iron and Steel Corporation-ISCOR</w:t>
        </w:r>
      </w:hyperlink>
      <w:r>
        <w:rPr>
          <w:rFonts w:cs="Verdana" w:ascii="Verdana" w:hAnsi="Verdana"/>
          <w:sz w:val="20"/>
        </w:rPr>
        <w:t xml:space="preserve">), приватизированную в начале 90-х годов. </w:t>
        <w:br/>
        <w:t xml:space="preserve">ИСКОР принадлежит четыре металлургических комбината полного цикла. Крупнейший из них - завод в г. Фандербейлпарке на юге провинции Хотенг - после серьезной реконструкции в 1985 г. выпускает около 4,5 млн.т стальной продукции. На предприятиях корпорации около четверти объема стали выплавляют в электропечах. При этом в установках по непрерывной разливке получают 60% металла. </w:t>
        <w:br/>
        <w:t xml:space="preserve">      Кроме того, в стране имеется несколько металлургических мини-заводов общей мощностью около 1 млн.т стального проката и заготовок в год. Несмотря на относительно небольшие масштабы, эти предприятия соответствуют самым современным технологическим требованиям. Как правило, они производят продукцию узкого сортимента (катанка, арматурная сталь, прутки, уголки и т.д.), но высокого качества при довольно низких капитальных затратах и низкой себестоимости. ЮАР удовлетворяет свои потребности в основных видах продукции отрасли, импортируя сравнительно небольшие объемы качественных сталей и некоторые виды проката. Страна вывозит около 2,5 млн.т стали в государства Западной Европы, а в последние годы и в африканские страны. </w:t>
        <w:br/>
        <w:t xml:space="preserve">Южно-Африканской Республике принадлежит одно из ведущих мест в мире по производству сплавов марганца - 11-13% мирового производства ферромарганца (4,5-5,0 млн.т в год) и около 30% (примерно 300 тыс.т) силикомарганца. Марганцевые сплавы выпускают четыре завода. Переработка марганцевых руд производится в основном компаниями, связанными с добычей этого вида сырья, что значительно упрощает решение проблемы сырьевого обеспечения металлургических предприятий. </w:t>
        <w:br/>
        <w:t xml:space="preserve">Дальнейшее развитие производства сплавов с содержанием марганца планируется в основном путем расширения мощностей действующих предприятий. Основная часть выплавляемых в стране сплавов предназначена для экспорта (около 30% мирового экспорта). Большая его часть поступает в страны Западной Европы и США. В начале 90-х годов ЮАР удовлетворяла потребности ЕЭС в ферромарганце почти на 40% и в силикомарганце - более чем на 25%. </w:t>
        <w:br/>
        <w:t xml:space="preserve">      (25 тыс.т). </w:t>
        <w:br/>
        <w:t xml:space="preserve">Ресурсная база цветной металлургии не столь богата и разнообразна. Наибольшее развитие получило производство меди и алюминия, Медеплавильная промышленность ЮАР работает в основном на местных рудах, в то время как алюминиевая - на импортном сырье. </w:t>
        <w:br/>
        <w:t xml:space="preserve"> </w:t>
      </w:r>
      <w:r>
        <w:rPr>
          <w:rFonts w:cs="Verdana" w:ascii="Verdana" w:hAnsi="Verdana"/>
          <w:color w:val="339966"/>
          <w:sz w:val="20"/>
        </w:rPr>
        <w:t>МАШИНОСТРОЕНИЕ</w:t>
      </w:r>
    </w:p>
    <w:p>
      <w:pPr>
        <w:pStyle w:val="Normal"/>
        <w:jc w:val="both"/>
        <w:rPr/>
      </w:pPr>
      <w:r>
        <w:rPr>
          <w:rFonts w:eastAsia="Verdana" w:cs="Verdana" w:ascii="Verdana" w:hAnsi="Verdana"/>
          <w:sz w:val="20"/>
        </w:rPr>
        <w:t xml:space="preserve"> </w:t>
      </w:r>
      <w:r>
        <w:rPr>
          <w:rFonts w:cs="Verdana" w:ascii="Verdana" w:hAnsi="Verdana"/>
          <w:sz w:val="20"/>
        </w:rPr>
        <w:t xml:space="preserve">Это крупнейшая отрасль южноафриканской обрабатывающей промышленности. Здесь производятся двигатели, турбины, сельскохозяйственные машины и орудия, автомобили и автобусы, морские и речные суда и самолеты, специальное оборудование и т.д. Предприятия тяжелого машиностроения в Фандербейлпарке, Рудепорте, Джермистоне и некоторых других городах специализируются на выпуске горнопромышленного оборудования, технологических установок для химических и нефтеперерабатывающих заводов, прокатных станов, а также обогатительного оборудования и оборудования для электростанций. Часть продукции идет на экспорт. </w:t>
        <w:br/>
      </w:r>
      <w:r>
        <w:rPr>
          <w:rFonts w:cs="Verdana" w:ascii="Verdana" w:hAnsi="Verdana"/>
          <w:color w:val="339966"/>
          <w:sz w:val="20"/>
        </w:rPr>
        <w:t>АВТОМОБИЛЕСТРОЕНИЕ</w:t>
      </w:r>
    </w:p>
    <w:p>
      <w:pPr>
        <w:pStyle w:val="Normal"/>
        <w:jc w:val="both"/>
        <w:rPr/>
      </w:pPr>
      <w:r>
        <w:rPr>
          <w:rFonts w:eastAsia="Verdana" w:cs="Verdana" w:ascii="Verdana" w:hAnsi="Verdana"/>
          <w:sz w:val="20"/>
        </w:rPr>
        <w:t xml:space="preserve"> </w:t>
      </w:r>
      <w:r>
        <w:rPr>
          <w:rFonts w:cs="Verdana" w:ascii="Verdana" w:hAnsi="Verdana"/>
          <w:sz w:val="20"/>
        </w:rPr>
        <w:t>В ЮАР действует около 20 предприятий по сборке автомобилей и производству запчастей и различных компонентов. Правда, своей марки автомобиля здесь пока нет, зато ежегодно собираются сотни тысяч "фордов", "фольксвагенов", "мерседесов", "тойот"... С конвейеров заводов, принадлежащих ведущим автомобильным корпорациям США, Японии, Западной Европы, сходят также автобусы, грузовики, прицепы и полуприцепы, а также запчасти к ним, общим числом более 200 наименований, 159 из которых выпускает компания НААКАМ (</w:t>
      </w:r>
      <w:hyperlink r:id="rId8">
        <w:r>
          <w:rPr>
            <w:rStyle w:val="InternetLink"/>
            <w:rFonts w:cs="Verdana" w:ascii="Verdana" w:hAnsi="Verdana"/>
            <w:sz w:val="20"/>
          </w:rPr>
          <w:t>NAACAM</w:t>
        </w:r>
      </w:hyperlink>
      <w:r>
        <w:rPr>
          <w:rFonts w:cs="Verdana" w:ascii="Verdana" w:hAnsi="Verdana"/>
          <w:sz w:val="20"/>
        </w:rPr>
        <w:t xml:space="preserve">). Комплектующие детали поступают не только на сборочные заводы страны, но и на рынки США, Южной Америки, Европы, Дальнего Востока и Африки. </w:t>
        <w:br/>
        <w:t>Центрами автомобилестроения ЮАР являются города Порт-Элизабет, Эйтенхах, Кейптаун, Ист-Лондон, Дурбан, Йоханнесбург и Претория. На расположенных здесь заводах собирается более 40 моделей автомобилей и около 150 их модификаций. 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 Здесь эта пропорция составляет: 1 машина на 12 человек. И тем не менее местное производство до сих пор не удовлетворяет потребностей южноафриканцев в "личных транспортных средствах". Поэтому часть их импортируется из ФРГ, Японии, Англии, Франции, Италии.На южноафриканских машиностроительных предприятиях производятся железнодорожные вагоны и локомотивы, шпалы, оси, парные колеса и рельсовое оборудование. ЮАР не только полностью обеспечивает себя подвижным составом и железнодорожным оборудованием всех видов, но и экспортирует часть этой продукции. Заводы этой отрасли контролируются компанией "Дорбил Лтд" (</w:t>
      </w:r>
      <w:hyperlink r:id="rId9">
        <w:r>
          <w:rPr>
            <w:rStyle w:val="InternetLink"/>
            <w:rFonts w:cs="Verdana" w:ascii="Verdana" w:hAnsi="Verdana"/>
            <w:sz w:val="20"/>
          </w:rPr>
          <w:t>Dorbyl Ltd</w:t>
        </w:r>
      </w:hyperlink>
      <w:r>
        <w:rPr>
          <w:rFonts w:cs="Verdana" w:ascii="Verdana" w:hAnsi="Verdana"/>
          <w:sz w:val="20"/>
        </w:rPr>
        <w:t xml:space="preserve">). Они расположены в пригородах Йоханнесбурга, а также в городах Рудепорт, Маребург, Джермистон, Боксбург, Бенони и Порт-Элизабет. </w:t>
        <w:br/>
        <w:t xml:space="preserve">      Что касается </w:t>
      </w:r>
      <w:r>
        <w:rPr>
          <w:rFonts w:cs="Verdana" w:ascii="Verdana" w:hAnsi="Verdana"/>
          <w:color w:val="339966"/>
          <w:sz w:val="20"/>
        </w:rPr>
        <w:t>СУДОСТРОЕНИЯ</w:t>
      </w:r>
      <w:r>
        <w:rPr>
          <w:rFonts w:cs="Verdana" w:ascii="Verdana" w:hAnsi="Verdana"/>
          <w:sz w:val="20"/>
        </w:rPr>
        <w:t xml:space="preserve">, то Южная Африка в основном специализируется на производстве малотоннажных судов различного предназначения: буксиров, траулеров, плавучих кранов, барж, каботажных судов, а также судов для обслуживания морских буровых платформ. Кроме того, южноафриканские судостроители -известные специалисты по созданию яхт различных классов. </w:t>
        <w:br/>
        <w:t>Главный центр судостроения - г.Дурбан</w:t>
        <w:br/>
        <w:t xml:space="preserve">      </w:t>
      </w:r>
      <w:r>
        <w:rPr>
          <w:rFonts w:cs="Verdana" w:ascii="Verdana" w:hAnsi="Verdana"/>
          <w:color w:val="339966"/>
          <w:sz w:val="20"/>
        </w:rPr>
        <w:t>ЭЛЕКТРОТЕХНИКА И ЭЛЕКТРОНИКА</w:t>
      </w:r>
      <w:r>
        <w:rPr>
          <w:rFonts w:cs="Verdana" w:ascii="Verdana" w:hAnsi="Verdana"/>
          <w:sz w:val="20"/>
        </w:rPr>
        <w:t xml:space="preserve"> - самые молодые отрасли промышленности ЮАР. Тем не менее они держат первенство по числу занятых в них местных и иностранных компаний, которое уже достигло 200. Среди наиболее крупных можно назвать "Гринэйкер Групп" (Grinaker Group), "Барлоу Ранд Лтд" (</w:t>
      </w:r>
      <w:hyperlink r:id="rId10">
        <w:r>
          <w:rPr>
            <w:rStyle w:val="InternetLink"/>
            <w:rFonts w:cs="Verdana" w:ascii="Verdana" w:hAnsi="Verdana"/>
            <w:sz w:val="20"/>
          </w:rPr>
          <w:t>Barlow Rand Ltd</w:t>
        </w:r>
      </w:hyperlink>
      <w:r>
        <w:rPr>
          <w:rFonts w:cs="Verdana" w:ascii="Verdana" w:hAnsi="Verdana"/>
          <w:sz w:val="20"/>
        </w:rPr>
        <w:t xml:space="preserve">) с филиалом "Реюнерт" (Reunert), "Саут Эфрикэн Микроэлектроник Системе" (САМЕС, </w:t>
      </w:r>
      <w:hyperlink r:id="rId11">
        <w:r>
          <w:rPr>
            <w:rStyle w:val="InternetLink"/>
            <w:rFonts w:cs="Verdana" w:ascii="Verdana" w:hAnsi="Verdana"/>
            <w:sz w:val="20"/>
          </w:rPr>
          <w:t>South African Microelectronic Systems, SAMES</w:t>
        </w:r>
      </w:hyperlink>
      <w:r>
        <w:rPr>
          <w:rFonts w:cs="Verdana" w:ascii="Verdana" w:hAnsi="Verdana"/>
          <w:sz w:val="20"/>
        </w:rPr>
        <w:t xml:space="preserve">), "Сименс" (Siemens), "Браун Бувери Текнолоджис СА" (Broun Bowery Technologies SA), "Флитлайн Энтерпрайзиз" (Fleetline Enterprises), "Три Секьюрити" (Three Security). </w:t>
        <w:br/>
        <w:t xml:space="preserve">С 1993 г. активную деятельность в ЮАР развернули американская компания Ай-Би-Эм и южнокорейская "Самсунг"; последняя собирается вложить в развитие отрасли 150 млн. рандов. </w:t>
        <w:br/>
        <w:t xml:space="preserve">В последние годы в ЮАР расширяется производство аудио- и видеотехники, оргтехники, лазерной техники, теле- и радио-коммуникационного оборудования, полупроводниковых приборов. А по лицензии Ай-Би-Эм налажена сборка персональных компьютеров. Ее осуществляют отдельные частные фирмы. В начале 90-х годов выпуск компьютеров в ЮАР вышел на новый уровень создания программно-совместимых универсальных систем. </w:t>
        <w:br/>
        <w:t xml:space="preserve">На южноафриканских предприятиях подготовлена база и для производства высокоточной электронной аппаратуры. Основные центры электроники и электротехники - города Претория, Йоханнесбург, Феринихинг, Боксбург, Порт-Элизабет. </w:t>
        <w:br/>
        <w:t xml:space="preserve">      </w:t>
      </w:r>
      <w:r>
        <w:rPr>
          <w:rFonts w:cs="Verdana" w:ascii="Verdana" w:hAnsi="Verdana"/>
          <w:color w:val="339966"/>
          <w:sz w:val="20"/>
        </w:rPr>
        <w:t>ХИМИЧЕСКАЯ ПРОМЫШЛЕННОСТЬ</w:t>
      </w:r>
      <w:r>
        <w:rPr>
          <w:rFonts w:cs="Verdana" w:ascii="Verdana" w:hAnsi="Verdana"/>
          <w:sz w:val="20"/>
        </w:rPr>
        <w:t xml:space="preserve"> - одна из ведущих отраслей экономики ЮАР. На основе местных сырьевых ресурсов здесь выпускается широкий ассортимент продукции, по большей части пользующейся спросом на внешнем рынке. </w:t>
        <w:br/>
        <w:t xml:space="preserve">Производство взрывчатых веществ для горнодобывающей промышленности - среди старейших в химической индустрии. Эта сфера в значительной степени монополизирована компанией "Эфрикэн Эксплозивз энд Кемикл Индастриз" (АЭКИ, </w:t>
      </w:r>
      <w:hyperlink r:id="rId12">
        <w:r>
          <w:rPr>
            <w:rStyle w:val="InternetLink"/>
            <w:rFonts w:cs="Verdana" w:ascii="Verdana" w:hAnsi="Verdana"/>
            <w:sz w:val="20"/>
          </w:rPr>
          <w:t>African Explosives and Chemical Industries</w:t>
        </w:r>
      </w:hyperlink>
      <w:r>
        <w:rPr>
          <w:rFonts w:cs="Verdana" w:ascii="Verdana" w:hAnsi="Verdana"/>
          <w:sz w:val="20"/>
        </w:rPr>
        <w:t xml:space="preserve">), заводы которой расположены в городах Моддер-фонтейн, Сомерсет-Уэст, Умбогитвини и Сасолбург. </w:t>
        <w:br/>
        <w:t xml:space="preserve">      ЮАР - единственная страна в мире, производящая жидкое топливо из угля; это осуществляется на заводах компании "Саут Эфрикэн Коул Ойл энд Гэс Корпорейшн" (САСОЛ - </w:t>
      </w:r>
      <w:hyperlink r:id="rId13">
        <w:r>
          <w:rPr>
            <w:rStyle w:val="InternetLink"/>
            <w:rFonts w:cs="Verdana" w:ascii="Verdana" w:hAnsi="Verdana"/>
            <w:sz w:val="20"/>
          </w:rPr>
          <w:t>South African Coal Oil &amp; Gas Corporation - SASOL</w:t>
        </w:r>
      </w:hyperlink>
      <w:r>
        <w:rPr>
          <w:rFonts w:cs="Verdana" w:ascii="Verdana" w:hAnsi="Verdana"/>
          <w:sz w:val="20"/>
        </w:rPr>
        <w:t xml:space="preserve">), размещенных в городах Сасолбург и Секунда в Восточном Трансваале. Эти предприятия обеспечивают 40% потребностей страны в жидком топливе. К настоящему времени завершено строительство уже четвертого завода подобного типа. </w:t>
        <w:br/>
        <w:t xml:space="preserve">Часть синтетического бензина экспортируется. В частности, контракт на его поставку в Бразилию (300 тыс.куб.м) - среди крупнейших экспортных операций ЮАР. Подобные контракты - на экспорт химического топлива - заключены с Японией и рядом стран Юго-Восточной Азии. </w:t>
        <w:br/>
        <w:t xml:space="preserve">Производство синтетического топлива в Сасолбурге послужило основой для создания нефтехимического комплекса, выпускающего более 100 видов продукции, в том числе аммиак, парафин, синтетические смолы, пластмассы. синтетический каучук и т.д. </w:t>
        <w:br/>
        <w:t xml:space="preserve">ЮАР - крупнейший в Африке производитель фармацевтической продукции. В этой области действуют филиалы таких международных корпораций, как "Байер" (Вауег) и "Хёхст" (Hoechst). Южная Африка производит и экспортирует также фосфорную и полифосфорную кислоты, окись и гидроокись ванадия, силикон, окись титана, йодистый калий, фосфат кальция, ферроуран, ацетон, бутанон, фурфуриловый и тетрагидрофурфуриловый спирт и др. </w:t>
        <w:br/>
        <w:t xml:space="preserve">      В </w:t>
      </w:r>
      <w:r>
        <w:rPr>
          <w:rFonts w:cs="Verdana" w:ascii="Verdana" w:hAnsi="Verdana"/>
          <w:color w:val="339966"/>
          <w:sz w:val="20"/>
        </w:rPr>
        <w:t>ПИЩЕВКУСОВОЙ</w:t>
      </w:r>
      <w:r>
        <w:rPr>
          <w:rFonts w:cs="Verdana" w:ascii="Verdana" w:hAnsi="Verdana"/>
          <w:sz w:val="20"/>
        </w:rPr>
        <w:t xml:space="preserve"> промышленности (производство продовольствия, напитков, табачных изделий) занято 223 тыс. человек. Из 27 крупнейших южноафриканских корпораций в данной отрасли действует шесть, в их числе: "СГ Смит Шугар" (CG Smith Sugar) с капиталом в 419 млн. рандов, владеющая пятью сахарными заводами в Квазулу-Натале и одним в провинции Мпумаланга; "Тонгаат-Хьюлетт Групп" (</w:t>
      </w:r>
      <w:hyperlink r:id="rId14">
        <w:r>
          <w:rPr>
            <w:rStyle w:val="InternetLink"/>
            <w:rFonts w:cs="Verdana" w:ascii="Verdana" w:hAnsi="Verdana"/>
            <w:sz w:val="20"/>
          </w:rPr>
          <w:t>Tongaat Hewlett Group</w:t>
        </w:r>
      </w:hyperlink>
      <w:r>
        <w:rPr>
          <w:rFonts w:cs="Verdana" w:ascii="Verdana" w:hAnsi="Verdana"/>
          <w:sz w:val="20"/>
        </w:rPr>
        <w:t>), с капиталом 73 млн. рандов, занимающаяся переработкой сахарного тросника; "Саут Эфрикэн Брюевериз" (</w:t>
      </w:r>
      <w:hyperlink r:id="rId15">
        <w:r>
          <w:rPr>
            <w:rStyle w:val="InternetLink"/>
            <w:rFonts w:cs="Verdana" w:ascii="Verdana" w:hAnsi="Verdana"/>
            <w:sz w:val="20"/>
          </w:rPr>
          <w:t>South African Breweries</w:t>
        </w:r>
      </w:hyperlink>
      <w:r>
        <w:rPr>
          <w:rFonts w:cs="Verdana" w:ascii="Verdana" w:hAnsi="Verdana"/>
          <w:sz w:val="20"/>
        </w:rPr>
        <w:t>), осуществляющая производство пива, натуральных фруктовых соков, безалкогольных напитков; "Империал Колд Сторидж энд Саплай" (</w:t>
      </w:r>
      <w:hyperlink r:id="rId16">
        <w:r>
          <w:rPr>
            <w:rStyle w:val="InternetLink"/>
            <w:rFonts w:cs="Verdana" w:ascii="Verdana" w:hAnsi="Verdana"/>
            <w:sz w:val="20"/>
          </w:rPr>
          <w:t>Imperial Cold Storage &amp; Supply</w:t>
        </w:r>
      </w:hyperlink>
      <w:r>
        <w:rPr>
          <w:rFonts w:cs="Verdana" w:ascii="Verdana" w:hAnsi="Verdana"/>
          <w:sz w:val="20"/>
        </w:rPr>
        <w:t>), производящая мясные и молочные продукты, мороженую рыбу и мороженые овощи, "Премьер Групп" (Premier Group), владеющую мукомольными заводами, хлебозаводами, маслобойнями, и "Ирвин энд Джонсон" (</w:t>
      </w:r>
      <w:hyperlink r:id="rId17">
        <w:r>
          <w:rPr>
            <w:rStyle w:val="InternetLink"/>
            <w:rFonts w:cs="Verdana" w:ascii="Verdana" w:hAnsi="Verdana"/>
            <w:sz w:val="20"/>
          </w:rPr>
          <w:t>Irvin &amp; Johnson</w:t>
        </w:r>
      </w:hyperlink>
      <w:r>
        <w:rPr>
          <w:rFonts w:cs="Verdana" w:ascii="Verdana" w:hAnsi="Verdana"/>
          <w:sz w:val="20"/>
        </w:rPr>
        <w:t xml:space="preserve">), занимающаяся обработкой и экспортом рыбы, мороженых овощей, кондитерских изделий. </w:t>
        <w:br/>
        <w:t xml:space="preserve">      Предприятия, специализирующиеся на консервировании овощей и фруктов, расположены преимущественно в четырех зонах: в провинциях Западный Кейп (переработка цитрусовых и яблок), Восточный Кейп и Квазулу-Наталь (консервирование ананасов), а также в районе Витват-терсранда (переработка фруктов и овощей). Около 40% этой продукции вывозится примерно в 70 стран мира, среди которых Великобритания является ее главным потребителем. </w:t>
        <w:br/>
        <w:t xml:space="preserve">      По объему переработки мяса, производству сгущенного молока и сливок ЮАР занимает первое место в Африке и одно из первых в мире. Молочные и мясные консервы потребляются в основном внутри страны, зато рыбные экспортируются. </w:t>
        <w:br/>
        <w:t xml:space="preserve">Но вот чем по-настоящему славится пищевая промышленность ЮАР, так это </w:t>
      </w:r>
      <w:r>
        <w:rPr>
          <w:rFonts w:cs="Verdana" w:ascii="Verdana" w:hAnsi="Verdana"/>
          <w:sz w:val="20"/>
          <w:u w:val="single"/>
        </w:rPr>
        <w:t>вином и пивом</w:t>
      </w:r>
      <w:r>
        <w:rPr>
          <w:rFonts w:cs="Verdana" w:ascii="Verdana" w:hAnsi="Verdana"/>
          <w:sz w:val="20"/>
        </w:rPr>
        <w:t xml:space="preserve">. Южноафриканские вина отличаются высоким качеством и разнообразием, винодельческие предприятия расположены на юге Западного Кейпа, а самый крупный покупатель этой продукции - Великобритания.  </w:t>
        <w:br/>
        <w:t>Широко известен южноафриканский чай "</w:t>
      </w:r>
      <w:hyperlink r:id="rId18">
        <w:r>
          <w:rPr>
            <w:rStyle w:val="InternetLink"/>
            <w:rFonts w:cs="Verdana" w:ascii="Verdana" w:hAnsi="Verdana"/>
            <w:sz w:val="20"/>
          </w:rPr>
          <w:t>Ройбос</w:t>
        </w:r>
      </w:hyperlink>
      <w:r>
        <w:rPr>
          <w:rFonts w:cs="Verdana" w:ascii="Verdana" w:hAnsi="Verdana"/>
          <w:sz w:val="20"/>
        </w:rPr>
        <w:t xml:space="preserve">", выпускаемый на фабриках одноименной компании в районе г. Кейптауна. Часть чайной продукции закупается Японией (1 тыс.т в год), Германией и Швейцарией (по 240 т в год). </w:t>
        <w:br/>
        <w:t xml:space="preserve">ЮАР занимает первое место в Африке и одно из ведущих в мире по производству тростникового сахара. Главный центр сахароварения - провинция Квазулу-Наталь. </w:t>
        <w:br/>
      </w:r>
      <w:r>
        <w:rPr>
          <w:rFonts w:cs="Verdana" w:ascii="Verdana" w:hAnsi="Verdana"/>
          <w:color w:val="339966"/>
          <w:sz w:val="20"/>
        </w:rPr>
        <w:t>ТЕКСТИЛЬНАЯ ПРОМЫШЛЕННОСТЬ</w:t>
      </w:r>
      <w:r>
        <w:rPr>
          <w:rFonts w:cs="Verdana" w:ascii="Verdana" w:hAnsi="Verdana"/>
          <w:sz w:val="20"/>
        </w:rPr>
        <w:t xml:space="preserve"> </w:t>
      </w:r>
    </w:p>
    <w:p>
      <w:pPr>
        <w:pStyle w:val="Normal"/>
        <w:jc w:val="both"/>
        <w:rPr/>
      </w:pPr>
      <w:r>
        <w:rPr>
          <w:rFonts w:cs="Verdana" w:ascii="Verdana" w:hAnsi="Verdana"/>
          <w:sz w:val="20"/>
        </w:rPr>
        <w:t xml:space="preserve">представлена в основном производством хлопчатобумажных, шерстяных, синтетических и смесовых тканей, а также пряжи, одеял, ковров и трикотажа. ЮАР входит в пятерку крупнейших в мире производителей мохера. В отрасли насчитывается более 1000 фабрик, на которых работает около 125 тыс. человек. Большая часть предприятий расположена в районе городов Ист-Лондон, Порт-Элизабет, Кейптаун, Претория, Йоханнесбург, а также Стандертон, Хэррисмит, Дурбан, Ледисмит и Чарлстаун. </w:t>
        <w:br/>
        <w:t xml:space="preserve">Ведущей корпорацией ЮАР, производящей одежду и текстиль, является "Консолидейтед Текстайл Милз" (Consolidated Textiles Mills). </w:t>
        <w:br/>
        <w:t>Внутренние потребности в текстиле удовлетворяются местной промышленностью примерно на 60%. Набивная ткань компании "Хоум Фэбрикс" (</w:t>
      </w:r>
      <w:hyperlink r:id="rId19">
        <w:r>
          <w:rPr>
            <w:rStyle w:val="InternetLink"/>
            <w:rFonts w:cs="Verdana" w:ascii="Verdana" w:hAnsi="Verdana"/>
            <w:sz w:val="20"/>
          </w:rPr>
          <w:t>Home Fabrics</w:t>
        </w:r>
      </w:hyperlink>
      <w:r>
        <w:rPr>
          <w:rFonts w:cs="Verdana" w:ascii="Verdana" w:hAnsi="Verdana"/>
          <w:sz w:val="20"/>
        </w:rPr>
        <w:t xml:space="preserve">), расположенной в г.Мидранде, используемая для обивки мебели, экспортируется в Сингапур, Японию, Австралию, Новую Зеландию. США. Южная Африка известна на мировом рынке как поставщик выделанных кож, пользующихся большим спросом на заводах Италии, Испании, Португалии, Японии, Гонконга, Израиля </w:t>
        <w:br/>
        <w:t xml:space="preserve">      ВОЕННАЯ ПРОМЫШЛЕННОСТЬ, переживающая в настоящее время период конверсии, вносит заметный вклад в экономику ЮАР. </w:t>
        <w:br/>
        <w:t xml:space="preserve">Вклад собственно военной промышленности в ВВП достигает 3 млрд. рандов в год, в ней занято около 70 тыс. человек. По лицензиям, приобретенным у американских, европейских, израильских и других фирм, а также по отечественным разработкам в ЮАР производятся самолеты, вертолеты, ракеты, бронеавтомобили, танки, стрелковое вооружение и военное снаряжение.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t>Сельское хозяйство.</w:t>
      </w:r>
    </w:p>
    <w:p>
      <w:pPr>
        <w:pStyle w:val="Normal"/>
        <w:rPr>
          <w:rFonts w:ascii="Verdana" w:hAnsi="Verdana" w:cs="Verdana"/>
          <w:sz w:val="22"/>
        </w:rPr>
      </w:pPr>
      <w:r>
        <w:rPr>
          <w:rFonts w:cs="Verdana" w:ascii="Verdana" w:hAnsi="Verdana"/>
          <w:sz w:val="22"/>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Южная Африка принадлежит к числу стран с недостаточно благоприятными условиями ведения сельского хозяйства. Прежде всего это связано с малым количеством осадков, ограниченностью ресурсов поверхностных вод, эрозией и перенасыщенностью почв солями, кислотами и щелочами. Все это заставляет южноафриканских аграриев вести хозяйство на интенсивной основе, и всеми своими достижениями эта отрасль обязана использованию современных агротехнических средств и технологий, эффективности ирригации и мелиорации, тесному взаимодействию с предприятиями по первичной переработке продукции.</w:t>
        <w:br/>
      </w:r>
      <w:r>
        <w:rPr>
          <w:rStyle w:val="StrongEmphasis"/>
          <w:rFonts w:cs="Verdana" w:ascii="Verdana" w:hAnsi="Verdana"/>
          <w:b w:val="false"/>
          <w:color w:val="339966"/>
          <w:sz w:val="20"/>
        </w:rPr>
        <w:t>ЗЕМЛЕДЕЛИЕ</w:t>
      </w:r>
    </w:p>
    <w:p>
      <w:pPr>
        <w:pStyle w:val="Normal"/>
        <w:rPr>
          <w:rFonts w:ascii="Verdana" w:hAnsi="Verdana" w:cs="Verdana"/>
          <w:color w:val="339966"/>
          <w:sz w:val="20"/>
        </w:rPr>
      </w:pPr>
      <w:r>
        <w:rPr>
          <w:rFonts w:eastAsia="Verdana" w:cs="Verdana" w:ascii="Verdana" w:hAnsi="Verdana"/>
          <w:sz w:val="20"/>
        </w:rPr>
        <w:t xml:space="preserve"> </w:t>
      </w:r>
      <w:r>
        <w:rPr>
          <w:rFonts w:cs="Verdana" w:ascii="Verdana" w:hAnsi="Verdana"/>
          <w:sz w:val="20"/>
        </w:rPr>
        <w:t xml:space="preserve">Для возделывания сельскохозяйственных культур пригодны лишь 11% территории страны. И вместе с тем роль агросферы с каждым годом становится все более заметной. Темпы роста производства здесь - 1-3% в год (совпадают с темпами прироста населения). Сельское хозяйство дает 5% ВВП, в отрасли занято свыше 1млн. человек, а обрабатывающая промышленность на треть обеспечивается местным сельскохозяйственным сырьем. </w:t>
        <w:br/>
        <w:t xml:space="preserve">Южная Африка не только обеспечивает себя практически всеми основными сельхозпродуктами, но и является едва ли не единственным в мире чистым экспортером продовольствия, причем доля экспорта сельскохозяйственных товаров в общем объеме вывозимой продукции (не считая золота) достигает 30-40%. </w:t>
        <w:br/>
        <w:t>В ЮАР выращиваются практически все известные в России сельскохозяйственные культуры субтропического и умеренного поясов, большое разнообразие фруктов - ананасы, яблоки, груши, персики, абрикосы, сливы, виноград, гуава, цитрусовые и др., а также лечебные и ароматические растения. Основными же экспортными культурами являются кукуруза, сорго, пшеница, фрукты и овощи, большие территории заняты под плантациями сахарного тростника: сахар также относится к важнейшим статьям экспорта.</w:t>
        <w:br/>
      </w:r>
      <w:r>
        <w:rPr>
          <w:rStyle w:val="StrongEmphasis"/>
          <w:rFonts w:cs="Verdana" w:ascii="Verdana" w:hAnsi="Verdana"/>
          <w:b w:val="false"/>
          <w:color w:val="339966"/>
          <w:sz w:val="20"/>
        </w:rPr>
        <w:t>ЖИВОТНОВОДСТВО</w:t>
      </w:r>
    </w:p>
    <w:p>
      <w:pPr>
        <w:pStyle w:val="Normal"/>
        <w:rPr>
          <w:rFonts w:ascii="Verdana" w:hAnsi="Verdana" w:cs="Verdana"/>
          <w:sz w:val="20"/>
        </w:rPr>
      </w:pPr>
      <w:r>
        <w:rPr>
          <w:rFonts w:cs="Verdana" w:ascii="Verdana" w:hAnsi="Verdana"/>
          <w:sz w:val="20"/>
        </w:rPr>
        <w:t xml:space="preserve">Его ареалы прежде всего привязаны к тем или иным районам страны в зависимости от поясности и высотности. Так, мясо-молочное производство сосредоточено на севере и востоке провинции Свободное Государство, во внутренних районах провинции Хотенг и в южной части провинции Мпумаланга. В Северном и Восточном Кейпе распространены породы мясного направления. На засушливые территории Северного и Восточного Кейпа, Свободного Государства и Мпумаланги приходятся районы овцеводства На мировой рынок поставляются шкурки каракулевых овец. </w:t>
        <w:br/>
        <w:t xml:space="preserve">В большом количестве разводят коз, в основном - 75% - ангорских, чья шерсть высоко ценится на Западе (до 50% мирового производства мохера приходится на ЮАР). Другая наиболее распространенная порода - бурская коза, ее разводят на мясо. По настригу козьей шерсти (92 тыс. т в год) Южная Африка занимает 4-е место в мире. </w:t>
        <w:br/>
        <w:t xml:space="preserve">По сравнению с такими преимущественно экстенсивными подотраслями, как разведение крупного рогатого скота и овцеводство, птицеводство и разведение свиней носят более интенсивный характер и распространены на фермах вблизи крупных городов - Претории, Йоханнесбурга, Дурбана, Питермарицбурга, Кейптауна и Порт-Элизабет. </w:t>
        <w:br/>
        <w:t>В последние годы - в основном в провинции Свободное Государство - активно развивается страусоводство. Увеличивается экспорт из ЮАР кожи, мяса, перьев этой великолепной птицы.</w:t>
        <w:br/>
      </w:r>
      <w:r>
        <w:rPr>
          <w:rStyle w:val="StrongEmphasis"/>
          <w:rFonts w:cs="Verdana" w:ascii="Verdana" w:hAnsi="Verdana"/>
          <w:b w:val="false"/>
          <w:color w:val="339966"/>
          <w:sz w:val="20"/>
        </w:rPr>
        <w:t>РЫБОЛОВСТВО</w:t>
      </w:r>
    </w:p>
    <w:p>
      <w:pPr>
        <w:pStyle w:val="Normal"/>
        <w:rPr>
          <w:rFonts w:ascii="Verdana" w:hAnsi="Verdana" w:cs="Verdana"/>
          <w:color w:val="339966"/>
          <w:sz w:val="20"/>
        </w:rPr>
      </w:pPr>
      <w:r>
        <w:rPr>
          <w:rFonts w:eastAsia="Verdana" w:cs="Verdana" w:ascii="Verdana" w:hAnsi="Verdana"/>
          <w:sz w:val="20"/>
        </w:rPr>
        <w:t xml:space="preserve"> </w:t>
      </w:r>
      <w:r>
        <w:rPr>
          <w:rFonts w:cs="Verdana" w:ascii="Verdana" w:hAnsi="Verdana"/>
          <w:sz w:val="20"/>
        </w:rPr>
        <w:t xml:space="preserve">По улову рыбы (около 1 млн.т в год) ЮАР занимает ведущее место в Африке. Основные объекты промысла - сардины, сельдь, хек, анчоус, морской окунь, скумбрия, треска, капский лосось, макрель, монкфиш. Кроме того, добываются креветки, омары, тунцовые, лангусты, устрицы, осьминоги, акулы, чьи плавники пользуются спросом в странах Юго-Восточной Азии, а также капский тюлень. Рыбная ловля осуществляется главным образом у западного побережья Южной Африки, омываемого Бенгельским океаническим течением, в промысловой зоне шириной 200 морских миль. Около 40% улова приходится на пресноводную рыбу, добываемую в реках Эландс, Лимпопо и других, а также путем разведения в искусственных водоемах.  </w:t>
        <w:br/>
      </w:r>
      <w:r>
        <w:rPr>
          <w:rStyle w:val="StrongEmphasis"/>
          <w:rFonts w:cs="Verdana" w:ascii="Verdana" w:hAnsi="Verdana"/>
          <w:b w:val="false"/>
          <w:color w:val="339966"/>
          <w:sz w:val="20"/>
        </w:rPr>
        <w:t>ЛЕСОВОДСТВО</w:t>
      </w:r>
    </w:p>
    <w:p>
      <w:pPr>
        <w:pStyle w:val="2"/>
        <w:rPr/>
      </w:pPr>
      <w:r>
        <w:rPr/>
        <w:t xml:space="preserve">Основная зона - южная часть провинции Квазулу-Наталь. Естественные леса занимают 180 тыс.га, т.е. всего 0,14% территории страны. Большая часть деловой древесины поступает с лесопосадок, площадь которых составляет лишь 1% территории ЮАР. Примерно половина лесных "плантаций"засажена сосной, 40% - эвкалиптом и 10% - мимозой. Выращиваются также желтое и черное дерево, капский лавр, ассегаи и камасси. Товарной кондиции деревья достигают в среднем за 20 лет - в отличие от деревьев, произрастающих в Северном полушарии, где этот процесс тянется от 80 до 100 лет. Ежегодный объем древесины, поступающей на рынок, составляет 17 млн. куб.м. В ЮАР работает более 240 деревообрабатывающих и лесопромышленных предприятий. </w:t>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2"/>
        </w:rPr>
      </w:pPr>
      <w:r>
        <w:rPr>
          <w:rFonts w:cs="Verdana" w:ascii="Verdana" w:hAnsi="Verdana"/>
          <w:sz w:val="22"/>
        </w:rPr>
        <w:t>Население ЮАР</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52705</wp:posOffset>
            </wp:positionV>
            <wp:extent cx="2857500" cy="4076700"/>
            <wp:effectExtent l="0" t="0" r="0" b="0"/>
            <wp:wrapSquare wrapText="bothSides"/>
            <wp:docPr id="6" name="streetvendo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eetvendorbig" descr=""/>
                    <pic:cNvPicPr>
                      <a:picLocks noChangeAspect="1" noChangeArrowheads="1"/>
                    </pic:cNvPicPr>
                  </pic:nvPicPr>
                  <pic:blipFill>
                    <a:blip r:embed="rId20"/>
                    <a:srcRect l="-13" t="-9" r="-13" b="-9"/>
                    <a:stretch>
                      <a:fillRect/>
                    </a:stretch>
                  </pic:blipFill>
                  <pic:spPr bwMode="auto">
                    <a:xfrm>
                      <a:off x="0" y="0"/>
                      <a:ext cx="2857500" cy="4076700"/>
                    </a:xfrm>
                    <a:prstGeom prst="rect">
                      <a:avLst/>
                    </a:prstGeom>
                  </pic:spPr>
                </pic:pic>
              </a:graphicData>
            </a:graphic>
          </wp:anchor>
        </w:drawing>
      </w:r>
    </w:p>
    <w:p>
      <w:pPr>
        <w:pStyle w:val="Normal"/>
        <w:rPr>
          <w:rFonts w:ascii="Verdana" w:hAnsi="Verdana" w:cs="Verdana"/>
          <w:sz w:val="20"/>
        </w:rPr>
      </w:pPr>
      <w:r>
        <w:rPr>
          <w:rFonts w:cs="Verdana" w:ascii="Verdana" w:hAnsi="Verdana"/>
          <w:sz w:val="20"/>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2"/>
        <w:rPr/>
      </w:pPr>
      <w:r>
        <w:rPr/>
        <w:t xml:space="preserve">Официальные языки: африкаанс, английский, ндебеле, зулу, коса, свази, суто, тсвана, тсонга, венда, педи </w:t>
        <w:br/>
        <w:t>Религия: христианство (68%), индуизм (1.5%), ислам (2%), анимизм, итд. (28.5%)</w:t>
      </w:r>
    </w:p>
    <w:p>
      <w:pPr>
        <w:pStyle w:val="2"/>
        <w:ind w:right="-185" w:hanging="0"/>
        <w:rPr/>
      </w:pPr>
      <w:r>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r>
    </w:p>
    <w:p>
      <w:pPr>
        <w:pStyle w:val="Normal"/>
        <w:rPr>
          <w:sz w:val="20"/>
        </w:rPr>
      </w:pPr>
      <w:r>
        <w:rPr>
          <w:rFonts w:eastAsia="Verdana" w:cs="Verdana" w:ascii="Verdana" w:hAnsi="Verdana"/>
          <w:sz w:val="20"/>
        </w:rPr>
        <w:t xml:space="preserve">      </w:t>
      </w:r>
      <w:r>
        <w:rPr>
          <w:rFonts w:cs="Verdana" w:ascii="Verdana" w:hAnsi="Verdana"/>
          <w:sz w:val="20"/>
        </w:rPr>
        <w:t xml:space="preserve">Население ЮАР представлено черными, белыми, индийцами и метисами, причем каждая группа обладает четкими отличительными характеристиками. Нынешняя демографическая картина не отражает былого разнообразия культурно-этнических групп, населявших Юг Африканского континента с доисторических времен. Если принять во внимание историко-лингвистические особенности сегодняшнего населения Южной Африки, можно выделить следующие группы: Бушмены, нгуни, тсонга, венда, а также метисы. Большинство метисов — христиане и придерживаются явно западного образа жизни, говорят они на африкаанс. Более 80 процентов из них проживают в Капской провинции. Народ азиатского происхождения в Южной Африке состоит большей частью из индийцев, но есть выходцы и из других стран. </w:t>
      </w:r>
    </w:p>
    <w:p>
      <w:pPr>
        <w:pStyle w:val="Heading1"/>
        <w:jc w:val="left"/>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Внешнеэкономические связи.</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0"/>
        </w:rPr>
      </w:pPr>
      <w:r>
        <w:rPr>
          <w:rFonts w:cs="Verdana" w:ascii="Verdana" w:hAnsi="Verdana"/>
          <w:sz w:val="20"/>
        </w:rPr>
        <w:t xml:space="preserve">Южно-Африканская Республика - это экономический гигант в масштабах Африканского континента. Страна располагает крупным сельскохозяйственным сектором и экспортирует 142 вида, овощей и фруктов в 40 стран мира. Сфера обслуживания приносит 51% национального дохода, а промышленность - 31%. Однако ЮАР стала современным процветающим государством благодаря горнодобывающему сектору: 52% доходов от экспорта дают природные ресурсы. </w:t>
        <w:br/>
        <w:t xml:space="preserve">ЮАР - государство со сложившейся рыночной экономикой, благоприятным инвестиционным климатом, разумной налоговой политикой. Это страна с прекрасно организованными службами транспорта и связи; она славится четкостью и надежностью банковского обслуживания и страхового бизнеса. Южная Африка обладает высококвалифицированными кадрами специалистов и обширным рынком сравнительно дешевой рабочей силы. </w:t>
        <w:br/>
        <w:t xml:space="preserve">      ЮАР входит в группу из 25 крупнейших мировых экспортеров. Доходы от внешней торговли достигают 50% ВВП, при этом объем экспорта превышает объем импорта. Основными торговыми партнерами ЮАР являются США, Япония, ФРГ, Великобритания, Франция, Италия и Канада, и оборот внешней торговли с этими странами все увеличивается. Что же касается российско-южноафриканских торгово-экономических связей, то их пик приходился на 1993 г., когда объем торговли достиг 191 млн. долл., а затем начал снижаться. Ясно, однако, что ЮАР может занимать гораздо более заметное место в структуре российской внешней торговли. </w:t>
        <w:br/>
        <w:t xml:space="preserve">В настоящее время и Южная Африка, и Россия переживают период экономических и политических преобразований. Но несмотря на объективные трудности, есть возможность значительно расширить торгово-экономическое сотрудничество между двумя странами, причем главным образом за счет деятельности частного бизнеса. </w:t>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sz w:val="22"/>
        </w:rPr>
        <w:t>Основные достопримечательности</w:t>
      </w:r>
      <w:r>
        <w:rPr>
          <w:rFonts w:cs="Verdana" w:ascii="Verdana" w:hAnsi="Verdana"/>
          <w:sz w:val="20"/>
        </w:rPr>
        <w:t>.</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136525</wp:posOffset>
            </wp:positionV>
            <wp:extent cx="3429000" cy="2400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1" t="-16" r="-11" b="-16"/>
                    <a:stretch>
                      <a:fillRect/>
                    </a:stretch>
                  </pic:blipFill>
                  <pic:spPr bwMode="auto">
                    <a:xfrm>
                      <a:off x="0" y="0"/>
                      <a:ext cx="3429000" cy="2400300"/>
                    </a:xfrm>
                    <a:prstGeom prst="rect">
                      <a:avLst/>
                    </a:prstGeom>
                  </pic:spPr>
                </pic:pic>
              </a:graphicData>
            </a:graphic>
          </wp:anchor>
        </w:drawing>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4445</wp:posOffset>
            </wp:positionV>
            <wp:extent cx="2400300" cy="2385695"/>
            <wp:effectExtent l="0" t="0" r="0" b="0"/>
            <wp:wrapNone/>
            <wp:docPr id="8" name="capepoint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epointbig" descr=""/>
                    <pic:cNvPicPr>
                      <a:picLocks noChangeAspect="1" noChangeArrowheads="1"/>
                    </pic:cNvPicPr>
                  </pic:nvPicPr>
                  <pic:blipFill>
                    <a:blip r:embed="rId22"/>
                    <a:srcRect l="-4" t="-6" r="-4" b="-6"/>
                    <a:stretch>
                      <a:fillRect/>
                    </a:stretch>
                  </pic:blipFill>
                  <pic:spPr bwMode="auto">
                    <a:xfrm>
                      <a:off x="0" y="0"/>
                      <a:ext cx="2400300" cy="2385695"/>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1005" w:leader="none"/>
        </w:tabs>
        <w:rPr>
          <w:rFonts w:ascii="Verdana" w:hAnsi="Verdana" w:cs="Verdana"/>
          <w:sz w:val="20"/>
        </w:rPr>
      </w:pPr>
      <w:r>
        <w:rPr>
          <w:rFonts w:cs="Verdana" w:ascii="Verdana" w:hAnsi="Verdana"/>
          <w:sz w:val="20"/>
        </w:rPr>
        <w:tab/>
        <w:t>Мыс Доброй Надежды                      Монумент «Великий трек» в Претории.</w:t>
      </w:r>
    </w:p>
    <w:p>
      <w:pPr>
        <w:pStyle w:val="Normal"/>
        <w:tabs>
          <w:tab w:val="clear" w:pos="708"/>
          <w:tab w:val="left" w:pos="10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самая южная точка Африки).</w:t>
      </w:r>
    </w:p>
    <w:p>
      <w:pPr>
        <w:pStyle w:val="Normal"/>
        <w:tabs>
          <w:tab w:val="clear" w:pos="708"/>
          <w:tab w:val="left" w:pos="1005" w:leader="none"/>
        </w:tabs>
        <w:rPr>
          <w:rFonts w:ascii="Verdana" w:hAnsi="Verdana" w:cs="Verdana"/>
          <w:sz w:val="20"/>
        </w:rPr>
      </w:pPr>
      <w:r>
        <w:rPr>
          <w:rFonts w:cs="Verdana" w:ascii="Verdana" w:hAnsi="Verdana"/>
          <w:sz w:val="20"/>
        </w:rPr>
      </w:r>
    </w:p>
    <w:p>
      <w:pPr>
        <w:pStyle w:val="Normal"/>
        <w:tabs>
          <w:tab w:val="clear" w:pos="708"/>
          <w:tab w:val="left" w:pos="1005" w:leader="none"/>
        </w:tabs>
        <w:rPr>
          <w:rFonts w:ascii="Verdana" w:hAnsi="Verdana" w:cs="Verdana"/>
          <w:sz w:val="20"/>
        </w:rPr>
      </w:pPr>
      <w:r>
        <w:rPr>
          <w:rFonts w:cs="Verdana" w:ascii="Verdana" w:hAnsi="Verdana"/>
          <w:sz w:val="20"/>
        </w:rPr>
      </w:r>
    </w:p>
    <w:p>
      <w:pPr>
        <w:pStyle w:val="Normal"/>
        <w:tabs>
          <w:tab w:val="clear" w:pos="708"/>
          <w:tab w:val="left" w:pos="1005" w:leader="none"/>
        </w:tabs>
        <w:rPr/>
      </w:pPr>
      <w:r>
        <w:rPr>
          <w:rFonts w:eastAsia="Verdana" w:cs="Verdana" w:ascii="Verdana" w:hAnsi="Verdana"/>
          <w:sz w:val="20"/>
        </w:rPr>
        <w:t xml:space="preserve"> </w:t>
      </w:r>
      <w:r>
        <w:rPr>
          <w:rFonts w:cs="Verdana" w:ascii="Verdana" w:hAnsi="Verdana"/>
          <w:sz w:val="22"/>
        </w:rPr>
        <w:t>Использованная литература:</w:t>
      </w:r>
    </w:p>
    <w:p>
      <w:pPr>
        <w:pStyle w:val="Normal"/>
        <w:tabs>
          <w:tab w:val="clear" w:pos="708"/>
          <w:tab w:val="left" w:pos="1005" w:leader="none"/>
        </w:tabs>
        <w:rPr>
          <w:rFonts w:ascii="Verdana" w:hAnsi="Verdana" w:cs="Verdana"/>
          <w:sz w:val="20"/>
        </w:rPr>
      </w:pPr>
      <w:r>
        <w:rPr>
          <w:rFonts w:cs="Verdana" w:ascii="Verdana" w:hAnsi="Verdana"/>
          <w:sz w:val="20"/>
        </w:rPr>
      </w:r>
    </w:p>
    <w:p>
      <w:pPr>
        <w:pStyle w:val="Normal"/>
        <w:tabs>
          <w:tab w:val="clear" w:pos="708"/>
          <w:tab w:val="left" w:pos="1005" w:leader="none"/>
        </w:tabs>
        <w:rPr/>
      </w:pPr>
      <w:r>
        <w:rPr>
          <w:rFonts w:cs="Verdana" w:ascii="Verdana" w:hAnsi="Verdana"/>
          <w:sz w:val="20"/>
        </w:rPr>
        <w:t xml:space="preserve">1.  Краткий политико-экономический справочник - Москва, Издательство политической литературы, 1987 г. </w:t>
      </w:r>
    </w:p>
    <w:p>
      <w:pPr>
        <w:pStyle w:val="Normal"/>
        <w:tabs>
          <w:tab w:val="clear" w:pos="708"/>
          <w:tab w:val="left" w:pos="0" w:leader="none"/>
        </w:tabs>
        <w:rPr>
          <w:rFonts w:ascii="Verdana" w:hAnsi="Verdana" w:cs="Verdana"/>
          <w:sz w:val="20"/>
        </w:rPr>
      </w:pPr>
      <w:r>
        <w:rPr>
          <w:rFonts w:cs="Verdana" w:ascii="Verdana" w:hAnsi="Verdana"/>
          <w:sz w:val="20"/>
        </w:rPr>
        <w:t>2.  “Транснациональный бизнес и развивающиеся страны” - А. А. Ковалевский - Москва, Наука, 1990 г.</w:t>
      </w:r>
    </w:p>
    <w:p>
      <w:pPr>
        <w:pStyle w:val="Normal"/>
        <w:rPr>
          <w:rFonts w:ascii="Verdana" w:hAnsi="Verdana" w:cs="Verdana"/>
          <w:sz w:val="20"/>
        </w:rPr>
      </w:pPr>
      <w:r>
        <w:rPr>
          <w:rFonts w:cs="Verdana" w:ascii="Verdana" w:hAnsi="Verdana"/>
          <w:sz w:val="20"/>
        </w:rPr>
        <w:t>3. Большая Советская Энциклопедия</w:t>
      </w:r>
    </w:p>
    <w:p>
      <w:pPr>
        <w:pStyle w:val="Normal"/>
        <w:rPr>
          <w:rFonts w:ascii="Verdana" w:hAnsi="Verdana" w:cs="Verdana"/>
          <w:sz w:val="20"/>
        </w:rPr>
      </w:pPr>
      <w:r>
        <w:rPr>
          <w:rFonts w:cs="Verdana" w:ascii="Verdana" w:hAnsi="Verdana"/>
          <w:sz w:val="20"/>
        </w:rPr>
        <w:t>4. Ресурсы Интернет</w:t>
      </w:r>
    </w:p>
    <w:p>
      <w:pPr>
        <w:pStyle w:val="Normal"/>
        <w:tabs>
          <w:tab w:val="clear" w:pos="708"/>
          <w:tab w:val="left" w:pos="1005" w:leader="none"/>
        </w:tabs>
        <w:rPr>
          <w:rFonts w:ascii="Verdana" w:hAnsi="Verdana" w:cs="Verdana"/>
          <w:sz w:val="20"/>
        </w:rPr>
      </w:pPr>
      <w:r>
        <w:rPr>
          <w:rFonts w:cs="Verdana" w:ascii="Verdana" w:hAnsi="Verdana"/>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Arial" w:hAnsi="Arial" w:cs="Arial"/>
      <w:b w:val="false"/>
      <w:i w:val="false"/>
      <w:sz w:val="32"/>
      <w:u w:val="none"/>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val="false"/>
      <w:i w:val="false"/>
      <w:sz w:val="32"/>
      <w:u w:val="none"/>
    </w:rPr>
  </w:style>
  <w:style w:type="character" w:styleId="WW8Num5z0">
    <w:name w:val="WW8Num5z0"/>
    <w:qFormat/>
    <w:rPr>
      <w:rFonts w:ascii="Arial" w:hAnsi="Arial" w:cs="Arial"/>
      <w:b w:val="false"/>
      <w:i w:val="false"/>
      <w:sz w:val="32"/>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0"/>
    </w:rPr>
  </w:style>
  <w:style w:type="paragraph" w:styleId="TextBodyIndent">
    <w:name w:val="Body Text Indent"/>
    <w:basedOn w:val="Normal"/>
    <w:pPr>
      <w:ind w:firstLine="180"/>
      <w:jc w:val="both"/>
    </w:pPr>
    <w:rPr>
      <w:rFonts w:ascii="Verdana" w:hAnsi="Verdana" w:cs="Verdana"/>
      <w:sz w:val="20"/>
    </w:rPr>
  </w:style>
  <w:style w:type="paragraph" w:styleId="3">
    <w:name w:val="Основной текст 3"/>
    <w:basedOn w:val="Normal"/>
    <w:qFormat/>
    <w:pPr>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scor.co.za/" TargetMode="External"/><Relationship Id="rId8" Type="http://schemas.openxmlformats.org/officeDocument/2006/relationships/hyperlink" Target="http://www.naacam.co.za/index.htm" TargetMode="External"/><Relationship Id="rId9" Type="http://schemas.openxmlformats.org/officeDocument/2006/relationships/hyperlink" Target="http://www.dorbyl.com/" TargetMode="External"/><Relationship Id="rId10" Type="http://schemas.openxmlformats.org/officeDocument/2006/relationships/hyperlink" Target="http://www.barlows.co.za/" TargetMode="External"/><Relationship Id="rId11" Type="http://schemas.openxmlformats.org/officeDocument/2006/relationships/hyperlink" Target="http://www.sames.co.za/" TargetMode="External"/><Relationship Id="rId12" Type="http://schemas.openxmlformats.org/officeDocument/2006/relationships/hyperlink" Target="http://www.aeci.co.za/" TargetMode="External"/><Relationship Id="rId13" Type="http://schemas.openxmlformats.org/officeDocument/2006/relationships/hyperlink" Target="http://www.sasol.co.za/" TargetMode="External"/><Relationship Id="rId14" Type="http://schemas.openxmlformats.org/officeDocument/2006/relationships/hyperlink" Target="http://www.tongaat.co.za/" TargetMode="External"/><Relationship Id="rId15" Type="http://schemas.openxmlformats.org/officeDocument/2006/relationships/hyperlink" Target="http://www.sab.co.za/" TargetMode="External"/><Relationship Id="rId16" Type="http://schemas.openxmlformats.org/officeDocument/2006/relationships/hyperlink" Target="http://www.ih.co.za/" TargetMode="External"/><Relationship Id="rId17" Type="http://schemas.openxmlformats.org/officeDocument/2006/relationships/hyperlink" Target="http://www.ij.co.za/" TargetMode="External"/><Relationship Id="rId18" Type="http://schemas.openxmlformats.org/officeDocument/2006/relationships/hyperlink" Target="http://www.rooibos.co.za/" TargetMode="External"/><Relationship Id="rId19" Type="http://schemas.openxmlformats.org/officeDocument/2006/relationships/hyperlink" Target="http://www.homefabrics.co.za/"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41:00Z</dcterms:created>
  <dc:creator>User</dc:creator>
  <dc:description/>
  <dc:language>en-US</dc:language>
  <cp:lastModifiedBy>USER</cp:lastModifiedBy>
  <dcterms:modified xsi:type="dcterms:W3CDTF">2003-12-11T22:41:00Z</dcterms:modified>
  <cp:revision>2</cp:revision>
  <dc:subject/>
  <dc:title> </dc:title>
</cp:coreProperties>
</file>