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page">
                  <wp:posOffset>710565</wp:posOffset>
                </wp:positionH>
                <wp:positionV relativeFrom="page">
                  <wp:posOffset>170815</wp:posOffset>
                </wp:positionV>
                <wp:extent cx="6570980" cy="10013950"/>
                <wp:effectExtent l="0" t="0" r="0" b="0"/>
                <wp:wrapNone/>
                <wp:docPr id="1" name="Frame1"/>
                <a:graphic xmlns:a="http://schemas.openxmlformats.org/drawingml/2006/main">
                  <a:graphicData uri="http://schemas.microsoft.com/office/word/2010/wordprocessingShape">
                    <wps:wsp>
                      <wps:cNvSpPr txBox="1"/>
                      <wps:spPr>
                        <a:xfrm>
                          <a:off x="0" y="0"/>
                          <a:ext cx="6570980" cy="10013950"/>
                        </a:xfrm>
                        <a:prstGeom prst="rect"/>
                        <a:solidFill>
                          <a:srgbClr val="FFFFFF"/>
                        </a:solidFill>
                        <a:ln w="9525">
                          <a:solidFill>
                            <a:srgbClr val="000000"/>
                          </a:solidFill>
                        </a:ln>
                      </wps:spPr>
                      <wps:txbx>
                        <w:txbxContent>
                          <w:p>
                            <w:pPr>
                              <w:pStyle w:val="Normal"/>
                              <w:jc w:val="center"/>
                              <w:rPr>
                                <w:sz w:val="52"/>
                              </w:rPr>
                            </w:pPr>
                            <w:r>
                              <w:rPr>
                                <w:sz w:val="52"/>
                              </w:rPr>
                              <w:t xml:space="preserve"> </w:t>
                            </w:r>
                          </w:p>
                          <w:p>
                            <w:pPr>
                              <w:pStyle w:val="Heading2"/>
                              <w:rPr/>
                            </w:pPr>
                            <w:r>
                              <w:rPr>
                                <w:sz w:val="76"/>
                              </w:rPr>
                              <w:t>МПС</w:t>
                            </w:r>
                            <w:r>
                              <w:rPr>
                                <w:sz w:val="76"/>
                                <w:lang w:val="en-US"/>
                              </w:rPr>
                              <w:t xml:space="preserve">   </w:t>
                            </w:r>
                            <w:r>
                              <w:rPr>
                                <w:sz w:val="76"/>
                              </w:rPr>
                              <w:t>РФ</w:t>
                            </w:r>
                          </w:p>
                          <w:p>
                            <w:pPr>
                              <w:pStyle w:val="Normal"/>
                              <w:jc w:val="center"/>
                              <w:rPr>
                                <w:sz w:val="32"/>
                              </w:rPr>
                            </w:pPr>
                            <w:r>
                              <w:rPr>
                                <w:sz w:val="32"/>
                              </w:rPr>
                            </w:r>
                          </w:p>
                          <w:p>
                            <w:pPr>
                              <w:pStyle w:val="Heading1"/>
                              <w:rPr>
                                <w:sz w:val="44"/>
                              </w:rPr>
                            </w:pPr>
                            <w:r>
                              <w:rPr>
                                <w:sz w:val="44"/>
                              </w:rPr>
                              <w:t>Новосибирский техникум</w:t>
                            </w:r>
                          </w:p>
                          <w:p>
                            <w:pPr>
                              <w:pStyle w:val="Normal"/>
                              <w:jc w:val="center"/>
                              <w:rPr>
                                <w:sz w:val="44"/>
                              </w:rPr>
                            </w:pPr>
                            <w:r>
                              <w:rPr>
                                <w:sz w:val="44"/>
                              </w:rPr>
                              <w:t>ж/д транспорта</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3"/>
                              <w:rPr>
                                <w:sz w:val="76"/>
                              </w:rPr>
                            </w:pPr>
                            <w:r>
                              <w:rPr>
                                <w:sz w:val="76"/>
                              </w:rPr>
                              <w:t>РЕФЕРАТ</w:t>
                            </w:r>
                          </w:p>
                          <w:p>
                            <w:pPr>
                              <w:pStyle w:val="Normal"/>
                              <w:jc w:val="center"/>
                              <w:rPr>
                                <w:sz w:val="40"/>
                              </w:rPr>
                            </w:pPr>
                            <w:r>
                              <w:rPr>
                                <w:sz w:val="40"/>
                              </w:rPr>
                            </w:r>
                          </w:p>
                          <w:p>
                            <w:pPr>
                              <w:pStyle w:val="Heading4"/>
                              <w:rPr>
                                <w:sz w:val="48"/>
                              </w:rPr>
                            </w:pPr>
                            <w:r>
                              <w:rPr>
                                <w:sz w:val="48"/>
                              </w:rPr>
                              <w:t>по  истории:</w:t>
                            </w:r>
                          </w:p>
                          <w:p>
                            <w:pPr>
                              <w:pStyle w:val="Heading7"/>
                              <w:rPr/>
                            </w:pPr>
                            <w:r>
                              <w:rPr/>
                              <w:t>Бельгия</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pPr>
                            <w:r>
                              <w:rPr>
                                <w:sz w:val="40"/>
                              </w:rPr>
                              <w:t xml:space="preserve">        </w:t>
                            </w:r>
                            <w:r>
                              <w:rPr>
                                <w:sz w:val="44"/>
                              </w:rPr>
                              <w:t>Разработал                           Александров  Д.  С.</w:t>
                            </w:r>
                            <w:r>
                              <w:rPr>
                                <w:sz w:val="40"/>
                              </w:rPr>
                              <w:t xml:space="preserve">  </w:t>
                            </w:r>
                          </w:p>
                          <w:p>
                            <w:pPr>
                              <w:pStyle w:val="Normal"/>
                              <w:rPr>
                                <w:sz w:val="44"/>
                                <w:u w:val="single"/>
                              </w:rPr>
                            </w:pPr>
                            <w:r>
                              <w:rPr>
                                <w:sz w:val="40"/>
                              </w:rPr>
                              <w:t xml:space="preserve">        </w:t>
                            </w:r>
                            <w:r>
                              <w:rPr>
                                <w:sz w:val="44"/>
                              </w:rPr>
                              <w:t>Проверил                              Буцых  Т.  К.</w:t>
                            </w:r>
                          </w:p>
                          <w:p>
                            <w:pPr>
                              <w:pStyle w:val="Heading6"/>
                              <w:rPr/>
                            </w:pPr>
                            <w:r>
                              <w:rPr/>
                              <w:t xml:space="preserve">       </w:t>
                            </w:r>
                            <w:r>
                              <w:rPr/>
                              <w:t xml:space="preserve">Группа                                  ВХ  -   91    </w:t>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Heading1"/>
                              <w:rPr>
                                <w:sz w:val="44"/>
                                <w:u w:val="single"/>
                              </w:rPr>
                            </w:pPr>
                            <w:r>
                              <w:rPr>
                                <w:sz w:val="44"/>
                                <w:u w:val="single"/>
                              </w:rPr>
                            </w:r>
                          </w:p>
                          <w:p>
                            <w:pPr>
                              <w:pStyle w:val="Heading1"/>
                              <w:rPr/>
                            </w:pPr>
                            <w:r>
                              <w:rPr/>
                              <w:t>Новосибирск 2000</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788.5pt;mso-wrap-distance-left:9.05pt;mso-wrap-distance-right:9.05pt;mso-wrap-distance-top:0pt;mso-wrap-distance-bottom:0pt;margin-top:13.45pt;mso-position-vertical-relative:page;margin-left:55.95pt;mso-position-horizontal-relative:page">
                <v:textbox>
                  <w:txbxContent>
                    <w:p>
                      <w:pPr>
                        <w:pStyle w:val="Normal"/>
                        <w:jc w:val="center"/>
                        <w:rPr>
                          <w:sz w:val="52"/>
                        </w:rPr>
                      </w:pPr>
                      <w:r>
                        <w:rPr>
                          <w:sz w:val="52"/>
                        </w:rPr>
                        <w:t xml:space="preserve"> </w:t>
                      </w:r>
                    </w:p>
                    <w:p>
                      <w:pPr>
                        <w:pStyle w:val="Heading2"/>
                        <w:rPr/>
                      </w:pPr>
                      <w:r>
                        <w:rPr>
                          <w:sz w:val="76"/>
                        </w:rPr>
                        <w:t>МПС</w:t>
                      </w:r>
                      <w:r>
                        <w:rPr>
                          <w:sz w:val="76"/>
                          <w:lang w:val="en-US"/>
                        </w:rPr>
                        <w:t xml:space="preserve">   </w:t>
                      </w:r>
                      <w:r>
                        <w:rPr>
                          <w:sz w:val="76"/>
                        </w:rPr>
                        <w:t>РФ</w:t>
                      </w:r>
                    </w:p>
                    <w:p>
                      <w:pPr>
                        <w:pStyle w:val="Normal"/>
                        <w:jc w:val="center"/>
                        <w:rPr>
                          <w:sz w:val="32"/>
                        </w:rPr>
                      </w:pPr>
                      <w:r>
                        <w:rPr>
                          <w:sz w:val="32"/>
                        </w:rPr>
                      </w:r>
                    </w:p>
                    <w:p>
                      <w:pPr>
                        <w:pStyle w:val="Heading1"/>
                        <w:rPr>
                          <w:sz w:val="44"/>
                        </w:rPr>
                      </w:pPr>
                      <w:r>
                        <w:rPr>
                          <w:sz w:val="44"/>
                        </w:rPr>
                        <w:t>Новосибирский техникум</w:t>
                      </w:r>
                    </w:p>
                    <w:p>
                      <w:pPr>
                        <w:pStyle w:val="Normal"/>
                        <w:jc w:val="center"/>
                        <w:rPr>
                          <w:sz w:val="44"/>
                        </w:rPr>
                      </w:pPr>
                      <w:r>
                        <w:rPr>
                          <w:sz w:val="44"/>
                        </w:rPr>
                        <w:t>ж/д транспорта</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3"/>
                        <w:rPr>
                          <w:sz w:val="76"/>
                        </w:rPr>
                      </w:pPr>
                      <w:r>
                        <w:rPr>
                          <w:sz w:val="76"/>
                        </w:rPr>
                        <w:t>РЕФЕРАТ</w:t>
                      </w:r>
                    </w:p>
                    <w:p>
                      <w:pPr>
                        <w:pStyle w:val="Normal"/>
                        <w:jc w:val="center"/>
                        <w:rPr>
                          <w:sz w:val="40"/>
                        </w:rPr>
                      </w:pPr>
                      <w:r>
                        <w:rPr>
                          <w:sz w:val="40"/>
                        </w:rPr>
                      </w:r>
                    </w:p>
                    <w:p>
                      <w:pPr>
                        <w:pStyle w:val="Heading4"/>
                        <w:rPr>
                          <w:sz w:val="48"/>
                        </w:rPr>
                      </w:pPr>
                      <w:r>
                        <w:rPr>
                          <w:sz w:val="48"/>
                        </w:rPr>
                        <w:t>по  истории:</w:t>
                      </w:r>
                    </w:p>
                    <w:p>
                      <w:pPr>
                        <w:pStyle w:val="Heading7"/>
                        <w:rPr/>
                      </w:pPr>
                      <w:r>
                        <w:rPr/>
                        <w:t>Бельгия</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pPr>
                      <w:r>
                        <w:rPr>
                          <w:sz w:val="40"/>
                        </w:rPr>
                        <w:t xml:space="preserve">        </w:t>
                      </w:r>
                      <w:r>
                        <w:rPr>
                          <w:sz w:val="44"/>
                        </w:rPr>
                        <w:t>Разработал                           Александров  Д.  С.</w:t>
                      </w:r>
                      <w:r>
                        <w:rPr>
                          <w:sz w:val="40"/>
                        </w:rPr>
                        <w:t xml:space="preserve">  </w:t>
                      </w:r>
                    </w:p>
                    <w:p>
                      <w:pPr>
                        <w:pStyle w:val="Normal"/>
                        <w:rPr>
                          <w:sz w:val="44"/>
                          <w:u w:val="single"/>
                        </w:rPr>
                      </w:pPr>
                      <w:r>
                        <w:rPr>
                          <w:sz w:val="40"/>
                        </w:rPr>
                        <w:t xml:space="preserve">        </w:t>
                      </w:r>
                      <w:r>
                        <w:rPr>
                          <w:sz w:val="44"/>
                        </w:rPr>
                        <w:t>Проверил                              Буцых  Т.  К.</w:t>
                      </w:r>
                    </w:p>
                    <w:p>
                      <w:pPr>
                        <w:pStyle w:val="Heading6"/>
                        <w:rPr/>
                      </w:pPr>
                      <w:r>
                        <w:rPr/>
                        <w:t xml:space="preserve">       </w:t>
                      </w:r>
                      <w:r>
                        <w:rPr/>
                        <w:t xml:space="preserve">Группа                                  ВХ  -   91    </w:t>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Heading1"/>
                        <w:rPr>
                          <w:sz w:val="44"/>
                          <w:u w:val="single"/>
                        </w:rPr>
                      </w:pPr>
                      <w:r>
                        <w:rPr>
                          <w:sz w:val="44"/>
                          <w:u w:val="single"/>
                        </w:rPr>
                      </w:r>
                    </w:p>
                    <w:p>
                      <w:pPr>
                        <w:pStyle w:val="Heading1"/>
                        <w:rPr/>
                      </w:pPr>
                      <w:r>
                        <w:rPr/>
                        <w:t>Новосибирск 2000</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727710</wp:posOffset>
                </wp:positionH>
                <wp:positionV relativeFrom="page">
                  <wp:posOffset>221615</wp:posOffset>
                </wp:positionV>
                <wp:extent cx="6570980" cy="10243185"/>
                <wp:effectExtent l="0" t="0" r="0" b="0"/>
                <wp:wrapNone/>
                <wp:docPr id="2" name="Frame2"/>
                <a:graphic xmlns:a="http://schemas.openxmlformats.org/drawingml/2006/main">
                  <a:graphicData uri="http://schemas.microsoft.com/office/word/2010/wordprocessingShape">
                    <wps:wsp>
                      <wps:cNvSpPr txBox="1"/>
                      <wps:spPr>
                        <a:xfrm>
                          <a:off x="0" y="0"/>
                          <a:ext cx="6570980" cy="10243185"/>
                        </a:xfrm>
                        <a:prstGeom prst="rect"/>
                        <a:solidFill>
                          <a:srgbClr val="FFFFFF"/>
                        </a:solidFill>
                        <a:ln w="9525">
                          <a:solidFill>
                            <a:srgbClr val="000000"/>
                          </a:solidFill>
                        </a:ln>
                      </wps:spPr>
                      <wps:txbx>
                        <w:txbxContent>
                          <w:p>
                            <w:pPr>
                              <w:pStyle w:val="Normal"/>
                              <w:jc w:val="center"/>
                              <w:rPr>
                                <w:sz w:val="28"/>
                              </w:rPr>
                            </w:pPr>
                            <w:r>
                              <w:rPr>
                                <w:sz w:val="52"/>
                              </w:rPr>
                              <w:t xml:space="preserve"> </w:t>
                            </w:r>
                          </w:p>
                          <w:p>
                            <w:pPr>
                              <w:pStyle w:val="Heading1"/>
                              <w:rPr>
                                <w:b/>
                                <w:b/>
                                <w:bCs/>
                                <w:sz w:val="48"/>
                              </w:rPr>
                            </w:pPr>
                            <w:r>
                              <w:rPr>
                                <w:b/>
                                <w:bCs/>
                                <w:sz w:val="48"/>
                              </w:rPr>
                              <w:t>Оглавление</w:t>
                            </w:r>
                          </w:p>
                          <w:p>
                            <w:pPr>
                              <w:pStyle w:val="TextBody"/>
                              <w:ind w:left="360" w:hanging="0"/>
                              <w:rPr/>
                            </w:pPr>
                            <w:r>
                              <w:rPr/>
                              <w:t xml:space="preserve"> </w:t>
                            </w:r>
                          </w:p>
                          <w:p>
                            <w:pPr>
                              <w:pStyle w:val="TextBody"/>
                              <w:rPr/>
                            </w:pPr>
                            <w:r>
                              <w:rPr/>
                              <w:t xml:space="preserve">1)  Географическое  положение:  </w:t>
                            </w:r>
                          </w:p>
                          <w:p>
                            <w:pPr>
                              <w:pStyle w:val="TextBody"/>
                              <w:rPr/>
                            </w:pPr>
                            <w:r>
                              <w:rPr/>
                              <w:t xml:space="preserve">     </w:t>
                            </w:r>
                            <w:r>
                              <w:rPr/>
                              <w:t>а)  Общие  сведения…………………………………………………………….2 стр.</w:t>
                            </w:r>
                          </w:p>
                          <w:p>
                            <w:pPr>
                              <w:pStyle w:val="TextBody"/>
                              <w:rPr/>
                            </w:pPr>
                            <w:r>
                              <w:rPr/>
                              <w:t>2)  а)  Природа……………………………………………………………………...2 стр.</w:t>
                            </w:r>
                          </w:p>
                          <w:p>
                            <w:pPr>
                              <w:pStyle w:val="TextBody"/>
                              <w:rPr/>
                            </w:pPr>
                            <w:r>
                              <w:rPr/>
                              <w:t xml:space="preserve">     </w:t>
                            </w:r>
                            <w:r>
                              <w:rPr/>
                              <w:t>б)  Климат………………………………………………………………………..2 стр.</w:t>
                            </w:r>
                          </w:p>
                          <w:p>
                            <w:pPr>
                              <w:pStyle w:val="TextBody"/>
                              <w:rPr/>
                            </w:pPr>
                            <w:r>
                              <w:rPr/>
                              <w:t xml:space="preserve">     </w:t>
                            </w:r>
                            <w:r>
                              <w:rPr/>
                              <w:t>в)  Население…………………………………………………………………….3 стр.</w:t>
                            </w:r>
                          </w:p>
                          <w:p>
                            <w:pPr>
                              <w:pStyle w:val="TextBody"/>
                              <w:rPr/>
                            </w:pPr>
                            <w:r>
                              <w:rPr/>
                              <w:t>3)  а)  Государственный  строй…………………………………………………….3 стр.</w:t>
                            </w:r>
                          </w:p>
                          <w:p>
                            <w:pPr>
                              <w:pStyle w:val="TextBody"/>
                              <w:rPr/>
                            </w:pPr>
                            <w:r>
                              <w:rPr/>
                              <w:t xml:space="preserve">     </w:t>
                            </w:r>
                            <w:r>
                              <w:rPr/>
                              <w:t>б)  Политические  партии………………………………………………………4 стр.</w:t>
                            </w:r>
                          </w:p>
                          <w:p>
                            <w:pPr>
                              <w:pStyle w:val="TextBody"/>
                              <w:rPr/>
                            </w:pPr>
                            <w:r>
                              <w:rPr/>
                              <w:t>4)  Вооружённые  силы…………………………………………………………… 6 стр.</w:t>
                            </w:r>
                          </w:p>
                          <w:p>
                            <w:pPr>
                              <w:pStyle w:val="TextBody"/>
                              <w:rPr/>
                            </w:pPr>
                            <w:r>
                              <w:rPr/>
                              <w:t>5)  Экономика:……………………………………………………………………...7 стр.</w:t>
                            </w:r>
                          </w:p>
                          <w:p>
                            <w:pPr>
                              <w:pStyle w:val="TextBody"/>
                              <w:rPr/>
                            </w:pPr>
                            <w:r>
                              <w:rPr/>
                              <w:t xml:space="preserve">      </w:t>
                            </w:r>
                            <w:r>
                              <w:rPr/>
                              <w:t>а)  Промышленность…………………………………………………………...7 стр.</w:t>
                            </w:r>
                          </w:p>
                          <w:p>
                            <w:pPr>
                              <w:pStyle w:val="TextBody"/>
                              <w:rPr/>
                            </w:pPr>
                            <w:r>
                              <w:rPr/>
                              <w:t xml:space="preserve">      </w:t>
                            </w:r>
                            <w:r>
                              <w:rPr/>
                              <w:t>б)  Сельское  хозяйство………………………………………………………...8 стр.</w:t>
                            </w:r>
                          </w:p>
                          <w:p>
                            <w:pPr>
                              <w:pStyle w:val="TextBody"/>
                              <w:rPr/>
                            </w:pPr>
                            <w:r>
                              <w:rPr/>
                              <w:t xml:space="preserve">      </w:t>
                            </w:r>
                            <w:r>
                              <w:rPr/>
                              <w:t>в)  Транспорт……………………………………………………………………8 стр.</w:t>
                            </w:r>
                          </w:p>
                          <w:p>
                            <w:pPr>
                              <w:pStyle w:val="TextBody"/>
                              <w:rPr/>
                            </w:pPr>
                            <w:r>
                              <w:rPr/>
                              <w:t>6)  Культура:</w:t>
                            </w:r>
                          </w:p>
                          <w:p>
                            <w:pPr>
                              <w:pStyle w:val="TextBody"/>
                              <w:rPr/>
                            </w:pPr>
                            <w:r>
                              <w:rPr/>
                              <w:t xml:space="preserve">       </w:t>
                            </w:r>
                            <w:r>
                              <w:rPr/>
                              <w:t>а)  Литература …………………………………………………………………8 стр.</w:t>
                            </w:r>
                          </w:p>
                          <w:p>
                            <w:pPr>
                              <w:pStyle w:val="TextBody"/>
                              <w:rPr/>
                            </w:pPr>
                            <w:r>
                              <w:rPr/>
                              <w:t xml:space="preserve">       </w:t>
                            </w:r>
                            <w:r>
                              <w:rPr/>
                              <w:t xml:space="preserve">б)  Печать  и  радиовещание ………………………………………………….9 стр.       </w:t>
                            </w:r>
                          </w:p>
                          <w:p>
                            <w:pPr>
                              <w:pStyle w:val="TextBody"/>
                              <w:rPr/>
                            </w:pPr>
                            <w:r>
                              <w:rPr/>
                              <w:t xml:space="preserve">       </w:t>
                            </w:r>
                            <w:r>
                              <w:rPr/>
                              <w:t>в)  Просвещение………………………………………………………………..9 стр.</w:t>
                            </w:r>
                          </w:p>
                          <w:p>
                            <w:pPr>
                              <w:pStyle w:val="TextBody"/>
                              <w:rPr/>
                            </w:pPr>
                            <w:r>
                              <w:rPr/>
                              <w:t xml:space="preserve">       </w:t>
                            </w:r>
                            <w:r>
                              <w:rPr/>
                              <w:t>г)  Изобразительное  искусство  и  архитектура……………………………..9 стр.</w:t>
                            </w:r>
                          </w:p>
                          <w:p>
                            <w:pPr>
                              <w:pStyle w:val="TextBody"/>
                              <w:rPr/>
                            </w:pPr>
                            <w:r>
                              <w:rPr/>
                              <w:t xml:space="preserve">       </w:t>
                            </w:r>
                            <w:r>
                              <w:rPr/>
                              <w:t>д)  Музыка…………………………………………………………………….10 стр.</w:t>
                            </w:r>
                          </w:p>
                          <w:p>
                            <w:pPr>
                              <w:pStyle w:val="TextBody"/>
                              <w:rPr/>
                            </w:pPr>
                            <w:r>
                              <w:rPr/>
                              <w:t xml:space="preserve">       </w:t>
                            </w:r>
                            <w:r>
                              <w:rPr/>
                              <w:t xml:space="preserve">е)  Театр  и  кино……………………………………………………………...10 стр.    </w:t>
                            </w:r>
                          </w:p>
                          <w:p>
                            <w:pPr>
                              <w:pStyle w:val="Heading8"/>
                              <w:rPr/>
                            </w:pPr>
                            <w:r>
                              <w:rPr/>
                              <w:t>7)    Профессиональные  движения………………………………………………11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sz w:val="28"/>
                              </w:rPr>
                            </w:pPr>
                            <w:r>
                              <w:rPr>
                                <w:sz w:val="28"/>
                              </w:rPr>
                              <w:t>-  1  -</w:t>
                            </w:r>
                          </w:p>
                          <w:p>
                            <w:pPr>
                              <w:pStyle w:val="Normal"/>
                              <w:rPr>
                                <w:sz w:val="28"/>
                              </w:rPr>
                            </w:pPr>
                            <w:r>
                              <w:rPr>
                                <w:sz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6.55pt;mso-wrap-distance-left:9.05pt;mso-wrap-distance-right:9.05pt;mso-wrap-distance-top:0pt;mso-wrap-distance-bottom:0pt;margin-top:17.45pt;mso-position-vertical-relative:page;margin-left:57.3pt;mso-position-horizontal-relative:page">
                <v:textbox>
                  <w:txbxContent>
                    <w:p>
                      <w:pPr>
                        <w:pStyle w:val="Normal"/>
                        <w:jc w:val="center"/>
                        <w:rPr>
                          <w:sz w:val="28"/>
                        </w:rPr>
                      </w:pPr>
                      <w:r>
                        <w:rPr>
                          <w:sz w:val="52"/>
                        </w:rPr>
                        <w:t xml:space="preserve"> </w:t>
                      </w:r>
                    </w:p>
                    <w:p>
                      <w:pPr>
                        <w:pStyle w:val="Heading1"/>
                        <w:rPr>
                          <w:b/>
                          <w:b/>
                          <w:bCs/>
                          <w:sz w:val="48"/>
                        </w:rPr>
                      </w:pPr>
                      <w:r>
                        <w:rPr>
                          <w:b/>
                          <w:bCs/>
                          <w:sz w:val="48"/>
                        </w:rPr>
                        <w:t>Оглавление</w:t>
                      </w:r>
                    </w:p>
                    <w:p>
                      <w:pPr>
                        <w:pStyle w:val="TextBody"/>
                        <w:ind w:left="360" w:hanging="0"/>
                        <w:rPr/>
                      </w:pPr>
                      <w:r>
                        <w:rPr/>
                        <w:t xml:space="preserve"> </w:t>
                      </w:r>
                    </w:p>
                    <w:p>
                      <w:pPr>
                        <w:pStyle w:val="TextBody"/>
                        <w:rPr/>
                      </w:pPr>
                      <w:r>
                        <w:rPr/>
                        <w:t xml:space="preserve">1)  Географическое  положение:  </w:t>
                      </w:r>
                    </w:p>
                    <w:p>
                      <w:pPr>
                        <w:pStyle w:val="TextBody"/>
                        <w:rPr/>
                      </w:pPr>
                      <w:r>
                        <w:rPr/>
                        <w:t xml:space="preserve">     </w:t>
                      </w:r>
                      <w:r>
                        <w:rPr/>
                        <w:t>а)  Общие  сведения…………………………………………………………….2 стр.</w:t>
                      </w:r>
                    </w:p>
                    <w:p>
                      <w:pPr>
                        <w:pStyle w:val="TextBody"/>
                        <w:rPr/>
                      </w:pPr>
                      <w:r>
                        <w:rPr/>
                        <w:t>2)  а)  Природа……………………………………………………………………...2 стр.</w:t>
                      </w:r>
                    </w:p>
                    <w:p>
                      <w:pPr>
                        <w:pStyle w:val="TextBody"/>
                        <w:rPr/>
                      </w:pPr>
                      <w:r>
                        <w:rPr/>
                        <w:t xml:space="preserve">     </w:t>
                      </w:r>
                      <w:r>
                        <w:rPr/>
                        <w:t>б)  Климат………………………………………………………………………..2 стр.</w:t>
                      </w:r>
                    </w:p>
                    <w:p>
                      <w:pPr>
                        <w:pStyle w:val="TextBody"/>
                        <w:rPr/>
                      </w:pPr>
                      <w:r>
                        <w:rPr/>
                        <w:t xml:space="preserve">     </w:t>
                      </w:r>
                      <w:r>
                        <w:rPr/>
                        <w:t>в)  Население…………………………………………………………………….3 стр.</w:t>
                      </w:r>
                    </w:p>
                    <w:p>
                      <w:pPr>
                        <w:pStyle w:val="TextBody"/>
                        <w:rPr/>
                      </w:pPr>
                      <w:r>
                        <w:rPr/>
                        <w:t>3)  а)  Государственный  строй…………………………………………………….3 стр.</w:t>
                      </w:r>
                    </w:p>
                    <w:p>
                      <w:pPr>
                        <w:pStyle w:val="TextBody"/>
                        <w:rPr/>
                      </w:pPr>
                      <w:r>
                        <w:rPr/>
                        <w:t xml:space="preserve">     </w:t>
                      </w:r>
                      <w:r>
                        <w:rPr/>
                        <w:t>б)  Политические  партии………………………………………………………4 стр.</w:t>
                      </w:r>
                    </w:p>
                    <w:p>
                      <w:pPr>
                        <w:pStyle w:val="TextBody"/>
                        <w:rPr/>
                      </w:pPr>
                      <w:r>
                        <w:rPr/>
                        <w:t>4)  Вооружённые  силы…………………………………………………………… 6 стр.</w:t>
                      </w:r>
                    </w:p>
                    <w:p>
                      <w:pPr>
                        <w:pStyle w:val="TextBody"/>
                        <w:rPr/>
                      </w:pPr>
                      <w:r>
                        <w:rPr/>
                        <w:t>5)  Экономика:……………………………………………………………………...7 стр.</w:t>
                      </w:r>
                    </w:p>
                    <w:p>
                      <w:pPr>
                        <w:pStyle w:val="TextBody"/>
                        <w:rPr/>
                      </w:pPr>
                      <w:r>
                        <w:rPr/>
                        <w:t xml:space="preserve">      </w:t>
                      </w:r>
                      <w:r>
                        <w:rPr/>
                        <w:t>а)  Промышленность…………………………………………………………...7 стр.</w:t>
                      </w:r>
                    </w:p>
                    <w:p>
                      <w:pPr>
                        <w:pStyle w:val="TextBody"/>
                        <w:rPr/>
                      </w:pPr>
                      <w:r>
                        <w:rPr/>
                        <w:t xml:space="preserve">      </w:t>
                      </w:r>
                      <w:r>
                        <w:rPr/>
                        <w:t>б)  Сельское  хозяйство………………………………………………………...8 стр.</w:t>
                      </w:r>
                    </w:p>
                    <w:p>
                      <w:pPr>
                        <w:pStyle w:val="TextBody"/>
                        <w:rPr/>
                      </w:pPr>
                      <w:r>
                        <w:rPr/>
                        <w:t xml:space="preserve">      </w:t>
                      </w:r>
                      <w:r>
                        <w:rPr/>
                        <w:t>в)  Транспорт……………………………………………………………………8 стр.</w:t>
                      </w:r>
                    </w:p>
                    <w:p>
                      <w:pPr>
                        <w:pStyle w:val="TextBody"/>
                        <w:rPr/>
                      </w:pPr>
                      <w:r>
                        <w:rPr/>
                        <w:t>6)  Культура:</w:t>
                      </w:r>
                    </w:p>
                    <w:p>
                      <w:pPr>
                        <w:pStyle w:val="TextBody"/>
                        <w:rPr/>
                      </w:pPr>
                      <w:r>
                        <w:rPr/>
                        <w:t xml:space="preserve">       </w:t>
                      </w:r>
                      <w:r>
                        <w:rPr/>
                        <w:t>а)  Литература …………………………………………………………………8 стр.</w:t>
                      </w:r>
                    </w:p>
                    <w:p>
                      <w:pPr>
                        <w:pStyle w:val="TextBody"/>
                        <w:rPr/>
                      </w:pPr>
                      <w:r>
                        <w:rPr/>
                        <w:t xml:space="preserve">       </w:t>
                      </w:r>
                      <w:r>
                        <w:rPr/>
                        <w:t xml:space="preserve">б)  Печать  и  радиовещание ………………………………………………….9 стр.       </w:t>
                      </w:r>
                    </w:p>
                    <w:p>
                      <w:pPr>
                        <w:pStyle w:val="TextBody"/>
                        <w:rPr/>
                      </w:pPr>
                      <w:r>
                        <w:rPr/>
                        <w:t xml:space="preserve">       </w:t>
                      </w:r>
                      <w:r>
                        <w:rPr/>
                        <w:t>в)  Просвещение………………………………………………………………..9 стр.</w:t>
                      </w:r>
                    </w:p>
                    <w:p>
                      <w:pPr>
                        <w:pStyle w:val="TextBody"/>
                        <w:rPr/>
                      </w:pPr>
                      <w:r>
                        <w:rPr/>
                        <w:t xml:space="preserve">       </w:t>
                      </w:r>
                      <w:r>
                        <w:rPr/>
                        <w:t>г)  Изобразительное  искусство  и  архитектура……………………………..9 стр.</w:t>
                      </w:r>
                    </w:p>
                    <w:p>
                      <w:pPr>
                        <w:pStyle w:val="TextBody"/>
                        <w:rPr/>
                      </w:pPr>
                      <w:r>
                        <w:rPr/>
                        <w:t xml:space="preserve">       </w:t>
                      </w:r>
                      <w:r>
                        <w:rPr/>
                        <w:t>д)  Музыка…………………………………………………………………….10 стр.</w:t>
                      </w:r>
                    </w:p>
                    <w:p>
                      <w:pPr>
                        <w:pStyle w:val="TextBody"/>
                        <w:rPr/>
                      </w:pPr>
                      <w:r>
                        <w:rPr/>
                        <w:t xml:space="preserve">       </w:t>
                      </w:r>
                      <w:r>
                        <w:rPr/>
                        <w:t xml:space="preserve">е)  Театр  и  кино……………………………………………………………...10 стр.    </w:t>
                      </w:r>
                    </w:p>
                    <w:p>
                      <w:pPr>
                        <w:pStyle w:val="Heading8"/>
                        <w:rPr/>
                      </w:pPr>
                      <w:r>
                        <w:rPr/>
                        <w:t>7)    Профессиональные  движения………………………………………………11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sz w:val="28"/>
                        </w:rPr>
                      </w:pPr>
                      <w:r>
                        <w:rPr>
                          <w:sz w:val="28"/>
                        </w:rPr>
                        <w:t>-  1  -</w:t>
                      </w:r>
                    </w:p>
                    <w:p>
                      <w:pPr>
                        <w:pStyle w:val="Normal"/>
                        <w:rPr>
                          <w:sz w:val="28"/>
                        </w:rPr>
                      </w:pPr>
                      <w:r>
                        <w:rPr>
                          <w:sz w:val="28"/>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page">
                  <wp:posOffset>727710</wp:posOffset>
                </wp:positionH>
                <wp:positionV relativeFrom="page">
                  <wp:posOffset>221615</wp:posOffset>
                </wp:positionV>
                <wp:extent cx="6570980" cy="10243185"/>
                <wp:effectExtent l="0" t="0" r="0" b="0"/>
                <wp:wrapNone/>
                <wp:docPr id="3" name="Frame3"/>
                <a:graphic xmlns:a="http://schemas.openxmlformats.org/drawingml/2006/main">
                  <a:graphicData uri="http://schemas.microsoft.com/office/word/2010/wordprocessingShape">
                    <wps:wsp>
                      <wps:cNvSpPr txBox="1"/>
                      <wps:spPr>
                        <a:xfrm>
                          <a:off x="0" y="0"/>
                          <a:ext cx="6570980" cy="10243185"/>
                        </a:xfrm>
                        <a:prstGeom prst="rect"/>
                        <a:solidFill>
                          <a:srgbClr val="FFFFFF"/>
                        </a:solidFill>
                        <a:ln w="9525">
                          <a:solidFill>
                            <a:srgbClr val="000000"/>
                          </a:solidFill>
                        </a:ln>
                      </wps:spPr>
                      <wps:txbx>
                        <w:txbxContent>
                          <w:p>
                            <w:pPr>
                              <w:pStyle w:val="TextBody"/>
                              <w:rPr/>
                            </w:pPr>
                            <w:r>
                              <w:rPr/>
                              <w:t xml:space="preserve">  </w:t>
                            </w:r>
                          </w:p>
                          <w:p>
                            <w:pPr>
                              <w:pStyle w:val="TextBody"/>
                              <w:numPr>
                                <w:ilvl w:val="0"/>
                                <w:numId w:val="2"/>
                              </w:numPr>
                              <w:jc w:val="both"/>
                              <w:rPr/>
                            </w:pPr>
                            <w:r>
                              <w:rPr>
                                <w:b/>
                                <w:bCs/>
                              </w:rPr>
                              <w:t xml:space="preserve"> </w:t>
                            </w:r>
                            <w:r>
                              <w:rPr>
                                <w:b/>
                                <w:bCs/>
                              </w:rPr>
                              <w:t>Географическое   положение:    общие   сведения:</w:t>
                            </w:r>
                            <w:r>
                              <w:rPr/>
                              <w:t xml:space="preserve">  Бельгия  -   государство  в  Западной  Европе,  омывается  Северным  морем.  Площадь  31  тыс.  кв.  км,  столица  -   Брюссель.</w:t>
                            </w:r>
                          </w:p>
                          <w:p>
                            <w:pPr>
                              <w:pStyle w:val="TextBody"/>
                              <w:ind w:left="360" w:hanging="0"/>
                              <w:jc w:val="both"/>
                              <w:rPr/>
                            </w:pPr>
                            <w:r>
                              <w:rPr/>
                              <w:t xml:space="preserve">      </w:t>
                            </w:r>
                            <w:r>
                              <w:rPr/>
                              <w:t xml:space="preserve">Граничит:   с  Францией;  с  Люксембургом;  с  Нидерландами;  с  Германией.  В   административном   отношении   делится  на  9  провинций.  </w:t>
                            </w:r>
                          </w:p>
                          <w:p>
                            <w:pPr>
                              <w:pStyle w:val="TextBody"/>
                              <w:jc w:val="both"/>
                              <w:rPr/>
                            </w:pPr>
                            <w:r>
                              <w:rPr/>
                            </w:r>
                          </w:p>
                          <w:p>
                            <w:pPr>
                              <w:pStyle w:val="TextBody"/>
                              <w:jc w:val="both"/>
                              <w:rPr/>
                            </w:pPr>
                            <w:r>
                              <w:rPr/>
                              <w:t xml:space="preserve">             </w:t>
                            </w:r>
                            <w:r>
                              <w:rPr/>
                              <w:t>Флаг                      Территория                    Расположение  в  Европ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bCs/>
                              </w:rPr>
                              <w:t>2)  а)  Природа:</w:t>
                            </w:r>
                            <w:r>
                              <w:rPr/>
                              <w:t xml:space="preserve">  Побережье  Северного  моря  в  пределах  Бельгии  низменное,  с  грядами  дюн.  Низкую  Бельгию  -   плоскую  Фландрскую   низменность.  На  севере  Бельгия  -   песчаная  равнина  -   Кампин.  Средняя  Бельгия  занята  волнистыми  равнинами  и  низким  плато  ( 80  -   180  м. ),  расчленёнными  густой  сетью  рек.  К  юго  -   востоку  от  Депрессии,  занятой  долиной  Маасс  и  его  притока  Самбук,  начинается  Высокая  Бельгия  -   древний  ( Герцинский )  массив  Арденны,  глубоко  расчленённый  реками  на  плосковершинное  плато.  Плато  Кондроз,  Эрв  ( высотой  200  -   300  м. )  понижением  Фаменн  отделены  от  плато  От  -   Фань  и  др.  ( высотой  500  -   600  м. ).  Высшая  точка  Бельгии  -  вершина  Ботранж,  674  м.</w:t>
                            </w:r>
                          </w:p>
                          <w:p>
                            <w:pPr>
                              <w:pStyle w:val="TextBody"/>
                              <w:jc w:val="both"/>
                              <w:rPr/>
                            </w:pPr>
                            <w:r>
                              <w:rPr/>
                              <w:t xml:space="preserve">      </w:t>
                            </w:r>
                            <w:r>
                              <w:rPr/>
                              <w:t>В  низкой  и  средней  Бельгии  преобладают  бурые  лесные  почвы,  в  Кампине  и  Высокой  Бельгии  -   подзолистые  и  горно-подзолистые  почвы.  Естественная  растительность  представлена  дубово-березовыми  рощами  на  Фландрской  низменности,  различными  типами  дубовых  и  буковых  лесов  в  Средней  и  Высокой  Бельгии.  Леса  Бельгии  занимают  18 %  площади  страны.  Наиболее  лесистый  район  -   Арденны.</w:t>
                            </w:r>
                          </w:p>
                          <w:p>
                            <w:pPr>
                              <w:pStyle w:val="TextBody"/>
                              <w:jc w:val="both"/>
                              <w:rPr/>
                            </w:pPr>
                            <w:r>
                              <w:rPr>
                                <w:b/>
                                <w:bCs/>
                              </w:rPr>
                              <w:t xml:space="preserve">     </w:t>
                            </w:r>
                            <w:r>
                              <w:rPr>
                                <w:b/>
                                <w:bCs/>
                              </w:rPr>
                              <w:t xml:space="preserve">б)  Климат:  </w:t>
                            </w:r>
                            <w:r>
                              <w:rPr/>
                              <w:t xml:space="preserve">Климат  Бельгии  умеренный,  морской.  Средние  температуры  июля  +18  градусов,  +  19  градусов  ( в  Арденнах  до  +14  градусов ),  января  соответственно  </w:t>
                            </w:r>
                            <w:r>
                              <w:rPr>
                                <w:b/>
                                <w:bCs/>
                              </w:rPr>
                              <w:t xml:space="preserve"> +</w:t>
                            </w:r>
                            <w:r>
                              <w:rPr/>
                              <w:t>3 градусов,  +4  градусов  (  в  Арденнах  до  -0,9 градусов ).  Осадков  выпадает  около  750  -   800  мм.  В  год,  в  Арденнах  -   до  1500  мм.  Речная  сеть  густая.  Реки  высокой  Бельгии  относятся  к  бассейну  Мааса            ( крупные  притоки  Самбр,  Семуа,  Урт )  реки  средней  и  низкой  Бельгии  -   к  бассейну  Шельды  ( крупные  притоки  Лис,  Дендер,  Рюпель ).  Реки  полноводны,  зимой  не  замерзают,  течение  их  регулируется  шлюзами,  много  каналов.</w:t>
                            </w:r>
                          </w:p>
                          <w:p>
                            <w:pPr>
                              <w:pStyle w:val="TextBody"/>
                              <w:jc w:val="both"/>
                              <w:rPr/>
                            </w:pPr>
                            <w:r>
                              <w:rPr/>
                            </w:r>
                          </w:p>
                          <w:p>
                            <w:pPr>
                              <w:pStyle w:val="TextBody"/>
                              <w:jc w:val="center"/>
                              <w:rPr/>
                            </w:pPr>
                            <w:r>
                              <w:rPr/>
                              <w:t>- 2 -</w:t>
                            </w:r>
                          </w:p>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rPr>
                                <w:sz w:val="28"/>
                              </w:rPr>
                            </w:pPr>
                            <w:r>
                              <w:rPr/>
                              <w:t>-2-</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6.55pt;mso-wrap-distance-left:9.05pt;mso-wrap-distance-right:9.05pt;mso-wrap-distance-top:0pt;mso-wrap-distance-bottom:0pt;margin-top:17.45pt;mso-position-vertical-relative:page;margin-left:57.3pt;mso-position-horizontal-relative:page">
                <v:textbox>
                  <w:txbxContent>
                    <w:p>
                      <w:pPr>
                        <w:pStyle w:val="TextBody"/>
                        <w:rPr/>
                      </w:pPr>
                      <w:r>
                        <w:rPr/>
                        <w:t xml:space="preserve">  </w:t>
                      </w:r>
                    </w:p>
                    <w:p>
                      <w:pPr>
                        <w:pStyle w:val="TextBody"/>
                        <w:numPr>
                          <w:ilvl w:val="0"/>
                          <w:numId w:val="2"/>
                        </w:numPr>
                        <w:jc w:val="both"/>
                        <w:rPr/>
                      </w:pPr>
                      <w:r>
                        <w:rPr>
                          <w:b/>
                          <w:bCs/>
                        </w:rPr>
                        <w:t xml:space="preserve"> </w:t>
                      </w:r>
                      <w:r>
                        <w:rPr>
                          <w:b/>
                          <w:bCs/>
                        </w:rPr>
                        <w:t>Географическое   положение:    общие   сведения:</w:t>
                      </w:r>
                      <w:r>
                        <w:rPr/>
                        <w:t xml:space="preserve">  Бельгия  -   государство  в  Западной  Европе,  омывается  Северным  морем.  Площадь  31  тыс.  кв.  км,  столица  -   Брюссель.</w:t>
                      </w:r>
                    </w:p>
                    <w:p>
                      <w:pPr>
                        <w:pStyle w:val="TextBody"/>
                        <w:ind w:left="360" w:hanging="0"/>
                        <w:jc w:val="both"/>
                        <w:rPr/>
                      </w:pPr>
                      <w:r>
                        <w:rPr/>
                        <w:t xml:space="preserve">      </w:t>
                      </w:r>
                      <w:r>
                        <w:rPr/>
                        <w:t xml:space="preserve">Граничит:   с  Францией;  с  Люксембургом;  с  Нидерландами;  с  Германией.  В   административном   отношении   делится  на  9  провинций.  </w:t>
                      </w:r>
                    </w:p>
                    <w:p>
                      <w:pPr>
                        <w:pStyle w:val="TextBody"/>
                        <w:jc w:val="both"/>
                        <w:rPr/>
                      </w:pPr>
                      <w:r>
                        <w:rPr/>
                      </w:r>
                    </w:p>
                    <w:p>
                      <w:pPr>
                        <w:pStyle w:val="TextBody"/>
                        <w:jc w:val="both"/>
                        <w:rPr/>
                      </w:pPr>
                      <w:r>
                        <w:rPr/>
                        <w:t xml:space="preserve">             </w:t>
                      </w:r>
                      <w:r>
                        <w:rPr/>
                        <w:t>Флаг                      Территория                    Расположение  в  Европ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bCs/>
                        </w:rPr>
                        <w:t>2)  а)  Природа:</w:t>
                      </w:r>
                      <w:r>
                        <w:rPr/>
                        <w:t xml:space="preserve">  Побережье  Северного  моря  в  пределах  Бельгии  низменное,  с  грядами  дюн.  Низкую  Бельгию  -   плоскую  Фландрскую   низменность.  На  севере  Бельгия  -   песчаная  равнина  -   Кампин.  Средняя  Бельгия  занята  волнистыми  равнинами  и  низким  плато  ( 80  -   180  м. ),  расчленёнными  густой  сетью  рек.  К  юго  -   востоку  от  Депрессии,  занятой  долиной  Маасс  и  его  притока  Самбук,  начинается  Высокая  Бельгия  -   древний  ( Герцинский )  массив  Арденны,  глубоко  расчленённый  реками  на  плосковершинное  плато.  Плато  Кондроз,  Эрв  ( высотой  200  -   300  м. )  понижением  Фаменн  отделены  от  плато  От  -   Фань  и  др.  ( высотой  500  -   600  м. ).  Высшая  точка  Бельгии  -  вершина  Ботранж,  674  м.</w:t>
                      </w:r>
                    </w:p>
                    <w:p>
                      <w:pPr>
                        <w:pStyle w:val="TextBody"/>
                        <w:jc w:val="both"/>
                        <w:rPr/>
                      </w:pPr>
                      <w:r>
                        <w:rPr/>
                        <w:t xml:space="preserve">      </w:t>
                      </w:r>
                      <w:r>
                        <w:rPr/>
                        <w:t>В  низкой  и  средней  Бельгии  преобладают  бурые  лесные  почвы,  в  Кампине  и  Высокой  Бельгии  -   подзолистые  и  горно-подзолистые  почвы.  Естественная  растительность  представлена  дубово-березовыми  рощами  на  Фландрской  низменности,  различными  типами  дубовых  и  буковых  лесов  в  Средней  и  Высокой  Бельгии.  Леса  Бельгии  занимают  18 %  площади  страны.  Наиболее  лесистый  район  -   Арденны.</w:t>
                      </w:r>
                    </w:p>
                    <w:p>
                      <w:pPr>
                        <w:pStyle w:val="TextBody"/>
                        <w:jc w:val="both"/>
                        <w:rPr/>
                      </w:pPr>
                      <w:r>
                        <w:rPr>
                          <w:b/>
                          <w:bCs/>
                        </w:rPr>
                        <w:t xml:space="preserve">     </w:t>
                      </w:r>
                      <w:r>
                        <w:rPr>
                          <w:b/>
                          <w:bCs/>
                        </w:rPr>
                        <w:t xml:space="preserve">б)  Климат:  </w:t>
                      </w:r>
                      <w:r>
                        <w:rPr/>
                        <w:t xml:space="preserve">Климат  Бельгии  умеренный,  морской.  Средние  температуры  июля  +18  градусов,  +  19  градусов  ( в  Арденнах  до  +14  градусов ),  января  соответственно  </w:t>
                      </w:r>
                      <w:r>
                        <w:rPr>
                          <w:b/>
                          <w:bCs/>
                        </w:rPr>
                        <w:t xml:space="preserve"> +</w:t>
                      </w:r>
                      <w:r>
                        <w:rPr/>
                        <w:t>3 градусов,  +4  градусов  (  в  Арденнах  до  -0,9 градусов ).  Осадков  выпадает  около  750  -   800  мм.  В  год,  в  Арденнах  -   до  1500  мм.  Речная  сеть  густая.  Реки  высокой  Бельгии  относятся  к  бассейну  Мааса            ( крупные  притоки  Самбр,  Семуа,  Урт )  реки  средней  и  низкой  Бельгии  -   к  бассейну  Шельды  ( крупные  притоки  Лис,  Дендер,  Рюпель ).  Реки  полноводны,  зимой  не  замерзают,  течение  их  регулируется  шлюзами,  много  каналов.</w:t>
                      </w:r>
                    </w:p>
                    <w:p>
                      <w:pPr>
                        <w:pStyle w:val="TextBody"/>
                        <w:jc w:val="both"/>
                        <w:rPr/>
                      </w:pPr>
                      <w:r>
                        <w:rPr/>
                      </w:r>
                    </w:p>
                    <w:p>
                      <w:pPr>
                        <w:pStyle w:val="TextBody"/>
                        <w:jc w:val="center"/>
                        <w:rPr/>
                      </w:pPr>
                      <w:r>
                        <w:rPr/>
                        <w:t>- 2 -</w:t>
                      </w:r>
                    </w:p>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rPr>
                          <w:sz w:val="28"/>
                        </w:rPr>
                      </w:pPr>
                      <w:r>
                        <w:rPr/>
                        <w:t>-2-</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719" w:dyaOrig="5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7.05pt;margin-top:7.6pt;width:229.6pt;height:172.2pt;mso-wrap-distance-left:9.05pt;mso-wrap-distance-right:9.05pt;mso-position-horizontal-relative:text;mso-position-vertical-relative:text" filled="f" o:ole="">
            <v:imagedata r:id="rId3" o:title=""/>
          </v:shape>
          <o:OLEObject Type="Embed" ProgID="" ShapeID="ole_rId2" DrawAspect="Content" ObjectID="_1673549060" r:id="rId2"/>
        </w:object>
      </w:r>
    </w:p>
    <w:p>
      <w:pPr>
        <w:pStyle w:val="Normal"/>
        <w:rPr/>
      </w:pPr>
      <w:r>
        <w:rPr/>
      </w:r>
    </w:p>
    <w:p>
      <w:pPr>
        <w:pStyle w:val="Normal"/>
        <w:rPr/>
      </w:pPr>
      <w:r>
        <w:rPr/>
      </w:r>
    </w:p>
    <w:p>
      <w:pPr>
        <w:pStyle w:val="Normal"/>
        <w:rPr>
          <w:lang w:val="en-US" w:eastAsia="en-US"/>
        </w:rPr>
      </w:pPr>
      <w:r>
        <w:rPr>
          <w:lang w:val="en-US" w:eastAsia="en-US"/>
        </w:rPr>
        <w:object w:dxaOrig="3555"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5pt;margin-top:9.1pt;width:107pt;height:72pt;mso-wrap-distance-left:9.05pt;mso-wrap-distance-right:9.05pt;mso-position-horizontal-relative:text;mso-position-vertical-relative:text" filled="f" o:ole="">
            <v:imagedata r:id="rId5" o:title=""/>
          </v:shape>
          <o:OLEObject Type="Embed" ProgID="" ShapeID="ole_rId4" DrawAspect="Content" ObjectID="_1213840816" r:id="rId4"/>
        </w:object>
        <w:object w:dxaOrig="2865" w:dyaOrig="2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05pt;margin-top:0.1pt;width:143pt;height:122pt;mso-wrap-distance-left:9.05pt;mso-wrap-distance-right:9.05pt;mso-position-horizontal-relative:text;mso-position-vertical-relative:text" filled="f" o:ole="">
            <v:imagedata r:id="rId7" o:title=""/>
          </v:shape>
          <o:OLEObject Type="Embed" ProgID="" ShapeID="ole_rId6" DrawAspect="Content" ObjectID="_1061483159" r:id="rId6"/>
        </w:object>
      </w:r>
    </w:p>
    <w:p>
      <w:pPr>
        <w:pStyle w:val="Normal"/>
        <w:rPr/>
      </w:pPr>
      <w:r>
        <w:rPr/>
      </w:r>
    </w:p>
    <w:p>
      <w:pPr>
        <w:pStyle w:val="Foot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937635</wp:posOffset>
                </wp:positionH>
                <wp:positionV relativeFrom="paragraph">
                  <wp:posOffset>52070</wp:posOffset>
                </wp:positionV>
                <wp:extent cx="114300" cy="457200"/>
                <wp:effectExtent l="8255" t="5080" r="8890" b="11430"/>
                <wp:wrapNone/>
                <wp:docPr id="4"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10.05pt;margin-top:4.1pt;width:8.95pt;height:35.95pt;mso-wrap-style:none;v-text-anchor:middle" type="_x0000_t67">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847590</wp:posOffset>
                </wp:positionH>
                <wp:positionV relativeFrom="paragraph">
                  <wp:posOffset>15875</wp:posOffset>
                </wp:positionV>
                <wp:extent cx="580390" cy="239395"/>
                <wp:effectExtent l="0" t="0" r="0" b="0"/>
                <wp:wrapNone/>
                <wp:docPr id="5" name="Frame5"/>
                <a:graphic xmlns:a="http://schemas.openxmlformats.org/drawingml/2006/main">
                  <a:graphicData uri="http://schemas.microsoft.com/office/word/2010/wordprocessingShape">
                    <wps:wsp>
                      <wps:cNvSpPr txBox="1"/>
                      <wps:spPr>
                        <a:xfrm>
                          <a:off x="0" y="0"/>
                          <a:ext cx="580390" cy="239395"/>
                        </a:xfrm>
                        <a:prstGeom prst="rect"/>
                        <a:solidFill>
                          <a:srgbClr val="FFFF99"/>
                        </a:solidFill>
                        <a:ln w="9525">
                          <a:solidFill>
                            <a:srgbClr val="FFFF99"/>
                          </a:solidFill>
                        </a:ln>
                      </wps:spPr>
                      <wps:txbx>
                        <w:txbxContent>
                          <w:p>
                            <w:pPr>
                              <w:pStyle w:val="Normal"/>
                              <w:rPr/>
                            </w:pPr>
                            <w:r>
                              <w:rPr/>
                              <w:t>Россия</w:t>
                            </w:r>
                          </w:p>
                        </w:txbxContent>
                      </wps:txbx>
                      <wps:bodyPr anchor="t" lIns="91440" tIns="45720" rIns="91440" bIns="45720">
                        <a:noAutofit/>
                      </wps:bodyPr>
                    </wps:wsp>
                  </a:graphicData>
                </a:graphic>
              </wp:anchor>
            </w:drawing>
          </mc:Choice>
          <mc:Fallback>
            <w:pict>
              <v:rect fillcolor="#FFFF99" strokecolor="#FFFF99" strokeweight="0pt" style="position:absolute;rotation:-0;width:45.7pt;height:18.85pt;mso-wrap-distance-left:9.05pt;mso-wrap-distance-right:9.05pt;mso-wrap-distance-top:0pt;mso-wrap-distance-bottom:0pt;margin-top:1.25pt;mso-position-vertical-relative:text;margin-left:381.7pt;mso-position-horizontal-relative:text">
                <v:textbox>
                  <w:txbxContent>
                    <w:p>
                      <w:pPr>
                        <w:pStyle w:val="Normal"/>
                        <w:rPr/>
                      </w:pPr>
                      <w:r>
                        <w:rPr/>
                        <w:t>Росс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90090</wp:posOffset>
                </wp:positionH>
                <wp:positionV relativeFrom="paragraph">
                  <wp:posOffset>15875</wp:posOffset>
                </wp:positionV>
                <wp:extent cx="808990" cy="351790"/>
                <wp:effectExtent l="0" t="0" r="0" b="0"/>
                <wp:wrapNone/>
                <wp:docPr id="6" name="Frame4"/>
                <a:graphic xmlns:a="http://schemas.openxmlformats.org/drawingml/2006/main">
                  <a:graphicData uri="http://schemas.microsoft.com/office/word/2010/wordprocessingShape">
                    <wps:wsp>
                      <wps:cNvSpPr txBox="1"/>
                      <wps:spPr>
                        <a:xfrm>
                          <a:off x="0" y="0"/>
                          <a:ext cx="808990" cy="351790"/>
                        </a:xfrm>
                        <a:prstGeom prst="rect"/>
                        <a:solidFill>
                          <a:srgbClr val="00FF00"/>
                        </a:solidFill>
                        <a:ln w="9525">
                          <a:solidFill>
                            <a:srgbClr val="00FF00"/>
                          </a:solidFill>
                        </a:ln>
                      </wps:spPr>
                      <wps:txbx>
                        <w:txbxContent>
                          <w:p>
                            <w:pPr>
                              <w:pStyle w:val="Normal"/>
                              <w:rPr>
                                <w:sz w:val="28"/>
                              </w:rPr>
                            </w:pPr>
                            <w:r>
                              <w:rPr>
                                <w:sz w:val="28"/>
                              </w:rPr>
                              <w:t>Бельгия</w:t>
                            </w:r>
                          </w:p>
                        </w:txbxContent>
                      </wps:txbx>
                      <wps:bodyPr anchor="t" lIns="91440" tIns="45720" rIns="91440" bIns="45720">
                        <a:noAutofit/>
                      </wps:bodyPr>
                    </wps:wsp>
                  </a:graphicData>
                </a:graphic>
              </wp:anchor>
            </w:drawing>
          </mc:Choice>
          <mc:Fallback>
            <w:pict>
              <v:rect fillcolor="#00FF00" strokecolor="#00FF00" strokeweight="0pt" style="position:absolute;rotation:-0;width:63.7pt;height:27.7pt;mso-wrap-distance-left:9.05pt;mso-wrap-distance-right:9.05pt;mso-wrap-distance-top:0pt;mso-wrap-distance-bottom:0pt;margin-top:1.25pt;mso-position-vertical-relative:text;margin-left:156.7pt;mso-position-horizontal-relative:text">
                <v:textbox>
                  <w:txbxContent>
                    <w:p>
                      <w:pPr>
                        <w:pStyle w:val="Normal"/>
                        <w:rPr>
                          <w:sz w:val="28"/>
                        </w:rPr>
                      </w:pPr>
                      <w:r>
                        <w:rPr>
                          <w:sz w:val="28"/>
                        </w:rPr>
                        <w:t>Бельг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page">
                  <wp:posOffset>710565</wp:posOffset>
                </wp:positionH>
                <wp:positionV relativeFrom="page">
                  <wp:posOffset>170815</wp:posOffset>
                </wp:positionV>
                <wp:extent cx="6570980" cy="10278745"/>
                <wp:effectExtent l="0" t="0" r="0" b="0"/>
                <wp:wrapNone/>
                <wp:docPr id="7" name="Frame6"/>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TextBody"/>
                              <w:jc w:val="both"/>
                              <w:rPr/>
                            </w:pPr>
                            <w:r>
                              <w:rPr/>
                              <w:t xml:space="preserve"> </w:t>
                            </w:r>
                            <w:r>
                              <w:rPr>
                                <w:b/>
                                <w:bCs/>
                              </w:rPr>
                              <w:t>в)  Население:</w:t>
                            </w:r>
                            <w:r>
                              <w:rPr/>
                              <w:t xml:space="preserve">  население  Бельгии  составляет  10,1  млн.  чел.</w:t>
                            </w:r>
                          </w:p>
                          <w:p>
                            <w:pPr>
                              <w:pStyle w:val="TextBody"/>
                              <w:rPr/>
                            </w:pPr>
                            <w:r>
                              <w:rPr/>
                              <w:t>Основное  население  -   фламандцы  ( свыше      4,5  млн.  человек ),  живущие  в  северной  части  страны  ( провинции  Западная  и  Восточная  Фландрия;  северная Брабант,  Антверпен,  Лимбург );  и  Валоны  ( свыше  3,5  млн.  человек ).  Живущие  в  южной  части  Бельгии  ( провинции  Эно,  Намюр,  Льеж,  Люксембург ).</w:t>
                            </w:r>
                          </w:p>
                          <w:p>
                            <w:pPr>
                              <w:pStyle w:val="TextBody"/>
                              <w:rPr/>
                            </w:pPr>
                            <w:r>
                              <w:rPr/>
                              <w:t xml:space="preserve">      </w:t>
                            </w:r>
                            <w:r>
                              <w:rPr/>
                              <w:t xml:space="preserve">Валоны  по  языку  и  культуре  близки  к  северным  французам,  фламандцы  говорят  на  фламандском  языке,  близком  к  голландскому.   В  Бельгии  живут  также    ( итальянцы 161495  чел. ;  французы   55297  чел. ;  датчане  -  49736 чел. ).  </w:t>
                            </w:r>
                          </w:p>
                          <w:p>
                            <w:pPr>
                              <w:pStyle w:val="TextBody"/>
                              <w:rPr/>
                            </w:pPr>
                            <w:r>
                              <w:rPr/>
                              <w:t xml:space="preserve">Наиболее  распространённая  религия  -   католизм. В  Бельгии  очень  высокая  средняя  плотность  населения  200  -   600  чел.  На  1  кв.  км.  Городское  население  составляет  около  80 %.  Крупные  города  ( свыше  100  тыс.                     жителей ):  Брюссель,  Антверпен,  Гент,  Льеж.  </w:t>
                            </w:r>
                          </w:p>
                          <w:p>
                            <w:pPr>
                              <w:pStyle w:val="TextBody"/>
                              <w:rPr/>
                            </w:pPr>
                            <w:r>
                              <w:rPr/>
                              <w:t xml:space="preserve">      </w:t>
                            </w:r>
                            <w:r>
                              <w:rPr/>
                              <w:t>Рождаемость  населения  менее  15  чел.  На  1000  жителей.  Смертность:  10  -   15чел.  На  1000  жителей.</w:t>
                            </w:r>
                          </w:p>
                          <w:p>
                            <w:pPr>
                              <w:pStyle w:val="TextBody"/>
                              <w:rPr/>
                            </w:pPr>
                            <w:r>
                              <w:rPr/>
                              <w:t xml:space="preserve">      </w:t>
                            </w:r>
                            <w:r>
                              <w:rPr/>
                              <w:t>Естественный  прирост  населения  1  -  5  чел.  На  1000  чел.  Состав  населения  по  полу:  преобладает  женское.</w:t>
                            </w:r>
                          </w:p>
                          <w:p>
                            <w:pPr>
                              <w:pStyle w:val="TextBody"/>
                              <w:rPr>
                                <w:b/>
                                <w:b/>
                                <w:bCs/>
                              </w:rPr>
                            </w:pPr>
                            <w:r>
                              <w:rPr>
                                <w:b/>
                                <w:bCs/>
                              </w:rPr>
                              <w:t xml:space="preserve">а)   Государственный  строй:   </w:t>
                            </w:r>
                          </w:p>
                          <w:p>
                            <w:pPr>
                              <w:pStyle w:val="Normal"/>
                              <w:rPr>
                                <w:sz w:val="28"/>
                              </w:rPr>
                            </w:pPr>
                            <w:r>
                              <w:rPr>
                                <w:sz w:val="28"/>
                              </w:rPr>
                              <w:t>Бельгия  -   капиталистическое  государство,  находящееся  в  фактической  зависимости  от  англо  -   американского  монополистического  капитала.  По  форме  правления  Бельгия,  согласно  конституции  7  февраля  1831,  -   унитарная  конституционная  монархия.  Король  имеет  право  созыва  и  досрочного  роспуска  палат  ( палаты  представителей  и  сената ).  Он  назначает  и  увольняет  министров,  губернаторов  и  других  высших  чиновников,  утверждает  законы,  издаёт  указы,  имеет  право  помилования.  Акты  короля  скрепляются  подписями  министров,  формально  ответственных  перед  парламентом.</w:t>
                            </w:r>
                          </w:p>
                          <w:p>
                            <w:pPr>
                              <w:pStyle w:val="Normal"/>
                              <w:rPr>
                                <w:sz w:val="28"/>
                              </w:rPr>
                            </w:pPr>
                            <w:r>
                              <w:rPr>
                                <w:sz w:val="28"/>
                              </w:rPr>
                              <w:t xml:space="preserve">      </w:t>
                            </w:r>
                            <w:r>
                              <w:rPr>
                                <w:sz w:val="28"/>
                              </w:rPr>
                              <w:t>Государственное  управление  осуществляется  в  Бельгии  советом  министров,  возглавляемым  лидерами  партий  парламентского  большинства,  связанными  с  капиталистическими  монополиями.</w:t>
                            </w:r>
                          </w:p>
                          <w:p>
                            <w:pPr>
                              <w:pStyle w:val="Normal"/>
                              <w:rPr>
                                <w:sz w:val="28"/>
                              </w:rPr>
                            </w:pPr>
                            <w:r>
                              <w:rPr>
                                <w:sz w:val="28"/>
                              </w:rPr>
                              <w:t xml:space="preserve">      </w:t>
                            </w:r>
                            <w:r>
                              <w:rPr>
                                <w:sz w:val="28"/>
                              </w:rPr>
                              <w:t>Палата  представителей  избирается  прямым  голосованием  по  пропорциональной  системе  и  состоит  из  212  депутатов.  Сенат  состоит  из  175  сенаторов,  из  которых  106  избираются  прямыми  выборами  одновременно  с  депутатами,  46  -   провинциальными  советами  из  расчёта  1  сенатор  на  200  тыс.  жителей  и  23  кооптируются  сенатом.  В  целях  ограничения  политических  прав  трудящихся  возраст  депутатов  установлен  от  25  лет,  сенаторов  -   от  40  лет.  Круг  кандидатов  в  сенаторы  определяется  имущественным  положением,  прошлой  политической  деятельностью  и  т.  п.  Право  выбирать  имеют  лица  от  21  года  с  6  -   месячным  цензом  оседлости.  Женщины  формально  уравнены  с  мужчинами  в  избирательных  правах  лишь  по  закону  1948.  Реакционные  партии,  голосуя  за  этот  закон,  рассчитывали  на  то,  что  женщины,  находящиеся  под  сильным  влиянием  церкви,  отдадут  свои  голоса  этим  партиям.  Действующая  избирательная  система  Бельгии  обеспечивает  в  большинстве  случаев  победу  на  выборах  кандидатов  буржуазных  партий.  Это  проводится  путём  обычных  для  капиталистического  общества  избирательных  трюков  ( подлоги  с  бюллетенями,  запугивание  и  обман  избирателей ),  вследствие  чего  коммунисты  не  получают  соответствующего  их  удельному  весу  количества  мест  в  парламенте.</w:t>
                            </w:r>
                          </w:p>
                          <w:p>
                            <w:pPr>
                              <w:pStyle w:val="Normal"/>
                              <w:jc w:val="center"/>
                              <w:rPr>
                                <w:sz w:val="28"/>
                              </w:rPr>
                            </w:pPr>
                            <w:r>
                              <w:rPr>
                                <w:sz w:val="28"/>
                              </w:rPr>
                              <w:t>- 3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2" w:hanging="0"/>
                              <w:jc w:val="center"/>
                              <w:rPr>
                                <w:sz w:val="28"/>
                              </w:rPr>
                            </w:pPr>
                            <w:r>
                              <w:rPr>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TextBody"/>
                        <w:jc w:val="both"/>
                        <w:rPr/>
                      </w:pPr>
                      <w:r>
                        <w:rPr/>
                        <w:t xml:space="preserve"> </w:t>
                      </w:r>
                      <w:r>
                        <w:rPr>
                          <w:b/>
                          <w:bCs/>
                        </w:rPr>
                        <w:t>в)  Население:</w:t>
                      </w:r>
                      <w:r>
                        <w:rPr/>
                        <w:t xml:space="preserve">  население  Бельгии  составляет  10,1  млн.  чел.</w:t>
                      </w:r>
                    </w:p>
                    <w:p>
                      <w:pPr>
                        <w:pStyle w:val="TextBody"/>
                        <w:rPr/>
                      </w:pPr>
                      <w:r>
                        <w:rPr/>
                        <w:t>Основное  население  -   фламандцы  ( свыше      4,5  млн.  человек ),  живущие  в  северной  части  страны  ( провинции  Западная  и  Восточная  Фландрия;  северная Брабант,  Антверпен,  Лимбург );  и  Валоны  ( свыше  3,5  млн.  человек ).  Живущие  в  южной  части  Бельгии  ( провинции  Эно,  Намюр,  Льеж,  Люксембург ).</w:t>
                      </w:r>
                    </w:p>
                    <w:p>
                      <w:pPr>
                        <w:pStyle w:val="TextBody"/>
                        <w:rPr/>
                      </w:pPr>
                      <w:r>
                        <w:rPr/>
                        <w:t xml:space="preserve">      </w:t>
                      </w:r>
                      <w:r>
                        <w:rPr/>
                        <w:t xml:space="preserve">Валоны  по  языку  и  культуре  близки  к  северным  французам,  фламандцы  говорят  на  фламандском  языке,  близком  к  голландскому.   В  Бельгии  живут  также    ( итальянцы 161495  чел. ;  французы   55297  чел. ;  датчане  -  49736 чел. ).  </w:t>
                      </w:r>
                    </w:p>
                    <w:p>
                      <w:pPr>
                        <w:pStyle w:val="TextBody"/>
                        <w:rPr/>
                      </w:pPr>
                      <w:r>
                        <w:rPr/>
                        <w:t xml:space="preserve">Наиболее  распространённая  религия  -   католизм. В  Бельгии  очень  высокая  средняя  плотность  населения  200  -   600  чел.  На  1  кв.  км.  Городское  население  составляет  около  80 %.  Крупные  города  ( свыше  100  тыс.                     жителей ):  Брюссель,  Антверпен,  Гент,  Льеж.  </w:t>
                      </w:r>
                    </w:p>
                    <w:p>
                      <w:pPr>
                        <w:pStyle w:val="TextBody"/>
                        <w:rPr/>
                      </w:pPr>
                      <w:r>
                        <w:rPr/>
                        <w:t xml:space="preserve">      </w:t>
                      </w:r>
                      <w:r>
                        <w:rPr/>
                        <w:t>Рождаемость  населения  менее  15  чел.  На  1000  жителей.  Смертность:  10  -   15чел.  На  1000  жителей.</w:t>
                      </w:r>
                    </w:p>
                    <w:p>
                      <w:pPr>
                        <w:pStyle w:val="TextBody"/>
                        <w:rPr/>
                      </w:pPr>
                      <w:r>
                        <w:rPr/>
                        <w:t xml:space="preserve">      </w:t>
                      </w:r>
                      <w:r>
                        <w:rPr/>
                        <w:t>Естественный  прирост  населения  1  -  5  чел.  На  1000  чел.  Состав  населения  по  полу:  преобладает  женское.</w:t>
                      </w:r>
                    </w:p>
                    <w:p>
                      <w:pPr>
                        <w:pStyle w:val="TextBody"/>
                        <w:rPr>
                          <w:b/>
                          <w:b/>
                          <w:bCs/>
                        </w:rPr>
                      </w:pPr>
                      <w:r>
                        <w:rPr>
                          <w:b/>
                          <w:bCs/>
                        </w:rPr>
                        <w:t xml:space="preserve">а)   Государственный  строй:   </w:t>
                      </w:r>
                    </w:p>
                    <w:p>
                      <w:pPr>
                        <w:pStyle w:val="Normal"/>
                        <w:rPr>
                          <w:sz w:val="28"/>
                        </w:rPr>
                      </w:pPr>
                      <w:r>
                        <w:rPr>
                          <w:sz w:val="28"/>
                        </w:rPr>
                        <w:t>Бельгия  -   капиталистическое  государство,  находящееся  в  фактической  зависимости  от  англо  -   американского  монополистического  капитала.  По  форме  правления  Бельгия,  согласно  конституции  7  февраля  1831,  -   унитарная  конституционная  монархия.  Король  имеет  право  созыва  и  досрочного  роспуска  палат  ( палаты  представителей  и  сената ).  Он  назначает  и  увольняет  министров,  губернаторов  и  других  высших  чиновников,  утверждает  законы,  издаёт  указы,  имеет  право  помилования.  Акты  короля  скрепляются  подписями  министров,  формально  ответственных  перед  парламентом.</w:t>
                      </w:r>
                    </w:p>
                    <w:p>
                      <w:pPr>
                        <w:pStyle w:val="Normal"/>
                        <w:rPr>
                          <w:sz w:val="28"/>
                        </w:rPr>
                      </w:pPr>
                      <w:r>
                        <w:rPr>
                          <w:sz w:val="28"/>
                        </w:rPr>
                        <w:t xml:space="preserve">      </w:t>
                      </w:r>
                      <w:r>
                        <w:rPr>
                          <w:sz w:val="28"/>
                        </w:rPr>
                        <w:t>Государственное  управление  осуществляется  в  Бельгии  советом  министров,  возглавляемым  лидерами  партий  парламентского  большинства,  связанными  с  капиталистическими  монополиями.</w:t>
                      </w:r>
                    </w:p>
                    <w:p>
                      <w:pPr>
                        <w:pStyle w:val="Normal"/>
                        <w:rPr>
                          <w:sz w:val="28"/>
                        </w:rPr>
                      </w:pPr>
                      <w:r>
                        <w:rPr>
                          <w:sz w:val="28"/>
                        </w:rPr>
                        <w:t xml:space="preserve">      </w:t>
                      </w:r>
                      <w:r>
                        <w:rPr>
                          <w:sz w:val="28"/>
                        </w:rPr>
                        <w:t>Палата  представителей  избирается  прямым  голосованием  по  пропорциональной  системе  и  состоит  из  212  депутатов.  Сенат  состоит  из  175  сенаторов,  из  которых  106  избираются  прямыми  выборами  одновременно  с  депутатами,  46  -   провинциальными  советами  из  расчёта  1  сенатор  на  200  тыс.  жителей  и  23  кооптируются  сенатом.  В  целях  ограничения  политических  прав  трудящихся  возраст  депутатов  установлен  от  25  лет,  сенаторов  -   от  40  лет.  Круг  кандидатов  в  сенаторы  определяется  имущественным  положением,  прошлой  политической  деятельностью  и  т.  п.  Право  выбирать  имеют  лица  от  21  года  с  6  -   месячным  цензом  оседлости.  Женщины  формально  уравнены  с  мужчинами  в  избирательных  правах  лишь  по  закону  1948.  Реакционные  партии,  голосуя  за  этот  закон,  рассчитывали  на  то,  что  женщины,  находящиеся  под  сильным  влиянием  церкви,  отдадут  свои  голоса  этим  партиям.  Действующая  избирательная  система  Бельгии  обеспечивает  в  большинстве  случаев  победу  на  выборах  кандидатов  буржуазных  партий.  Это  проводится  путём  обычных  для  капиталистического  общества  избирательных  трюков  ( подлоги  с  бюллетенями,  запугивание  и  обман  избирателей ),  вследствие  чего  коммунисты  не  получают  соответствующего  их  удельному  весу  количества  мест  в  парламенте.</w:t>
                      </w:r>
                    </w:p>
                    <w:p>
                      <w:pPr>
                        <w:pStyle w:val="Normal"/>
                        <w:jc w:val="center"/>
                        <w:rPr>
                          <w:sz w:val="28"/>
                        </w:rPr>
                      </w:pPr>
                      <w:r>
                        <w:rPr>
                          <w:sz w:val="28"/>
                        </w:rPr>
                        <w:t>- 3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2" w:hanging="0"/>
                        <w:jc w:val="center"/>
                        <w:rPr>
                          <w:sz w:val="28"/>
                        </w:rPr>
                      </w:pPr>
                      <w:r>
                        <w:rPr>
                          <w:sz w:val="28"/>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710565</wp:posOffset>
                </wp:positionH>
                <wp:positionV relativeFrom="page">
                  <wp:posOffset>170815</wp:posOffset>
                </wp:positionV>
                <wp:extent cx="6570980" cy="10278745"/>
                <wp:effectExtent l="0" t="0" r="0" b="0"/>
                <wp:wrapNone/>
                <wp:docPr id="8" name="Frame7"/>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2"/>
                              <w:rPr/>
                            </w:pPr>
                            <w:r>
                              <w:rPr/>
                              <w:t xml:space="preserve">       </w:t>
                            </w:r>
                            <w:r>
                              <w:rPr/>
                              <w:t>Территория  Бельгии  делится  на  9  провинций,  кантоны,  сельские  и  городские  общины.  Во  главе  их  стоят  назначенные  королём  губернаторы,  во главе  кантонов  -   комиссары.  Выборные  муниципальные  органы  имеются  в  провинциях  и  в  общинах.</w:t>
                            </w:r>
                          </w:p>
                          <w:p>
                            <w:pPr>
                              <w:pStyle w:val="Normal"/>
                              <w:jc w:val="both"/>
                              <w:rPr>
                                <w:sz w:val="28"/>
                              </w:rPr>
                            </w:pPr>
                            <w:r>
                              <w:rPr>
                                <w:sz w:val="28"/>
                              </w:rPr>
                              <w:t xml:space="preserve">      </w:t>
                            </w:r>
                            <w:r>
                              <w:rPr>
                                <w:sz w:val="28"/>
                              </w:rPr>
                              <w:t>Судебная  система  Бельгии  возглавляется  кассационным  и  3  апелляционными  судами. Судьи  назначаются  пожизненно.  Судебный  аппарат,   как  и  др.  органы  гос.  Власти,  находится  на  службе  эксплуататорских  классов.</w:t>
                            </w:r>
                          </w:p>
                          <w:p>
                            <w:pPr>
                              <w:pStyle w:val="Normal"/>
                              <w:jc w:val="both"/>
                              <w:rPr/>
                            </w:pPr>
                            <w:r>
                              <w:rPr>
                                <w:b/>
                                <w:bCs/>
                                <w:sz w:val="28"/>
                              </w:rPr>
                              <w:t>б)  Политические  партии:</w:t>
                            </w:r>
                            <w:r>
                              <w:rPr>
                                <w:sz w:val="28"/>
                              </w:rPr>
                              <w:t xml:space="preserve">  Наиболее  крупными  из  политических  партий  Бельгии  являются:  коммунистическая,  социалистическая,  либеральная  и  социально  -   -христианская.</w:t>
                            </w:r>
                          </w:p>
                          <w:p>
                            <w:pPr>
                              <w:pStyle w:val="Normal"/>
                              <w:jc w:val="both"/>
                              <w:rPr/>
                            </w:pPr>
                            <w:r>
                              <w:rPr>
                                <w:sz w:val="28"/>
                              </w:rPr>
                              <w:t xml:space="preserve">      </w:t>
                            </w:r>
                            <w:r>
                              <w:rPr>
                                <w:i/>
                                <w:iCs/>
                                <w:sz w:val="28"/>
                              </w:rPr>
                              <w:t>Коммунистическая  партия</w:t>
                            </w:r>
                            <w:r>
                              <w:rPr>
                                <w:sz w:val="28"/>
                              </w:rPr>
                              <w:t xml:space="preserve">  возникла  в  1920.  В  течение  продолжительного  времени  она  оставалась  весьма  малочисленной.  Развитию  партии  мешали  оппортунизм  и  сектантские  установки  партийного  руководства.  Острая  внутрипартийная  борьба,  увенчавшаяся  очищением  партии  от  троцкистов  и  оппортунистов,  привела  к  некоему  укреплению  партии.  Крупным  событием  в  истории  партии   явилась  её  самоотверженная  борьба  во  время  всеобщей  стачки  горняков  летом  1932  г.  Несмотря  на  отдельные  ошибки,  партия  с  этого  времени  начинает  играть  всё  большую  роль  в  борьбе  бельгийского  пролетариата  против  опасности  фашизма  и  войны,  против  наступления  капитала  на  трудящиеся  массы.  Партия  развернула  большую  работу  среди  безработных  и  солдат.  Вместе  с  тем,  партия  не  сумела  в  ту  пору  обеспечить  своего  влияния  в  профессиональных  союзах  и  среди  трудящегося  крестьянства,  избегала  выступлений  по  весьма  важным  для  Бельгии  национальному  и  колониальному  вопросам.  В  1939  партия  насчитывала  около  10000  членов  и  пользовалась  большим  влиянием  среди  горняков,  металлистов,  докеров.  С  началом  войны  в  Европе  в  1939  правительство  усилило  репрессии  против  коммунистов.  Со  времени  вторжения  немецко  -   фашистских  армий  в  Бельгию  и  капитуляции  короля  Леопольда   </w:t>
                            </w:r>
                            <w:r>
                              <w:rPr>
                                <w:sz w:val="28"/>
                                <w:lang w:val="en-US"/>
                              </w:rPr>
                              <w:t>III</w:t>
                            </w:r>
                            <w:r>
                              <w:rPr>
                                <w:sz w:val="28"/>
                              </w:rPr>
                              <w:t>,  находясь  на  нелегальном  положении  партия  возглавила  движение  « Сопротивления »,  направленное  против  оккупантов  и  предателей.  Начиная  с  июня  1940,  партия  организовала  и  возглавляла  массовое  стачечное  движение.  Благодаря  усилиям  партии  были  созданы  « Комитеты  защиты  народа »,  которые  вели  борьбу  за  улучшение  продовольственного  снабжения  трудящихся,  против  высылки  бельгийских  рабочих  в  Германию,  против  фашистских  громил  и  угнетателей.  Партия  сумела  развернуть  широкую  сеть  подпольных  изданий,  добиться  значительных  успехов  в  создании  единого  антифашистского  фронта  во  главе  с  рабочим  классом.</w:t>
                            </w:r>
                          </w:p>
                          <w:p>
                            <w:pPr>
                              <w:pStyle w:val="Normal"/>
                              <w:jc w:val="both"/>
                              <w:rPr>
                                <w:sz w:val="28"/>
                              </w:rPr>
                            </w:pPr>
                            <w:r>
                              <w:rPr>
                                <w:sz w:val="28"/>
                              </w:rPr>
                              <w:t xml:space="preserve">      </w:t>
                            </w:r>
                            <w:r>
                              <w:rPr>
                                <w:sz w:val="28"/>
                              </w:rPr>
                              <w:t>После  начала  В.О.В.  СССР  против  гитлеровской  Германии,  ознаменовавшего  коренной  перелом  в  ходе  второй  мировой  войны,  партия  развернула  вооружённую  борьбу  с  оккупантами  и  их  союзниками.  В  состав  партизанской  армии,  созданной  под  руководством  ком.  партии,  входило  до  50  тыс.  чел;  в  массовой  организации  движения  «Сопротивления»,  возглавлявшейся  коммунистами,  насчитывалось  около  250  тыс.  чел.  Коммунисты  являлись  единственными  самоотверженными  борцами  за  свободу  и  независимость  Бельгии.  Подрывные  работы  против  коммунистов  развернули  бельгийские  реакционеры  ( в  том  числе  находившиеся  в  Лондоне  эмигрантское  правительство ),  опасавшееся  возраставшего  влияния  компартии.</w:t>
                            </w:r>
                          </w:p>
                          <w:p>
                            <w:pPr>
                              <w:pStyle w:val="Normal"/>
                              <w:jc w:val="center"/>
                              <w:rPr>
                                <w:sz w:val="28"/>
                              </w:rPr>
                            </w:pPr>
                            <w:r>
                              <w:rPr>
                                <w:sz w:val="28"/>
                              </w:rPr>
                              <w:t>- 4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2"/>
                        <w:rPr/>
                      </w:pPr>
                      <w:r>
                        <w:rPr/>
                        <w:t xml:space="preserve">       </w:t>
                      </w:r>
                      <w:r>
                        <w:rPr/>
                        <w:t>Территория  Бельгии  делится  на  9  провинций,  кантоны,  сельские  и  городские  общины.  Во  главе  их  стоят  назначенные  королём  губернаторы,  во главе  кантонов  -   комиссары.  Выборные  муниципальные  органы  имеются  в  провинциях  и  в  общинах.</w:t>
                      </w:r>
                    </w:p>
                    <w:p>
                      <w:pPr>
                        <w:pStyle w:val="Normal"/>
                        <w:jc w:val="both"/>
                        <w:rPr>
                          <w:sz w:val="28"/>
                        </w:rPr>
                      </w:pPr>
                      <w:r>
                        <w:rPr>
                          <w:sz w:val="28"/>
                        </w:rPr>
                        <w:t xml:space="preserve">      </w:t>
                      </w:r>
                      <w:r>
                        <w:rPr>
                          <w:sz w:val="28"/>
                        </w:rPr>
                        <w:t>Судебная  система  Бельгии  возглавляется  кассационным  и  3  апелляционными  судами. Судьи  назначаются  пожизненно.  Судебный  аппарат,   как  и  др.  органы  гос.  Власти,  находится  на  службе  эксплуататорских  классов.</w:t>
                      </w:r>
                    </w:p>
                    <w:p>
                      <w:pPr>
                        <w:pStyle w:val="Normal"/>
                        <w:jc w:val="both"/>
                        <w:rPr/>
                      </w:pPr>
                      <w:r>
                        <w:rPr>
                          <w:b/>
                          <w:bCs/>
                          <w:sz w:val="28"/>
                        </w:rPr>
                        <w:t>б)  Политические  партии:</w:t>
                      </w:r>
                      <w:r>
                        <w:rPr>
                          <w:sz w:val="28"/>
                        </w:rPr>
                        <w:t xml:space="preserve">  Наиболее  крупными  из  политических  партий  Бельгии  являются:  коммунистическая,  социалистическая,  либеральная  и  социально  -   -христианская.</w:t>
                      </w:r>
                    </w:p>
                    <w:p>
                      <w:pPr>
                        <w:pStyle w:val="Normal"/>
                        <w:jc w:val="both"/>
                        <w:rPr/>
                      </w:pPr>
                      <w:r>
                        <w:rPr>
                          <w:sz w:val="28"/>
                        </w:rPr>
                        <w:t xml:space="preserve">      </w:t>
                      </w:r>
                      <w:r>
                        <w:rPr>
                          <w:i/>
                          <w:iCs/>
                          <w:sz w:val="28"/>
                        </w:rPr>
                        <w:t>Коммунистическая  партия</w:t>
                      </w:r>
                      <w:r>
                        <w:rPr>
                          <w:sz w:val="28"/>
                        </w:rPr>
                        <w:t xml:space="preserve">  возникла  в  1920.  В  течение  продолжительного  времени  она  оставалась  весьма  малочисленной.  Развитию  партии  мешали  оппортунизм  и  сектантские  установки  партийного  руководства.  Острая  внутрипартийная  борьба,  увенчавшаяся  очищением  партии  от  троцкистов  и  оппортунистов,  привела  к  некоему  укреплению  партии.  Крупным  событием  в  истории  партии   явилась  её  самоотверженная  борьба  во  время  всеобщей  стачки  горняков  летом  1932  г.  Несмотря  на  отдельные  ошибки,  партия  с  этого  времени  начинает  играть  всё  большую  роль  в  борьбе  бельгийского  пролетариата  против  опасности  фашизма  и  войны,  против  наступления  капитала  на  трудящиеся  массы.  Партия  развернула  большую  работу  среди  безработных  и  солдат.  Вместе  с  тем,  партия  не  сумела  в  ту  пору  обеспечить  своего  влияния  в  профессиональных  союзах  и  среди  трудящегося  крестьянства,  избегала  выступлений  по  весьма  важным  для  Бельгии  национальному  и  колониальному  вопросам.  В  1939  партия  насчитывала  около  10000  членов  и  пользовалась  большим  влиянием  среди  горняков,  металлистов,  докеров.  С  началом  войны  в  Европе  в  1939  правительство  усилило  репрессии  против  коммунистов.  Со  времени  вторжения  немецко  -   фашистских  армий  в  Бельгию  и  капитуляции  короля  Леопольда   </w:t>
                      </w:r>
                      <w:r>
                        <w:rPr>
                          <w:sz w:val="28"/>
                          <w:lang w:val="en-US"/>
                        </w:rPr>
                        <w:t>III</w:t>
                      </w:r>
                      <w:r>
                        <w:rPr>
                          <w:sz w:val="28"/>
                        </w:rPr>
                        <w:t>,  находясь  на  нелегальном  положении  партия  возглавила  движение  « Сопротивления »,  направленное  против  оккупантов  и  предателей.  Начиная  с  июня  1940,  партия  организовала  и  возглавляла  массовое  стачечное  движение.  Благодаря  усилиям  партии  были  созданы  « Комитеты  защиты  народа »,  которые  вели  борьбу  за  улучшение  продовольственного  снабжения  трудящихся,  против  высылки  бельгийских  рабочих  в  Германию,  против  фашистских  громил  и  угнетателей.  Партия  сумела  развернуть  широкую  сеть  подпольных  изданий,  добиться  значительных  успехов  в  создании  единого  антифашистского  фронта  во  главе  с  рабочим  классом.</w:t>
                      </w:r>
                    </w:p>
                    <w:p>
                      <w:pPr>
                        <w:pStyle w:val="Normal"/>
                        <w:jc w:val="both"/>
                        <w:rPr>
                          <w:sz w:val="28"/>
                        </w:rPr>
                      </w:pPr>
                      <w:r>
                        <w:rPr>
                          <w:sz w:val="28"/>
                        </w:rPr>
                        <w:t xml:space="preserve">      </w:t>
                      </w:r>
                      <w:r>
                        <w:rPr>
                          <w:sz w:val="28"/>
                        </w:rPr>
                        <w:t>После  начала  В.О.В.  СССР  против  гитлеровской  Германии,  ознаменовавшего  коренной  перелом  в  ходе  второй  мировой  войны,  партия  развернула  вооружённую  борьбу  с  оккупантами  и  их  союзниками.  В  состав  партизанской  армии,  созданной  под  руководством  ком.  партии,  входило  до  50  тыс.  чел;  в  массовой  организации  движения  «Сопротивления»,  возглавлявшейся  коммунистами,  насчитывалось  около  250  тыс.  чел.  Коммунисты  являлись  единственными  самоотверженными  борцами  за  свободу  и  независимость  Бельгии.  Подрывные  работы  против  коммунистов  развернули  бельгийские  реакционеры  ( в  том  числе  находившиеся  в  Лондоне  эмигрантское  правительство ),  опасавшееся  возраставшего  влияния  компартии.</w:t>
                      </w:r>
                    </w:p>
                    <w:p>
                      <w:pPr>
                        <w:pStyle w:val="Normal"/>
                        <w:jc w:val="center"/>
                        <w:rPr>
                          <w:sz w:val="28"/>
                        </w:rPr>
                      </w:pPr>
                      <w:r>
                        <w:rPr>
                          <w:sz w:val="28"/>
                        </w:rPr>
                        <w:t>- 4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710565</wp:posOffset>
                </wp:positionH>
                <wp:positionV relativeFrom="page">
                  <wp:posOffset>170815</wp:posOffset>
                </wp:positionV>
                <wp:extent cx="6570980" cy="10278745"/>
                <wp:effectExtent l="0" t="0" r="0" b="0"/>
                <wp:wrapNone/>
                <wp:docPr id="9" name="Frame8"/>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2"/>
                              <w:rPr/>
                            </w:pPr>
                            <w:r>
                              <w:rPr/>
                              <w:t>Во  время  героической  борьбы  с  оккупантами  и  предателями  партия  потеряла  около  20 %  своего  состава,  свыше  35 %  её  членов  было  брошено  в  тюрьмы.  Не  смотря  на  террор  оккупантов  и  предательских  действий  антинародных  групп,  коммунистическая  партия  организованно  укреплялась  и  превращалась  в  боевую  марксистско-ленинскую  партию.  После  освобождения  Бельгии  от  немецко-фашистских  оккупантов,  явившегося  прямым  результатом  разгрома  СССР  гитлеровской  Германии,  партия  представляла  собой  опытную,  закалённую  организацию.  Участвуя  в  1944  -   1947 гг.  в  коалиционных  правительствах,  коммунисты  непрестанно  боролись  за  улучшение  положения  трудящихся  масс,  за  демократизацию  страны,  наказание  изменников  и  предателей,  за  национализацию  крупных  предприятий  и  банков.  Организовывая  трудящихся  на  борьбу  за  восстановление  народного  хозяйства,  партия  предостерегала  против  угрозы  закабаления  страны  империализмом  США.  Экономическая  программа  партии  нашла  своё  выражение  в  опубликованном  в  1947  генеральным  секретарём  партии  Э.  Лальманом             « Плане  экономического  обновления  страны ».  Партия  требовала  национализации   угольных  шахт,  электростанций  и  банков,  а  также  залежей  урана  и  золота  Бельгийского  Конго;  повышение  покупательской  способности  трудящихся  путём  ограничения  прибыли  капиталистов;  установление  контроля  над  себестоимостью  промышленной  продукции;  привлечение  трудящихся  к  управлению  хозяйством;  справедливого  распределения  налогов  и  т.  д.  Опираясь  на  свою  агентуру  -   клерикалов,  правых  « социалистов »  и  др.,  американские  и  бельгийские  империалисты  добились  вытеснения  коммунистов  из  правительства  ( март  1947 ).</w:t>
                            </w:r>
                          </w:p>
                          <w:p>
                            <w:pPr>
                              <w:pStyle w:val="Normal"/>
                              <w:jc w:val="both"/>
                              <w:rPr/>
                            </w:pPr>
                            <w:r>
                              <w:rPr/>
                              <w:t xml:space="preserve">       </w:t>
                            </w:r>
                            <w:r>
                              <w:rPr>
                                <w:sz w:val="28"/>
                              </w:rPr>
                              <w:t xml:space="preserve">В  условиях,  когда  бельгийская  реакция  превратила  страну  в  придаток  США,  коммунистическая  развернула  и  возглавила  борьбу  за  национальную  независимость  Бельгии,  свободу  и  демократию.  В  соответствии  с  этими  задачами  ЦК  партии  была  разработана  на  основе  решений  </w:t>
                            </w:r>
                            <w:r>
                              <w:rPr>
                                <w:sz w:val="28"/>
                                <w:lang w:val="en-US"/>
                              </w:rPr>
                              <w:t>IX</w:t>
                            </w:r>
                            <w:r>
                              <w:rPr>
                                <w:sz w:val="28"/>
                              </w:rPr>
                              <w:t xml:space="preserve">  партийного  съезда  1948  « Программа  национального  спасения ».  Большую  работу  проводит  партия  по  разоблачению  агрессивной  политики  американских  империалистов  и  их  бельгийских  подручных,  сбору  подписей  под  Стокгольмским  воззванием.  Партия  стоит  во  главе  борьбы  против  монархии  за  создание  федеративной  республики,  за  разрыв  с  агрессивными  блоками.  </w:t>
                            </w:r>
                          </w:p>
                          <w:p>
                            <w:pPr>
                              <w:pStyle w:val="Normal"/>
                              <w:jc w:val="both"/>
                              <w:rPr/>
                            </w:pPr>
                            <w:r>
                              <w:rPr>
                                <w:sz w:val="28"/>
                              </w:rPr>
                              <w:t xml:space="preserve">      </w:t>
                            </w:r>
                            <w:r>
                              <w:rPr>
                                <w:sz w:val="28"/>
                              </w:rPr>
                              <w:t>Вместе  с  тем,  при  правильной  политической  линии  партия,  как  это  отметил  состоявшийся  в  июне  1950  пленум  ЦК,  не  сумела  ещё  организованно  закрепить  своё  влияние,  обеспечить  единство  действий  с  трудящимися  социалистами,  католиками,</w:t>
                            </w:r>
                            <w:r>
                              <w:rPr/>
                              <w:t xml:space="preserve">     </w:t>
                            </w:r>
                            <w:r>
                              <w:rPr>
                                <w:sz w:val="28"/>
                              </w:rPr>
                              <w:t>без  партийными.</w:t>
                            </w:r>
                            <w:r>
                              <w:rPr/>
                              <w:t xml:space="preserve"> </w:t>
                            </w:r>
                            <w:r>
                              <w:rPr>
                                <w:sz w:val="28"/>
                              </w:rPr>
                              <w:t xml:space="preserve"> </w:t>
                            </w:r>
                          </w:p>
                          <w:p>
                            <w:pPr>
                              <w:pStyle w:val="Normal"/>
                              <w:jc w:val="both"/>
                              <w:rPr>
                                <w:sz w:val="28"/>
                              </w:rPr>
                            </w:pPr>
                            <w:r>
                              <w:rPr>
                                <w:sz w:val="28"/>
                              </w:rPr>
                              <w:t xml:space="preserve">      </w:t>
                            </w:r>
                            <w:r>
                              <w:rPr>
                                <w:sz w:val="28"/>
                              </w:rPr>
                              <w:t>К  середине  1950  г.  в  партии  состояло  около  100  тыс.  членов.  Низовыми  организациями  партии  являются  квартальные  и  заводские  ячейки.  Ими  руководят  районные  или  городские  комитеты.  В  рамках  крупнейших  экономических  районов  партийные  организации  объединены  в  федерации.  Высшим  органом  партии  является  съезд,  избирающий  ЦК.  Повседневное  руководство  партии  осуществляет  политическое  бюро.  Председателем  партии  является  Жульльен  Ляо  ( злодейски  убит  бельгийскими  фашистами  18  августа  1930 ),  генеральным  секретарём  -  Э.  Лальман.  В  палате   депутатов  партия  располагает  6  местами,  в  сенате  -   3.</w:t>
                            </w:r>
                          </w:p>
                          <w:p>
                            <w:pPr>
                              <w:pStyle w:val="Normal"/>
                              <w:jc w:val="center"/>
                              <w:rPr>
                                <w:sz w:val="28"/>
                              </w:rPr>
                            </w:pPr>
                            <w:r>
                              <w:rPr>
                                <w:sz w:val="28"/>
                              </w:rPr>
                              <w:t>- 5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2"/>
                        <w:rPr/>
                      </w:pPr>
                      <w:r>
                        <w:rPr/>
                        <w:t>Во  время  героической  борьбы  с  оккупантами  и  предателями  партия  потеряла  около  20 %  своего  состава,  свыше  35 %  её  членов  было  брошено  в  тюрьмы.  Не  смотря  на  террор  оккупантов  и  предательских  действий  антинародных  групп,  коммунистическая  партия  организованно  укреплялась  и  превращалась  в  боевую  марксистско-ленинскую  партию.  После  освобождения  Бельгии  от  немецко-фашистских  оккупантов,  явившегося  прямым  результатом  разгрома  СССР  гитлеровской  Германии,  партия  представляла  собой  опытную,  закалённую  организацию.  Участвуя  в  1944  -   1947 гг.  в  коалиционных  правительствах,  коммунисты  непрестанно  боролись  за  улучшение  положения  трудящихся  масс,  за  демократизацию  страны,  наказание  изменников  и  предателей,  за  национализацию  крупных  предприятий  и  банков.  Организовывая  трудящихся  на  борьбу  за  восстановление  народного  хозяйства,  партия  предостерегала  против  угрозы  закабаления  страны  империализмом  США.  Экономическая  программа  партии  нашла  своё  выражение  в  опубликованном  в  1947  генеральным  секретарём  партии  Э.  Лальманом             « Плане  экономического  обновления  страны ».  Партия  требовала  национализации   угольных  шахт,  электростанций  и  банков,  а  также  залежей  урана  и  золота  Бельгийского  Конго;  повышение  покупательской  способности  трудящихся  путём  ограничения  прибыли  капиталистов;  установление  контроля  над  себестоимостью  промышленной  продукции;  привлечение  трудящихся  к  управлению  хозяйством;  справедливого  распределения  налогов  и  т.  д.  Опираясь  на  свою  агентуру  -   клерикалов,  правых  « социалистов »  и  др.,  американские  и  бельгийские  империалисты  добились  вытеснения  коммунистов  из  правительства  ( март  1947 ).</w:t>
                      </w:r>
                    </w:p>
                    <w:p>
                      <w:pPr>
                        <w:pStyle w:val="Normal"/>
                        <w:jc w:val="both"/>
                        <w:rPr/>
                      </w:pPr>
                      <w:r>
                        <w:rPr/>
                        <w:t xml:space="preserve">       </w:t>
                      </w:r>
                      <w:r>
                        <w:rPr>
                          <w:sz w:val="28"/>
                        </w:rPr>
                        <w:t xml:space="preserve">В  условиях,  когда  бельгийская  реакция  превратила  страну  в  придаток  США,  коммунистическая  развернула  и  возглавила  борьбу  за  национальную  независимость  Бельгии,  свободу  и  демократию.  В  соответствии  с  этими  задачами  ЦК  партии  была  разработана  на  основе  решений  </w:t>
                      </w:r>
                      <w:r>
                        <w:rPr>
                          <w:sz w:val="28"/>
                          <w:lang w:val="en-US"/>
                        </w:rPr>
                        <w:t>IX</w:t>
                      </w:r>
                      <w:r>
                        <w:rPr>
                          <w:sz w:val="28"/>
                        </w:rPr>
                        <w:t xml:space="preserve">  партийного  съезда  1948  « Программа  национального  спасения ».  Большую  работу  проводит  партия  по  разоблачению  агрессивной  политики  американских  империалистов  и  их  бельгийских  подручных,  сбору  подписей  под  Стокгольмским  воззванием.  Партия  стоит  во  главе  борьбы  против  монархии  за  создание  федеративной  республики,  за  разрыв  с  агрессивными  блоками.  </w:t>
                      </w:r>
                    </w:p>
                    <w:p>
                      <w:pPr>
                        <w:pStyle w:val="Normal"/>
                        <w:jc w:val="both"/>
                        <w:rPr/>
                      </w:pPr>
                      <w:r>
                        <w:rPr>
                          <w:sz w:val="28"/>
                        </w:rPr>
                        <w:t xml:space="preserve">      </w:t>
                      </w:r>
                      <w:r>
                        <w:rPr>
                          <w:sz w:val="28"/>
                        </w:rPr>
                        <w:t>Вместе  с  тем,  при  правильной  политической  линии  партия,  как  это  отметил  состоявшийся  в  июне  1950  пленум  ЦК,  не  сумела  ещё  организованно  закрепить  своё  влияние,  обеспечить  единство  действий  с  трудящимися  социалистами,  католиками,</w:t>
                      </w:r>
                      <w:r>
                        <w:rPr/>
                        <w:t xml:space="preserve">     </w:t>
                      </w:r>
                      <w:r>
                        <w:rPr>
                          <w:sz w:val="28"/>
                        </w:rPr>
                        <w:t>без  партийными.</w:t>
                      </w:r>
                      <w:r>
                        <w:rPr/>
                        <w:t xml:space="preserve"> </w:t>
                      </w:r>
                      <w:r>
                        <w:rPr>
                          <w:sz w:val="28"/>
                        </w:rPr>
                        <w:t xml:space="preserve"> </w:t>
                      </w:r>
                    </w:p>
                    <w:p>
                      <w:pPr>
                        <w:pStyle w:val="Normal"/>
                        <w:jc w:val="both"/>
                        <w:rPr>
                          <w:sz w:val="28"/>
                        </w:rPr>
                      </w:pPr>
                      <w:r>
                        <w:rPr>
                          <w:sz w:val="28"/>
                        </w:rPr>
                        <w:t xml:space="preserve">      </w:t>
                      </w:r>
                      <w:r>
                        <w:rPr>
                          <w:sz w:val="28"/>
                        </w:rPr>
                        <w:t>К  середине  1950  г.  в  партии  состояло  около  100  тыс.  членов.  Низовыми  организациями  партии  являются  квартальные  и  заводские  ячейки.  Ими  руководят  районные  или  городские  комитеты.  В  рамках  крупнейших  экономических  районов  партийные  организации  объединены  в  федерации.  Высшим  органом  партии  является  съезд,  избирающий  ЦК.  Повседневное  руководство  партии  осуществляет  политическое  бюро.  Председателем  партии  является  Жульльен  Ляо  ( злодейски  убит  бельгийскими  фашистами  18  августа  1930 ),  генеральным  секретарём  -  Э.  Лальман.  В  палате   депутатов  партия  располагает  6  местами,  в  сенате  -   3.</w:t>
                      </w:r>
                    </w:p>
                    <w:p>
                      <w:pPr>
                        <w:pStyle w:val="Normal"/>
                        <w:jc w:val="center"/>
                        <w:rPr>
                          <w:sz w:val="28"/>
                        </w:rPr>
                      </w:pPr>
                      <w:r>
                        <w:rPr>
                          <w:sz w:val="28"/>
                        </w:rPr>
                        <w:t>- 5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710565</wp:posOffset>
                </wp:positionH>
                <wp:positionV relativeFrom="page">
                  <wp:posOffset>170815</wp:posOffset>
                </wp:positionV>
                <wp:extent cx="6570980" cy="10278745"/>
                <wp:effectExtent l="0" t="0" r="0" b="0"/>
                <wp:wrapNone/>
                <wp:docPr id="10" name="Frame9"/>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Normal"/>
                              <w:jc w:val="both"/>
                              <w:rPr/>
                            </w:pPr>
                            <w:r>
                              <w:rPr>
                                <w:sz w:val="28"/>
                              </w:rPr>
                              <w:t xml:space="preserve">      </w:t>
                            </w:r>
                            <w:r>
                              <w:rPr>
                                <w:i/>
                                <w:iCs/>
                                <w:sz w:val="28"/>
                              </w:rPr>
                              <w:t>Социалистическая  партия</w:t>
                            </w:r>
                            <w:r>
                              <w:rPr>
                                <w:sz w:val="28"/>
                              </w:rPr>
                              <w:t xml:space="preserve">  основана  в  1885.  До  1948  называлась  « Рабочей  партией ».  До  второй  мировой  войны  входила  во  второй  Интернационал:  её  лидер  Эмиль  Вандервельде,  предавший  интересы  рабочего  класса,  состоял  председателем  Центрального  бюро  Второго  Интернационала.  После  разгрома  Бельгии  гитлеровскими  войсками  в  1940  фашиствующий  лидер  партии  Де  Ман  обьявил  партию  распущенной.  В  первые  годы  после  окончания  второй  мировой  войны,  под  давлением  рядовых  членов,  лидеры  партии  Спаак,  Ван  -  Акер,  Гюисманс  и  др.  Вынуждены  были  по  некоторым  вопросам  сотрудничать  с  коммунистами,  но  одновременно  поддерживали  либералов  и  католиков.  Во  время  выборов  1946  они  отклонили  предложение  коммунистов  о  выдвижении  совместных  списков  кандидатов  и  о  составлении  общей  избирательной  платформы.  Предав  народное  движение,  охватившее  Бельгию  в  июле  -   августе  1950,  они  спасли  монархию  и  обеспечили  укрепление  у  власти  реакционных  сил.  Правые  лидеры  партии  проводят  антинародную  внутреннюю  и  антисоветскую  внешнюю  политику,  угодливо  выполняя  требование  американского  империализма  и  бельгийских  монополий.  Располагает  в  палате  депутатов  78  местами,  в  сенате  -   39.  </w:t>
                            </w:r>
                          </w:p>
                          <w:p>
                            <w:pPr>
                              <w:pStyle w:val="Normal"/>
                              <w:jc w:val="both"/>
                              <w:rPr/>
                            </w:pPr>
                            <w:r>
                              <w:rPr>
                                <w:sz w:val="28"/>
                              </w:rPr>
                              <w:t xml:space="preserve">      </w:t>
                            </w:r>
                            <w:r>
                              <w:rPr>
                                <w:i/>
                                <w:iCs/>
                                <w:sz w:val="28"/>
                              </w:rPr>
                              <w:t>Либеральная  партия</w:t>
                            </w:r>
                            <w:r>
                              <w:rPr>
                                <w:sz w:val="28"/>
                              </w:rPr>
                              <w:t xml:space="preserve">  представляет  интересы  крупной  промышленной  буржуазии.  До  второй  мировой  войны  защищала  политику  тесного  военного  союза  с  Францией.  Во  время  оккупации  Бельгии  Германией  большая  часть  членов  партии  сотрудничала  с  немцами.  К  СССР  относится  враждебно.  Располагает  в  палате  депутатов  21  местом,  в  сенате  -   10.</w:t>
                            </w:r>
                          </w:p>
                          <w:p>
                            <w:pPr>
                              <w:pStyle w:val="Normal"/>
                              <w:jc w:val="both"/>
                              <w:rPr/>
                            </w:pPr>
                            <w:r>
                              <w:rPr>
                                <w:sz w:val="28"/>
                              </w:rPr>
                              <w:t xml:space="preserve">      </w:t>
                            </w:r>
                            <w:r>
                              <w:rPr>
                                <w:i/>
                                <w:iCs/>
                                <w:sz w:val="28"/>
                              </w:rPr>
                              <w:t xml:space="preserve">Социально  -   христианская  партия,  </w:t>
                            </w:r>
                            <w:r>
                              <w:rPr>
                                <w:sz w:val="28"/>
                              </w:rPr>
                              <w:t>ведущая  буржуазная  партия  Бельгии.  Представляет  интересы  помещиков,  крупных  финансовых  кругов  и  кулацких  элементов.  До  1945  называлась  католической  партией.  С  1884  почти  бессменно  участвует  в  правительствах.  До  разгрома  Бельгии  в  1940  представляла  собой  федерацию  католических  организаций.  Согласно  новому  уставу  партия  реорганизовалась  на  основе  индивидуального  членства.  Её  поддерживают  крупные  банки  Ватикан.  Лидеры  партии  ( Де  Шривер,  Ван  -   Зейланд,  Эйскенс )  тесно  связаны  с  бельгийской  финансовой  олигархией.  Духовным  главой  партии,  по  существу,  является  примас  Бельгии  ( глава  бельгийской  католической  церкви )  архиепископ  Мехеленский.  Партия  объединяет  наиболее  реакционные  элементы,  всецело  служащие  империализму  США.  Проводит,  открыто  враждебную  политику  по  отношению  к  СССР.  Располагает  в  палате  депутатов  107  местами,  в  сенате  -   54.</w:t>
                            </w:r>
                          </w:p>
                          <w:p>
                            <w:pPr>
                              <w:pStyle w:val="Normal"/>
                              <w:jc w:val="both"/>
                              <w:rPr/>
                            </w:pPr>
                            <w:r>
                              <w:rPr>
                                <w:b/>
                                <w:bCs/>
                                <w:sz w:val="28"/>
                              </w:rPr>
                              <w:t>4)</w:t>
                            </w:r>
                            <w:r>
                              <w:rPr>
                                <w:sz w:val="28"/>
                              </w:rPr>
                              <w:t xml:space="preserve">    </w:t>
                            </w:r>
                            <w:r>
                              <w:rPr>
                                <w:b/>
                                <w:bCs/>
                                <w:sz w:val="28"/>
                              </w:rPr>
                              <w:t>Вооружённые  силы:</w:t>
                            </w:r>
                            <w:r>
                              <w:rPr>
                                <w:sz w:val="28"/>
                              </w:rPr>
                              <w:t xml:space="preserve">  Вооружённые  силы  Бельгии  состоят  из  сухопутной  армии,  военно-воздушных  сил  и  военно-морского  флота.  Во  главе  ВС  стоит  министр  национальной  обороны,  при  котором  в  качестве  консультативного  органа  состоит  Высший  военный  совет.  Состав  министерства  нац.  обороны  входит:  Генеральный  штаб  и  Генеральная  инспекция  сухопутной  армии,  Генеральный  штаб  и  Генеральная  инспекция  ВВС,  отдел  по  ВМФ  и  управления  служб  -   генерал  -   адъютанта,  главного  квартирмейстера,  личного  состава,  финансов  и  тыла.</w:t>
                            </w:r>
                          </w:p>
                          <w:p>
                            <w:pPr>
                              <w:pStyle w:val="Normal"/>
                              <w:jc w:val="both"/>
                              <w:rPr>
                                <w:sz w:val="28"/>
                              </w:rPr>
                            </w:pPr>
                            <w:r>
                              <w:rPr>
                                <w:sz w:val="28"/>
                              </w:rPr>
                              <w:t xml:space="preserve">      </w:t>
                            </w:r>
                            <w:r>
                              <w:rPr>
                                <w:sz w:val="28"/>
                              </w:rPr>
                              <w:t>В  военно  -  административном  отношении  территория  Бельгии  поделена  на  3  военных  округа  ( Брюссель,  Антверпен,  Льеж ).</w:t>
                            </w:r>
                          </w:p>
                          <w:p>
                            <w:pPr>
                              <w:pStyle w:val="Normal"/>
                              <w:jc w:val="both"/>
                              <w:rPr/>
                            </w:pPr>
                            <w:r>
                              <w:rPr>
                                <w:i/>
                                <w:iCs/>
                                <w:sz w:val="28"/>
                              </w:rPr>
                              <w:t xml:space="preserve">     </w:t>
                            </w:r>
                            <w:r>
                              <w:rPr>
                                <w:i/>
                                <w:iCs/>
                                <w:sz w:val="28"/>
                              </w:rPr>
                              <w:t>Сухопутная  армия</w:t>
                            </w:r>
                            <w:r>
                              <w:rPr>
                                <w:sz w:val="28"/>
                              </w:rPr>
                              <w:t xml:space="preserve">  подразделяется  на  метрополии. Комплектование  бельгийской  армии  производится  на  основе  обязательной воинской  повинности</w:t>
                            </w:r>
                          </w:p>
                          <w:p>
                            <w:pPr>
                              <w:pStyle w:val="Normal"/>
                              <w:jc w:val="center"/>
                              <w:rPr>
                                <w:sz w:val="28"/>
                              </w:rPr>
                            </w:pPr>
                            <w:r>
                              <w:rPr>
                                <w:sz w:val="28"/>
                              </w:rPr>
                              <w:t>- 6 -</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Normal"/>
                        <w:jc w:val="both"/>
                        <w:rPr/>
                      </w:pPr>
                      <w:r>
                        <w:rPr>
                          <w:sz w:val="28"/>
                        </w:rPr>
                        <w:t xml:space="preserve">      </w:t>
                      </w:r>
                      <w:r>
                        <w:rPr>
                          <w:i/>
                          <w:iCs/>
                          <w:sz w:val="28"/>
                        </w:rPr>
                        <w:t>Социалистическая  партия</w:t>
                      </w:r>
                      <w:r>
                        <w:rPr>
                          <w:sz w:val="28"/>
                        </w:rPr>
                        <w:t xml:space="preserve">  основана  в  1885.  До  1948  называлась  « Рабочей  партией ».  До  второй  мировой  войны  входила  во  второй  Интернационал:  её  лидер  Эмиль  Вандервельде,  предавший  интересы  рабочего  класса,  состоял  председателем  Центрального  бюро  Второго  Интернационала.  После  разгрома  Бельгии  гитлеровскими  войсками  в  1940  фашиствующий  лидер  партии  Де  Ман  обьявил  партию  распущенной.  В  первые  годы  после  окончания  второй  мировой  войны,  под  давлением  рядовых  членов,  лидеры  партии  Спаак,  Ван  -  Акер,  Гюисманс  и  др.  Вынуждены  были  по  некоторым  вопросам  сотрудничать  с  коммунистами,  но  одновременно  поддерживали  либералов  и  католиков.  Во  время  выборов  1946  они  отклонили  предложение  коммунистов  о  выдвижении  совместных  списков  кандидатов  и  о  составлении  общей  избирательной  платформы.  Предав  народное  движение,  охватившее  Бельгию  в  июле  -   августе  1950,  они  спасли  монархию  и  обеспечили  укрепление  у  власти  реакционных  сил.  Правые  лидеры  партии  проводят  антинародную  внутреннюю  и  антисоветскую  внешнюю  политику,  угодливо  выполняя  требование  американского  империализма  и  бельгийских  монополий.  Располагает  в  палате  депутатов  78  местами,  в  сенате  -   39.  </w:t>
                      </w:r>
                    </w:p>
                    <w:p>
                      <w:pPr>
                        <w:pStyle w:val="Normal"/>
                        <w:jc w:val="both"/>
                        <w:rPr/>
                      </w:pPr>
                      <w:r>
                        <w:rPr>
                          <w:sz w:val="28"/>
                        </w:rPr>
                        <w:t xml:space="preserve">      </w:t>
                      </w:r>
                      <w:r>
                        <w:rPr>
                          <w:i/>
                          <w:iCs/>
                          <w:sz w:val="28"/>
                        </w:rPr>
                        <w:t>Либеральная  партия</w:t>
                      </w:r>
                      <w:r>
                        <w:rPr>
                          <w:sz w:val="28"/>
                        </w:rPr>
                        <w:t xml:space="preserve">  представляет  интересы  крупной  промышленной  буржуазии.  До  второй  мировой  войны  защищала  политику  тесного  военного  союза  с  Францией.  Во  время  оккупации  Бельгии  Германией  большая  часть  членов  партии  сотрудничала  с  немцами.  К  СССР  относится  враждебно.  Располагает  в  палате  депутатов  21  местом,  в  сенате  -   10.</w:t>
                      </w:r>
                    </w:p>
                    <w:p>
                      <w:pPr>
                        <w:pStyle w:val="Normal"/>
                        <w:jc w:val="both"/>
                        <w:rPr/>
                      </w:pPr>
                      <w:r>
                        <w:rPr>
                          <w:sz w:val="28"/>
                        </w:rPr>
                        <w:t xml:space="preserve">      </w:t>
                      </w:r>
                      <w:r>
                        <w:rPr>
                          <w:i/>
                          <w:iCs/>
                          <w:sz w:val="28"/>
                        </w:rPr>
                        <w:t xml:space="preserve">Социально  -   христианская  партия,  </w:t>
                      </w:r>
                      <w:r>
                        <w:rPr>
                          <w:sz w:val="28"/>
                        </w:rPr>
                        <w:t>ведущая  буржуазная  партия  Бельгии.  Представляет  интересы  помещиков,  крупных  финансовых  кругов  и  кулацких  элементов.  До  1945  называлась  католической  партией.  С  1884  почти  бессменно  участвует  в  правительствах.  До  разгрома  Бельгии  в  1940  представляла  собой  федерацию  католических  организаций.  Согласно  новому  уставу  партия  реорганизовалась  на  основе  индивидуального  членства.  Её  поддерживают  крупные  банки  Ватикан.  Лидеры  партии  ( Де  Шривер,  Ван  -   Зейланд,  Эйскенс )  тесно  связаны  с  бельгийской  финансовой  олигархией.  Духовным  главой  партии,  по  существу,  является  примас  Бельгии  ( глава  бельгийской  католической  церкви )  архиепископ  Мехеленский.  Партия  объединяет  наиболее  реакционные  элементы,  всецело  служащие  империализму  США.  Проводит,  открыто  враждебную  политику  по  отношению  к  СССР.  Располагает  в  палате  депутатов  107  местами,  в  сенате  -   54.</w:t>
                      </w:r>
                    </w:p>
                    <w:p>
                      <w:pPr>
                        <w:pStyle w:val="Normal"/>
                        <w:jc w:val="both"/>
                        <w:rPr/>
                      </w:pPr>
                      <w:r>
                        <w:rPr>
                          <w:b/>
                          <w:bCs/>
                          <w:sz w:val="28"/>
                        </w:rPr>
                        <w:t>4)</w:t>
                      </w:r>
                      <w:r>
                        <w:rPr>
                          <w:sz w:val="28"/>
                        </w:rPr>
                        <w:t xml:space="preserve">    </w:t>
                      </w:r>
                      <w:r>
                        <w:rPr>
                          <w:b/>
                          <w:bCs/>
                          <w:sz w:val="28"/>
                        </w:rPr>
                        <w:t>Вооружённые  силы:</w:t>
                      </w:r>
                      <w:r>
                        <w:rPr>
                          <w:sz w:val="28"/>
                        </w:rPr>
                        <w:t xml:space="preserve">  Вооружённые  силы  Бельгии  состоят  из  сухопутной  армии,  военно-воздушных  сил  и  военно-морского  флота.  Во  главе  ВС  стоит  министр  национальной  обороны,  при  котором  в  качестве  консультативного  органа  состоит  Высший  военный  совет.  Состав  министерства  нац.  обороны  входит:  Генеральный  штаб  и  Генеральная  инспекция  сухопутной  армии,  Генеральный  штаб  и  Генеральная  инспекция  ВВС,  отдел  по  ВМФ  и  управления  служб  -   генерал  -   адъютанта,  главного  квартирмейстера,  личного  состава,  финансов  и  тыла.</w:t>
                      </w:r>
                    </w:p>
                    <w:p>
                      <w:pPr>
                        <w:pStyle w:val="Normal"/>
                        <w:jc w:val="both"/>
                        <w:rPr>
                          <w:sz w:val="28"/>
                        </w:rPr>
                      </w:pPr>
                      <w:r>
                        <w:rPr>
                          <w:sz w:val="28"/>
                        </w:rPr>
                        <w:t xml:space="preserve">      </w:t>
                      </w:r>
                      <w:r>
                        <w:rPr>
                          <w:sz w:val="28"/>
                        </w:rPr>
                        <w:t>В  военно  -  административном  отношении  территория  Бельгии  поделена  на  3  военных  округа  ( Брюссель,  Антверпен,  Льеж ).</w:t>
                      </w:r>
                    </w:p>
                    <w:p>
                      <w:pPr>
                        <w:pStyle w:val="Normal"/>
                        <w:jc w:val="both"/>
                        <w:rPr/>
                      </w:pPr>
                      <w:r>
                        <w:rPr>
                          <w:i/>
                          <w:iCs/>
                          <w:sz w:val="28"/>
                        </w:rPr>
                        <w:t xml:space="preserve">     </w:t>
                      </w:r>
                      <w:r>
                        <w:rPr>
                          <w:i/>
                          <w:iCs/>
                          <w:sz w:val="28"/>
                        </w:rPr>
                        <w:t>Сухопутная  армия</w:t>
                      </w:r>
                      <w:r>
                        <w:rPr>
                          <w:sz w:val="28"/>
                        </w:rPr>
                        <w:t xml:space="preserve">  подразделяется  на  метрополии. Комплектование  бельгийской  армии  производится  на  основе  обязательной воинской  повинности</w:t>
                      </w:r>
                    </w:p>
                    <w:p>
                      <w:pPr>
                        <w:pStyle w:val="Normal"/>
                        <w:jc w:val="center"/>
                        <w:rPr>
                          <w:sz w:val="28"/>
                        </w:rPr>
                      </w:pPr>
                      <w:r>
                        <w:rPr>
                          <w:sz w:val="28"/>
                        </w:rPr>
                        <w:t>- 6 -</w:t>
                      </w:r>
                    </w:p>
                    <w:p>
                      <w:pPr>
                        <w:pStyle w:val="Normal"/>
                        <w:jc w:val="both"/>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page">
                  <wp:posOffset>710565</wp:posOffset>
                </wp:positionH>
                <wp:positionV relativeFrom="page">
                  <wp:posOffset>170815</wp:posOffset>
                </wp:positionV>
                <wp:extent cx="6570980" cy="10278745"/>
                <wp:effectExtent l="0" t="0" r="0" b="0"/>
                <wp:wrapNone/>
                <wp:docPr id="11" name="Frame10"/>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TextBody"/>
                              <w:rPr/>
                            </w:pPr>
                            <w:r>
                              <w:rPr/>
                              <w:t>Военная  служба  обязательна  для  мужчин  в  возрасте  от  20  до  46  лет.  Срок  службы  в  армии  установлен  в  1  год.  Численность  сухопутной  армии  на  1949  -  60  тыс.  чел.  В  составе  сухопутной  армии  было  3  пехотных  дивизии.</w:t>
                            </w:r>
                          </w:p>
                          <w:p>
                            <w:pPr>
                              <w:pStyle w:val="Normal"/>
                              <w:rPr>
                                <w:sz w:val="28"/>
                              </w:rPr>
                            </w:pPr>
                            <w:r>
                              <w:rPr>
                                <w:sz w:val="28"/>
                              </w:rPr>
                              <w:t xml:space="preserve">      </w:t>
                            </w:r>
                            <w:r>
                              <w:rPr>
                                <w:sz w:val="28"/>
                              </w:rPr>
                              <w:t>В  составе  ВВС  имелось  7  авиа  эскадрилий,  130  самолётов  и  6000  чел.  личного  состава.</w:t>
                            </w:r>
                          </w:p>
                          <w:p>
                            <w:pPr>
                              <w:pStyle w:val="Normal"/>
                              <w:rPr>
                                <w:sz w:val="28"/>
                              </w:rPr>
                            </w:pPr>
                            <w:r>
                              <w:rPr>
                                <w:sz w:val="28"/>
                              </w:rPr>
                              <w:t xml:space="preserve">    </w:t>
                            </w:r>
                            <w:r>
                              <w:rPr>
                                <w:sz w:val="28"/>
                              </w:rPr>
                              <w:t xml:space="preserve">ВМФ  Бельгии  включал  до  20  различных  мелких  судов,  общим  тоннажем  8000  тонн;  численность  личного  состава  1000  чел.  </w:t>
                            </w:r>
                          </w:p>
                          <w:p>
                            <w:pPr>
                              <w:pStyle w:val="Normal"/>
                              <w:rPr>
                                <w:sz w:val="28"/>
                              </w:rPr>
                            </w:pPr>
                            <w:r>
                              <w:rPr>
                                <w:sz w:val="28"/>
                              </w:rPr>
                              <w:t xml:space="preserve">      </w:t>
                            </w:r>
                            <w:r>
                              <w:rPr>
                                <w:sz w:val="28"/>
                              </w:rPr>
                              <w:t>Бельгийская  армия  организована  по  образцу  английской,  вооружена  английской   материальной  частью  и  обучается  по  английским  методам.  Присоединение  Бельгии  к  Западному  союзу  и  Североатлантическому  пакту  окончательно  подчинило  бельгийскую  армию  интересам  англо  -  американскому  империализму.</w:t>
                            </w:r>
                          </w:p>
                          <w:p>
                            <w:pPr>
                              <w:pStyle w:val="Normal"/>
                              <w:rPr>
                                <w:sz w:val="28"/>
                              </w:rPr>
                            </w:pPr>
                            <w:r>
                              <w:rPr>
                                <w:sz w:val="28"/>
                              </w:rPr>
                              <w:t xml:space="preserve">      </w:t>
                            </w:r>
                            <w:r>
                              <w:rPr>
                                <w:sz w:val="28"/>
                              </w:rPr>
                              <w:t>В  Бельгии  сохранились  укрепления,  которые  создавались  на  восточных  границах  с  Германией,  на  границе  с  Голландией,  а  также  внутри  страны.</w:t>
                            </w:r>
                          </w:p>
                          <w:p>
                            <w:pPr>
                              <w:pStyle w:val="Normal"/>
                              <w:rPr>
                                <w:sz w:val="28"/>
                              </w:rPr>
                            </w:pPr>
                            <w:r>
                              <w:rPr>
                                <w:sz w:val="28"/>
                              </w:rPr>
                              <w:t xml:space="preserve">      </w:t>
                            </w:r>
                            <w:r>
                              <w:rPr>
                                <w:sz w:val="28"/>
                              </w:rPr>
                              <w:t>Основу  укреплений  на  восточной  границе  составляла  линия  долговременных  сооружений,  идущих  по  реке  Маас  от  голландской  границы  через  Льеж  и  Намюр.  Остовом  её  служили  модерованная  крепость  Намюр  и  Льежский  укреп.  район.  Льежский  укреп.  район  ( протяжённостью  70  км )  состоял  из  2  оборонительных  полос,  отстоящих  друг  от  друга  на  8  -  10  км.  Первая  линия  -   Нешато,  Лбеж  до  реки  Маас.  Основу  второй  оборонительной  полосы  составляли  8  фортов,  крепости  Льеж.  На  Люксембургской  границе  была  построена  прерывчатая  линия  обороны  по  восточным  скатам  Арденн.</w:t>
                            </w:r>
                          </w:p>
                          <w:p>
                            <w:pPr>
                              <w:pStyle w:val="Normal"/>
                              <w:rPr>
                                <w:sz w:val="28"/>
                              </w:rPr>
                            </w:pPr>
                            <w:r>
                              <w:rPr>
                                <w:sz w:val="28"/>
                              </w:rPr>
                              <w:t xml:space="preserve">      </w:t>
                            </w:r>
                            <w:r>
                              <w:rPr>
                                <w:sz w:val="28"/>
                              </w:rPr>
                              <w:t>На  границе  с  Голландией  были  подготовлены  2  оборонительные  линии:  по  каналу  Маас  -   Шельде  и  по  каналу  Альберта,  с  крепостью  Антверпен.</w:t>
                            </w:r>
                          </w:p>
                          <w:p>
                            <w:pPr>
                              <w:pStyle w:val="Normal"/>
                              <w:rPr>
                                <w:sz w:val="28"/>
                              </w:rPr>
                            </w:pPr>
                            <w:r>
                              <w:rPr>
                                <w:sz w:val="28"/>
                              </w:rPr>
                              <w:t xml:space="preserve">       </w:t>
                            </w:r>
                            <w:r>
                              <w:rPr>
                                <w:sz w:val="28"/>
                              </w:rPr>
                              <w:t>Внутри  страны  создавалось  так  называемое  Брюссельское  кольцо,  однако  в  1940  оно  закончено  не  было,  за  исключением  линии  Антверпен,  Вавр  фронтом  на  восток.  В  течение  1940  -   43  гг.  немцы  возводили  укрепления  на  бельгийском  побережье.</w:t>
                            </w:r>
                          </w:p>
                          <w:p>
                            <w:pPr>
                              <w:pStyle w:val="Normal"/>
                              <w:rPr>
                                <w:sz w:val="28"/>
                              </w:rPr>
                            </w:pPr>
                            <w:r>
                              <w:rPr>
                                <w:sz w:val="28"/>
                              </w:rPr>
                              <w:t xml:space="preserve">      </w:t>
                            </w:r>
                            <w:r>
                              <w:rPr>
                                <w:sz w:val="28"/>
                              </w:rPr>
                              <w:t>Идеологической  обработкой  в  интересах  господствующего  класса  Бельгии  ведёт   служба  воспитания  министерства  нац.  обороны,  имеющая  в  частях  штатных  офицеров  по  воспитанию  и  военных  священников.</w:t>
                            </w:r>
                          </w:p>
                          <w:p>
                            <w:pPr>
                              <w:pStyle w:val="Normal"/>
                              <w:jc w:val="both"/>
                              <w:rPr/>
                            </w:pPr>
                            <w:r>
                              <w:rPr>
                                <w:b/>
                                <w:bCs/>
                                <w:sz w:val="28"/>
                              </w:rPr>
                              <w:t>5)  Экономика:</w:t>
                            </w:r>
                            <w:r>
                              <w:rPr>
                                <w:sz w:val="28"/>
                              </w:rPr>
                              <w:t xml:space="preserve">  Удельный  вес  бельгийско  -   люксембургского   экономического  союза  в  экспорте  капиталистических  стран  ( 1956 )  составляет  около  3,5 %,  в  импорте  -   3,3 %.  Главные  статьи  экспорта  -   прокат  чёрных  и  цветных  металлов,  оборудования,  текстильные  и  химические  товары;  импорта:  сырьё  для  чёрной  и  цветной  металлургии,  текстильной  промышленности,  продовольственные  товары,  оборудование.  Наибольший  вес  во  внешней  торговле  союза  имеет  Нидерланды,  ФРГ,  Франция,  Великобритания,  США.  Основная  денежная  единица  Бельгии  -  бельгийский  франк.  </w:t>
                            </w:r>
                          </w:p>
                          <w:p>
                            <w:pPr>
                              <w:pStyle w:val="Normal"/>
                              <w:jc w:val="both"/>
                              <w:rPr/>
                            </w:pPr>
                            <w:r>
                              <w:rPr>
                                <w:sz w:val="28"/>
                              </w:rPr>
                              <w:t xml:space="preserve"> </w:t>
                            </w:r>
                            <w:r>
                              <w:rPr>
                                <w:b/>
                                <w:bCs/>
                                <w:sz w:val="28"/>
                              </w:rPr>
                              <w:t>а)  Промышленность:</w:t>
                            </w:r>
                            <w:r>
                              <w:rPr>
                                <w:sz w:val="28"/>
                              </w:rPr>
                              <w:t xml:space="preserve">  Бельгия индустриальная  страна  развитого  капитализма.  В  середине  19  в.  произошел  резкий  пром.  подъем  Бельгии.  Быстро  развивавшаяся  промышленность  в  скоре  переросла  в  внутреннюю  сырьевую  базу  и  оказалась  в  сильной  зависимости  от  внешнего  рынка  по  ввозу  сырья  и  по  вывозу  готовой  продукции.</w:t>
                            </w:r>
                          </w:p>
                          <w:p>
                            <w:pPr>
                              <w:pStyle w:val="Normal"/>
                              <w:jc w:val="both"/>
                              <w:rPr>
                                <w:sz w:val="28"/>
                              </w:rPr>
                            </w:pPr>
                            <w:r>
                              <w:rPr>
                                <w:sz w:val="28"/>
                              </w:rPr>
                              <w:t xml:space="preserve">       </w:t>
                            </w:r>
                            <w:r>
                              <w:rPr>
                                <w:sz w:val="28"/>
                              </w:rPr>
                              <w:t xml:space="preserve">Металлургия  почти  полностью  переключилась  на  переработку  привозных  руд;  возникли  новые  отрасли,   работающие  на  импортном  сырье  и  </w:t>
                            </w:r>
                          </w:p>
                          <w:p>
                            <w:pPr>
                              <w:pStyle w:val="Normal"/>
                              <w:jc w:val="both"/>
                              <w:rPr>
                                <w:sz w:val="28"/>
                              </w:rPr>
                            </w:pPr>
                            <w:r>
                              <w:rPr>
                                <w:sz w:val="28"/>
                              </w:rPr>
                              <w:t xml:space="preserve">полуфабрикатах  ( производство  хлопчатобумажных  тканей  и  пряжи,  </w:t>
                            </w:r>
                          </w:p>
                          <w:p>
                            <w:pPr>
                              <w:pStyle w:val="Normal"/>
                              <w:ind w:left="360" w:hanging="0"/>
                              <w:jc w:val="center"/>
                              <w:rPr>
                                <w:sz w:val="28"/>
                              </w:rPr>
                            </w:pPr>
                            <w:r>
                              <w:rPr>
                                <w:sz w:val="28"/>
                              </w:rPr>
                              <w:t>- 7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TextBody"/>
                        <w:rPr/>
                      </w:pPr>
                      <w:r>
                        <w:rPr/>
                        <w:t>Военная  служба  обязательна  для  мужчин  в  возрасте  от  20  до  46  лет.  Срок  службы  в  армии  установлен  в  1  год.  Численность  сухопутной  армии  на  1949  -  60  тыс.  чел.  В  составе  сухопутной  армии  было  3  пехотных  дивизии.</w:t>
                      </w:r>
                    </w:p>
                    <w:p>
                      <w:pPr>
                        <w:pStyle w:val="Normal"/>
                        <w:rPr>
                          <w:sz w:val="28"/>
                        </w:rPr>
                      </w:pPr>
                      <w:r>
                        <w:rPr>
                          <w:sz w:val="28"/>
                        </w:rPr>
                        <w:t xml:space="preserve">      </w:t>
                      </w:r>
                      <w:r>
                        <w:rPr>
                          <w:sz w:val="28"/>
                        </w:rPr>
                        <w:t>В  составе  ВВС  имелось  7  авиа  эскадрилий,  130  самолётов  и  6000  чел.  личного  состава.</w:t>
                      </w:r>
                    </w:p>
                    <w:p>
                      <w:pPr>
                        <w:pStyle w:val="Normal"/>
                        <w:rPr>
                          <w:sz w:val="28"/>
                        </w:rPr>
                      </w:pPr>
                      <w:r>
                        <w:rPr>
                          <w:sz w:val="28"/>
                        </w:rPr>
                        <w:t xml:space="preserve">    </w:t>
                      </w:r>
                      <w:r>
                        <w:rPr>
                          <w:sz w:val="28"/>
                        </w:rPr>
                        <w:t xml:space="preserve">ВМФ  Бельгии  включал  до  20  различных  мелких  судов,  общим  тоннажем  8000  тонн;  численность  личного  состава  1000  чел.  </w:t>
                      </w:r>
                    </w:p>
                    <w:p>
                      <w:pPr>
                        <w:pStyle w:val="Normal"/>
                        <w:rPr>
                          <w:sz w:val="28"/>
                        </w:rPr>
                      </w:pPr>
                      <w:r>
                        <w:rPr>
                          <w:sz w:val="28"/>
                        </w:rPr>
                        <w:t xml:space="preserve">      </w:t>
                      </w:r>
                      <w:r>
                        <w:rPr>
                          <w:sz w:val="28"/>
                        </w:rPr>
                        <w:t>Бельгийская  армия  организована  по  образцу  английской,  вооружена  английской   материальной  частью  и  обучается  по  английским  методам.  Присоединение  Бельгии  к  Западному  союзу  и  Североатлантическому  пакту  окончательно  подчинило  бельгийскую  армию  интересам  англо  -  американскому  империализму.</w:t>
                      </w:r>
                    </w:p>
                    <w:p>
                      <w:pPr>
                        <w:pStyle w:val="Normal"/>
                        <w:rPr>
                          <w:sz w:val="28"/>
                        </w:rPr>
                      </w:pPr>
                      <w:r>
                        <w:rPr>
                          <w:sz w:val="28"/>
                        </w:rPr>
                        <w:t xml:space="preserve">      </w:t>
                      </w:r>
                      <w:r>
                        <w:rPr>
                          <w:sz w:val="28"/>
                        </w:rPr>
                        <w:t>В  Бельгии  сохранились  укрепления,  которые  создавались  на  восточных  границах  с  Германией,  на  границе  с  Голландией,  а  также  внутри  страны.</w:t>
                      </w:r>
                    </w:p>
                    <w:p>
                      <w:pPr>
                        <w:pStyle w:val="Normal"/>
                        <w:rPr>
                          <w:sz w:val="28"/>
                        </w:rPr>
                      </w:pPr>
                      <w:r>
                        <w:rPr>
                          <w:sz w:val="28"/>
                        </w:rPr>
                        <w:t xml:space="preserve">      </w:t>
                      </w:r>
                      <w:r>
                        <w:rPr>
                          <w:sz w:val="28"/>
                        </w:rPr>
                        <w:t>Основу  укреплений  на  восточной  границе  составляла  линия  долговременных  сооружений,  идущих  по  реке  Маас  от  голландской  границы  через  Льеж  и  Намюр.  Остовом  её  служили  модерованная  крепость  Намюр  и  Льежский  укреп.  район.  Льежский  укреп.  район  ( протяжённостью  70  км )  состоял  из  2  оборонительных  полос,  отстоящих  друг  от  друга  на  8  -  10  км.  Первая  линия  -   Нешато,  Лбеж  до  реки  Маас.  Основу  второй  оборонительной  полосы  составляли  8  фортов,  крепости  Льеж.  На  Люксембургской  границе  была  построена  прерывчатая  линия  обороны  по  восточным  скатам  Арденн.</w:t>
                      </w:r>
                    </w:p>
                    <w:p>
                      <w:pPr>
                        <w:pStyle w:val="Normal"/>
                        <w:rPr>
                          <w:sz w:val="28"/>
                        </w:rPr>
                      </w:pPr>
                      <w:r>
                        <w:rPr>
                          <w:sz w:val="28"/>
                        </w:rPr>
                        <w:t xml:space="preserve">      </w:t>
                      </w:r>
                      <w:r>
                        <w:rPr>
                          <w:sz w:val="28"/>
                        </w:rPr>
                        <w:t>На  границе  с  Голландией  были  подготовлены  2  оборонительные  линии:  по  каналу  Маас  -   Шельде  и  по  каналу  Альберта,  с  крепостью  Антверпен.</w:t>
                      </w:r>
                    </w:p>
                    <w:p>
                      <w:pPr>
                        <w:pStyle w:val="Normal"/>
                        <w:rPr>
                          <w:sz w:val="28"/>
                        </w:rPr>
                      </w:pPr>
                      <w:r>
                        <w:rPr>
                          <w:sz w:val="28"/>
                        </w:rPr>
                        <w:t xml:space="preserve">       </w:t>
                      </w:r>
                      <w:r>
                        <w:rPr>
                          <w:sz w:val="28"/>
                        </w:rPr>
                        <w:t>Внутри  страны  создавалось  так  называемое  Брюссельское  кольцо,  однако  в  1940  оно  закончено  не  было,  за  исключением  линии  Антверпен,  Вавр  фронтом  на  восток.  В  течение  1940  -   43  гг.  немцы  возводили  укрепления  на  бельгийском  побережье.</w:t>
                      </w:r>
                    </w:p>
                    <w:p>
                      <w:pPr>
                        <w:pStyle w:val="Normal"/>
                        <w:rPr>
                          <w:sz w:val="28"/>
                        </w:rPr>
                      </w:pPr>
                      <w:r>
                        <w:rPr>
                          <w:sz w:val="28"/>
                        </w:rPr>
                        <w:t xml:space="preserve">      </w:t>
                      </w:r>
                      <w:r>
                        <w:rPr>
                          <w:sz w:val="28"/>
                        </w:rPr>
                        <w:t>Идеологической  обработкой  в  интересах  господствующего  класса  Бельгии  ведёт   служба  воспитания  министерства  нац.  обороны,  имеющая  в  частях  штатных  офицеров  по  воспитанию  и  военных  священников.</w:t>
                      </w:r>
                    </w:p>
                    <w:p>
                      <w:pPr>
                        <w:pStyle w:val="Normal"/>
                        <w:jc w:val="both"/>
                        <w:rPr/>
                      </w:pPr>
                      <w:r>
                        <w:rPr>
                          <w:b/>
                          <w:bCs/>
                          <w:sz w:val="28"/>
                        </w:rPr>
                        <w:t>5)  Экономика:</w:t>
                      </w:r>
                      <w:r>
                        <w:rPr>
                          <w:sz w:val="28"/>
                        </w:rPr>
                        <w:t xml:space="preserve">  Удельный  вес  бельгийско  -   люксембургского   экономического  союза  в  экспорте  капиталистических  стран  ( 1956 )  составляет  около  3,5 %,  в  импорте  -   3,3 %.  Главные  статьи  экспорта  -   прокат  чёрных  и  цветных  металлов,  оборудования,  текстильные  и  химические  товары;  импорта:  сырьё  для  чёрной  и  цветной  металлургии,  текстильной  промышленности,  продовольственные  товары,  оборудование.  Наибольший  вес  во  внешней  торговле  союза  имеет  Нидерланды,  ФРГ,  Франция,  Великобритания,  США.  Основная  денежная  единица  Бельгии  -  бельгийский  франк.  </w:t>
                      </w:r>
                    </w:p>
                    <w:p>
                      <w:pPr>
                        <w:pStyle w:val="Normal"/>
                        <w:jc w:val="both"/>
                        <w:rPr/>
                      </w:pPr>
                      <w:r>
                        <w:rPr>
                          <w:sz w:val="28"/>
                        </w:rPr>
                        <w:t xml:space="preserve"> </w:t>
                      </w:r>
                      <w:r>
                        <w:rPr>
                          <w:b/>
                          <w:bCs/>
                          <w:sz w:val="28"/>
                        </w:rPr>
                        <w:t>а)  Промышленность:</w:t>
                      </w:r>
                      <w:r>
                        <w:rPr>
                          <w:sz w:val="28"/>
                        </w:rPr>
                        <w:t xml:space="preserve">  Бельгия индустриальная  страна  развитого  капитализма.  В  середине  19  в.  произошел  резкий  пром.  подъем  Бельгии.  Быстро  развивавшаяся  промышленность  в  скоре  переросла  в  внутреннюю  сырьевую  базу  и  оказалась  в  сильной  зависимости  от  внешнего  рынка  по  ввозу  сырья  и  по  вывозу  готовой  продукции.</w:t>
                      </w:r>
                    </w:p>
                    <w:p>
                      <w:pPr>
                        <w:pStyle w:val="Normal"/>
                        <w:jc w:val="both"/>
                        <w:rPr>
                          <w:sz w:val="28"/>
                        </w:rPr>
                      </w:pPr>
                      <w:r>
                        <w:rPr>
                          <w:sz w:val="28"/>
                        </w:rPr>
                        <w:t xml:space="preserve">       </w:t>
                      </w:r>
                      <w:r>
                        <w:rPr>
                          <w:sz w:val="28"/>
                        </w:rPr>
                        <w:t xml:space="preserve">Металлургия  почти  полностью  переключилась  на  переработку  привозных  руд;  возникли  новые  отрасли,   работающие  на  импортном  сырье  и  </w:t>
                      </w:r>
                    </w:p>
                    <w:p>
                      <w:pPr>
                        <w:pStyle w:val="Normal"/>
                        <w:jc w:val="both"/>
                        <w:rPr>
                          <w:sz w:val="28"/>
                        </w:rPr>
                      </w:pPr>
                      <w:r>
                        <w:rPr>
                          <w:sz w:val="28"/>
                        </w:rPr>
                        <w:t xml:space="preserve">полуфабрикатах  ( производство  хлопчатобумажных  тканей  и  пряжи,  </w:t>
                      </w:r>
                    </w:p>
                    <w:p>
                      <w:pPr>
                        <w:pStyle w:val="Normal"/>
                        <w:ind w:left="360" w:hanging="0"/>
                        <w:jc w:val="center"/>
                        <w:rPr>
                          <w:sz w:val="28"/>
                        </w:rPr>
                      </w:pPr>
                      <w:r>
                        <w:rPr>
                          <w:sz w:val="28"/>
                        </w:rPr>
                        <w:t>- 7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710565</wp:posOffset>
                </wp:positionH>
                <wp:positionV relativeFrom="page">
                  <wp:posOffset>170815</wp:posOffset>
                </wp:positionV>
                <wp:extent cx="6570980" cy="10351135"/>
                <wp:effectExtent l="0" t="0" r="0" b="0"/>
                <wp:wrapNone/>
                <wp:docPr id="12" name="Frame11"/>
                <a:graphic xmlns:a="http://schemas.openxmlformats.org/drawingml/2006/main">
                  <a:graphicData uri="http://schemas.microsoft.com/office/word/2010/wordprocessingShape">
                    <wps:wsp>
                      <wps:cNvSpPr txBox="1"/>
                      <wps:spPr>
                        <a:xfrm>
                          <a:off x="0" y="0"/>
                          <a:ext cx="6570980" cy="10351135"/>
                        </a:xfrm>
                        <a:prstGeom prst="rect"/>
                        <a:solidFill>
                          <a:srgbClr val="FFFFFF"/>
                        </a:solidFill>
                        <a:ln w="9525">
                          <a:solidFill>
                            <a:srgbClr val="000000"/>
                          </a:solidFill>
                        </a:ln>
                      </wps:spPr>
                      <wps:txbx>
                        <w:txbxContent>
                          <w:p>
                            <w:pPr>
                              <w:pStyle w:val="Normal"/>
                              <w:jc w:val="both"/>
                              <w:rPr>
                                <w:sz w:val="28"/>
                              </w:rPr>
                            </w:pPr>
                            <w:r>
                              <w:rPr>
                                <w:sz w:val="28"/>
                              </w:rPr>
                              <w:t>переработку  нефти,  сборка  автомобилей,  огранка  алмазов  и  др. ).  В  1955  г.   доля  Бельгии  в  мировом  капиталистическом  производстве  составляет  1,6 %.  На  внешний  рынок  идёт  до  40  %  всей  нац.  продукции,  до  90 %  продукции  цветной  металлургии,  63 %  текстильной,   49 %  нефтеперерабатывающей,  47  -  62 %  химической  продукции.</w:t>
                            </w:r>
                          </w:p>
                          <w:p>
                            <w:pPr>
                              <w:pStyle w:val="TextBody"/>
                              <w:rPr/>
                            </w:pPr>
                            <w:r>
                              <w:rPr/>
                              <w:t xml:space="preserve">      </w:t>
                            </w:r>
                            <w:r>
                              <w:rPr/>
                              <w:t>В  Бельгии  очень  высок  уровень  концентрации  производства  и  капитала      ( 1,6 %  компаний  страны  в  1954  владели  53 %  капиталов  и  получали  64,1 %  чистого  дохода  предприятий  всех  компаний  в  стране  ).</w:t>
                            </w:r>
                          </w:p>
                          <w:p>
                            <w:pPr>
                              <w:pStyle w:val="TextBody"/>
                              <w:rPr/>
                            </w:pPr>
                            <w:r>
                              <w:rPr/>
                              <w:t xml:space="preserve">      </w:t>
                            </w:r>
                            <w:r>
                              <w:rPr/>
                              <w:t>В  энергетическом  балансе  Бельгии  главное  место  занимает  уголь  и  жидкое  топливо.  В  1957  произведено  12,6  млрд.  кв/час  электроэнергии.  В  горнодобывающей  промышленности  ведущая  роль  принадлежит  добыче  каменного  угля  в  районах  главным  образом  южного  бассейна  ( Монс  -  Шарлеруа  -  Льеж )  и  в  Кампине.  2/5  всех  производственных  мощностей  страны  по  выплавке  стали  приходится  на  заводы  кампании  « Коккериль  -   угре »  расположенные  главным  образом  в  районе  Льежа.  В  1957  выплавлено  5,6  млн.  тонн  чугуна,  6,3  млн.  тонн  стали,  236  тыс.  тонн  цинка,  152  тыс.  тонн  меди,  100  тыс.  тон  свинца.  Важнейшие  центры  машиностроения,  представленного  большей  частью  металлоёмкими  отраслями  ( транспортное  машиностроение,  производство  металлоконструкций  и  т.  п. )  и  электротехникой,  -   гг.  Льеж,  Шарлеруа,  Антверпен,  Брюссель  и  Гент.  Почти  вся  текстильная  промышленность  сосредоточена  в  западной  и  восточной  Фландрии.  Высоко  развиты  химическая,  стекольное  и  цементное  производства.</w:t>
                            </w:r>
                          </w:p>
                          <w:p>
                            <w:pPr>
                              <w:pStyle w:val="TextBody"/>
                              <w:jc w:val="both"/>
                              <w:rPr/>
                            </w:pPr>
                            <w:r>
                              <w:rPr>
                                <w:b/>
                                <w:bCs/>
                              </w:rPr>
                              <w:t>б)  Сельское  хозяйство</w:t>
                            </w:r>
                            <w:r>
                              <w:rPr/>
                              <w:t xml:space="preserve">  Бельгии  отличается  высокой  интенсивностью.  В  сельскохозяйственном  производстве  значительная  роль  хозяйств  капиталистического  типа.  Для  Бельгии  характерны  раздробленность  сельскохозяйственного  землевладения  и  широкое  распространение  аренды         ( 67 %  всех  обрабатываемых  земель ),  около  3/4  общей  стоимости  сельскохозяйственной    продукции  даёт  животноводство.  Поголовье  ( на  1  мая  1957  в  1000  голов ):  крупнорогатого  скота  -   2485  ( в  том  числе  молочных  коров  -   953 ),  лошадей  183,  свиней  1366,  овец  181.</w:t>
                            </w:r>
                          </w:p>
                          <w:p>
                            <w:pPr>
                              <w:pStyle w:val="TextBody"/>
                              <w:jc w:val="both"/>
                              <w:rPr/>
                            </w:pPr>
                            <w:r>
                              <w:rPr/>
                              <w:t xml:space="preserve">       </w:t>
                            </w:r>
                            <w:r>
                              <w:rPr/>
                              <w:t xml:space="preserve">Среди  посевов  зерновых  важнейшее  место  занимает  овёс,  пшеница  и  рожь.  Из  технических  культур  возделывается  сахарная  свёкла,  лён,  хмель,  табак,  цикорий.  Бельгия  вынуждена  импортировать  около  ½  необходимого  количества  пшеницы,  кормовые  и  некоторые  технические  культуры. </w:t>
                            </w:r>
                          </w:p>
                          <w:p>
                            <w:pPr>
                              <w:pStyle w:val="TextBody"/>
                              <w:jc w:val="both"/>
                              <w:rPr/>
                            </w:pPr>
                            <w:r>
                              <w:rPr>
                                <w:b/>
                                <w:bCs/>
                              </w:rPr>
                              <w:t>в)  Транспорт</w:t>
                            </w:r>
                            <w:r>
                              <w:rPr/>
                              <w:t xml:space="preserve">  Общая  длинна  железных  дорог  9,8  тыс.  км.  в  том  числе  электрифицированных  1,8  тыс.  км.;   длинна  шоссейных  дорог  10  тыс.  км.  Для  внутренних  перевозок  большое  значение  имеют  реки  и  многочисленные  каналы,  отчасти  доступные  также  для  морских  судов.  Тоннаж  торгового  флота  529  тыс.  тонн.  Важнейший  морской  порт  -   Антверпен  ( около  0,8 грузооборота  всех  портов  Бельгии ),  меньшее  значение  имеет  Гент,  Брюгге  и  Зебрюгге,  Остенде  и  Брюссель.  </w:t>
                            </w:r>
                          </w:p>
                          <w:p>
                            <w:pPr>
                              <w:pStyle w:val="TextBody"/>
                              <w:jc w:val="both"/>
                              <w:rPr>
                                <w:b/>
                                <w:b/>
                                <w:bCs/>
                              </w:rPr>
                            </w:pPr>
                            <w:r>
                              <w:rPr>
                                <w:b/>
                                <w:bCs/>
                              </w:rPr>
                              <w:t>6)  Культура:</w:t>
                            </w:r>
                          </w:p>
                          <w:p>
                            <w:pPr>
                              <w:pStyle w:val="TextBody"/>
                              <w:jc w:val="both"/>
                              <w:rPr/>
                            </w:pPr>
                            <w:r>
                              <w:rPr>
                                <w:b/>
                                <w:bCs/>
                              </w:rPr>
                              <w:t>а)  Литература</w:t>
                            </w:r>
                            <w:r>
                              <w:rPr/>
                              <w:t xml:space="preserve">  До  создания  независимого  государства  ( 1830 )  литература  развивалась  на  валлонском  наречии  французского  языка.  В  настоящее  время   литература  развивается  на  французском,  фламандском  языках.</w:t>
                            </w:r>
                          </w:p>
                          <w:p>
                            <w:pPr>
                              <w:pStyle w:val="TextBody"/>
                              <w:jc w:val="both"/>
                              <w:rPr/>
                            </w:pPr>
                            <w:r>
                              <w:rPr/>
                              <w:t xml:space="preserve">      </w:t>
                            </w:r>
                            <w:r>
                              <w:rPr/>
                              <w:t xml:space="preserve">Литература  на  французском  языке  возникла  уже  в  середине  века  ( поэты  Адене   ле  Руа  </w:t>
                            </w:r>
                            <w:r>
                              <w:rPr>
                                <w:lang w:val="en-US"/>
                              </w:rPr>
                              <w:t>XIII</w:t>
                            </w:r>
                            <w:r>
                              <w:rPr/>
                              <w:t xml:space="preserve">  век,  Антуан  де  ла  Сталь,  </w:t>
                            </w:r>
                            <w:r>
                              <w:rPr>
                                <w:lang w:val="en-US"/>
                              </w:rPr>
                              <w:t>XIV</w:t>
                            </w:r>
                            <w:r>
                              <w:rPr/>
                              <w:t xml:space="preserve">  -   </w:t>
                            </w:r>
                            <w:r>
                              <w:rPr>
                                <w:lang w:val="en-US"/>
                              </w:rPr>
                              <w:t>XV</w:t>
                            </w:r>
                            <w:r>
                              <w:rPr/>
                              <w:t xml:space="preserve">  вв. ).</w:t>
                            </w:r>
                          </w:p>
                          <w:p>
                            <w:pPr>
                              <w:pStyle w:val="TextBody"/>
                              <w:jc w:val="center"/>
                              <w:rPr/>
                            </w:pPr>
                            <w:r>
                              <w:rPr/>
                              <w:t>- 8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15.05pt;mso-wrap-distance-left:9.05pt;mso-wrap-distance-right:9.05pt;mso-wrap-distance-top:0pt;mso-wrap-distance-bottom:0pt;margin-top:13.45pt;mso-position-vertical-relative:page;margin-left:55.95pt;mso-position-horizontal-relative:page">
                <v:textbox>
                  <w:txbxContent>
                    <w:p>
                      <w:pPr>
                        <w:pStyle w:val="Normal"/>
                        <w:jc w:val="both"/>
                        <w:rPr>
                          <w:sz w:val="28"/>
                        </w:rPr>
                      </w:pPr>
                      <w:r>
                        <w:rPr>
                          <w:sz w:val="28"/>
                        </w:rPr>
                        <w:t>переработку  нефти,  сборка  автомобилей,  огранка  алмазов  и  др. ).  В  1955  г.   доля  Бельгии  в  мировом  капиталистическом  производстве  составляет  1,6 %.  На  внешний  рынок  идёт  до  40  %  всей  нац.  продукции,  до  90 %  продукции  цветной  металлургии,  63 %  текстильной,   49 %  нефтеперерабатывающей,  47  -  62 %  химической  продукции.</w:t>
                      </w:r>
                    </w:p>
                    <w:p>
                      <w:pPr>
                        <w:pStyle w:val="TextBody"/>
                        <w:rPr/>
                      </w:pPr>
                      <w:r>
                        <w:rPr/>
                        <w:t xml:space="preserve">      </w:t>
                      </w:r>
                      <w:r>
                        <w:rPr/>
                        <w:t>В  Бельгии  очень  высок  уровень  концентрации  производства  и  капитала      ( 1,6 %  компаний  страны  в  1954  владели  53 %  капиталов  и  получали  64,1 %  чистого  дохода  предприятий  всех  компаний  в  стране  ).</w:t>
                      </w:r>
                    </w:p>
                    <w:p>
                      <w:pPr>
                        <w:pStyle w:val="TextBody"/>
                        <w:rPr/>
                      </w:pPr>
                      <w:r>
                        <w:rPr/>
                        <w:t xml:space="preserve">      </w:t>
                      </w:r>
                      <w:r>
                        <w:rPr/>
                        <w:t>В  энергетическом  балансе  Бельгии  главное  место  занимает  уголь  и  жидкое  топливо.  В  1957  произведено  12,6  млрд.  кв/час  электроэнергии.  В  горнодобывающей  промышленности  ведущая  роль  принадлежит  добыче  каменного  угля  в  районах  главным  образом  южного  бассейна  ( Монс  -  Шарлеруа  -  Льеж )  и  в  Кампине.  2/5  всех  производственных  мощностей  страны  по  выплавке  стали  приходится  на  заводы  кампании  « Коккериль  -   угре »  расположенные  главным  образом  в  районе  Льежа.  В  1957  выплавлено  5,6  млн.  тонн  чугуна,  6,3  млн.  тонн  стали,  236  тыс.  тонн  цинка,  152  тыс.  тонн  меди,  100  тыс.  тон  свинца.  Важнейшие  центры  машиностроения,  представленного  большей  частью  металлоёмкими  отраслями  ( транспортное  машиностроение,  производство  металлоконструкций  и  т.  п. )  и  электротехникой,  -   гг.  Льеж,  Шарлеруа,  Антверпен,  Брюссель  и  Гент.  Почти  вся  текстильная  промышленность  сосредоточена  в  западной  и  восточной  Фландрии.  Высоко  развиты  химическая,  стекольное  и  цементное  производства.</w:t>
                      </w:r>
                    </w:p>
                    <w:p>
                      <w:pPr>
                        <w:pStyle w:val="TextBody"/>
                        <w:jc w:val="both"/>
                        <w:rPr/>
                      </w:pPr>
                      <w:r>
                        <w:rPr>
                          <w:b/>
                          <w:bCs/>
                        </w:rPr>
                        <w:t>б)  Сельское  хозяйство</w:t>
                      </w:r>
                      <w:r>
                        <w:rPr/>
                        <w:t xml:space="preserve">  Бельгии  отличается  высокой  интенсивностью.  В  сельскохозяйственном  производстве  значительная  роль  хозяйств  капиталистического  типа.  Для  Бельгии  характерны  раздробленность  сельскохозяйственного  землевладения  и  широкое  распространение  аренды         ( 67 %  всех  обрабатываемых  земель ),  около  3/4  общей  стоимости  сельскохозяйственной    продукции  даёт  животноводство.  Поголовье  ( на  1  мая  1957  в  1000  голов ):  крупнорогатого  скота  -   2485  ( в  том  числе  молочных  коров  -   953 ),  лошадей  183,  свиней  1366,  овец  181.</w:t>
                      </w:r>
                    </w:p>
                    <w:p>
                      <w:pPr>
                        <w:pStyle w:val="TextBody"/>
                        <w:jc w:val="both"/>
                        <w:rPr/>
                      </w:pPr>
                      <w:r>
                        <w:rPr/>
                        <w:t xml:space="preserve">       </w:t>
                      </w:r>
                      <w:r>
                        <w:rPr/>
                        <w:t xml:space="preserve">Среди  посевов  зерновых  важнейшее  место  занимает  овёс,  пшеница  и  рожь.  Из  технических  культур  возделывается  сахарная  свёкла,  лён,  хмель,  табак,  цикорий.  Бельгия  вынуждена  импортировать  около  ½  необходимого  количества  пшеницы,  кормовые  и  некоторые  технические  культуры. </w:t>
                      </w:r>
                    </w:p>
                    <w:p>
                      <w:pPr>
                        <w:pStyle w:val="TextBody"/>
                        <w:jc w:val="both"/>
                        <w:rPr/>
                      </w:pPr>
                      <w:r>
                        <w:rPr>
                          <w:b/>
                          <w:bCs/>
                        </w:rPr>
                        <w:t>в)  Транспорт</w:t>
                      </w:r>
                      <w:r>
                        <w:rPr/>
                        <w:t xml:space="preserve">  Общая  длинна  железных  дорог  9,8  тыс.  км.  в  том  числе  электрифицированных  1,8  тыс.  км.;   длинна  шоссейных  дорог  10  тыс.  км.  Для  внутренних  перевозок  большое  значение  имеют  реки  и  многочисленные  каналы,  отчасти  доступные  также  для  морских  судов.  Тоннаж  торгового  флота  529  тыс.  тонн.  Важнейший  морской  порт  -   Антверпен  ( около  0,8 грузооборота  всех  портов  Бельгии ),  меньшее  значение  имеет  Гент,  Брюгге  и  Зебрюгге,  Остенде  и  Брюссель.  </w:t>
                      </w:r>
                    </w:p>
                    <w:p>
                      <w:pPr>
                        <w:pStyle w:val="TextBody"/>
                        <w:jc w:val="both"/>
                        <w:rPr>
                          <w:b/>
                          <w:b/>
                          <w:bCs/>
                        </w:rPr>
                      </w:pPr>
                      <w:r>
                        <w:rPr>
                          <w:b/>
                          <w:bCs/>
                        </w:rPr>
                        <w:t>6)  Культура:</w:t>
                      </w:r>
                    </w:p>
                    <w:p>
                      <w:pPr>
                        <w:pStyle w:val="TextBody"/>
                        <w:jc w:val="both"/>
                        <w:rPr/>
                      </w:pPr>
                      <w:r>
                        <w:rPr>
                          <w:b/>
                          <w:bCs/>
                        </w:rPr>
                        <w:t>а)  Литература</w:t>
                      </w:r>
                      <w:r>
                        <w:rPr/>
                        <w:t xml:space="preserve">  До  создания  независимого  государства  ( 1830 )  литература  развивалась  на  валлонском  наречии  французского  языка.  В  настоящее  время   литература  развивается  на  французском,  фламандском  языках.</w:t>
                      </w:r>
                    </w:p>
                    <w:p>
                      <w:pPr>
                        <w:pStyle w:val="TextBody"/>
                        <w:jc w:val="both"/>
                        <w:rPr/>
                      </w:pPr>
                      <w:r>
                        <w:rPr/>
                        <w:t xml:space="preserve">      </w:t>
                      </w:r>
                      <w:r>
                        <w:rPr/>
                        <w:t xml:space="preserve">Литература  на  французском  языке  возникла  уже  в  середине  века  ( поэты  Адене   ле  Руа  </w:t>
                      </w:r>
                      <w:r>
                        <w:rPr>
                          <w:lang w:val="en-US"/>
                        </w:rPr>
                        <w:t>XIII</w:t>
                      </w:r>
                      <w:r>
                        <w:rPr/>
                        <w:t xml:space="preserve">  век,  Антуан  де  ла  Сталь,  </w:t>
                      </w:r>
                      <w:r>
                        <w:rPr>
                          <w:lang w:val="en-US"/>
                        </w:rPr>
                        <w:t>XIV</w:t>
                      </w:r>
                      <w:r>
                        <w:rPr/>
                        <w:t xml:space="preserve">  -   </w:t>
                      </w:r>
                      <w:r>
                        <w:rPr>
                          <w:lang w:val="en-US"/>
                        </w:rPr>
                        <w:t>XV</w:t>
                      </w:r>
                      <w:r>
                        <w:rPr/>
                        <w:t xml:space="preserve">  вв. ).</w:t>
                      </w:r>
                    </w:p>
                    <w:p>
                      <w:pPr>
                        <w:pStyle w:val="TextBody"/>
                        <w:jc w:val="center"/>
                        <w:rPr/>
                      </w:pPr>
                      <w:r>
                        <w:rPr/>
                        <w:t>- 8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page">
                  <wp:posOffset>710565</wp:posOffset>
                </wp:positionH>
                <wp:positionV relativeFrom="page">
                  <wp:posOffset>170815</wp:posOffset>
                </wp:positionV>
                <wp:extent cx="6570980" cy="10351135"/>
                <wp:effectExtent l="0" t="0" r="0" b="0"/>
                <wp:wrapNone/>
                <wp:docPr id="13" name="Frame12"/>
                <a:graphic xmlns:a="http://schemas.openxmlformats.org/drawingml/2006/main">
                  <a:graphicData uri="http://schemas.microsoft.com/office/word/2010/wordprocessingShape">
                    <wps:wsp>
                      <wps:cNvSpPr txBox="1"/>
                      <wps:spPr>
                        <a:xfrm>
                          <a:off x="0" y="0"/>
                          <a:ext cx="6570980" cy="10351135"/>
                        </a:xfrm>
                        <a:prstGeom prst="rect"/>
                        <a:solidFill>
                          <a:srgbClr val="FFFFFF"/>
                        </a:solidFill>
                        <a:ln w="9525">
                          <a:solidFill>
                            <a:srgbClr val="000000"/>
                          </a:solidFill>
                        </a:ln>
                      </wps:spPr>
                      <wps:txbx>
                        <w:txbxContent>
                          <w:p>
                            <w:pPr>
                              <w:pStyle w:val="Normal"/>
                              <w:jc w:val="both"/>
                              <w:rPr/>
                            </w:pPr>
                            <w:r>
                              <w:rPr>
                                <w:sz w:val="28"/>
                              </w:rPr>
                              <w:t xml:space="preserve">      </w:t>
                            </w:r>
                            <w:r>
                              <w:rPr>
                                <w:sz w:val="28"/>
                              </w:rPr>
                              <w:t xml:space="preserve">Крупнейший  поэт  Возрождения  -   Жан  Лемер  де  Бельш  </w:t>
                            </w:r>
                            <w:r>
                              <w:rPr>
                                <w:sz w:val="28"/>
                                <w:lang w:val="en-US"/>
                              </w:rPr>
                              <w:t>XV</w:t>
                            </w:r>
                            <w:r>
                              <w:rPr>
                                <w:sz w:val="28"/>
                              </w:rPr>
                              <w:t xml:space="preserve">  -   </w:t>
                            </w:r>
                            <w:r>
                              <w:rPr>
                                <w:sz w:val="28"/>
                                <w:lang w:val="en-US"/>
                              </w:rPr>
                              <w:t>XVI</w:t>
                            </w:r>
                            <w:r>
                              <w:rPr>
                                <w:sz w:val="28"/>
                              </w:rPr>
                              <w:t xml:space="preserve">  вв. В  </w:t>
                            </w:r>
                            <w:r>
                              <w:rPr>
                                <w:sz w:val="28"/>
                                <w:lang w:val="en-US"/>
                              </w:rPr>
                              <w:t>XVII</w:t>
                            </w:r>
                            <w:r>
                              <w:rPr>
                                <w:sz w:val="28"/>
                              </w:rPr>
                              <w:t xml:space="preserve">  -   </w:t>
                            </w:r>
                            <w:r>
                              <w:rPr>
                                <w:sz w:val="28"/>
                                <w:lang w:val="en-US"/>
                              </w:rPr>
                              <w:t>XVIII</w:t>
                            </w:r>
                            <w:r>
                              <w:rPr>
                                <w:sz w:val="28"/>
                              </w:rPr>
                              <w:t xml:space="preserve">  вв.  литература  Бельгии  находилась  в  упадке.  В  начале  </w:t>
                            </w:r>
                            <w:r>
                              <w:rPr>
                                <w:sz w:val="28"/>
                                <w:lang w:val="en-US"/>
                              </w:rPr>
                              <w:t>XIX</w:t>
                            </w:r>
                            <w:r>
                              <w:rPr>
                                <w:sz w:val="28"/>
                              </w:rPr>
                              <w:t xml:space="preserve">  в.  прославились  поэты:  Ф.  Лебруссар  и  А.  Ж.  Ж.  Лемайер.  Лучшие  поэты  Бельгии  после  буржуазной  революции  1830  г.:  Т.  Вёстенрод,  Ш.  Потвен,  лучший  писатель  -   Ш.  Де  Костер,  автор  романа  « Легенда  об  Уленшпигеле  и  Ламе  Гудзаке  »  1867  г.  Действительность  эпохи  империализма  отразили  в  своём  творчестве  поэт  Э.  Верхарн,  писатель  Ж.  Робенбах.  С  декадентским  течением  в  литературе  Бельгии  связано  творчество  М.  Метерлинка.  Стремление  к  реализму  отличает  произведения  писателей  Э.  Тикара,  К.  Ммонье,  Ж.  Экаута.  Среди  прогрессивных  писателей  известны  имена  Ф.  Элленса,  Ш.  Л.  Парона  и  др.</w:t>
                            </w:r>
                          </w:p>
                          <w:p>
                            <w:pPr>
                              <w:pStyle w:val="Normal"/>
                              <w:jc w:val="both"/>
                              <w:rPr/>
                            </w:pPr>
                            <w:r>
                              <w:rPr>
                                <w:sz w:val="28"/>
                              </w:rPr>
                              <w:t xml:space="preserve">       </w:t>
                            </w:r>
                            <w:r>
                              <w:rPr>
                                <w:sz w:val="28"/>
                              </w:rPr>
                              <w:t xml:space="preserve">Литература  на  фламандском  языке.  В  40  -  х  гг.  </w:t>
                            </w:r>
                            <w:r>
                              <w:rPr>
                                <w:sz w:val="28"/>
                                <w:lang w:val="en-US"/>
                              </w:rPr>
                              <w:t>XIX</w:t>
                            </w:r>
                            <w:r>
                              <w:rPr>
                                <w:sz w:val="28"/>
                              </w:rPr>
                              <w:t xml:space="preserve">  в.  возникает  так  называемое  « Фламандское  движение »  за  возрождение  национальной  фламандской  литературы  во  главе  с  Ф.  Вилленсом  -   поэтом  и  филологом.  Широкую  известность  приобрели  поэмы  и  стихи  поэтов  романтиков  К.  Л.  Ледеганка  и  П.  Вандейсе.  Значительным  фламандским  романистом  был  Хендрик  Консианс.  Реакция  и  мистическими  тенденциями  проникнута  поэзия  Г.  Гезеля.  Во  второй  половине  </w:t>
                            </w:r>
                            <w:r>
                              <w:rPr>
                                <w:sz w:val="28"/>
                                <w:lang w:val="en-US"/>
                              </w:rPr>
                              <w:t>XIX</w:t>
                            </w:r>
                            <w:r>
                              <w:rPr>
                                <w:sz w:val="28"/>
                              </w:rPr>
                              <w:t xml:space="preserve">  в.  в  Бельгии  были  попытки  создать  социальный  роман  и  драму.   </w:t>
                            </w:r>
                          </w:p>
                          <w:p>
                            <w:pPr>
                              <w:pStyle w:val="Normal"/>
                              <w:jc w:val="both"/>
                              <w:rPr>
                                <w:sz w:val="28"/>
                              </w:rPr>
                            </w:pPr>
                            <w:r>
                              <w:rPr>
                                <w:sz w:val="28"/>
                              </w:rPr>
                              <w:t xml:space="preserve">      </w:t>
                            </w:r>
                            <w:r>
                              <w:rPr>
                                <w:sz w:val="28"/>
                              </w:rPr>
                              <w:t>Стихи,  в  которых  воплощены  антибуржуазные  идеи,  пишут  поэты  Я.  Вельстеке  и  Ю.  де  Гейтер,  романы  и  повести  из  крестьянской  жизни  -   К.  Бейссе  и  С.  Стрёвилс.</w:t>
                            </w:r>
                          </w:p>
                          <w:p>
                            <w:pPr>
                              <w:pStyle w:val="Normal"/>
                              <w:jc w:val="both"/>
                              <w:rPr/>
                            </w:pPr>
                            <w:r>
                              <w:rPr>
                                <w:sz w:val="28"/>
                              </w:rPr>
                              <w:t xml:space="preserve"> </w:t>
                            </w:r>
                            <w:r>
                              <w:rPr>
                                <w:b/>
                                <w:bCs/>
                                <w:sz w:val="28"/>
                              </w:rPr>
                              <w:t>б)  Печать  и  радиовещание:</w:t>
                            </w:r>
                          </w:p>
                          <w:p>
                            <w:pPr>
                              <w:pStyle w:val="Normal"/>
                              <w:jc w:val="both"/>
                              <w:rPr/>
                            </w:pPr>
                            <w:r>
                              <w:rPr>
                                <w:i/>
                                <w:iCs/>
                                <w:sz w:val="28"/>
                              </w:rPr>
                              <w:t xml:space="preserve">      </w:t>
                            </w:r>
                            <w:r>
                              <w:rPr>
                                <w:i/>
                                <w:iCs/>
                                <w:sz w:val="28"/>
                              </w:rPr>
                              <w:t>Печать</w:t>
                            </w:r>
                            <w:r>
                              <w:rPr>
                                <w:sz w:val="28"/>
                              </w:rPr>
                              <w:t xml:space="preserve">  важнейшие  газеты  ( на  французском  и  фламандском  языках )         « Либр  Бельжик »,  отражает  взгляды  социально  -   христианской  партии,  « Хет  лаатсте  ньивс »,  « Насьён  бельж »,  « Дерньер  эр ».  Отражает  взгляды  либеральной  партии,  « Пёпль »  -  орган  социалистической  партии,  « Суар »,       « Драпо  руж »  -   на  французском  языке,  на  фламандском  языке  -  « Гооде  ваан »  -   орган  компартии.</w:t>
                            </w:r>
                          </w:p>
                          <w:p>
                            <w:pPr>
                              <w:pStyle w:val="Normal"/>
                              <w:jc w:val="both"/>
                              <w:rPr/>
                            </w:pPr>
                            <w:r>
                              <w:rPr>
                                <w:sz w:val="28"/>
                              </w:rPr>
                              <w:t xml:space="preserve">      </w:t>
                            </w:r>
                            <w:r>
                              <w:rPr>
                                <w:i/>
                                <w:iCs/>
                                <w:sz w:val="28"/>
                              </w:rPr>
                              <w:t>Радиовещание</w:t>
                            </w:r>
                            <w:r>
                              <w:rPr>
                                <w:sz w:val="28"/>
                              </w:rPr>
                              <w:t xml:space="preserve">  в  Бельгии  началось  в  1924  им  руководит  нац.  институт  радиовещания.  Передачи  ведутся  на   французском  и    фламандском  языках        ( станции  в  Брюсселе,  Намюре,  Монсе,  Антверпене,  Генте,  Лимбурге ).</w:t>
                            </w:r>
                          </w:p>
                          <w:p>
                            <w:pPr>
                              <w:pStyle w:val="Normal"/>
                              <w:jc w:val="both"/>
                              <w:rPr/>
                            </w:pPr>
                            <w:r>
                              <w:rPr>
                                <w:b/>
                                <w:bCs/>
                                <w:sz w:val="28"/>
                              </w:rPr>
                              <w:t>в)  Просвещение</w:t>
                            </w:r>
                            <w:r>
                              <w:rPr>
                                <w:sz w:val="28"/>
                              </w:rPr>
                              <w:t xml:space="preserve">  В  1954  -   55  учебном  году  было  4375  дошкольных  учреждений  ( 334218  детей ).  В  9024  начальных  школах  училось  898369  чел.,  в  808  средних  школах  -   148706  чел.,  в  2224  профессиональных  школах  -   234955  чел.  В  169  педагогических  учебных  заведениях  -  19578  чел.  Имеется  4  университета,  8  высших  технических  учебных  заведений  и  др.  В  1955  -   56  гг.  в  высших  учебных  заведениях  насчитывалось  23933  студента.  </w:t>
                            </w:r>
                          </w:p>
                          <w:p>
                            <w:pPr>
                              <w:pStyle w:val="Normal"/>
                              <w:jc w:val="both"/>
                              <w:rPr>
                                <w:sz w:val="28"/>
                              </w:rPr>
                            </w:pPr>
                            <w:r>
                              <w:rPr>
                                <w:sz w:val="28"/>
                              </w:rPr>
                              <w:t xml:space="preserve">      </w:t>
                            </w:r>
                            <w:r>
                              <w:rPr>
                                <w:sz w:val="28"/>
                              </w:rPr>
                              <w:t>В  Бельгии  27  крупных  библиотек.  Крупнейшие  музеи  -   Королевский  музей  изящных  искусств  и  музей  истории  искусств  в  Антверпене,  муниципальная  художественная  галерея  в  Брюгге,  музей  изящных  искусств  в  Брюсселе,  Льеже,  Генте.</w:t>
                            </w:r>
                          </w:p>
                          <w:p>
                            <w:pPr>
                              <w:pStyle w:val="Normal"/>
                              <w:jc w:val="both"/>
                              <w:rPr/>
                            </w:pPr>
                            <w:r>
                              <w:rPr>
                                <w:b/>
                                <w:bCs/>
                                <w:sz w:val="28"/>
                              </w:rPr>
                              <w:t>г)  Изобразительное  искусство  и  архитектура.</w:t>
                            </w:r>
                            <w:r>
                              <w:rPr>
                                <w:sz w:val="28"/>
                              </w:rPr>
                              <w:t xml:space="preserve">  До  конца  </w:t>
                            </w:r>
                            <w:r>
                              <w:rPr>
                                <w:sz w:val="28"/>
                                <w:lang w:val="en-US"/>
                              </w:rPr>
                              <w:t>XVI</w:t>
                            </w:r>
                            <w:r>
                              <w:rPr>
                                <w:sz w:val="28"/>
                              </w:rPr>
                              <w:t xml:space="preserve">  в.  художественная  культура  Бельгии  и  Голландии  составляла  единое  целое.  В  дальнейшем  искусство  Бельгии  выделяется  в  самостоятельную  так  называемую  фламандскую  школу.  Характерное  для фламандского  искусства  </w:t>
                            </w:r>
                            <w:r>
                              <w:rPr>
                                <w:sz w:val="28"/>
                                <w:lang w:val="en-US"/>
                              </w:rPr>
                              <w:t>XVII</w:t>
                            </w:r>
                            <w:r>
                              <w:rPr>
                                <w:sz w:val="28"/>
                              </w:rPr>
                              <w:t xml:space="preserve">  в.  сочетание  парадности,  декоративной  пышности  барокко  с  самобытными  народно  -   реалистическими  тенденциями  выразилось  с  особой</w:t>
                            </w:r>
                          </w:p>
                          <w:p>
                            <w:pPr>
                              <w:pStyle w:val="Normal"/>
                              <w:jc w:val="center"/>
                              <w:rPr>
                                <w:sz w:val="28"/>
                              </w:rPr>
                            </w:pPr>
                            <w:r>
                              <w:rPr>
                                <w:sz w:val="28"/>
                              </w:rPr>
                              <w:t>- 9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15.05pt;mso-wrap-distance-left:9.05pt;mso-wrap-distance-right:9.05pt;mso-wrap-distance-top:0pt;mso-wrap-distance-bottom:0pt;margin-top:13.45pt;mso-position-vertical-relative:page;margin-left:55.95pt;mso-position-horizontal-relative:page">
                <v:textbox>
                  <w:txbxContent>
                    <w:p>
                      <w:pPr>
                        <w:pStyle w:val="Normal"/>
                        <w:jc w:val="both"/>
                        <w:rPr/>
                      </w:pPr>
                      <w:r>
                        <w:rPr>
                          <w:sz w:val="28"/>
                        </w:rPr>
                        <w:t xml:space="preserve">      </w:t>
                      </w:r>
                      <w:r>
                        <w:rPr>
                          <w:sz w:val="28"/>
                        </w:rPr>
                        <w:t xml:space="preserve">Крупнейший  поэт  Возрождения  -   Жан  Лемер  де  Бельш  </w:t>
                      </w:r>
                      <w:r>
                        <w:rPr>
                          <w:sz w:val="28"/>
                          <w:lang w:val="en-US"/>
                        </w:rPr>
                        <w:t>XV</w:t>
                      </w:r>
                      <w:r>
                        <w:rPr>
                          <w:sz w:val="28"/>
                        </w:rPr>
                        <w:t xml:space="preserve">  -   </w:t>
                      </w:r>
                      <w:r>
                        <w:rPr>
                          <w:sz w:val="28"/>
                          <w:lang w:val="en-US"/>
                        </w:rPr>
                        <w:t>XVI</w:t>
                      </w:r>
                      <w:r>
                        <w:rPr>
                          <w:sz w:val="28"/>
                        </w:rPr>
                        <w:t xml:space="preserve">  вв. В  </w:t>
                      </w:r>
                      <w:r>
                        <w:rPr>
                          <w:sz w:val="28"/>
                          <w:lang w:val="en-US"/>
                        </w:rPr>
                        <w:t>XVII</w:t>
                      </w:r>
                      <w:r>
                        <w:rPr>
                          <w:sz w:val="28"/>
                        </w:rPr>
                        <w:t xml:space="preserve">  -   </w:t>
                      </w:r>
                      <w:r>
                        <w:rPr>
                          <w:sz w:val="28"/>
                          <w:lang w:val="en-US"/>
                        </w:rPr>
                        <w:t>XVIII</w:t>
                      </w:r>
                      <w:r>
                        <w:rPr>
                          <w:sz w:val="28"/>
                        </w:rPr>
                        <w:t xml:space="preserve">  вв.  литература  Бельгии  находилась  в  упадке.  В  начале  </w:t>
                      </w:r>
                      <w:r>
                        <w:rPr>
                          <w:sz w:val="28"/>
                          <w:lang w:val="en-US"/>
                        </w:rPr>
                        <w:t>XIX</w:t>
                      </w:r>
                      <w:r>
                        <w:rPr>
                          <w:sz w:val="28"/>
                        </w:rPr>
                        <w:t xml:space="preserve">  в.  прославились  поэты:  Ф.  Лебруссар  и  А.  Ж.  Ж.  Лемайер.  Лучшие  поэты  Бельгии  после  буржуазной  революции  1830  г.:  Т.  Вёстенрод,  Ш.  Потвен,  лучший  писатель  -   Ш.  Де  Костер,  автор  романа  « Легенда  об  Уленшпигеле  и  Ламе  Гудзаке  »  1867  г.  Действительность  эпохи  империализма  отразили  в  своём  творчестве  поэт  Э.  Верхарн,  писатель  Ж.  Робенбах.  С  декадентским  течением  в  литературе  Бельгии  связано  творчество  М.  Метерлинка.  Стремление  к  реализму  отличает  произведения  писателей  Э.  Тикара,  К.  Ммонье,  Ж.  Экаута.  Среди  прогрессивных  писателей  известны  имена  Ф.  Элленса,  Ш.  Л.  Парона  и  др.</w:t>
                      </w:r>
                    </w:p>
                    <w:p>
                      <w:pPr>
                        <w:pStyle w:val="Normal"/>
                        <w:jc w:val="both"/>
                        <w:rPr/>
                      </w:pPr>
                      <w:r>
                        <w:rPr>
                          <w:sz w:val="28"/>
                        </w:rPr>
                        <w:t xml:space="preserve">       </w:t>
                      </w:r>
                      <w:r>
                        <w:rPr>
                          <w:sz w:val="28"/>
                        </w:rPr>
                        <w:t xml:space="preserve">Литература  на  фламандском  языке.  В  40  -  х  гг.  </w:t>
                      </w:r>
                      <w:r>
                        <w:rPr>
                          <w:sz w:val="28"/>
                          <w:lang w:val="en-US"/>
                        </w:rPr>
                        <w:t>XIX</w:t>
                      </w:r>
                      <w:r>
                        <w:rPr>
                          <w:sz w:val="28"/>
                        </w:rPr>
                        <w:t xml:space="preserve">  в.  возникает  так  называемое  « Фламандское  движение »  за  возрождение  национальной  фламандской  литературы  во  главе  с  Ф.  Вилленсом  -   поэтом  и  филологом.  Широкую  известность  приобрели  поэмы  и  стихи  поэтов  романтиков  К.  Л.  Ледеганка  и  П.  Вандейсе.  Значительным  фламандским  романистом  был  Хендрик  Консианс.  Реакция  и  мистическими  тенденциями  проникнута  поэзия  Г.  Гезеля.  Во  второй  половине  </w:t>
                      </w:r>
                      <w:r>
                        <w:rPr>
                          <w:sz w:val="28"/>
                          <w:lang w:val="en-US"/>
                        </w:rPr>
                        <w:t>XIX</w:t>
                      </w:r>
                      <w:r>
                        <w:rPr>
                          <w:sz w:val="28"/>
                        </w:rPr>
                        <w:t xml:space="preserve">  в.  в  Бельгии  были  попытки  создать  социальный  роман  и  драму.   </w:t>
                      </w:r>
                    </w:p>
                    <w:p>
                      <w:pPr>
                        <w:pStyle w:val="Normal"/>
                        <w:jc w:val="both"/>
                        <w:rPr>
                          <w:sz w:val="28"/>
                        </w:rPr>
                      </w:pPr>
                      <w:r>
                        <w:rPr>
                          <w:sz w:val="28"/>
                        </w:rPr>
                        <w:t xml:space="preserve">      </w:t>
                      </w:r>
                      <w:r>
                        <w:rPr>
                          <w:sz w:val="28"/>
                        </w:rPr>
                        <w:t>Стихи,  в  которых  воплощены  антибуржуазные  идеи,  пишут  поэты  Я.  Вельстеке  и  Ю.  де  Гейтер,  романы  и  повести  из  крестьянской  жизни  -   К.  Бейссе  и  С.  Стрёвилс.</w:t>
                      </w:r>
                    </w:p>
                    <w:p>
                      <w:pPr>
                        <w:pStyle w:val="Normal"/>
                        <w:jc w:val="both"/>
                        <w:rPr/>
                      </w:pPr>
                      <w:r>
                        <w:rPr>
                          <w:sz w:val="28"/>
                        </w:rPr>
                        <w:t xml:space="preserve"> </w:t>
                      </w:r>
                      <w:r>
                        <w:rPr>
                          <w:b/>
                          <w:bCs/>
                          <w:sz w:val="28"/>
                        </w:rPr>
                        <w:t>б)  Печать  и  радиовещание:</w:t>
                      </w:r>
                    </w:p>
                    <w:p>
                      <w:pPr>
                        <w:pStyle w:val="Normal"/>
                        <w:jc w:val="both"/>
                        <w:rPr/>
                      </w:pPr>
                      <w:r>
                        <w:rPr>
                          <w:i/>
                          <w:iCs/>
                          <w:sz w:val="28"/>
                        </w:rPr>
                        <w:t xml:space="preserve">      </w:t>
                      </w:r>
                      <w:r>
                        <w:rPr>
                          <w:i/>
                          <w:iCs/>
                          <w:sz w:val="28"/>
                        </w:rPr>
                        <w:t>Печать</w:t>
                      </w:r>
                      <w:r>
                        <w:rPr>
                          <w:sz w:val="28"/>
                        </w:rPr>
                        <w:t xml:space="preserve">  важнейшие  газеты  ( на  французском  и  фламандском  языках )         « Либр  Бельжик »,  отражает  взгляды  социально  -   христианской  партии,  « Хет  лаатсте  ньивс »,  « Насьён  бельж »,  « Дерньер  эр ».  Отражает  взгляды  либеральной  партии,  « Пёпль »  -  орган  социалистической  партии,  « Суар »,       « Драпо  руж »  -   на  французском  языке,  на  фламандском  языке  -  « Гооде  ваан »  -   орган  компартии.</w:t>
                      </w:r>
                    </w:p>
                    <w:p>
                      <w:pPr>
                        <w:pStyle w:val="Normal"/>
                        <w:jc w:val="both"/>
                        <w:rPr/>
                      </w:pPr>
                      <w:r>
                        <w:rPr>
                          <w:sz w:val="28"/>
                        </w:rPr>
                        <w:t xml:space="preserve">      </w:t>
                      </w:r>
                      <w:r>
                        <w:rPr>
                          <w:i/>
                          <w:iCs/>
                          <w:sz w:val="28"/>
                        </w:rPr>
                        <w:t>Радиовещание</w:t>
                      </w:r>
                      <w:r>
                        <w:rPr>
                          <w:sz w:val="28"/>
                        </w:rPr>
                        <w:t xml:space="preserve">  в  Бельгии  началось  в  1924  им  руководит  нац.  институт  радиовещания.  Передачи  ведутся  на   французском  и    фламандском  языках        ( станции  в  Брюсселе,  Намюре,  Монсе,  Антверпене,  Генте,  Лимбурге ).</w:t>
                      </w:r>
                    </w:p>
                    <w:p>
                      <w:pPr>
                        <w:pStyle w:val="Normal"/>
                        <w:jc w:val="both"/>
                        <w:rPr/>
                      </w:pPr>
                      <w:r>
                        <w:rPr>
                          <w:b/>
                          <w:bCs/>
                          <w:sz w:val="28"/>
                        </w:rPr>
                        <w:t>в)  Просвещение</w:t>
                      </w:r>
                      <w:r>
                        <w:rPr>
                          <w:sz w:val="28"/>
                        </w:rPr>
                        <w:t xml:space="preserve">  В  1954  -   55  учебном  году  было  4375  дошкольных  учреждений  ( 334218  детей ).  В  9024  начальных  школах  училось  898369  чел.,  в  808  средних  школах  -   148706  чел.,  в  2224  профессиональных  школах  -   234955  чел.  В  169  педагогических  учебных  заведениях  -  19578  чел.  Имеется  4  университета,  8  высших  технических  учебных  заведений  и  др.  В  1955  -   56  гг.  в  высших  учебных  заведениях  насчитывалось  23933  студента.  </w:t>
                      </w:r>
                    </w:p>
                    <w:p>
                      <w:pPr>
                        <w:pStyle w:val="Normal"/>
                        <w:jc w:val="both"/>
                        <w:rPr>
                          <w:sz w:val="28"/>
                        </w:rPr>
                      </w:pPr>
                      <w:r>
                        <w:rPr>
                          <w:sz w:val="28"/>
                        </w:rPr>
                        <w:t xml:space="preserve">      </w:t>
                      </w:r>
                      <w:r>
                        <w:rPr>
                          <w:sz w:val="28"/>
                        </w:rPr>
                        <w:t>В  Бельгии  27  крупных  библиотек.  Крупнейшие  музеи  -   Королевский  музей  изящных  искусств  и  музей  истории  искусств  в  Антверпене,  муниципальная  художественная  галерея  в  Брюгге,  музей  изящных  искусств  в  Брюсселе,  Льеже,  Генте.</w:t>
                      </w:r>
                    </w:p>
                    <w:p>
                      <w:pPr>
                        <w:pStyle w:val="Normal"/>
                        <w:jc w:val="both"/>
                        <w:rPr/>
                      </w:pPr>
                      <w:r>
                        <w:rPr>
                          <w:b/>
                          <w:bCs/>
                          <w:sz w:val="28"/>
                        </w:rPr>
                        <w:t>г)  Изобразительное  искусство  и  архитектура.</w:t>
                      </w:r>
                      <w:r>
                        <w:rPr>
                          <w:sz w:val="28"/>
                        </w:rPr>
                        <w:t xml:space="preserve">  До  конца  </w:t>
                      </w:r>
                      <w:r>
                        <w:rPr>
                          <w:sz w:val="28"/>
                          <w:lang w:val="en-US"/>
                        </w:rPr>
                        <w:t>XVI</w:t>
                      </w:r>
                      <w:r>
                        <w:rPr>
                          <w:sz w:val="28"/>
                        </w:rPr>
                        <w:t xml:space="preserve">  в.  художественная  культура  Бельгии  и  Голландии  составляла  единое  целое.  В  дальнейшем  искусство  Бельгии  выделяется  в  самостоятельную  так  называемую  фламандскую  школу.  Характерное  для фламандского  искусства  </w:t>
                      </w:r>
                      <w:r>
                        <w:rPr>
                          <w:sz w:val="28"/>
                          <w:lang w:val="en-US"/>
                        </w:rPr>
                        <w:t>XVII</w:t>
                      </w:r>
                      <w:r>
                        <w:rPr>
                          <w:sz w:val="28"/>
                        </w:rPr>
                        <w:t xml:space="preserve">  в.  сочетание  парадности,  декоративной  пышности  барокко  с  самобытными  народно  -   реалистическими  тенденциями  выразилось  с  особой</w:t>
                      </w:r>
                    </w:p>
                    <w:p>
                      <w:pPr>
                        <w:pStyle w:val="Normal"/>
                        <w:jc w:val="center"/>
                        <w:rPr>
                          <w:sz w:val="28"/>
                        </w:rPr>
                      </w:pPr>
                      <w:r>
                        <w:rPr>
                          <w:sz w:val="28"/>
                        </w:rPr>
                        <w:t>- 9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page">
                  <wp:posOffset>710565</wp:posOffset>
                </wp:positionH>
                <wp:positionV relativeFrom="page">
                  <wp:posOffset>170815</wp:posOffset>
                </wp:positionV>
                <wp:extent cx="6570980" cy="10242550"/>
                <wp:effectExtent l="0" t="0" r="0" b="0"/>
                <wp:wrapNone/>
                <wp:docPr id="14" name="Frame13"/>
                <a:graphic xmlns:a="http://schemas.openxmlformats.org/drawingml/2006/main">
                  <a:graphicData uri="http://schemas.microsoft.com/office/word/2010/wordprocessingShape">
                    <wps:wsp>
                      <wps:cNvSpPr txBox="1"/>
                      <wps:spPr>
                        <a:xfrm>
                          <a:off x="0" y="0"/>
                          <a:ext cx="6570980" cy="10242550"/>
                        </a:xfrm>
                        <a:prstGeom prst="rect"/>
                        <a:solidFill>
                          <a:srgbClr val="FFFFFF"/>
                        </a:solidFill>
                        <a:ln w="9525">
                          <a:solidFill>
                            <a:srgbClr val="000000"/>
                          </a:solidFill>
                        </a:ln>
                      </wps:spPr>
                      <wps:txbx>
                        <w:txbxContent>
                          <w:p>
                            <w:pPr>
                              <w:pStyle w:val="Normal"/>
                              <w:jc w:val="both"/>
                              <w:rPr/>
                            </w:pPr>
                            <w:r>
                              <w:rPr>
                                <w:sz w:val="28"/>
                              </w:rPr>
                              <w:t xml:space="preserve">полнотой  в  мощной  живописи  П.  П.  Губенса.  Тонким  мастером  натюрморта  был  Я.  Фейт.  Традициями  нидерландского  искусства  </w:t>
                            </w:r>
                            <w:r>
                              <w:rPr>
                                <w:sz w:val="28"/>
                                <w:lang w:val="en-US"/>
                              </w:rPr>
                              <w:t>XVI</w:t>
                            </w:r>
                            <w:r>
                              <w:rPr>
                                <w:sz w:val="28"/>
                              </w:rPr>
                              <w:t xml:space="preserve">  в.  следовали  пейзажисты  И.  де  Момпер,  Я.  Брейгель  « Бархатный »,  портретист  К.  де  Вос.  В  скульптуре  наряду  с  барочным  декоративизмом  встречается  и  проявления  жизнеолюбимого  реализма.  В  архитектуре,  соединявшей  старые  приёмы  готики  с  пышностью  барокко,  самобытными  чертами  были:  торжественная  праздничность  облика  зданий,  свободная  живописная  трактовка  форм,  сочный,  рельефный  декор.</w:t>
                            </w:r>
                          </w:p>
                          <w:p>
                            <w:pPr>
                              <w:pStyle w:val="Normal"/>
                              <w:jc w:val="both"/>
                              <w:rPr>
                                <w:sz w:val="28"/>
                              </w:rPr>
                            </w:pPr>
                            <w:r>
                              <w:rPr>
                                <w:sz w:val="28"/>
                              </w:rPr>
                              <w:t xml:space="preserve">      </w:t>
                            </w:r>
                            <w:r>
                              <w:rPr>
                                <w:sz w:val="28"/>
                              </w:rPr>
                              <w:t>Фламандские  картины  воспроизводились  в  гравюрах  на  меди  и  на  дереве  и  в  шпалерах,  выделывавшихся  в  Брюсселе,  Антверпене,  Бригге;  знаменитые  брюссельские  и  фландрские  кружева.</w:t>
                            </w:r>
                          </w:p>
                          <w:p>
                            <w:pPr>
                              <w:pStyle w:val="Normal"/>
                              <w:jc w:val="both"/>
                              <w:rPr/>
                            </w:pPr>
                            <w:r>
                              <w:rPr>
                                <w:sz w:val="28"/>
                              </w:rPr>
                              <w:t xml:space="preserve">      </w:t>
                            </w:r>
                            <w:r>
                              <w:rPr>
                                <w:sz w:val="28"/>
                              </w:rPr>
                              <w:t xml:space="preserve">В  изобразительном  искусстве  под  влиянием  революции  1830  возникла  романтическая  школа.  Романтики  отчасти  подготовили  быстрое  развитие  реализма  во  второй  половине  </w:t>
                            </w:r>
                            <w:r>
                              <w:rPr>
                                <w:sz w:val="28"/>
                                <w:lang w:val="en-US"/>
                              </w:rPr>
                              <w:t>XIX</w:t>
                            </w:r>
                            <w:r>
                              <w:rPr>
                                <w:sz w:val="28"/>
                              </w:rPr>
                              <w:t xml:space="preserve">  в.  Статуи,  рельефы,  картины  крупнейшего  реалиста  в  Бельгии  </w:t>
                            </w:r>
                            <w:r>
                              <w:rPr>
                                <w:sz w:val="28"/>
                                <w:lang w:val="en-US"/>
                              </w:rPr>
                              <w:t>XIX</w:t>
                            </w:r>
                            <w:r>
                              <w:rPr>
                                <w:sz w:val="28"/>
                              </w:rPr>
                              <w:t xml:space="preserve">  в.  К.  Менье  посвящены  героике  труда,  тяжёлой  жизни  рабочих  и  крестьян.  </w:t>
                            </w:r>
                          </w:p>
                          <w:p>
                            <w:pPr>
                              <w:pStyle w:val="Normal"/>
                              <w:jc w:val="both"/>
                              <w:rPr/>
                            </w:pPr>
                            <w:r>
                              <w:rPr>
                                <w:sz w:val="28"/>
                              </w:rPr>
                              <w:t xml:space="preserve">       </w:t>
                            </w:r>
                            <w:r>
                              <w:rPr>
                                <w:sz w:val="28"/>
                              </w:rPr>
                              <w:t xml:space="preserve">К  концу  </w:t>
                            </w:r>
                            <w:r>
                              <w:rPr>
                                <w:sz w:val="28"/>
                                <w:lang w:val="en-US"/>
                              </w:rPr>
                              <w:t>XIX</w:t>
                            </w:r>
                            <w:r>
                              <w:rPr>
                                <w:sz w:val="28"/>
                              </w:rPr>
                              <w:t xml:space="preserve">  в.  в  архитектуре  возникает  так  называемый  стиль  модерн.</w:t>
                            </w:r>
                          </w:p>
                          <w:p>
                            <w:pPr>
                              <w:pStyle w:val="Normal"/>
                              <w:jc w:val="both"/>
                              <w:rPr/>
                            </w:pPr>
                            <w:r>
                              <w:rPr>
                                <w:sz w:val="28"/>
                              </w:rPr>
                              <w:t xml:space="preserve">       </w:t>
                            </w:r>
                            <w:r>
                              <w:rPr>
                                <w:sz w:val="28"/>
                              </w:rPr>
                              <w:t xml:space="preserve">В  </w:t>
                            </w:r>
                            <w:r>
                              <w:rPr>
                                <w:sz w:val="28"/>
                                <w:lang w:val="en-US"/>
                              </w:rPr>
                              <w:t>XX</w:t>
                            </w:r>
                            <w:r>
                              <w:rPr>
                                <w:sz w:val="28"/>
                              </w:rPr>
                              <w:t xml:space="preserve">  в.  преобладает  строгий  рациональный  стиль  конструктивизма.  Развитие  реализма  нашло  выражение  в  портретах   И.  Ожомера,  офортах  Ж.  де  Брёйкера,  отчасти  в  творчестве  скульптора  и  живописца  Р.  Ваутерса  и  особенно  в  картинах  К.  Пейзера,  П.  Полюса  и  ряда  молодых  мастеров  на  темы  бедноты.  Гравюры  на  дереве  Ф.  Мазереля  направлены  против  империалистических  войн  и  порабощения  человека.</w:t>
                            </w:r>
                          </w:p>
                          <w:p>
                            <w:pPr>
                              <w:pStyle w:val="Normal"/>
                              <w:jc w:val="both"/>
                              <w:rPr>
                                <w:b/>
                                <w:b/>
                                <w:bCs/>
                                <w:sz w:val="28"/>
                              </w:rPr>
                            </w:pPr>
                            <w:r>
                              <w:rPr>
                                <w:b/>
                                <w:bCs/>
                                <w:sz w:val="28"/>
                              </w:rPr>
                              <w:t>д)  Музыка</w:t>
                            </w:r>
                          </w:p>
                          <w:p>
                            <w:pPr>
                              <w:pStyle w:val="Normal"/>
                              <w:jc w:val="both"/>
                              <w:rPr/>
                            </w:pPr>
                            <w:r>
                              <w:rPr>
                                <w:sz w:val="28"/>
                              </w:rPr>
                              <w:t xml:space="preserve">      </w:t>
                            </w:r>
                            <w:r>
                              <w:rPr>
                                <w:sz w:val="28"/>
                              </w:rPr>
                              <w:t xml:space="preserve">В  эпоху  возрождения  музыкальная  культура  Бельгии  сыграла  большую  роль  в  формировании  крупнейшей  европейской  школы  полифонического  искусства  </w:t>
                            </w:r>
                            <w:r>
                              <w:rPr>
                                <w:sz w:val="28"/>
                                <w:lang w:val="en-US"/>
                              </w:rPr>
                              <w:t>XV</w:t>
                            </w:r>
                            <w:r>
                              <w:rPr>
                                <w:sz w:val="28"/>
                              </w:rPr>
                              <w:t xml:space="preserve">  -  </w:t>
                            </w:r>
                            <w:r>
                              <w:rPr>
                                <w:sz w:val="28"/>
                                <w:lang w:val="en-US"/>
                              </w:rPr>
                              <w:t>XVI</w:t>
                            </w:r>
                            <w:r>
                              <w:rPr>
                                <w:sz w:val="28"/>
                              </w:rPr>
                              <w:t xml:space="preserve">  вв.  -  т.  н.  Нидерландской  школы.  Начиная  с  </w:t>
                            </w:r>
                            <w:r>
                              <w:rPr>
                                <w:sz w:val="28"/>
                                <w:lang w:val="en-US"/>
                              </w:rPr>
                              <w:t>XVII</w:t>
                            </w:r>
                            <w:r>
                              <w:rPr>
                                <w:sz w:val="28"/>
                              </w:rPr>
                              <w:t xml:space="preserve">  в.  музыкальное  искусство  Бельгии  утеряло  своё  ведущее  значение.  В  </w:t>
                            </w:r>
                            <w:r>
                              <w:rPr>
                                <w:sz w:val="28"/>
                                <w:lang w:val="en-US"/>
                              </w:rPr>
                              <w:t>XIX</w:t>
                            </w:r>
                            <w:r>
                              <w:rPr>
                                <w:sz w:val="28"/>
                              </w:rPr>
                              <w:t xml:space="preserve">  в.  в  музыке  Бельгии  образовались  два  творческих  направления  -  фламандское,  т.  н.  антверпенское,  и  валлонское.  В  </w:t>
                            </w:r>
                            <w:r>
                              <w:rPr>
                                <w:sz w:val="28"/>
                                <w:lang w:val="en-US"/>
                              </w:rPr>
                              <w:t>XIX</w:t>
                            </w:r>
                            <w:r>
                              <w:rPr>
                                <w:sz w:val="28"/>
                              </w:rPr>
                              <w:t xml:space="preserve">  в.  славилась  Бельгийская  школа  инструментального  исполнения.  Известными  музыковедами  были  Ф.  Фежис  и  Ф.  О.  Геварт.  Среди  видных  современных  бельгийских  музыковедов:  композиторы:  Ж.  Абсиль,  Л.  Дюбуа  и  др.  Крупнейший  музыкальный  центр  Брюссель  ( оперный  театр  « Де  ла  Монне » консерватория,  концертные  общества,  симфонические  оркестры  ).</w:t>
                            </w:r>
                          </w:p>
                          <w:p>
                            <w:pPr>
                              <w:pStyle w:val="Normal"/>
                              <w:jc w:val="both"/>
                              <w:rPr/>
                            </w:pPr>
                            <w:r>
                              <w:rPr>
                                <w:b/>
                                <w:bCs/>
                                <w:sz w:val="28"/>
                              </w:rPr>
                              <w:t>е)  Театр  и  кино:</w:t>
                            </w:r>
                            <w:r>
                              <w:rPr>
                                <w:sz w:val="28"/>
                              </w:rPr>
                              <w:t xml:space="preserve">  До  1830  г.  бельгийский  народ  не  имел  профессионального  театра.  В  королевских  театрах  « Де  ла  Монне »  ( осн.  в  1698  г.  )  и  « Дю  Парк »  ( осн.  в  1782  г. )  выступали  иностранные  труппы.  В  1830  были  открыты  театры  в  Брюсселе  и  в  провинции.  Ставились  пьесы  Жоли,  Ваккена,  Лабарра,   Вазе  и  др.  В  1880  -  1900  гг.  на  сценах  театров  шли  пьесы  Лемонье,  создавшего  т.  н.  « Театр  ужасов »,  и  бытовую  натуралистическую  драму.  Большое  влияние  на  театр  этого  времени  оказало  творчество  драматургов  Ван  Лерберта,  Метерминка,  Годенбаха,  позднее  -  Краммеринка.</w:t>
                            </w:r>
                          </w:p>
                          <w:p>
                            <w:pPr>
                              <w:pStyle w:val="Normal"/>
                              <w:jc w:val="both"/>
                              <w:rPr>
                                <w:sz w:val="28"/>
                              </w:rPr>
                            </w:pPr>
                            <w:r>
                              <w:rPr>
                                <w:sz w:val="28"/>
                              </w:rPr>
                              <w:t xml:space="preserve">      </w:t>
                            </w:r>
                            <w:r>
                              <w:rPr>
                                <w:sz w:val="28"/>
                              </w:rPr>
                              <w:t xml:space="preserve">Деятели  бельгийской  кинематографии  занимаются  главным  образом  прокатом  иностранных  кинокартин.  Художественные  фильмы  выпускаются  нерегулярно.  Среди  бельгийских  фильмов:  « Чайки  умирают   в  гавани ».  Распространены  жанры  кинодетектива  и   мелодрамы.  Значительными  художественными  достоинствами  отличаются  документальные  и  научно </w:t>
                            </w:r>
                          </w:p>
                          <w:p>
                            <w:pPr>
                              <w:pStyle w:val="Normal"/>
                              <w:jc w:val="center"/>
                              <w:rPr>
                                <w:sz w:val="28"/>
                              </w:rPr>
                            </w:pPr>
                            <w:r>
                              <w:rPr>
                                <w:sz w:val="28"/>
                              </w:rPr>
                              <w:t>- 10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6.5pt;mso-wrap-distance-left:9.05pt;mso-wrap-distance-right:9.05pt;mso-wrap-distance-top:0pt;mso-wrap-distance-bottom:0pt;margin-top:13.45pt;mso-position-vertical-relative:page;margin-left:55.95pt;mso-position-horizontal-relative:page">
                <v:textbox>
                  <w:txbxContent>
                    <w:p>
                      <w:pPr>
                        <w:pStyle w:val="Normal"/>
                        <w:jc w:val="both"/>
                        <w:rPr/>
                      </w:pPr>
                      <w:r>
                        <w:rPr>
                          <w:sz w:val="28"/>
                        </w:rPr>
                        <w:t xml:space="preserve">полнотой  в  мощной  живописи  П.  П.  Губенса.  Тонким  мастером  натюрморта  был  Я.  Фейт.  Традициями  нидерландского  искусства  </w:t>
                      </w:r>
                      <w:r>
                        <w:rPr>
                          <w:sz w:val="28"/>
                          <w:lang w:val="en-US"/>
                        </w:rPr>
                        <w:t>XVI</w:t>
                      </w:r>
                      <w:r>
                        <w:rPr>
                          <w:sz w:val="28"/>
                        </w:rPr>
                        <w:t xml:space="preserve">  в.  следовали  пейзажисты  И.  де  Момпер,  Я.  Брейгель  « Бархатный »,  портретист  К.  де  Вос.  В  скульптуре  наряду  с  барочным  декоративизмом  встречается  и  проявления  жизнеолюбимого  реализма.  В  архитектуре,  соединявшей  старые  приёмы  готики  с  пышностью  барокко,  самобытными  чертами  были:  торжественная  праздничность  облика  зданий,  свободная  живописная  трактовка  форм,  сочный,  рельефный  декор.</w:t>
                      </w:r>
                    </w:p>
                    <w:p>
                      <w:pPr>
                        <w:pStyle w:val="Normal"/>
                        <w:jc w:val="both"/>
                        <w:rPr>
                          <w:sz w:val="28"/>
                        </w:rPr>
                      </w:pPr>
                      <w:r>
                        <w:rPr>
                          <w:sz w:val="28"/>
                        </w:rPr>
                        <w:t xml:space="preserve">      </w:t>
                      </w:r>
                      <w:r>
                        <w:rPr>
                          <w:sz w:val="28"/>
                        </w:rPr>
                        <w:t>Фламандские  картины  воспроизводились  в  гравюрах  на  меди  и  на  дереве  и  в  шпалерах,  выделывавшихся  в  Брюсселе,  Антверпене,  Бригге;  знаменитые  брюссельские  и  фландрские  кружева.</w:t>
                      </w:r>
                    </w:p>
                    <w:p>
                      <w:pPr>
                        <w:pStyle w:val="Normal"/>
                        <w:jc w:val="both"/>
                        <w:rPr/>
                      </w:pPr>
                      <w:r>
                        <w:rPr>
                          <w:sz w:val="28"/>
                        </w:rPr>
                        <w:t xml:space="preserve">      </w:t>
                      </w:r>
                      <w:r>
                        <w:rPr>
                          <w:sz w:val="28"/>
                        </w:rPr>
                        <w:t xml:space="preserve">В  изобразительном  искусстве  под  влиянием  революции  1830  возникла  романтическая  школа.  Романтики  отчасти  подготовили  быстрое  развитие  реализма  во  второй  половине  </w:t>
                      </w:r>
                      <w:r>
                        <w:rPr>
                          <w:sz w:val="28"/>
                          <w:lang w:val="en-US"/>
                        </w:rPr>
                        <w:t>XIX</w:t>
                      </w:r>
                      <w:r>
                        <w:rPr>
                          <w:sz w:val="28"/>
                        </w:rPr>
                        <w:t xml:space="preserve">  в.  Статуи,  рельефы,  картины  крупнейшего  реалиста  в  Бельгии  </w:t>
                      </w:r>
                      <w:r>
                        <w:rPr>
                          <w:sz w:val="28"/>
                          <w:lang w:val="en-US"/>
                        </w:rPr>
                        <w:t>XIX</w:t>
                      </w:r>
                      <w:r>
                        <w:rPr>
                          <w:sz w:val="28"/>
                        </w:rPr>
                        <w:t xml:space="preserve">  в.  К.  Менье  посвящены  героике  труда,  тяжёлой  жизни  рабочих  и  крестьян.  </w:t>
                      </w:r>
                    </w:p>
                    <w:p>
                      <w:pPr>
                        <w:pStyle w:val="Normal"/>
                        <w:jc w:val="both"/>
                        <w:rPr/>
                      </w:pPr>
                      <w:r>
                        <w:rPr>
                          <w:sz w:val="28"/>
                        </w:rPr>
                        <w:t xml:space="preserve">       </w:t>
                      </w:r>
                      <w:r>
                        <w:rPr>
                          <w:sz w:val="28"/>
                        </w:rPr>
                        <w:t xml:space="preserve">К  концу  </w:t>
                      </w:r>
                      <w:r>
                        <w:rPr>
                          <w:sz w:val="28"/>
                          <w:lang w:val="en-US"/>
                        </w:rPr>
                        <w:t>XIX</w:t>
                      </w:r>
                      <w:r>
                        <w:rPr>
                          <w:sz w:val="28"/>
                        </w:rPr>
                        <w:t xml:space="preserve">  в.  в  архитектуре  возникает  так  называемый  стиль  модерн.</w:t>
                      </w:r>
                    </w:p>
                    <w:p>
                      <w:pPr>
                        <w:pStyle w:val="Normal"/>
                        <w:jc w:val="both"/>
                        <w:rPr/>
                      </w:pPr>
                      <w:r>
                        <w:rPr>
                          <w:sz w:val="28"/>
                        </w:rPr>
                        <w:t xml:space="preserve">       </w:t>
                      </w:r>
                      <w:r>
                        <w:rPr>
                          <w:sz w:val="28"/>
                        </w:rPr>
                        <w:t xml:space="preserve">В  </w:t>
                      </w:r>
                      <w:r>
                        <w:rPr>
                          <w:sz w:val="28"/>
                          <w:lang w:val="en-US"/>
                        </w:rPr>
                        <w:t>XX</w:t>
                      </w:r>
                      <w:r>
                        <w:rPr>
                          <w:sz w:val="28"/>
                        </w:rPr>
                        <w:t xml:space="preserve">  в.  преобладает  строгий  рациональный  стиль  конструктивизма.  Развитие  реализма  нашло  выражение  в  портретах   И.  Ожомера,  офортах  Ж.  де  Брёйкера,  отчасти  в  творчестве  скульптора  и  живописца  Р.  Ваутерса  и  особенно  в  картинах  К.  Пейзера,  П.  Полюса  и  ряда  молодых  мастеров  на  темы  бедноты.  Гравюры  на  дереве  Ф.  Мазереля  направлены  против  империалистических  войн  и  порабощения  человека.</w:t>
                      </w:r>
                    </w:p>
                    <w:p>
                      <w:pPr>
                        <w:pStyle w:val="Normal"/>
                        <w:jc w:val="both"/>
                        <w:rPr>
                          <w:b/>
                          <w:b/>
                          <w:bCs/>
                          <w:sz w:val="28"/>
                        </w:rPr>
                      </w:pPr>
                      <w:r>
                        <w:rPr>
                          <w:b/>
                          <w:bCs/>
                          <w:sz w:val="28"/>
                        </w:rPr>
                        <w:t>д)  Музыка</w:t>
                      </w:r>
                    </w:p>
                    <w:p>
                      <w:pPr>
                        <w:pStyle w:val="Normal"/>
                        <w:jc w:val="both"/>
                        <w:rPr/>
                      </w:pPr>
                      <w:r>
                        <w:rPr>
                          <w:sz w:val="28"/>
                        </w:rPr>
                        <w:t xml:space="preserve">      </w:t>
                      </w:r>
                      <w:r>
                        <w:rPr>
                          <w:sz w:val="28"/>
                        </w:rPr>
                        <w:t xml:space="preserve">В  эпоху  возрождения  музыкальная  культура  Бельгии  сыграла  большую  роль  в  формировании  крупнейшей  европейской  школы  полифонического  искусства  </w:t>
                      </w:r>
                      <w:r>
                        <w:rPr>
                          <w:sz w:val="28"/>
                          <w:lang w:val="en-US"/>
                        </w:rPr>
                        <w:t>XV</w:t>
                      </w:r>
                      <w:r>
                        <w:rPr>
                          <w:sz w:val="28"/>
                        </w:rPr>
                        <w:t xml:space="preserve">  -  </w:t>
                      </w:r>
                      <w:r>
                        <w:rPr>
                          <w:sz w:val="28"/>
                          <w:lang w:val="en-US"/>
                        </w:rPr>
                        <w:t>XVI</w:t>
                      </w:r>
                      <w:r>
                        <w:rPr>
                          <w:sz w:val="28"/>
                        </w:rPr>
                        <w:t xml:space="preserve">  вв.  -  т.  н.  Нидерландской  школы.  Начиная  с  </w:t>
                      </w:r>
                      <w:r>
                        <w:rPr>
                          <w:sz w:val="28"/>
                          <w:lang w:val="en-US"/>
                        </w:rPr>
                        <w:t>XVII</w:t>
                      </w:r>
                      <w:r>
                        <w:rPr>
                          <w:sz w:val="28"/>
                        </w:rPr>
                        <w:t xml:space="preserve">  в.  музыкальное  искусство  Бельгии  утеряло  своё  ведущее  значение.  В  </w:t>
                      </w:r>
                      <w:r>
                        <w:rPr>
                          <w:sz w:val="28"/>
                          <w:lang w:val="en-US"/>
                        </w:rPr>
                        <w:t>XIX</w:t>
                      </w:r>
                      <w:r>
                        <w:rPr>
                          <w:sz w:val="28"/>
                        </w:rPr>
                        <w:t xml:space="preserve">  в.  в  музыке  Бельгии  образовались  два  творческих  направления  -  фламандское,  т.  н.  антверпенское,  и  валлонское.  В  </w:t>
                      </w:r>
                      <w:r>
                        <w:rPr>
                          <w:sz w:val="28"/>
                          <w:lang w:val="en-US"/>
                        </w:rPr>
                        <w:t>XIX</w:t>
                      </w:r>
                      <w:r>
                        <w:rPr>
                          <w:sz w:val="28"/>
                        </w:rPr>
                        <w:t xml:space="preserve">  в.  славилась  Бельгийская  школа  инструментального  исполнения.  Известными  музыковедами  были  Ф.  Фежис  и  Ф.  О.  Геварт.  Среди  видных  современных  бельгийских  музыковедов:  композиторы:  Ж.  Абсиль,  Л.  Дюбуа  и  др.  Крупнейший  музыкальный  центр  Брюссель  ( оперный  театр  « Де  ла  Монне » консерватория,  концертные  общества,  симфонические  оркестры  ).</w:t>
                      </w:r>
                    </w:p>
                    <w:p>
                      <w:pPr>
                        <w:pStyle w:val="Normal"/>
                        <w:jc w:val="both"/>
                        <w:rPr/>
                      </w:pPr>
                      <w:r>
                        <w:rPr>
                          <w:b/>
                          <w:bCs/>
                          <w:sz w:val="28"/>
                        </w:rPr>
                        <w:t>е)  Театр  и  кино:</w:t>
                      </w:r>
                      <w:r>
                        <w:rPr>
                          <w:sz w:val="28"/>
                        </w:rPr>
                        <w:t xml:space="preserve">  До  1830  г.  бельгийский  народ  не  имел  профессионального  театра.  В  королевских  театрах  « Де  ла  Монне »  ( осн.  в  1698  г.  )  и  « Дю  Парк »  ( осн.  в  1782  г. )  выступали  иностранные  труппы.  В  1830  были  открыты  театры  в  Брюсселе  и  в  провинции.  Ставились  пьесы  Жоли,  Ваккена,  Лабарра,   Вазе  и  др.  В  1880  -  1900  гг.  на  сценах  театров  шли  пьесы  Лемонье,  создавшего  т.  н.  « Театр  ужасов »,  и  бытовую  натуралистическую  драму.  Большое  влияние  на  театр  этого  времени  оказало  творчество  драматургов  Ван  Лерберта,  Метерминка,  Годенбаха,  позднее  -  Краммеринка.</w:t>
                      </w:r>
                    </w:p>
                    <w:p>
                      <w:pPr>
                        <w:pStyle w:val="Normal"/>
                        <w:jc w:val="both"/>
                        <w:rPr>
                          <w:sz w:val="28"/>
                        </w:rPr>
                      </w:pPr>
                      <w:r>
                        <w:rPr>
                          <w:sz w:val="28"/>
                        </w:rPr>
                        <w:t xml:space="preserve">      </w:t>
                      </w:r>
                      <w:r>
                        <w:rPr>
                          <w:sz w:val="28"/>
                        </w:rPr>
                        <w:t xml:space="preserve">Деятели  бельгийской  кинематографии  занимаются  главным  образом  прокатом  иностранных  кинокартин.  Художественные  фильмы  выпускаются  нерегулярно.  Среди  бельгийских  фильмов:  « Чайки  умирают   в  гавани ».  Распространены  жанры  кинодетектива  и   мелодрамы.  Значительными  художественными  достоинствами  отличаются  документальные  и  научно </w:t>
                      </w:r>
                    </w:p>
                    <w:p>
                      <w:pPr>
                        <w:pStyle w:val="Normal"/>
                        <w:jc w:val="center"/>
                        <w:rPr>
                          <w:sz w:val="28"/>
                        </w:rPr>
                      </w:pPr>
                      <w:r>
                        <w:rPr>
                          <w:sz w:val="28"/>
                        </w:rPr>
                        <w:t>- 10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page">
                  <wp:posOffset>727710</wp:posOffset>
                </wp:positionH>
                <wp:positionV relativeFrom="page">
                  <wp:posOffset>221615</wp:posOffset>
                </wp:positionV>
                <wp:extent cx="6570980" cy="10338435"/>
                <wp:effectExtent l="0" t="0" r="0" b="0"/>
                <wp:wrapNone/>
                <wp:docPr id="15" name="Frame14"/>
                <a:graphic xmlns:a="http://schemas.openxmlformats.org/drawingml/2006/main">
                  <a:graphicData uri="http://schemas.microsoft.com/office/word/2010/wordprocessingShape">
                    <wps:wsp>
                      <wps:cNvSpPr txBox="1"/>
                      <wps:spPr>
                        <a:xfrm>
                          <a:off x="0" y="0"/>
                          <a:ext cx="6570980" cy="10338435"/>
                        </a:xfrm>
                        <a:prstGeom prst="rect"/>
                        <a:solidFill>
                          <a:srgbClr val="FFFFFF"/>
                        </a:solidFill>
                        <a:ln w="9525">
                          <a:solidFill>
                            <a:srgbClr val="000000"/>
                          </a:solidFill>
                        </a:ln>
                      </wps:spPr>
                      <wps:txbx>
                        <w:txbxContent>
                          <w:p>
                            <w:pPr>
                              <w:pStyle w:val="2"/>
                              <w:rPr/>
                            </w:pPr>
                            <w:r>
                              <w:rPr/>
                              <w:t xml:space="preserve">Популярные  кинокартины:  о  жизни  и  достопримечательностях  древнейших  городов  Бельгии,  о  выдающихся  художниках,  этнографические,  бытовые  и  др. </w:t>
                            </w:r>
                          </w:p>
                          <w:p>
                            <w:pPr>
                              <w:pStyle w:val="Normal"/>
                              <w:jc w:val="both"/>
                              <w:rPr>
                                <w:sz w:val="28"/>
                              </w:rPr>
                            </w:pPr>
                            <w:r>
                              <w:rPr>
                                <w:b/>
                                <w:bCs/>
                                <w:sz w:val="28"/>
                              </w:rPr>
                              <w:t>7)  Профессиональное  движение.</w:t>
                            </w:r>
                          </w:p>
                          <w:p>
                            <w:pPr>
                              <w:pStyle w:val="Normal"/>
                              <w:jc w:val="both"/>
                              <w:rPr>
                                <w:sz w:val="28"/>
                              </w:rPr>
                            </w:pPr>
                            <w:r>
                              <w:rPr>
                                <w:sz w:val="28"/>
                              </w:rPr>
                              <w:t xml:space="preserve">      </w:t>
                            </w:r>
                            <w:r>
                              <w:rPr>
                                <w:sz w:val="28"/>
                              </w:rPr>
                              <w:t xml:space="preserve">Профсоюзные  организации  Бельгии  возникли  ещё  в  первой  половине  </w:t>
                            </w:r>
                            <w:r>
                              <w:rPr>
                                <w:sz w:val="28"/>
                                <w:lang w:val="en-US"/>
                              </w:rPr>
                              <w:t>XIX</w:t>
                            </w:r>
                            <w:r>
                              <w:rPr>
                                <w:sz w:val="28"/>
                              </w:rPr>
                              <w:t xml:space="preserve">  в.  Это  были  узкие,  цеховые,  раздробленные,  в  большинстве  случаев  нелегальные  организации.  В  1898  на  съезде  в  Вервье  « рабочая  партия »  Бельгии  постановила  образовать  специальную  « Синдикальную  комиссию »  для  руководства  профессиональными  союзами.  Она  была  организована  в  1899,  и  профсоюзы  Бельгии  в  течение  40  лет  представляли  один  из  отделов  « рабочей  партии ».  Члены  профсоюзов  автоматически  входили  в  « рабочую  партию ».  Полная  подчинённость  профсоюзов  « рабочей  партии »  определила  их  исключительно  реформистский  характер.  Известные  профсоюзные  лидеры  Бельгии  Ф.  Мертенс,  Ж.  Бондас  и  нынешние  руководители  Всеобщей  федерации  труда  Бельгии  Поль  Фине,  Луи  Мажор  и  др.  признавали  и  до  сих  пор  признают  лишь  легальные  методы  борьбы,  стараясь  примирить  противоречия  между  трудом  и  капиталом,  не  прибегая  к  « методам  прямых  действий  ».  Всеобщей  федерации  труда  входила  в  реакционный  </w:t>
                            </w:r>
                            <w:r>
                              <w:rPr>
                                <w:i/>
                                <w:iCs/>
                                <w:sz w:val="28"/>
                              </w:rPr>
                              <w:t>Амстердамский  интернационал  профсоюзов.</w:t>
                            </w:r>
                          </w:p>
                          <w:p>
                            <w:pPr>
                              <w:pStyle w:val="Normal"/>
                              <w:jc w:val="both"/>
                              <w:rPr>
                                <w:sz w:val="28"/>
                              </w:rPr>
                            </w:pPr>
                            <w:r>
                              <w:rPr>
                                <w:sz w:val="28"/>
                              </w:rPr>
                              <w:t xml:space="preserve">      </w:t>
                            </w:r>
                            <w:r>
                              <w:rPr>
                                <w:sz w:val="28"/>
                              </w:rPr>
                              <w:t>В  1908  « Демократическая  лига »  католической  партии  положила  начало  организации  « Христианских  профсоюзов ».  Впоследствии  была  создана            « Конференция  христианских  профсоюзов  »,  представляющая  наиболее  реакционную  профсоюзную  организацию  в  стране.  Конфедерация  входит  в  Международную  федерацию  христианских  профсоюзов.   Помимо  этих  профсоюзных  центов,  в  Бельгии  существуют  либеральные  профсоюзы  и  так  называемые  « независимые »,  но  они  крайне  малочисленны  и  маловлиятельны.</w:t>
                            </w:r>
                          </w:p>
                          <w:p>
                            <w:pPr>
                              <w:pStyle w:val="Normal"/>
                              <w:jc w:val="both"/>
                              <w:rPr>
                                <w:sz w:val="28"/>
                              </w:rPr>
                            </w:pPr>
                            <w:r>
                              <w:rPr>
                                <w:sz w:val="28"/>
                              </w:rPr>
                              <w:t xml:space="preserve">       </w:t>
                            </w:r>
                            <w:r>
                              <w:rPr>
                                <w:sz w:val="28"/>
                              </w:rPr>
                              <w:t>При  вторжении  гитлеровских  войск  в  Бельгию  руководители  Всеобщей  федерации  труда  выехали  в  Лондон,  а  сама  организация  была  распущена.  Другие  профсоюзные  организации  также  были  запрещены  и  вместо  них  созданы  реакционные  профсоюзы  под  руководством  предателя  Де  Мана.  По  замыслу  оккупантов  и  предателей  бельгийского  народа,  т.  н.  « Союз  трудящихся  физического  и  умственного  труда »  должен  был  организовать  трудящихся  Бельгии  для  работы  на  немецкую  армию  и  сотрудничества  в  рамках  гитлеровского  « нового  порядка ».  Коммунисты  Бельгии  создали  нелегальные  профсоюзные  организации  -  « комитеты  профсоюзной  борьбы »,  которые  имели  свою  прессу,  активно  боролись  против  мобилизации  и   насильственного  найма  на  работу  в  Германию.</w:t>
                            </w:r>
                          </w:p>
                          <w:p>
                            <w:pPr>
                              <w:pStyle w:val="Normal"/>
                              <w:jc w:val="both"/>
                              <w:rPr>
                                <w:sz w:val="28"/>
                              </w:rPr>
                            </w:pPr>
                            <w:r>
                              <w:rPr>
                                <w:sz w:val="28"/>
                              </w:rPr>
                              <w:t xml:space="preserve">      </w:t>
                            </w:r>
                            <w:r>
                              <w:rPr>
                                <w:sz w:val="28"/>
                              </w:rPr>
                              <w:t xml:space="preserve">В  1944,  после  освобождения  страны,  на  базе  « комитетов  профсоюзной  борьбы »  был  организован  нац.  профессиональный  центр  -  « Единые  профсоюзы »,  куда  входили  преимущественно  рабочие  угольной,  металлургической  и  строительной  промышленности.  К  1945  начали  появляться  отдельные  профсоюзные  организации,  созданные  под  руководством  социалистической  партии.  По  инициативе  коммунистов,  в  апреле  1945  был  создан  съезд  представителей  всех  профсоюзных  организаций,  за  исключением  католических  и  либеральных.  Съезд  принял  решение  создать  Всеобщую  федерацию  труда  Бельгии  ( ВФТБ ).  На  учредительном  конгрессе  в  декабре  1945  было  избрано  бюро  ВФТБ,  в  которое  входили  коммунисты  и  социалисты.  Впоследствии,  в  результате  подлых  манёвров   социалистов,  коммунисты были  вытеснены  из  руководства  ВФТБ.  Однако  коммунисты  </w:t>
                            </w:r>
                          </w:p>
                          <w:p>
                            <w:pPr>
                              <w:pStyle w:val="Normal"/>
                              <w:jc w:val="center"/>
                              <w:rPr>
                                <w:sz w:val="28"/>
                              </w:rPr>
                            </w:pPr>
                            <w:r>
                              <w:rPr>
                                <w:sz w:val="28"/>
                              </w:rPr>
                              <w:t>- 11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14.05pt;mso-wrap-distance-left:9.05pt;mso-wrap-distance-right:9.05pt;mso-wrap-distance-top:0pt;mso-wrap-distance-bottom:0pt;margin-top:17.45pt;mso-position-vertical-relative:page;margin-left:57.3pt;mso-position-horizontal-relative:page">
                <v:textbox>
                  <w:txbxContent>
                    <w:p>
                      <w:pPr>
                        <w:pStyle w:val="2"/>
                        <w:rPr/>
                      </w:pPr>
                      <w:r>
                        <w:rPr/>
                        <w:t xml:space="preserve">Популярные  кинокартины:  о  жизни  и  достопримечательностях  древнейших  городов  Бельгии,  о  выдающихся  художниках,  этнографические,  бытовые  и  др. </w:t>
                      </w:r>
                    </w:p>
                    <w:p>
                      <w:pPr>
                        <w:pStyle w:val="Normal"/>
                        <w:jc w:val="both"/>
                        <w:rPr>
                          <w:sz w:val="28"/>
                        </w:rPr>
                      </w:pPr>
                      <w:r>
                        <w:rPr>
                          <w:b/>
                          <w:bCs/>
                          <w:sz w:val="28"/>
                        </w:rPr>
                        <w:t>7)  Профессиональное  движение.</w:t>
                      </w:r>
                    </w:p>
                    <w:p>
                      <w:pPr>
                        <w:pStyle w:val="Normal"/>
                        <w:jc w:val="both"/>
                        <w:rPr>
                          <w:sz w:val="28"/>
                        </w:rPr>
                      </w:pPr>
                      <w:r>
                        <w:rPr>
                          <w:sz w:val="28"/>
                        </w:rPr>
                        <w:t xml:space="preserve">      </w:t>
                      </w:r>
                      <w:r>
                        <w:rPr>
                          <w:sz w:val="28"/>
                        </w:rPr>
                        <w:t xml:space="preserve">Профсоюзные  организации  Бельгии  возникли  ещё  в  первой  половине  </w:t>
                      </w:r>
                      <w:r>
                        <w:rPr>
                          <w:sz w:val="28"/>
                          <w:lang w:val="en-US"/>
                        </w:rPr>
                        <w:t>XIX</w:t>
                      </w:r>
                      <w:r>
                        <w:rPr>
                          <w:sz w:val="28"/>
                        </w:rPr>
                        <w:t xml:space="preserve">  в.  Это  были  узкие,  цеховые,  раздробленные,  в  большинстве  случаев  нелегальные  организации.  В  1898  на  съезде  в  Вервье  « рабочая  партия »  Бельгии  постановила  образовать  специальную  « Синдикальную  комиссию »  для  руководства  профессиональными  союзами.  Она  была  организована  в  1899,  и  профсоюзы  Бельгии  в  течение  40  лет  представляли  один  из  отделов  « рабочей  партии ».  Члены  профсоюзов  автоматически  входили  в  « рабочую  партию ».  Полная  подчинённость  профсоюзов  « рабочей  партии »  определила  их  исключительно  реформистский  характер.  Известные  профсоюзные  лидеры  Бельгии  Ф.  Мертенс,  Ж.  Бондас  и  нынешние  руководители  Всеобщей  федерации  труда  Бельгии  Поль  Фине,  Луи  Мажор  и  др.  признавали  и  до  сих  пор  признают  лишь  легальные  методы  борьбы,  стараясь  примирить  противоречия  между  трудом  и  капиталом,  не  прибегая  к  « методам  прямых  действий  ».  Всеобщей  федерации  труда  входила  в  реакционный  </w:t>
                      </w:r>
                      <w:r>
                        <w:rPr>
                          <w:i/>
                          <w:iCs/>
                          <w:sz w:val="28"/>
                        </w:rPr>
                        <w:t>Амстердамский  интернационал  профсоюзов.</w:t>
                      </w:r>
                    </w:p>
                    <w:p>
                      <w:pPr>
                        <w:pStyle w:val="Normal"/>
                        <w:jc w:val="both"/>
                        <w:rPr>
                          <w:sz w:val="28"/>
                        </w:rPr>
                      </w:pPr>
                      <w:r>
                        <w:rPr>
                          <w:sz w:val="28"/>
                        </w:rPr>
                        <w:t xml:space="preserve">      </w:t>
                      </w:r>
                      <w:r>
                        <w:rPr>
                          <w:sz w:val="28"/>
                        </w:rPr>
                        <w:t>В  1908  « Демократическая  лига »  католической  партии  положила  начало  организации  « Христианских  профсоюзов ».  Впоследствии  была  создана            « Конференция  христианских  профсоюзов  »,  представляющая  наиболее  реакционную  профсоюзную  организацию  в  стране.  Конфедерация  входит  в  Международную  федерацию  христианских  профсоюзов.   Помимо  этих  профсоюзных  центов,  в  Бельгии  существуют  либеральные  профсоюзы  и  так  называемые  « независимые »,  но  они  крайне  малочисленны  и  маловлиятельны.</w:t>
                      </w:r>
                    </w:p>
                    <w:p>
                      <w:pPr>
                        <w:pStyle w:val="Normal"/>
                        <w:jc w:val="both"/>
                        <w:rPr>
                          <w:sz w:val="28"/>
                        </w:rPr>
                      </w:pPr>
                      <w:r>
                        <w:rPr>
                          <w:sz w:val="28"/>
                        </w:rPr>
                        <w:t xml:space="preserve">       </w:t>
                      </w:r>
                      <w:r>
                        <w:rPr>
                          <w:sz w:val="28"/>
                        </w:rPr>
                        <w:t>При  вторжении  гитлеровских  войск  в  Бельгию  руководители  Всеобщей  федерации  труда  выехали  в  Лондон,  а  сама  организация  была  распущена.  Другие  профсоюзные  организации  также  были  запрещены  и  вместо  них  созданы  реакционные  профсоюзы  под  руководством  предателя  Де  Мана.  По  замыслу  оккупантов  и  предателей  бельгийского  народа,  т.  н.  « Союз  трудящихся  физического  и  умственного  труда »  должен  был  организовать  трудящихся  Бельгии  для  работы  на  немецкую  армию  и  сотрудничества  в  рамках  гитлеровского  « нового  порядка ».  Коммунисты  Бельгии  создали  нелегальные  профсоюзные  организации  -  « комитеты  профсоюзной  борьбы »,  которые  имели  свою  прессу,  активно  боролись  против  мобилизации  и   насильственного  найма  на  работу  в  Германию.</w:t>
                      </w:r>
                    </w:p>
                    <w:p>
                      <w:pPr>
                        <w:pStyle w:val="Normal"/>
                        <w:jc w:val="both"/>
                        <w:rPr>
                          <w:sz w:val="28"/>
                        </w:rPr>
                      </w:pPr>
                      <w:r>
                        <w:rPr>
                          <w:sz w:val="28"/>
                        </w:rPr>
                        <w:t xml:space="preserve">      </w:t>
                      </w:r>
                      <w:r>
                        <w:rPr>
                          <w:sz w:val="28"/>
                        </w:rPr>
                        <w:t xml:space="preserve">В  1944,  после  освобождения  страны,  на  базе  « комитетов  профсоюзной  борьбы »  был  организован  нац.  профессиональный  центр  -  « Единые  профсоюзы »,  куда  входили  преимущественно  рабочие  угольной,  металлургической  и  строительной  промышленности.  К  1945  начали  появляться  отдельные  профсоюзные  организации,  созданные  под  руководством  социалистической  партии.  По  инициативе  коммунистов,  в  апреле  1945  был  создан  съезд  представителей  всех  профсоюзных  организаций,  за  исключением  католических  и  либеральных.  Съезд  принял  решение  создать  Всеобщую  федерацию  труда  Бельгии  ( ВФТБ ).  На  учредительном  конгрессе  в  декабре  1945  было  избрано  бюро  ВФТБ,  в  которое  входили  коммунисты  и  социалисты.  Впоследствии,  в  результате  подлых  манёвров   социалистов,  коммунисты были  вытеснены  из  руководства  ВФТБ.  Однако  коммунисты  </w:t>
                      </w:r>
                    </w:p>
                    <w:p>
                      <w:pPr>
                        <w:pStyle w:val="Normal"/>
                        <w:jc w:val="center"/>
                        <w:rPr>
                          <w:sz w:val="28"/>
                        </w:rPr>
                      </w:pPr>
                      <w:r>
                        <w:rPr>
                          <w:sz w:val="28"/>
                        </w:rPr>
                        <w:t>- 11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page">
                  <wp:posOffset>727710</wp:posOffset>
                </wp:positionH>
                <wp:positionV relativeFrom="page">
                  <wp:posOffset>221615</wp:posOffset>
                </wp:positionV>
                <wp:extent cx="6570980" cy="10224135"/>
                <wp:effectExtent l="0" t="0" r="0" b="0"/>
                <wp:wrapNone/>
                <wp:docPr id="16" name="Frame15"/>
                <a:graphic xmlns:a="http://schemas.openxmlformats.org/drawingml/2006/main">
                  <a:graphicData uri="http://schemas.microsoft.com/office/word/2010/wordprocessingShape">
                    <wps:wsp>
                      <wps:cNvSpPr txBox="1"/>
                      <wps:spPr>
                        <a:xfrm>
                          <a:off x="0" y="0"/>
                          <a:ext cx="6570980" cy="10224135"/>
                        </a:xfrm>
                        <a:prstGeom prst="rect"/>
                        <a:solidFill>
                          <a:srgbClr val="FFFFFF"/>
                        </a:solidFill>
                        <a:ln w="9525">
                          <a:solidFill>
                            <a:srgbClr val="000000"/>
                          </a:solidFill>
                        </a:ln>
                      </wps:spPr>
                      <wps:txbx>
                        <w:txbxContent>
                          <w:p>
                            <w:pPr>
                              <w:pStyle w:val="2"/>
                              <w:rPr/>
                            </w:pPr>
                            <w:r>
                              <w:rPr/>
                              <w:t xml:space="preserve">продолжают  руководить   многими  местными  профсоюзами,  организуя  рабочих  на  активную  борьбу  за  свои  экономические  права.  В  начале  1948  по  стране  прокатилась  волна  забастовок  протеста  против  дороговизны  жизни.  Реакционное  руководство  ВФТБ  отказалось  поддержать  забастовщиков.  Это  решение  было  немедленно  использовано  предпринимателями  и  правительством.  Правительство  признало  забастовки  незаконными.  Профсоюзные  лидеры  активно  помогают  осуществлять  в  Бельгии  « План  Маршалла »,  который  привёл  страну  к  жестокому  экономическому  кризису.  Социалпредательское  руководство  ВФТБ  вступило  в  контакт  с  реакционнейшей  профсоюзной  бюрократией  Американской  федерации  труда,  которой  предоставлена  возможность  организовать  в  Брюсселе  « Европейское  бюро »  для  осуществления  своих  раскольнических  планов  в  европейских  национальных  профсоюзных  центрах  и  Всемирной  федерации  профсоюзов.  В  1949  Всеобщей  федерации  труда    Бельгии  заявила  о  выходе  из   Всемирной  федерации  профсоюзов.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12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5.05pt;mso-wrap-distance-left:9.05pt;mso-wrap-distance-right:9.05pt;mso-wrap-distance-top:0pt;mso-wrap-distance-bottom:0pt;margin-top:17.45pt;mso-position-vertical-relative:page;margin-left:57.3pt;mso-position-horizontal-relative:page">
                <v:textbox>
                  <w:txbxContent>
                    <w:p>
                      <w:pPr>
                        <w:pStyle w:val="2"/>
                        <w:rPr/>
                      </w:pPr>
                      <w:r>
                        <w:rPr/>
                        <w:t xml:space="preserve">продолжают  руководить   многими  местными  профсоюзами,  организуя  рабочих  на  активную  борьбу  за  свои  экономические  права.  В  начале  1948  по  стране  прокатилась  волна  забастовок  протеста  против  дороговизны  жизни.  Реакционное  руководство  ВФТБ  отказалось  поддержать  забастовщиков.  Это  решение  было  немедленно  использовано  предпринимателями  и  правительством.  Правительство  признало  забастовки  незаконными.  Профсоюзные  лидеры  активно  помогают  осуществлять  в  Бельгии  « План  Маршалла »,  который  привёл  страну  к  жестокому  экономическому  кризису.  Социалпредательское  руководство  ВФТБ  вступило  в  контакт  с  реакционнейшей  профсоюзной  бюрократией  Американской  федерации  труда,  которой  предоставлена  возможность  организовать  в  Брюсселе  « Европейское  бюро »  для  осуществления  своих  раскольнических  планов  в  европейских  национальных  профсоюзных  центрах  и  Всемирной  федерации  профсоюзов.  В  1949  Всеобщей  федерации  труда    Бельгии  заявила  о  выходе  из   Всемирной  федерации  профсоюзов.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12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footerReference w:type="first" r:id="rId9"/>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sz w:val="44"/>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8:03:00Z</dcterms:created>
  <dc:creator>Alien</dc:creator>
  <dc:description/>
  <dc:language>en-US</dc:language>
  <cp:lastModifiedBy>Alien</cp:lastModifiedBy>
  <cp:lastPrinted>2000-05-08T14:11:00Z</cp:lastPrinted>
  <dcterms:modified xsi:type="dcterms:W3CDTF">2000-05-10T08:04:00Z</dcterms:modified>
  <cp:revision>3</cp:revision>
  <dc:subject/>
  <dc:title/>
</cp:coreProperties>
</file>