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  <w:t>Антаркти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Антарктикой называют шестой материк нашей планеты - Антарктиду вместе с частями Тихого, Атлантического и Индийского океанов вокруг неё - до Южного полярного круга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Открыли Антарктиду в 1820 году русские мореплаватели Ф.Ф.Беллинсгаузен и М.П.Лазарев. С большим трудом пробились сквозь штормы и ледяные барьеры их шлюпы "Восток" и "Мирный" к берегам нового материка, обошли вокруг него, открыли много островов. С открытием русскими исследователями Антарктики, началось интенсивное изучение береговой зоны континента, прилегающих к нему труднодоступных акваторий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Cs w:val="36"/>
        </w:rPr>
        <w:tab/>
        <w:t xml:space="preserve">14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декабря 1911 г. норвежец Руаль Амундсен, а затем 18 января 1912 г. англичанин Роберт Скотт достигли Южный полюс. Это было огромное открытие в географии Антарктики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u w:val="single"/>
          <w:lang w:val="ru-RU"/>
        </w:rPr>
        <w:t xml:space="preserve">Физическая география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Антарктиде за пределы Южного полярного круга выходят только Антарктический полуостров, а также мысы на противоположной стороне материка. В двух местах береговая линия материка вдаётся далеко на юг, образуя море Росса в Тихоокеанском и море Уэдделла в Атлантическом секторах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Антарктида подразделяетсяна две крупные части, существенно различающиеся по геологическим особенностям рельефа. Восточная часть занимает большую часть материка и имеет форму почти правильного полукруга. На суши её ограничивают Трансантарктические горы, простирающиеся от мыса Адэр до Земли Котса. Западная часть Антарктиды  имеет гораздо меньшую площадь, и значительную её часть занимает Антарктический полуостров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К западу от Гринвичского меридиана (0</w:t>
      </w:r>
      <w:r>
        <w:rPr>
          <w:rFonts w:eastAsia="Times New Roman" w:cs="Times New Roman"/>
          <w:sz w:val="36"/>
          <w:szCs w:val="36"/>
        </w:rPr>
        <w:t xml:space="preserve">)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аходятся следующие районы между 10 и 35 з.д. простирается Земля Котса. Между 60 и 110 з.д лежит Земля Элсуэрта. Среди отдельных горных вершин - нунатаков, высшая точка Антарктиды - массив Винсон (4897м). Восточнее Земли Элсуэрта расположен Антарктический п-ов, а западнее - Земля Мэри Бэрд. К западу от моря Россо расположена Земля Виктории, край величественных ледников, спускающихся к морю с гор высотой 3000-4500 м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Земля Уилкса, расположенная между 150 и 90 в.д., занимает примерно 1/5 всей площади Антарктиды. В море не далеко от берега напротив Земли Уилкса находится Южный магнитный полюс. Квадрат между 0 и 90 в.д. включает Землю Королевы Мод, Землю Эндерби, Берег Мак-Робертсона и Американскую возвышен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Анторктические моря Росса, Уэдделла, Беллинсгаузена и Амундсена имеют удобные подходы к материку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Антарктида - ледяной континент, где сосредоточено примерно 90% всех льдов суши. Средняя толщина ледяного покрова материка составляет около 2000 м, а максимальная в некоторых районах Восточной Антарктиды - 4800 м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 xml:space="preserve">Только 2% территории материка свободны ото льда - в западной части и Трансантарктических горах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Ледниковый покров имеет в целом куполовидную форму. Крутизна поверхности возрастает по направлению к побережью, где сосредоточены шельфовые ледники или ледяные уступы. В местах откола айсбергов расход льда оценивается в 2500 куб.км в год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  <w:lang w:val="ru-RU"/>
        </w:rPr>
        <w:tab/>
        <w:t>Геология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.                                                </w:t>
        <w:tab/>
        <w:t xml:space="preserve">Антарктические льды накапливались на протяжении сотен тысяч лет. В них запечатлена история формирования земной атмосферы. Фундамент Антарктиды образовался в пределах 4 - 2,5 млрд. лет назад. Пробурены 3 скважины: на станции Бэрд в 1968 г. глубиной 2160 м, на станции Восток (Россия) самая глубокая - 2600 м в 1991 г. и на станции Лоу-дом в 1993 г. глубенной 1200 м. Антарктида характеризуется минимальной сейсмической активностью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На одном из островов моря Росса недалеко от материка находится действующий вулкан Эребус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  <w:lang w:val="ru-RU"/>
        </w:rPr>
        <w:t xml:space="preserve">Растительный и животный мир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 xml:space="preserve">На материке встречаются мхи, лишайники, водоросли, грибы, бактерии, сине - зелёные водоросли, перепончатополостные черви, бескрылые насекомые. На островах Уиндмилл мхи и лишайники обрели зелёный покров. Из птиц наиболее характерны пингвины, буревестник - поморник. В океане обитают тюлени, морские слоны и киты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  <w:lang w:val="ru-RU"/>
        </w:rPr>
        <w:t>Заклю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  <w:lang w:val="ru-RU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Широкое исследование Антарктиды началось в 1957 - 1958 г. Двенадцать государств мира договорились совместно изучать материк. СССР и затем Россия исследует восточную часть материка. На берегу моря Дейвиса находится посёлок российских учёных - "Мирный". Центром российских исследователей является станция Молодёжная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В Антарктиде зимой температура бывает около 90 градусов мароза. Учёные работают в утеплённой электрогрелками одежде и защитных масках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  <w:t>Антарктида не принадлежит ни одному государству. По международному соглашению на её территории запрещено проводить мероприятия военного характера. Это континент мира.</w:t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