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Введение………………………………………………………………………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недрение новых для России макроэкономических показателей……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1.1. Валовой продукт……………………………………………………...3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1.2. Исключение повторного счета……………………………………….4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1.3. Добавленная стоимость………………………………………………4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етоды подсчета валового продукта, национального дохода…………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1. Расчет ВВП по отраслям……………………………………………..6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2. Расчет ВВП по расходам……………………………………………..6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3. Расчет ВВП по доходам………………………………………………7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4. Чего не охватывает ВВП ?……………………………………………8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5. Чистый национальный продукт……………………………………...8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6. Национальный доход…………………………………………………9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.7. Определения из словаря предпринимателя…………………………9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Заключение…………………………………………………………………...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ложение…………………………………………………………………..1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Список литературы…………………………………………………………..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both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4:14:00Z</dcterms:created>
  <dc:creator>none</dc:creator>
  <dc:description/>
  <dc:language>en-US</dc:language>
  <cp:lastModifiedBy>none</cp:lastModifiedBy>
  <dcterms:modified xsi:type="dcterms:W3CDTF">1999-05-13T14:33:00Z</dcterms:modified>
  <cp:revision>21</cp:revision>
  <dc:subject/>
  <dc:title>СОДЕРЖАНИЕ</dc:title>
</cp:coreProperties>
</file>