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  <w:lang w:val="ru-RU"/>
        </w:rPr>
        <w:t>Межрегиональный колледж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40"/>
          <w:szCs w:val="40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  <w:lang w:val="ru-RU"/>
        </w:rPr>
        <w:t>рыночных  отношений</w:t>
      </w: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  <w:lang w:val="ru-RU"/>
        </w:rPr>
        <w:t>Дипломная работ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  <w:lang w:val="ru-RU"/>
        </w:rPr>
        <w:t xml:space="preserve">студентки             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ru-RU"/>
        </w:rPr>
        <w:t xml:space="preserve">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  <w:lang w:val="ru-RU"/>
        </w:rPr>
        <w:t xml:space="preserve">группы  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ru-RU"/>
        </w:rPr>
        <w:t xml:space="preserve">         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en-US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КИЕВ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-1998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  <w:lang w:val="ru-RU"/>
        </w:rPr>
        <w:t>Бизнес-план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</w:t>
      </w:r>
      <w:r>
        <w:rPr>
          <w:rFonts w:eastAsia="Courier New" w:cs="Courier New" w:ascii="Courier New" w:hAnsi="Courier New"/>
          <w:b/>
          <w:bCs/>
          <w:sz w:val="36"/>
          <w:szCs w:val="36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ru-RU"/>
        </w:rPr>
        <w:t xml:space="preserve">наиболее полного удовлетворения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ru-RU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ru-RU"/>
        </w:rPr>
        <w:t>населения хлебобулочными и кондитерскими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ru-RU"/>
        </w:rPr>
        <w:t>изделиями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1.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Проектируемый  продукт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ект предлагает выпуск хлебобулочных 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ндитерских изделий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вырабатываемых из высокосортной мук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отличающихс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91" w:hanging="566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хорошим вкусом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91" w:hanging="566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ысокой калорийностью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91" w:hanging="566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легкостью усвоени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91" w:hanging="566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еализацией в расфасованном виде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91" w:hanging="566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едленно черствеющих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Для улучшения вкуса и аромата добавляются ароматические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ещества и пряности (ванилин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кориц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мят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тмин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и т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.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нешний вид изделия привлекателен для покупател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2.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Оценка рынка сбыта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ород Житомир - крупный промышленный центр с численностью населения  209.0 тыс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чел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начительную долю в промышленности город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анимают предприятия пищевой промышленности (11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7%)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торыми в 1995 году было выработано 51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3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тыс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тонн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цельномолочной продукци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 22.9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тыс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тонн мясной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 54.8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ыс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тонн кондитерских изделий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Однако созданные мощности не в полной мере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беспечивают потребность населения в продуктах питани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Особенно изношено оборудование в хлебобулочной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мышленност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на молокоперерабатывающих заводах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стро не хватает мощностей по производству соков и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нсервов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Производство важнейших видов продукции перерабатывающими предприятиями г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Житомире в 1997 году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tbl>
      <w:tblPr>
        <w:tblW w:w="6095" w:type="dxa"/>
        <w:jc w:val="left"/>
        <w:tblInd w:w="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2126"/>
      </w:tblGrid>
      <w:tr>
        <w:trPr>
          <w:trHeight w:val="24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ды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Фактически, тонн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Мяс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/>
              </w:rPr>
              <w:t>22881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лбасные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ru-RU"/>
              </w:rPr>
              <w:t>6093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Масло живот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ru-RU"/>
              </w:rPr>
              <w:t>2591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Цельномолочная продук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ru-RU"/>
              </w:rPr>
              <w:t>5297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Хлеб и хлебобулочные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/>
              </w:rPr>
              <w:t>54811</w:t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дитерские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/>
              </w:rPr>
              <w:t>1304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изводство хлеба и хлебобулочных изделий в расчете на 1 человека - 300-330 грамм в сутк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Созданные мощности обеспечивают потребность населения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а 80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- 90%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период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когда один из хлебозаводов останавливается на ремонт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остро чувствуется недостаток хлеба в городе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отовая продукция развозится по торговым точкам централизовано и порою поступает черствой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Горячий хлеб продается в магазинах рядом с хлебозаводом и не каждый может его купить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Анализ показывает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что особого внимания требует проблема обеспечения населения хлебобулочными изделиям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городе и республике практически отсутствуют в продаж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хлебобулочные изделия в мелкой расфасовке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3.Конкуренция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настоящее время производством хлеба и хлебобулочных изделий занимаются 3 хлебозавод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работающих в три смены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одна минипекарня и несколько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“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ока-хлеб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”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Основной вид продукции - хлеб из ржаной и пшеничной мук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батоны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редко булк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борудование хлебозаводов достаточно изношено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требует капитальных вложений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Цены на продукцию устанавливают сами предприятия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ключая в нее значительные накладные расходы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есколько местных предпринимательских структур планируют проработку этого бизнеса в Житомире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Ситуацию можно оценить как предпроектную проработку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Предполагаемая цена на хлебобулочные изделия и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ассортиментный перечень хлебобулочных изделий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вырабатываемых заводами г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Житомир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tbl>
      <w:tblPr>
        <w:tblW w:w="909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6"/>
        <w:gridCol w:w="2071"/>
        <w:gridCol w:w="1394"/>
      </w:tblGrid>
      <w:tr>
        <w:trPr>
          <w:trHeight w:val="374" w:hRule="atLeast"/>
        </w:trPr>
        <w:tc>
          <w:tcPr>
            <w:tcW w:w="5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Масса, кг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Цена,в                      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грн.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Хлеб "Дарницкий" из ржаной муки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60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Хлеб "Дарницкий" (подовый)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80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Хлеб "Окси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1.00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Хлеб "Славянский" из ржаной и пшеничной муки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1.10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Хлеб пшеничный из муки в/с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1.30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Хлеб пшеничный круглый (из муки 1 сорта)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1.20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Батон сдобный из пшеничной муки в/с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65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Батон нарезной из пшеничной муки 1 сор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70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Батон к чаю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55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Батон "Апрельский" из пшеничной муки 1 сор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75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Сдоба "Сибирская" из пшеничной муки в/с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3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</w:p>
        </w:tc>
      </w:tr>
      <w:tr>
        <w:trPr>
          <w:trHeight w:val="230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Булка "Волжская" из пшеничной муки в/с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40     </w:t>
            </w:r>
          </w:p>
        </w:tc>
      </w:tr>
      <w:tr>
        <w:trPr>
          <w:trHeight w:val="245" w:hRule="atLeast"/>
        </w:trPr>
        <w:tc>
          <w:tcPr>
            <w:tcW w:w="5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Батон из пшеничной муки 1 сор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0.35     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жидаемый отпуск цен на этот вид продуктов питания позволяет создать реальный рынок этого ранее монополизированного бывшими госпредприятиями товара и при продуманной организации работы дает реальную возможность создать высокорентабельное производство. Основная проблема - получение современного высококачественного оборудования, позволяющего выпускать высококачественные изделия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4.Стратегия маркетинга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Распространение товаров.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 xml:space="preserve">Производство(два комплекта минипекарен),на первом этапе предлагается разместить в одном из крупнейших районов города(Новоюжном). 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сновными потребителями будут являться жители этого района. Продажа готовых хлебобулочных изделий в горячем виде планируется в одном из помещений минипекарни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дальнейшем продукция в расфасованном виде мелкими партиями будет поставляться работникам предприятия АО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Т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, в столовые, детские сады, а также в другие торговые точки города с целью изучения рынка сбыта и размещения последующих комплектов оборудования.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Ценообразование.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Ценовая стратегия базируется на конкуренции. Начальная цена продукции определялась исходя из сложившихся цен на аналогичную продукцию, путем калькуляции себестоимости с учетом цены на данный вид товара на внутреннем Украинском рынке. 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ассматривается возможное снижение стоимости материалов и издержек производства за счет сокращения брака при освоении изделия и снижения транспортно-заготовительных расходов.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Основные причины приобретения изделий</w:t>
      </w: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Качество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Цен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Регулярные и постоянные постав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Доставка покупателю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Свежесть товар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5. План производства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изводственные мощности двух минипекарен составляют 1600 кг в смену(смена-12 часов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Для одной минипекарни необходимо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u w:val="single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Высота помещения - 3.5 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Площадь помещения - 50-80 м.к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бслуживающий персонал - 3 человек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Перечень оборудования пекарни малой универсальной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u w:val="single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ашина для просеивания му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одонагревате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Стол производственный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есы циферблатны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естомесильная машина в комплекте с деж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ежеопрокидывате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естоделительная маши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естокруглительная маши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естозакаточная маши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асстоечный шкаф ШТР-18-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Хлебопекарная печать ПХ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телажная тележ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ндитерский 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0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Хлебные форм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Поставляется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по просьбе заказчика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Торговым домом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‘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Агроторгмаш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г. Киев,тел.518-54-65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518-40-55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факс 518-00-6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Для выхода на рынок предлагается следующий план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ействий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3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азработка рабочего проекта по частичной реконструкции существующих помещений, инженерных коммуникаций и установке технологического оборудования для выпуска хлебобулочных изделий - январь 1999 года.</w:t>
      </w:r>
    </w:p>
    <w:p>
      <w:pPr>
        <w:pStyle w:val="Normal"/>
        <w:numPr>
          <w:ilvl w:val="0"/>
          <w:numId w:val="0"/>
        </w:numPr>
        <w:ind w:left="117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117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3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еконструкция и косметический ремонт арендуемого помещения (общей площадью 144кв.м)-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февраль 1999 года.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3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акупка и отправка в г. Житомир отечественного оборудования (две минипекарни с комплектом технологического оборудования) - март 1999 года.</w:t>
      </w:r>
    </w:p>
    <w:p>
      <w:pPr>
        <w:pStyle w:val="Normal"/>
        <w:numPr>
          <w:ilvl w:val="0"/>
          <w:numId w:val="0"/>
        </w:numPr>
        <w:ind w:left="117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117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3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онтажные, шефмонтажные и пуско-наладочные работы, обучение обслуживающего персонала, комплектация инженерным и вспомогательным оборудованием - март 1999 года.</w:t>
      </w:r>
    </w:p>
    <w:p>
      <w:pPr>
        <w:pStyle w:val="Normal"/>
        <w:numPr>
          <w:ilvl w:val="0"/>
          <w:numId w:val="0"/>
        </w:numPr>
        <w:ind w:left="117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117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36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дготовка производства, дальнейшее формирование рынка и выпуск первой партии хлебобулочных и кондитерских изделий - апрель 1999 год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Охрана окружающей среды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u w:val="single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u w:val="single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Производство не относится к разряду опасных для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окружающей среды, специальных ограничений в этой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области для данного типа производства не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едусмотрено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6. Организационный план проект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Для реализации проекта предусматривается создание     закрытого акционерного общества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‘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КТОРИ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,где в качестве учредителей выступают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АО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Т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другие акционеры(инвесторы)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Численность работников ЗАО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‘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КТОРИ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иректо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ав.производством - гл.техноло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лавный бухгалте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Бухгалте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еханик-энергет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ав.магазино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давец-касси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давец-касси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одитель автофурго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Электрик-водитель(сменщик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(бригадир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(бригадир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Пекарь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(бригадир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91" w:hanging="56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кар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08" w:hanging="283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Вспомогательный рабоч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21.Вспомогательный рабочий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ind w:left="1740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едметом деятельности общества определено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производство и реализация хлебобулочных             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изделий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маркетинг товаров и услуг                          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торгово-закупочная деятельность                             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оптова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мелкооптовая и розничная                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орговля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предоставление различного рода услуг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юридическим и физическим лицам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внешнеэкономическая деятельность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производство товаров народного      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требления и иные виды деятельност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,     </w:t>
      </w:r>
    </w:p>
    <w:p>
      <w:pPr>
        <w:pStyle w:val="Normal"/>
        <w:tabs>
          <w:tab w:val="clear" w:pos="720"/>
          <w:tab w:val="left" w:pos="142" w:leader="none"/>
        </w:tabs>
        <w:ind w:left="2310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е запрещенные законодательством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7.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Юридический план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лное наименование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: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Закрытое акционерное общество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‘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КТОРИ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.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Адрес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: 428756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г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Житомир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пр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Яковлев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 1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ел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(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8350)521-35-33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Факс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:(8350)520-15-49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Директор ЗАО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‘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КТОРИ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: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Витковская Виктория   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кторовна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ел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(8350)544-39-87</w:t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174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8.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Финансовый план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ind w:left="1740" w:hanging="174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174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ектом предусмотрено финансировани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апиталовложений на приобретение оборудования начиная с февраля 1999 год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Финансовые затраты приведены в таблицах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Капитальные затраты на организацию производств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(в расчете на 1 комплект оборудования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tbl>
      <w:tblPr>
        <w:tblW w:w="81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4"/>
        <w:gridCol w:w="1426"/>
      </w:tblGrid>
      <w:tr>
        <w:trPr>
          <w:trHeight w:val="893" w:hRule="atLeast"/>
        </w:trPr>
        <w:tc>
          <w:tcPr>
            <w:tcW w:w="6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аименование затрат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Величина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затрат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тыс.грн.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Основное оборудование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43.3/48.0</w:t>
            </w:r>
          </w:p>
        </w:tc>
      </w:tr>
      <w:tr>
        <w:trPr>
          <w:trHeight w:val="749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Переоборудование помещений, косметический ремонт (общей площадью 144 кв.м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Разработка проекта по привязке оборудования к строительным элементам помещ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3.8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Монтаж и наладка оборудова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5.0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Увеличение электромощности до 75 кВ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6.4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Закупка торгового оборудова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.6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Проч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.6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епредвиденные расходы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3.3</w:t>
            </w:r>
          </w:p>
        </w:tc>
      </w:tr>
      <w:tr>
        <w:trPr>
          <w:trHeight w:val="317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Итого капитальных затра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76.0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4"/>
          <w:szCs w:val="24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b/>
          <w:bCs/>
          <w:color w:val="000000"/>
          <w:sz w:val="24"/>
          <w:szCs w:val="24"/>
          <w:lang w:val="ru-RU"/>
        </w:rPr>
        <w:t>Текущие расходы на производство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</w:r>
    </w:p>
    <w:tbl>
      <w:tblPr>
        <w:tblW w:w="81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4"/>
        <w:gridCol w:w="1426"/>
      </w:tblGrid>
      <w:tr>
        <w:trPr>
          <w:trHeight w:val="922" w:hRule="atLeast"/>
        </w:trPr>
        <w:tc>
          <w:tcPr>
            <w:tcW w:w="6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аименование затрат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Величина затрат тыс.грн.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Сырье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40.0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Арендная пла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8.5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Коммунальные услуг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3.3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Обслуживание оборудова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4.0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Заработная плата (основная и дополнительная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50.0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Амортизация основных средст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8.1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Отчисления в бюджет на соц.страхование (41%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21.5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алог на пользование автодорогам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.5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алог на благоустройство (3%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05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Прочие расходы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.5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Итого текущие расходы (без электроэнергии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38.45</w:t>
            </w:r>
          </w:p>
        </w:tc>
      </w:tr>
      <w:tr>
        <w:trPr>
          <w:trHeight w:val="302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Себестоимость 1 кг (грн.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45</w:t>
            </w:r>
          </w:p>
        </w:tc>
      </w:tr>
      <w:tr>
        <w:trPr>
          <w:trHeight w:val="317" w:hRule="atLeast"/>
        </w:trPr>
        <w:tc>
          <w:tcPr>
            <w:tcW w:w="6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Цена 1 кг (грн.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0.70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Финансовые результаты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(в расчете на 1 комплект оборудования в год)</w:t>
      </w:r>
    </w:p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tbl>
      <w:tblPr>
        <w:tblW w:w="82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418"/>
        <w:gridCol w:w="1418"/>
      </w:tblGrid>
      <w:tr>
        <w:trPr>
          <w:trHeight w:val="619" w:hRule="atLeast"/>
        </w:trPr>
        <w:tc>
          <w:tcPr>
            <w:tcW w:w="5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Статьи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Величина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тыс.      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 xml:space="preserve">затрат  грн.       </w:t>
            </w:r>
          </w:p>
        </w:tc>
      </w:tr>
      <w:tr>
        <w:trPr>
          <w:trHeight w:val="317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1999 го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2000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Объем продаж готовой проду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3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400</w:t>
            </w:r>
          </w:p>
        </w:tc>
      </w:tr>
      <w:tr>
        <w:trPr>
          <w:trHeight w:val="30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7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Затраты на производ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38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38.1</w:t>
            </w:r>
          </w:p>
        </w:tc>
      </w:tr>
      <w:tr>
        <w:trPr>
          <w:trHeight w:val="30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Балансовая прибы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24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245.2</w:t>
            </w:r>
          </w:p>
        </w:tc>
      </w:tr>
      <w:tr>
        <w:trPr>
          <w:trHeight w:val="30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ДС и федеральный налог 1-й год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с учетом льгот 37%, 2-й - 4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90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09.9</w:t>
            </w:r>
          </w:p>
        </w:tc>
      </w:tr>
      <w:tr>
        <w:trPr>
          <w:trHeight w:val="30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Чистая прибы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62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51.9</w:t>
            </w:r>
          </w:p>
        </w:tc>
      </w:tr>
      <w:tr>
        <w:trPr>
          <w:trHeight w:val="30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Нарастающим итог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62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>151.9</w:t>
            </w:r>
          </w:p>
        </w:tc>
      </w:tr>
      <w:tr>
        <w:trPr>
          <w:trHeight w:val="317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Окупаемость 1 комплекта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  <w:lang w:val="ru-RU"/>
              </w:rPr>
              <w:t>0.8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1740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9.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Оценка риска и страхование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Общегосударственные факторы</w:t>
      </w: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  <w:t>: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Возможность изменения в налоговой полиции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государства(увеличение налогов с негосударственных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труктур)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Изменения в таможенной полиции государства(введение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экспортного налога и\или режима квотирования или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лицензирования на производимую продукцию)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Ухудшение условий расчетов с иностранными предприятиями -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купателями продукци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Ухудшение экономического состояния предприятия-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ставщик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что может привести к снижению качества сырья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и уменьшения объемов поставок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Другие непредвиденные действия политического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характера(войн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аговор и др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)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right="-199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Производственные факторы</w:t>
      </w: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Невозможность быстрого перехода к производству новых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идов продукции в случае резкого падения спроса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Резкие сезонные колебания цен на сырье и на продукцию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реработки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right="-199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Коммерческие факторы</w:t>
      </w: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Снижение покупательской способности населения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Повышение цен на сырье в случае резкого увеличения спроса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а него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Изменение цен на взаимозаменяемые и сопутствующие товары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right="-199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Природные факторы</w:t>
      </w:r>
      <w:r>
        <w:rPr>
          <w:rFonts w:eastAsia="Courier New" w:cs="Courier New" w:ascii="Courier New" w:hAnsi="Courier New"/>
          <w:sz w:val="24"/>
          <w:szCs w:val="24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Неурожай зерновых культур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-199"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Стихийные бедствия(землетрясение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жар и др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).</w:t>
      </w:r>
    </w:p>
    <w:p>
      <w:pPr>
        <w:pStyle w:val="Normal"/>
        <w:numPr>
          <w:ilvl w:val="0"/>
          <w:numId w:val="0"/>
        </w:numPr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 xml:space="preserve">Сумма предполагаемого ущерба </w:t>
      </w:r>
      <w:r>
        <w:rPr>
          <w:sz w:val="24"/>
          <w:szCs w:val="24"/>
          <w:u w:val="single"/>
          <w:lang w:val="ru-RU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-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размерах объемов напроизведенной продукции в случае простоев, связанных со срывами в поставке сырья и временными перебоями в снабжении электроэнергией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В размерах штрафов Министерства путей сообщения (МПС)в случае задержки ж</w:t>
      </w:r>
      <w:r>
        <w:rPr>
          <w:sz w:val="24"/>
          <w:szCs w:val="24"/>
          <w:lang w:val="ru-RU"/>
        </w:rPr>
        <w:t>/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д вагонов более установленных нормативов при погрузо-разгрузочных работах. 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  <w:lang w:val="ru-RU"/>
        </w:rPr>
        <w:t>Организационные факторы упреждения рисков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 Расширение круга поставщиков сырь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 Проведение мероприятий, направленных на снижение себестоимости продукции, уменьшение количества затрат в процессе производства и транспортировк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Уделение особого внимания работе по обработке ж</w:t>
      </w:r>
      <w:r>
        <w:rPr>
          <w:sz w:val="24"/>
          <w:szCs w:val="24"/>
          <w:lang w:val="ru-RU"/>
        </w:rPr>
        <w:t>/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 вагонов (оптимизация графиков прибытия - убытия поездов и погрузо - разгрузочных работ) для предупреждения финансовых санкций со стороны МПС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 Поиск новых сегментов рынка с целью увеличения прибыли для покрытия возможных убытков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Страхование возможных убытков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Создание фонда покрытия убытков (отчисление от прибыли - 0.3</w:t>
      </w:r>
      <w:r>
        <w:rPr>
          <w:sz w:val="24"/>
          <w:szCs w:val="24"/>
          <w:lang w:val="ru-RU"/>
        </w:rPr>
        <w:t>%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Проведение профилактических работ для снижения вероятности крупных поломок оборудования.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Проведение мероприятий  по оздоровлению финансового состояния предприятия и предотвращения банкротств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Оптимизация транспортной задачи по привязке поставщиков к срокам начала запуска производства.</w:t>
      </w:r>
    </w:p>
    <w:p>
      <w:pPr>
        <w:pStyle w:val="Normal"/>
        <w:ind w:right="-199" w:hanging="0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ind w:right="-199" w:hanging="0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10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Стратегия финансирования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>.</w:t>
      </w:r>
    </w:p>
    <w:p>
      <w:pPr>
        <w:pStyle w:val="Normal"/>
        <w:ind w:right="-199" w:hanging="0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бщий уставной</w:t>
      </w:r>
      <w:r>
        <w:rPr>
          <w:rFonts w:eastAsia="Courier New" w:cs="Courier New" w:ascii="Courier New" w:hAnsi="Courier New"/>
          <w:b/>
          <w:b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апитал ЗАО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ЭиМ-Пек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 260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0 млн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уб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формируется из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71" w:right="-199" w:hanging="566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Вклада АО 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‘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ЭиМ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’ - 118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4 млн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уб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(45% уставного фонда)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88" w:right="-199" w:hanging="283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клада других акционеров(инвесторов) - 141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.6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лн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уб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(55% уставного фонда)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.</w:t>
      </w:r>
    </w:p>
    <w:sectPr>
      <w:footerReference w:type="default" r:id="rId2"/>
      <w:type w:val="nextPage"/>
      <w:pgSz w:w="11906" w:h="16838"/>
      <w:pgMar w:left="1797" w:right="1797" w:gutter="0" w:header="0" w:top="1021" w:footer="72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3:57:00Z</dcterms:created>
  <dc:creator>ира</dc:creator>
  <dc:description/>
  <dc:language>en-US</dc:language>
  <cp:lastModifiedBy>tessart</cp:lastModifiedBy>
  <cp:lastPrinted>1998-06-09T12:56:00Z</cp:lastPrinted>
  <dcterms:modified xsi:type="dcterms:W3CDTF">2000-05-31T13:57:00Z</dcterms:modified>
  <cp:revision>2</cp:revision>
  <dc:subject/>
  <dc:title>                     </dc:title>
</cp:coreProperties>
</file>