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Содержание</w:t>
      </w:r>
    </w:p>
    <w:p>
      <w:pPr>
        <w:pStyle w:val="Normal"/>
        <w:spacing w:lineRule="auto" w:line="480"/>
        <w:jc w:val="right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Страница:</w:t>
      </w:r>
    </w:p>
    <w:tbl>
      <w:tblPr>
        <w:tblW w:w="95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060"/>
        <w:gridCol w:w="1"/>
        <w:gridCol w:w="13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ность и особенности рекламной деятельности компании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Роль рекламы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Телевизионная реклама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 Виды телерекламы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Оценка эффективности рекламной деятельности фирмы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Эффективность рекламы и ее виды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Методы определения экономической эффективности               рекламы и их практическое применение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Методы определения психологического воздействия  средств рекламы.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ути повышения эффективности  рекламной деятельности и перспективные направления ее развития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Совершенствование организационной структуры отдела рекламы фирмы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Совершенствование планирования рекламной деятельности фирмы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ерспективные направления рекламной деятельности и их эффективность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использованной литератур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9</w:t>
            </w:r>
          </w:p>
        </w:tc>
      </w:tr>
    </w:tbl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3:33:00Z</dcterms:created>
  <dc:creator>����� ����������</dc:creator>
  <dc:description/>
  <dc:language>en-US</dc:language>
  <cp:lastModifiedBy>�������� �������</cp:lastModifiedBy>
  <cp:lastPrinted>1995-05-23T12:17:00Z</cp:lastPrinted>
  <dcterms:modified xsi:type="dcterms:W3CDTF">1997-05-22T12:59:00Z</dcterms:modified>
  <cp:revision>10</cp:revision>
  <dc:subject/>
  <dc:title/>
</cp:coreProperties>
</file>