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100" w:after="0"/>
        <w:ind w:right="-3219" w:firstLine="280"/>
        <w:rPr/>
      </w:pPr>
      <w:r>
        <w:rPr/>
        <w:t>Экономическое учение Дж.Б.Кларка</w:t>
      </w:r>
    </w:p>
    <w:p>
      <w:pPr>
        <w:pStyle w:val="Normal"/>
        <w:spacing w:lineRule="auto" w:line="360" w:before="100" w:after="0"/>
        <w:ind w:right="-3219" w:firstLine="280"/>
        <w:rPr/>
      </w:pPr>
      <w:r>
        <w:rPr>
          <w:i/>
          <w:iCs/>
          <w:sz w:val="28"/>
        </w:rPr>
        <w:t>Джон Бейтс Кларк</w:t>
      </w:r>
      <w:r>
        <w:rPr>
          <w:sz w:val="28"/>
        </w:rPr>
        <w:t xml:space="preserve"> (1847-1938) — основатель «американской школы» маржинализма, внесший заметный вклад в формирование неоклассической экономической теории конца XIX в.</w:t>
      </w:r>
    </w:p>
    <w:p>
      <w:pPr>
        <w:pStyle w:val="Normal"/>
        <w:spacing w:lineRule="auto" w:line="360"/>
        <w:ind w:right="-3219" w:firstLine="280"/>
        <w:rPr>
          <w:sz w:val="28"/>
        </w:rPr>
      </w:pPr>
      <w:r>
        <w:rPr>
          <w:sz w:val="28"/>
        </w:rPr>
        <w:t>Он родился в г. Провидено штата Род-Айленд в США. После окончания Амхертского колледжа (США) учился в европейских университетах Гейдельберга (Германия) и Цюриха (Швейцария), хотя при этом дважды был вынужден прерывать обучение, чтобы помочь вести дела на принадлежавшем семье предприятии. Своим учителем и наставником по политической экономии считал пре</w:t>
        <w:softHyphen/>
        <w:t>подававшего в Гейдельберге профессора Карла Книса — одного из родоначальников «исторической школы» Германии.</w:t>
      </w:r>
    </w:p>
    <w:p>
      <w:pPr>
        <w:pStyle w:val="Normal"/>
        <w:spacing w:lineRule="auto" w:line="360"/>
        <w:ind w:right="-3219" w:firstLine="60"/>
        <w:rPr>
          <w:sz w:val="28"/>
        </w:rPr>
      </w:pPr>
      <w:r>
        <w:rPr>
          <w:sz w:val="28"/>
        </w:rPr>
        <w:t>- По возвращении в США Дж.Б.Кларк занимался в основном преподавательской деятельностью вначале (1872—1895) в качестве профессора экономики в ряде американских колледжей, в том числе в Карлтонском колледже (Миннесота), где среди его сту</w:t>
        <w:softHyphen/>
        <w:t>дентов был крупный впоследствии ученый-экономист Т.Веблен, затем (1895—1923) — в том же качестве в Колумбийском универ</w:t>
        <w:softHyphen/>
        <w:t>ситете. Являясь одним из инициаторов создания Американской экономической ассоциации, он стал третьим ее президентом и занимал этот пост в течение 1893-1895 гг.</w:t>
      </w:r>
    </w:p>
    <w:p>
      <w:pPr>
        <w:pStyle w:val="Normal"/>
        <w:spacing w:lineRule="auto" w:line="360"/>
        <w:ind w:right="-3219" w:firstLine="280"/>
        <w:rPr>
          <w:sz w:val="28"/>
        </w:rPr>
      </w:pPr>
      <w:r>
        <w:rPr>
          <w:sz w:val="28"/>
        </w:rPr>
        <w:t>Сочинения этого ученого, в том числе фундаментальные, были. опубликованы в 80-90-е гг. XIX в. Из них наиболее значимы книги «Философия богатства» (1886) и «Распределение богатства» (1899), в которых, особенно в последней, ему удалось углубиться в наиболее популярные в ту пору маржинальные идеи и обозначить неординарные положения и даже, как он называл их, «законы» экономической науки.</w:t>
      </w:r>
    </w:p>
    <w:p>
      <w:pPr>
        <w:pStyle w:val="Normal"/>
        <w:spacing w:lineRule="auto" w:line="360"/>
        <w:ind w:right="-3219" w:firstLine="280"/>
        <w:rPr>
          <w:sz w:val="28"/>
        </w:rPr>
      </w:pPr>
      <w:r>
        <w:rPr>
          <w:sz w:val="28"/>
        </w:rPr>
        <w:t>Лучшие его научные достижения необходимо рассматривать в двух аспектах: методологическом и теоретическом. В первом слу</w:t>
        <w:softHyphen/>
        <w:t>чае имеется в виду новизна методологии в рамках выдвинутого учения о трех естественных разделах (отделах) экономической науки. Во втором речь идет об основанном на микроэкономическом анализе так называемом законе предельной производительности факторов производства. С этой целью в дальнейшем изложении будем обращаться к уже упомянутому «Распределению бо</w:t>
        <w:softHyphen/>
        <w:t>гатства» Дж. Б. Кларка.</w:t>
      </w:r>
    </w:p>
    <w:p>
      <w:pPr>
        <w:pStyle w:val="Normal"/>
        <w:spacing w:lineRule="auto" w:line="360" w:before="140" w:after="0"/>
        <w:ind w:left="360" w:right="-3219" w:hanging="0"/>
        <w:jc w:val="left"/>
        <w:rPr>
          <w:sz w:val="28"/>
        </w:rPr>
      </w:pPr>
      <w:r>
        <w:rPr>
          <w:sz w:val="28"/>
        </w:rPr>
        <w:t>Предмет</w:t>
      </w:r>
      <w:r>
        <w:rPr>
          <w:b/>
          <w:bCs/>
          <w:sz w:val="28"/>
        </w:rPr>
        <w:t xml:space="preserve"> изучения</w:t>
      </w:r>
    </w:p>
    <w:p>
      <w:pPr>
        <w:pStyle w:val="Normal"/>
        <w:spacing w:lineRule="auto" w:line="360"/>
        <w:ind w:left="120" w:right="-3219" w:firstLine="280"/>
        <w:rPr/>
      </w:pPr>
      <w:r>
        <w:rPr>
          <w:sz w:val="28"/>
        </w:rPr>
        <w:t xml:space="preserve">Предметом экономической науки, по мнению Дж.Б.Кларка, является </w:t>
      </w:r>
      <w:r>
        <w:rPr>
          <w:i/>
          <w:iCs/>
          <w:sz w:val="28"/>
        </w:rPr>
        <w:t>разложение всего дохода общества на различные виды дохода</w:t>
      </w:r>
      <w:r>
        <w:rPr>
          <w:sz w:val="28"/>
        </w:rPr>
        <w:t xml:space="preserve"> (заработная плата, процент и прибыль), которые, в свою очередь, получаются соответственно «за выполнение работы», «за предоставление капитала» и «за координирование заработной платы и процента». Отсюда, уточняет он, при определении доходов «со здравым смыслом» ни один из «классов людей», занятых в произ</w:t>
        <w:softHyphen/>
        <w:t>водстве, не будет «иметь претензий друг к другу».</w:t>
      </w:r>
    </w:p>
    <w:p>
      <w:pPr>
        <w:pStyle w:val="Heading1"/>
        <w:spacing w:lineRule="auto" w:line="360"/>
        <w:ind w:left="240" w:right="-3219" w:hanging="0"/>
        <w:rPr/>
      </w:pPr>
      <w:r>
        <w:rPr/>
        <w:t>Метод изучения</w:t>
      </w:r>
    </w:p>
    <w:p>
      <w:pPr>
        <w:pStyle w:val="Normal"/>
        <w:spacing w:lineRule="auto" w:line="360" w:before="80" w:after="0"/>
        <w:ind w:right="-3219" w:firstLine="280"/>
        <w:rPr/>
      </w:pPr>
      <w:r>
        <w:rPr>
          <w:sz w:val="28"/>
        </w:rPr>
        <w:t>В «Распределении богатства» Дж.Б.Кларк, будучи привержен</w:t>
        <w:softHyphen/>
        <w:t>ным основополагающим методологическим принципам маржинализма, оперирует такими категориями, как «предельный рабочий», «предельный характер работы», «предельная полезность», «конеч</w:t>
        <w:softHyphen/>
        <w:t xml:space="preserve">ная полезность», «предельная производительность» и другие. </w:t>
      </w:r>
      <w:r>
        <w:rPr>
          <w:b/>
          <w:bCs/>
          <w:sz w:val="28"/>
        </w:rPr>
        <w:t>Он</w:t>
      </w:r>
      <w:r>
        <w:rPr>
          <w:sz w:val="28"/>
        </w:rPr>
        <w:t xml:space="preserve"> всецело принимает и </w:t>
      </w:r>
      <w:r>
        <w:rPr>
          <w:i/>
          <w:iCs/>
          <w:sz w:val="28"/>
        </w:rPr>
        <w:t>принцип приоритетности микроэкономи</w:t>
        <w:softHyphen/>
        <w:t>ческого анализа,</w:t>
      </w:r>
      <w:r>
        <w:rPr>
          <w:sz w:val="28"/>
        </w:rPr>
        <w:t xml:space="preserve"> утверждая, в частности, что «жизнь Робинзона была введена в экономическое исследование вовсе не потому, что она важна сама по себе, а потому, что принципы, управляющие хозяйством изолированного индивидуума, продолжают руководить и экономикой современного государства».</w:t>
      </w:r>
    </w:p>
    <w:p>
      <w:pPr>
        <w:pStyle w:val="Normal"/>
        <w:spacing w:lineRule="auto" w:line="360" w:before="140" w:after="0"/>
        <w:ind w:left="240" w:right="-3219" w:hanging="0"/>
        <w:jc w:val="left"/>
        <w:rPr>
          <w:sz w:val="28"/>
        </w:rPr>
      </w:pPr>
      <w:r>
        <w:rPr>
          <w:b/>
          <w:bCs/>
          <w:sz w:val="28"/>
        </w:rPr>
        <w:t>Концепция богатства</w:t>
      </w:r>
    </w:p>
    <w:p>
      <w:pPr>
        <w:pStyle w:val="Normal"/>
        <w:spacing w:lineRule="auto" w:line="360" w:before="80" w:after="0"/>
        <w:ind w:right="-3219" w:firstLine="280"/>
        <w:rPr/>
      </w:pPr>
      <w:r>
        <w:rPr>
          <w:sz w:val="28"/>
        </w:rPr>
        <w:t>Как полагает Дж.Б.Кларк, «распределение общественного до</w:t>
        <w:softHyphen/>
        <w:t>хода» регулируется общественным законом, который «при совер</w:t>
        <w:softHyphen/>
        <w:t>шенно свободной конкуренции» может обеспечить каждому фак</w:t>
        <w:softHyphen/>
        <w:t xml:space="preserve">тору производства создаваемую им сумму богатства. Последнее, по его мысли, </w:t>
      </w:r>
      <w:r>
        <w:rPr>
          <w:i/>
          <w:iCs/>
          <w:sz w:val="28"/>
        </w:rPr>
        <w:t>представляет собой количественно ограниченные источ</w:t>
        <w:softHyphen/>
        <w:t>ники материального человеческого благосостояния.</w:t>
      </w:r>
      <w:r>
        <w:rPr>
          <w:sz w:val="28"/>
        </w:rPr>
        <w:t xml:space="preserve"> При этом он убеж</w:t>
        <w:softHyphen/>
        <w:t>ден, что «каждый фактор производства» имеет в общественном продукте именно ту долю богатства, которую он непосредственно производит.</w:t>
      </w:r>
    </w:p>
    <w:p>
      <w:pPr>
        <w:pStyle w:val="Normal"/>
        <w:spacing w:lineRule="auto" w:line="360" w:before="160" w:after="0"/>
        <w:ind w:left="200" w:right="-3219" w:hanging="0"/>
        <w:jc w:val="left"/>
        <w:rPr>
          <w:sz w:val="28"/>
        </w:rPr>
      </w:pPr>
      <w:r>
        <w:rPr>
          <w:b/>
          <w:bCs/>
          <w:sz w:val="28"/>
        </w:rPr>
        <w:t>Учение о статике и динамике</w:t>
      </w:r>
    </w:p>
    <w:p>
      <w:pPr>
        <w:pStyle w:val="Normal"/>
        <w:spacing w:lineRule="auto" w:line="360" w:before="80" w:after="0"/>
        <w:ind w:right="-3219" w:firstLine="260"/>
        <w:rPr/>
      </w:pPr>
      <w:r>
        <w:rPr>
          <w:sz w:val="28"/>
        </w:rPr>
        <w:t>В этом учении выдвинута идея о том, что теория, базировав</w:t>
        <w:softHyphen/>
        <w:t>шаяся на старом сбивающем с толку плане четырехчленного де</w:t>
        <w:softHyphen/>
        <w:t>ления всей науки на производство, распределение, обмен и по</w:t>
        <w:softHyphen/>
        <w:t>требление, не могла, «как и в случае механики», решить предла</w:t>
        <w:softHyphen/>
        <w:t>гаемую прогрессом проблему всестороннего познания статических законов раньше, чем «законы движения могли быть поняты». Основной аргумент в пользу этой идеи — возможность в целях те</w:t>
        <w:softHyphen/>
        <w:t xml:space="preserve">оретического исследования создать в воображении статическое общество, так как </w:t>
      </w:r>
      <w:r>
        <w:rPr>
          <w:i/>
          <w:iCs/>
          <w:sz w:val="28"/>
        </w:rPr>
        <w:t>«все естественные общества динамичны».</w:t>
      </w:r>
    </w:p>
    <w:p>
      <w:pPr>
        <w:pStyle w:val="Normal"/>
        <w:spacing w:lineRule="auto" w:line="360" w:before="80" w:after="0"/>
        <w:ind w:right="-3219" w:firstLine="2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 w:before="80" w:after="0"/>
        <w:ind w:right="-3219" w:firstLine="2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widowControl/>
        <w:spacing w:lineRule="auto" w:line="360"/>
        <w:ind w:right="-3283" w:firstLine="280"/>
        <w:rPr>
          <w:sz w:val="28"/>
        </w:rPr>
      </w:pPr>
      <w:r>
        <w:rPr>
          <w:sz w:val="28"/>
        </w:rPr>
        <w:t>Как видим, исключительно теоретически, в исследовательских целях, Дж.Б.Кларк считает целесообразным иную, чем предлага</w:t>
        <w:softHyphen/>
        <w:t>ли до него, «границу между естественными отделами экономичес</w:t>
        <w:softHyphen/>
        <w:t>кой науки». В результате появилась новая версия о ее границах, из</w:t>
        <w:softHyphen/>
        <w:t>ложенная ученым так: «Мы имеем теперь перед собой границы трех естественных разделов экономической науки. Первый охватывает универсальные явления богатства. Второй включает социально-экономическую статику и говорит о том, что происходит далее с богатством... Третий отдел включает социально-экономическую динамику и говорит о том, что происходит с богатством и благо</w:t>
        <w:softHyphen/>
        <w:t>состоянием общества при том условии, если общество меняет форму и способы деятельности».</w:t>
      </w:r>
    </w:p>
    <w:p>
      <w:pPr>
        <w:pStyle w:val="Normal"/>
        <w:widowControl/>
        <w:spacing w:lineRule="auto" w:line="360"/>
        <w:ind w:right="-3283" w:firstLine="280"/>
        <w:rPr/>
      </w:pPr>
      <w:r>
        <w:rPr>
          <w:sz w:val="28"/>
        </w:rPr>
        <w:t xml:space="preserve">По иллюстрации лидера «американской школы», </w:t>
      </w:r>
      <w:r>
        <w:rPr>
          <w:i/>
          <w:iCs/>
          <w:sz w:val="28"/>
        </w:rPr>
        <w:t>воображаемому статическому общественному производству</w:t>
      </w:r>
      <w:r>
        <w:rPr>
          <w:sz w:val="28"/>
        </w:rPr>
        <w:t xml:space="preserve"> присущ неизменный характер операций, связанных с постоянным выпуском одних и тех же видов благ при прежних технологических процессах, видах орудия и материалов, не позволяющих ни увеличивать, ни умень</w:t>
        <w:softHyphen/>
        <w:t>шать величину доставляемого производством богатства. Кроме того, добавляет он, в состоянии социально-статического производства земля возделывается одними и теми же орудиями и получается один и тот же вид урожая, а на фабриках работают с теми же машина</w:t>
        <w:softHyphen/>
        <w:t>ми и материалами, т.е. ничего не меняется в способе производства богатства или, другими словами, производительный организм сохраняет свою форму неизменной.</w:t>
      </w:r>
    </w:p>
    <w:p>
      <w:pPr>
        <w:pStyle w:val="Normal"/>
        <w:widowControl/>
        <w:spacing w:lineRule="auto" w:line="360"/>
        <w:ind w:right="-3283" w:firstLine="280"/>
        <w:rPr>
          <w:sz w:val="28"/>
        </w:rPr>
      </w:pPr>
      <w:r>
        <w:rPr>
          <w:sz w:val="28"/>
        </w:rPr>
        <w:t>Итак, в состоянии статики можно констатировать движение как бы в замкнутой системе, что предопределяет равновесность и ста</w:t>
        <w:softHyphen/>
        <w:t>бильность экономики. Но что же такое реальные динамические силы и порождаемые ими в экономике отклонения и изменения? Что имел в виду исследователь, заявляя, что благодаря действию великих сил экономической динамики «нормальное богатство мира будет больше и естественный уровень заработной платы будет зна</w:t>
        <w:softHyphen/>
        <w:t>чительно выше в 2000 году, чем теперь»?</w:t>
      </w:r>
    </w:p>
    <w:p>
      <w:pPr>
        <w:pStyle w:val="Normal"/>
        <w:widowControl/>
        <w:spacing w:lineRule="auto" w:line="360" w:before="80" w:after="0"/>
        <w:ind w:right="-3283" w:hanging="0"/>
        <w:rPr/>
      </w:pPr>
      <w:r>
        <w:rPr>
          <w:sz w:val="28"/>
        </w:rPr>
        <w:t>Обстоятельные суждения Дж.Б. Кларка в связи с поставленны</w:t>
        <w:softHyphen/>
        <w:t>ми вопросами мы находим в шестой главе «Распределения богат</w:t>
        <w:softHyphen/>
        <w:t>ства». Прежде всего обратим внимание на названные им здесь об</w:t>
        <w:softHyphen/>
        <w:t xml:space="preserve">щие виды изменений, образующих </w:t>
      </w:r>
      <w:r>
        <w:rPr>
          <w:i/>
          <w:iCs/>
          <w:sz w:val="28"/>
        </w:rPr>
        <w:t>динамические условия, дестаби</w:t>
        <w:softHyphen/>
        <w:t>лизирующие экономику:</w:t>
      </w:r>
      <w:r>
        <w:rPr>
          <w:sz w:val="28"/>
        </w:rPr>
        <w:t xml:space="preserve"> 1) увеличение населения, 2) рост капита</w:t>
        <w:softHyphen/>
        <w:t>ла, 3) улучшение методов производства, 4) изменение форм про</w:t>
        <w:softHyphen/>
        <w:t>мышленных предприятий, 5) выживание более производительных предприятий вместо устраняемых менее производительных</w:t>
      </w:r>
      <w:r>
        <w:rPr>
          <w:sz w:val="28"/>
          <w:vertAlign w:val="superscript"/>
        </w:rPr>
        <w:t>22</w:t>
      </w:r>
      <w:r>
        <w:rPr>
          <w:sz w:val="28"/>
        </w:rPr>
        <w:t>. При</w:t>
        <w:softHyphen/>
        <w:t>чем каждый вид рекомендуется выделять в качестве фактора, поддерживающего общество в динамическом состоянии и возвещаю</w:t>
        <w:softHyphen/>
        <w:t>щего о своем наличии воздействием на социальную структуру</w:t>
      </w:r>
      <w:r>
        <w:rPr>
          <w:sz w:val="28"/>
          <w:vertAlign w:val="superscript"/>
        </w:rPr>
        <w:t>23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right="-3283" w:firstLine="280"/>
        <w:rPr/>
      </w:pPr>
      <w:r>
        <w:rPr>
          <w:sz w:val="28"/>
        </w:rPr>
        <w:t>В конце главы, расценив исследования Д.Рикардо и его после</w:t>
        <w:softHyphen/>
        <w:t>дователей как неосознанную попытку создать статический мир, не позволившую придать их собственной системе законченное и ре</w:t>
        <w:softHyphen/>
        <w:t>алистическое научное построение, американский профессор из</w:t>
        <w:softHyphen/>
        <w:t>лагает предположение о том, что люди еще до окончания</w:t>
      </w:r>
      <w:r>
        <w:rPr>
          <w:b/>
          <w:bCs/>
          <w:sz w:val="28"/>
        </w:rPr>
        <w:t xml:space="preserve"> XX в. </w:t>
      </w:r>
      <w:r>
        <w:rPr>
          <w:sz w:val="28"/>
        </w:rPr>
        <w:t>будут знать о последствиях, к которым приводят факторы дина</w:t>
        <w:softHyphen/>
        <w:t>мического состояния общества, и что произойдет это благодаря «чистой теории экономической динамики», могущей проделать качественный анализ явлений изменчивости и перенести теорию</w:t>
      </w:r>
    </w:p>
    <w:p>
      <w:pPr>
        <w:pStyle w:val="Normal"/>
        <w:widowControl/>
        <w:spacing w:lineRule="auto" w:line="360"/>
        <w:ind w:right="-3283" w:hanging="0"/>
        <w:rPr/>
      </w:pPr>
      <w:r>
        <w:rPr>
          <w:sz w:val="28"/>
        </w:rPr>
        <w:t>в новую плоскость, расширив во много раз предмет политичес</w:t>
        <w:softHyphen/>
        <w:t>кой экономии</w:t>
      </w:r>
      <w:r>
        <w:rPr>
          <w:sz w:val="28"/>
          <w:vertAlign w:val="superscript"/>
        </w:rPr>
        <w:t>24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right="-3283" w:firstLine="280"/>
        <w:rPr>
          <w:sz w:val="28"/>
        </w:rPr>
      </w:pPr>
      <w:r>
        <w:rPr>
          <w:sz w:val="28"/>
        </w:rPr>
        <w:t>К вышеизложенному необходимо прибавить то, что в разви</w:t>
        <w:softHyphen/>
        <w:t>тие методологических идей Дж.Б. Кларка экономическую науку XX столетия в числе других авторов существенно «обогатили» Н.Кондратьев, Й.Шумпетер и ряд других ученых.</w:t>
      </w:r>
    </w:p>
    <w:p>
      <w:pPr>
        <w:pStyle w:val="Normal"/>
        <w:widowControl/>
        <w:spacing w:lineRule="auto" w:line="360" w:before="140" w:after="0"/>
        <w:ind w:right="-3283" w:hanging="0"/>
        <w:rPr>
          <w:b/>
          <w:b/>
          <w:bCs/>
          <w:sz w:val="28"/>
        </w:rPr>
      </w:pPr>
      <w:r>
        <w:rPr>
          <w:b/>
          <w:bCs/>
          <w:sz w:val="28"/>
        </w:rPr>
        <w:t>«Закон предельной производительности» Дж.Б. Кларка</w:t>
      </w:r>
    </w:p>
    <w:p>
      <w:pPr>
        <w:pStyle w:val="Normal"/>
        <w:widowControl/>
        <w:spacing w:lineRule="auto" w:line="360" w:before="60" w:after="0"/>
        <w:ind w:right="-3283" w:firstLine="280"/>
        <w:rPr/>
      </w:pPr>
      <w:r>
        <w:rPr>
          <w:sz w:val="28"/>
        </w:rPr>
        <w:t>Главная заслуга главы «американской школы» и одного из за</w:t>
        <w:softHyphen/>
        <w:t>вершителей, «маржинальной революции», приведшей к формиро</w:t>
        <w:softHyphen/>
        <w:t>ванию неоклассической экономической теории, состоит прежде всего в разработке концепции распределения доходов на основе принципов предельного анализа цен факторов производства, ко</w:t>
        <w:softHyphen/>
        <w:t xml:space="preserve">торую в экономической литературе называют, как правило, </w:t>
      </w:r>
      <w:r>
        <w:rPr>
          <w:i/>
          <w:iCs/>
          <w:sz w:val="28"/>
        </w:rPr>
        <w:t>«законом предельной производительности»</w:t>
      </w:r>
      <w:r>
        <w:rPr>
          <w:sz w:val="28"/>
        </w:rPr>
        <w:t xml:space="preserve"> Дж.Б. Кларка.</w:t>
      </w:r>
    </w:p>
    <w:p>
      <w:pPr>
        <w:pStyle w:val="Normal"/>
        <w:widowControl/>
        <w:spacing w:lineRule="auto" w:line="360"/>
        <w:ind w:right="-3283" w:firstLine="280"/>
        <w:rPr/>
      </w:pPr>
      <w:r>
        <w:rPr>
          <w:sz w:val="28"/>
        </w:rPr>
        <w:t>По мысли ученого, этот закон имеет место в условиях свобод</w:t>
        <w:softHyphen/>
        <w:t>ной (совершенной) конкуренции, когда мобильность всех хозяй</w:t>
        <w:softHyphen/>
        <w:t>ствующих субъектов способствует достижению параметров равно</w:t>
        <w:softHyphen/>
        <w:t>весия экономики</w:t>
      </w:r>
      <w:r>
        <w:rPr>
          <w:sz w:val="28"/>
          <w:vertAlign w:val="superscript"/>
        </w:rPr>
        <w:t>26</w:t>
      </w:r>
      <w:r>
        <w:rPr>
          <w:sz w:val="28"/>
        </w:rPr>
        <w:t>.</w:t>
      </w:r>
    </w:p>
    <w:p>
      <w:pPr>
        <w:pStyle w:val="Normal"/>
        <w:widowControl/>
        <w:spacing w:lineRule="auto" w:line="360"/>
        <w:ind w:right="-3283" w:firstLine="280"/>
        <w:rPr/>
      </w:pPr>
      <w:r>
        <w:rPr>
          <w:sz w:val="28"/>
        </w:rPr>
        <w:t>Очевидно, исходя из данных соображений Дж.Б.Кларк решил сосредоточиться на маржинальном принципе убывающей предель</w:t>
        <w:softHyphen/>
        <w:t>ной производительности однородных, т.е. обладающих одинако</w:t>
        <w:softHyphen/>
        <w:t xml:space="preserve">вой эффективностью, факторов производства. Это означает, что </w:t>
      </w:r>
      <w:r>
        <w:rPr>
          <w:i/>
          <w:iCs/>
          <w:sz w:val="28"/>
        </w:rPr>
        <w:t>при неизменной капиталовооруженности предельная производительность труда начнет снижаться с каждым вновь привлеченным работником и, наоборот,</w:t>
      </w:r>
      <w:r>
        <w:rPr>
          <w:sz w:val="28"/>
        </w:rPr>
        <w:t xml:space="preserve"> при неизменной численности работающих предель</w:t>
        <w:softHyphen/>
        <w:t xml:space="preserve">ная производительность труда может быть выше только благодаря возросшей капиталовооруженности. Это также означает, говоря его словами, что «доли в распределении (ценности. — </w:t>
      </w:r>
      <w:r>
        <w:rPr>
          <w:i/>
          <w:iCs/>
          <w:sz w:val="28"/>
        </w:rPr>
        <w:t>Я.Я.)</w:t>
      </w:r>
      <w:r>
        <w:rPr>
          <w:sz w:val="28"/>
        </w:rPr>
        <w:t xml:space="preserve"> зависят от конечной производительности», т.е. «процент определяется продуктом конечного приращения капитала, а заработная плата определяется продуктом конечного приращения труда».</w:t>
      </w:r>
    </w:p>
    <w:p>
      <w:pPr>
        <w:pStyle w:val="Normal"/>
        <w:widowControl/>
        <w:spacing w:lineRule="auto" w:line="360"/>
        <w:ind w:right="-3283" w:firstLine="300"/>
        <w:rPr/>
      </w:pPr>
      <w:r>
        <w:rPr>
          <w:sz w:val="28"/>
        </w:rPr>
        <w:t>Построив разработку своей теории предельной производитель</w:t>
        <w:softHyphen/>
        <w:t>ности на микроуровне и в основном на примере свободно функ</w:t>
        <w:softHyphen/>
        <w:t>ционирующего конкурентного предприятия, в восьмой главе «Рас</w:t>
        <w:softHyphen/>
        <w:t xml:space="preserve">пределения богатства» Дж.Б.Кларк утверждает о существовании некоей </w:t>
      </w:r>
      <w:r>
        <w:rPr>
          <w:i/>
          <w:iCs/>
          <w:sz w:val="28"/>
        </w:rPr>
        <w:t>«зоны безразличия»</w:t>
      </w:r>
      <w:r>
        <w:rPr>
          <w:sz w:val="28"/>
        </w:rPr>
        <w:t xml:space="preserve"> или </w:t>
      </w:r>
      <w:r>
        <w:rPr>
          <w:i/>
          <w:iCs/>
          <w:sz w:val="28"/>
        </w:rPr>
        <w:t>«предельной сферы»,</w:t>
      </w:r>
      <w:r>
        <w:rPr>
          <w:sz w:val="28"/>
        </w:rPr>
        <w:t xml:space="preserve"> которая в сфе</w:t>
        <w:softHyphen/>
        <w:t>ре работы каждого предприятия считается контролируемой. «В пределах этой зоны могут приходить и уходить не оказывая влияния на доход предпринимателей... Если конкурен</w:t>
        <w:softHyphen/>
        <w:t>ция действует с идеальным совершенством; то всюду, куда идут эти предельные рабочие, они получают в виде оплаты полностью продукт своего труда; хотя фактически, ввиду того что конкурен</w:t>
        <w:softHyphen/>
        <w:t>ция действует далеко не совершенно, то, что получают эти люди, лишь приблизительно совпадает с их продуктом». Поэтому с ухо</w:t>
        <w:softHyphen/>
        <w:t>дом одного из работников, считает ученый, остается невыполнен</w:t>
        <w:softHyphen/>
        <w:t>ной предельная работа, т.е. наименее нужная работа, а предпри</w:t>
        <w:softHyphen/>
        <w:t>ниматель, в свою очередь, в пределах «зоны безразличия» может принять на работу не в ущерб себе и «несколько лишних людей», поскольку в этой «предельной сфере» заработной платой является «то, что они производят», и он «не будет извлекать из них ника</w:t>
        <w:softHyphen/>
        <w:t>кой прибыли»</w:t>
      </w:r>
    </w:p>
    <w:p>
      <w:pPr>
        <w:pStyle w:val="Normal"/>
        <w:widowControl/>
        <w:spacing w:lineRule="auto" w:line="360"/>
        <w:ind w:right="-3283" w:firstLine="280"/>
        <w:rPr/>
      </w:pPr>
      <w:r>
        <w:rPr>
          <w:sz w:val="28"/>
        </w:rPr>
        <w:t>Отсюда на собственный вопрос: «Если я нахожусь у вас на служ</w:t>
        <w:softHyphen/>
        <w:t>бе, уволите ли вы меня?» — Дж.Б.Кларк отвечает так: «Быть мо</w:t>
        <w:softHyphen/>
        <w:t>жет, нет до тех пор, пока продукт, который мой труд прибавляет к другим доходам предприятия, равен моей заработной плате». В подтверждение сказанному в конце главы 21 этой же книги мы находим все ту же мысль о том, что в «зоне безразличия» пред</w:t>
        <w:softHyphen/>
        <w:t xml:space="preserve">приниматель привлекает «очень немного дополнительных рабочих при прежней оплате, не рискуя убытками», ибо «продукт этого (предельного. — </w:t>
      </w:r>
      <w:r>
        <w:rPr>
          <w:i/>
          <w:iCs/>
          <w:sz w:val="28"/>
        </w:rPr>
        <w:t>Я.Я.)</w:t>
      </w:r>
      <w:r>
        <w:rPr>
          <w:sz w:val="28"/>
        </w:rPr>
        <w:t xml:space="preserve"> человека... выражал бы уровень заработной платы».</w:t>
      </w:r>
    </w:p>
    <w:p>
      <w:pPr>
        <w:pStyle w:val="Normal"/>
        <w:widowControl/>
        <w:spacing w:lineRule="auto" w:line="360"/>
        <w:ind w:right="-3283" w:firstLine="280"/>
        <w:rPr>
          <w:sz w:val="28"/>
        </w:rPr>
      </w:pPr>
      <w:r>
        <w:rPr>
          <w:sz w:val="28"/>
        </w:rPr>
        <w:t>В изложении содержательной части теории предельной произ</w:t>
        <w:softHyphen/>
        <w:t>водительности Дж-Б.Кларка примечательно и то обстоятельство, что, доказывая собственную позицию о природе происхождения процента на капитал, он не преминул напомнить и по существу поддержать во многом похожее суждение О.Бем-Баверка в «тео</w:t>
        <w:softHyphen/>
        <w:t>рии ожидания».</w:t>
      </w:r>
    </w:p>
    <w:p>
      <w:pPr>
        <w:pStyle w:val="Normal"/>
        <w:widowControl/>
        <w:spacing w:lineRule="auto" w:line="360"/>
        <w:ind w:right="-3283" w:firstLine="280"/>
        <w:rPr>
          <w:sz w:val="28"/>
        </w:rPr>
      </w:pPr>
      <w:r>
        <w:rPr>
          <w:sz w:val="28"/>
        </w:rPr>
        <w:t>Однако в принципе из «закона» предельной производительно</w:t>
        <w:softHyphen/>
        <w:t>сти Дж. Б.Кларка возможен удручающий вывод о том, что цена фактора производства обусловлена ее относительной дефицитно</w:t>
        <w:softHyphen/>
        <w:t>стью. Это, в частности, наводит на мысль, что «справедливая заработная плата» всегда соответствует предельной производитель</w:t>
        <w:softHyphen/>
        <w:t>ности труда, а последняя может быть относительно ниже другого более производительного фактора, т.е. капитала.</w:t>
      </w:r>
    </w:p>
    <w:p>
      <w:pPr>
        <w:pStyle w:val="Normal"/>
        <w:widowControl/>
        <w:spacing w:lineRule="auto" w:line="360"/>
        <w:ind w:right="-3283" w:firstLine="280"/>
        <w:rPr>
          <w:sz w:val="28"/>
        </w:rPr>
      </w:pPr>
      <w:r>
        <w:rPr>
          <w:sz w:val="28"/>
        </w:rPr>
        <w:t>В самом деле, если допустить, что величина капитала постоян</w:t>
        <w:softHyphen/>
        <w:t>на, а количество труда меняется (а в такой постановке теория предельной производительности применима к выявлению уровня заработной платы), то можно ли утверждать, что труд оплачива</w:t>
        <w:softHyphen/>
        <w:t>ется в соответствии с его предельным продуктом? Скорее всего, нет, потому что в реальной действительности большее количество труда обусловливает, как правило, не просто количественное уве</w:t>
        <w:softHyphen/>
        <w:t>личение размера капитала, а его качественное изменение и боль</w:t>
        <w:softHyphen/>
        <w:t>шее разнообразие. Кроме того, увеличение капитала на предпри</w:t>
        <w:softHyphen/>
        <w:t>ятии сопровождается опять же как концентрацией однородного производства, так и почти всегда одновременно специализацией (предметной, подетальной и технологической) производства, тре</w:t>
        <w:softHyphen/>
        <w:t>бующей определенного прироста труда.</w:t>
      </w:r>
    </w:p>
    <w:p>
      <w:pPr>
        <w:pStyle w:val="Normal"/>
        <w:widowControl/>
        <w:spacing w:lineRule="auto" w:line="360"/>
        <w:ind w:right="-3283" w:firstLine="280"/>
        <w:rPr/>
      </w:pPr>
      <w:r>
        <w:rPr>
          <w:sz w:val="28"/>
        </w:rPr>
        <w:t xml:space="preserve">Таким образом, </w:t>
      </w:r>
      <w:r>
        <w:rPr>
          <w:i/>
          <w:iCs/>
          <w:sz w:val="28"/>
        </w:rPr>
        <w:t>суть «закона» Дж. Б. Кларка сводится к следую</w:t>
        <w:softHyphen/>
        <w:t>щему:</w:t>
      </w:r>
      <w:r>
        <w:rPr>
          <w:sz w:val="28"/>
        </w:rPr>
        <w:t xml:space="preserve"> фактор производства — труд или капитал — может прира</w:t>
        <w:softHyphen/>
        <w:t>щиваться до тех пор, пока стоимость продукта, производимого этим фактором, не сравняется с его же ценой (например, численность работающих на предприятии возможно увеличивать лишь до оп</w:t>
        <w:softHyphen/>
        <w:t>ределенного предела, т.е. пока данный фактор не вступил в «зону безразличия»). Действие этого «закона» в практике хозяйствования предполагает, что стимул увеличивать фактор производства исчер</w:t>
        <w:softHyphen/>
        <w:t>пывает себя, когда цена этого фактора начинает превышать воз</w:t>
        <w:softHyphen/>
        <w:t>можные доходы предпринимателя. Следовательно, Дж.Б.Кларк является одновременно и предшественником современных теорий, связанных с проблематикой оптимизации структуры издержек производства.</w:t>
      </w:r>
    </w:p>
    <w:p>
      <w:pPr>
        <w:pStyle w:val="Normal"/>
        <w:spacing w:lineRule="auto" w:line="360" w:before="80" w:after="0"/>
        <w:ind w:right="-3219"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/>
        <w:ind w:right="-3283" w:firstLine="28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гда Джон Бейтс Кларк умер 23 марта 1938 года в возрасте 91 года, он уже стал для молодых экономистов почти легендарной фигурой, последний сторонник идеи естественной гармонии экономических сил. О его великом достижении в области экономической теории, о развитии анализа с позиций предельной производительности, которое обеспечивает ему место в ряду основателей современной экономической теории - об этом будут говорить будущие историки экономической мысли. Джона Бейтс Кларк - один из самых мудрых учителей своего поколения, что может подтвердить каждый, кто хорошо его знал в последние годы его учительства. Многие в долгу перед ним за благородное и дружелюбное руководство, с которым он направлял их первые шаги в науке. Наиболее близка Дж.Б.Кларку была австрийская школа. Можно сказать, что не смотря на хорошо известные споры по поводу теории капитала, личные отношения между Д.Б. Кларком и австрийской школой, установившиеся как раз перед войной, были очень хорошими, и что, по крайней мере некоторые представители второго или третьего поколения австрийской школы обязаны Д.Б.Кларку почти в столь же большой степени, что и своим учителям.</w:t>
      </w:r>
    </w:p>
    <w:p>
      <w:pPr>
        <w:sectPr>
          <w:type w:val="nextPage"/>
          <w:pgSz w:w="11906" w:h="16820"/>
          <w:pgMar w:left="1440" w:right="42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80" w:after="0"/>
        <w:ind w:right="-3219" w:firstLine="2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80" w:after="0"/>
        <w:ind w:right="-3219" w:firstLine="260"/>
        <w:rPr>
          <w:sz w:val="28"/>
        </w:rPr>
      </w:pPr>
      <w:r>
        <w:rPr>
          <w:sz w:val="28"/>
        </w:rPr>
        <w:t>Список литературы: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620" w:right="-3219" w:hanging="360"/>
        <w:rPr>
          <w:sz w:val="28"/>
        </w:rPr>
      </w:pPr>
      <w:hyperlink r:id="rId2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libertarium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40" w:before="80" w:after="0"/>
        <w:ind w:left="620" w:right="-3219" w:hanging="360"/>
        <w:rPr>
          <w:sz w:val="28"/>
        </w:rPr>
      </w:pPr>
      <w:r>
        <w:rPr>
          <w:sz w:val="28"/>
        </w:rPr>
        <w:t xml:space="preserve">Л.В. Горяинова «История экономических учений», М.-2000г. </w:t>
      </w:r>
    </w:p>
    <w:p>
      <w:pPr>
        <w:pStyle w:val="Normal"/>
        <w:numPr>
          <w:ilvl w:val="0"/>
          <w:numId w:val="2"/>
        </w:numPr>
        <w:spacing w:lineRule="auto" w:line="240" w:before="80" w:after="0"/>
        <w:ind w:left="620" w:right="-3219" w:hanging="360"/>
        <w:rPr>
          <w:sz w:val="28"/>
        </w:rPr>
      </w:pPr>
      <w:r>
        <w:rPr>
          <w:sz w:val="28"/>
        </w:rPr>
        <w:t>Ягдаев «История экономических учений», М.-1999г.</w:t>
      </w:r>
    </w:p>
    <w:sectPr>
      <w:type w:val="nextPage"/>
      <w:pgSz w:w="11906" w:h="16820"/>
      <w:pgMar w:left="1440" w:right="424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0"/>
        </w:tabs>
        <w:ind w:left="6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40" w:after="0"/>
      <w:ind w:left="240" w:hanging="0"/>
      <w:jc w:val="lef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00" w:after="0"/>
      <w:ind w:right="-3219" w:firstLine="280"/>
      <w:jc w:val="center"/>
      <w:outlineLvl w:val="1"/>
    </w:pPr>
    <w:rPr>
      <w:b/>
      <w:bCs/>
      <w:i/>
      <w:iCs/>
      <w:sz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Arial Unicode MS;Tahoma" w:hAnsi="Arial Unicode MS;Tahoma" w:eastAsia="Arial Unicode MS;Tahoma" w:cs="Arial Unicode MS;Tahom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bertariu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21:29:00Z</dcterms:created>
  <dc:creator>Евгений</dc:creator>
  <dc:description/>
  <dc:language>en-US</dc:language>
  <cp:lastModifiedBy>A&amp;E</cp:lastModifiedBy>
  <dcterms:modified xsi:type="dcterms:W3CDTF">2000-12-19T14:18:00Z</dcterms:modified>
  <cp:revision>8</cp:revision>
  <dc:subject/>
  <dc:title/>
</cp:coreProperties>
</file>